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 целевых индикаторах и показателях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8"/>
        <w:gridCol w:w="1128"/>
        <w:gridCol w:w="1200"/>
        <w:gridCol w:w="1320"/>
        <w:gridCol w:w="1200"/>
        <w:gridCol w:w="1200"/>
        <w:gridCol w:w="1182"/>
        <w:gridCol w:w="180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ConsPlusCell"/>
              <w:widowControl/>
              <w:spacing w:lineRule="exact" w:line="24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4988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, условий для обучения и воспитания детей, отвечающих современным требованиям;  развитие единого культурного пространства, создание условий для   обеспечения   равного   доступа   населения к отечественным и мировым культурным ценностям и информации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вышение эффективности использования топливно - энергетических ресурсов в учреждениях образования района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ссовой физической культуры и спорта.</w:t>
            </w:r>
          </w:p>
        </w:tc>
      </w:tr>
      <w:tr>
        <w:trPr/>
        <w:tc>
          <w:tcPr>
            <w:tcW w:w="14988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14988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1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: для  безопасного процесса пребывания детей и персонала в образовательных учреждениях, сохранения предметов культурного наследия; развития массовой физической культуры и спорта;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обес-печенных новым газовым оборудованием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с уста-новленными энергосбе-регающими  стеклопакетами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-ванных, реконструиро-ванных объектов муни-ципальной собственности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2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дополнительного образования детей, здания которых требуют капитального ремонта, в общем числе муниципальных учреждений дошкольного образовани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вы «Показатели эффективности деятельности  органов местного самоуправ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тельных учреждений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  <w:tab/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14988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, формирование конкурентной среды в экономике Левокумского муниципального района;</w:t>
            </w:r>
          </w:p>
        </w:tc>
      </w:tr>
      <w:tr>
        <w:trPr/>
        <w:tc>
          <w:tcPr>
            <w:tcW w:w="14988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14988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финансовых механизмов, направленных на развитие малого и среднего предпринимательства в Левокумском муниципальном районе;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субъектов малого и среднего предпринимательства в расчет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 тыс. человек населени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и средних предприятиях в районе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отчетности П4(НЗ) «Сведения о неполной занятости и движения работников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 включая микро-предприяти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ноз социально - экономического развития  Левокумского района на краткосрочный период»</w:t>
            </w:r>
          </w:p>
        </w:tc>
      </w:tr>
      <w:tr>
        <w:trPr/>
        <w:tc>
          <w:tcPr>
            <w:tcW w:w="14988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3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на территории Левокумского муниципального района, создание условий для привлечения инвестиций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8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нвестиционной и инновационной деятельности в Левокумском муниципальном районе; формирование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нвестиций в основной капита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исключением бюджетных средств)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ете на 1 жител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3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8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5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3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-новной капитал за счет собственных средств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ноз со-циально - экономиче-ского разви-тия  Лево-кумского района на краткосроч-ный пери-од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-новной капитал за счет всех источников финансировани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ноз со-циально - экономиче-ского разви-тия  Лево-кумского района на краткосроч-ный пери-од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8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4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потребительского рынка Левокумского муниципального район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8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ормирование современной инфраструктуры розничной торговли, общественного питания и бытового обслуживания населения; создание и поддержание условий для равной, добросовестной конкуренции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говли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-тотчетности «1-Торг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даже товаров организациями розничной торговли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на душу населени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-тотчетности «1-Торг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-даже това-ров органи-зациями розничной торговли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-тотчетности «1-Торг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-даже това-ров органи-зациями розничной торговли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ытовых услуг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ичтической отчетности «1-Услуги»  «Сведения об объеме  платных  услуг населению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на 1000 жителей торговыми площадями., кв. м на 10,0 тыс. человек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реестр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чётный год -  год, предшествующий текущему год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екущий год - год, в котором осуществляется формирование программ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чередной год - год начала реализации Программ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год планового периода -год, следующий за годом начала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 программы, подпрограмм муниципальной 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2940"/>
        <w:gridCol w:w="1680"/>
        <w:gridCol w:w="1680"/>
        <w:gridCol w:w="2334"/>
        <w:gridCol w:w="22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го пребывания детей и персонала в образовательных учреждениях, условий для обучения и воспитания детей, отвечающих современным требованиям; Развитие единого культурного пространства, создание условий для   обеспечения   равного   доступа   населения к отечественным и мировымкультурным ценностям и информации;                        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топливно - энергетических ресурсов в учреждениях образования района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ссовой физической культуры и спорта.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1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 безопасного процесса пребывания детей и персонала в образовательных учреждениях;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9 с. Урожайного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6 п. Зар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М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1 с. Н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КУК ЛМР «ИКМ им.В.Р.Ясинова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ристройки к   МКОУ СОШ №7 с. 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7 с.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апитальный ремонт системы отопл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овли ДШИ пос.Кумская Доли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2 с. Туркса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истемы энергоснабж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здания УДО «ДШИ» ЛМР СК (центральная школа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ола столовой МКОУ СОШ №10 с. Владимировк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МКОУ СОШ №1  с. Ле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ыши  Величаев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подъездной дороги МКДОУ «Детский сад № 4» п. Новокумск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 кровли (120м2). МКДОУ «Детский сад № 10»  с. Турксад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ровли котель-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а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Терку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 кровли в здании мастерских МКОУ СОШ № 3 п. Новокумск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10» с. Турксад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16» с. Право-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14 с. Урожайн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8 с. Приозер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 МКОУ СОШ № 12 с. Туркса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 8»  с. Н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Величаев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администрации Левокумского муниципального района 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17 с. Правокум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11 с. Н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5 п. К-Доли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4 с. Б-Маджар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8 с. Н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-конструкция кровли МКДОУ «Детский сад №10 с. Туркса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2 с. Туркса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кумски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5 п. К-Доли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8 п. Туркум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-конструкция кровли МКДОУ «Детский сад №23 с. Величаев-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 19» п. Зар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(58шт.). МКДОУ «Детский сад № 15»с. Владимировк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пи-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 установленными энергосберегающими  стеклопакетам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реконструкцию начальной школы МКОУ СОШ № 7 с. 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на капитальный ремонт системы отопл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 на капитальный ремонт внутренних помещений МКУК ЛМР «СКО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на капитальные ремонт УДО «ДШИ» ЛМР СК (центральная школа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топливно - энергетических ре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-ния администра-ции Левокумско-го муниципаль-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обеспеченных новым газовым оборуд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газового  оборудо-вания МКДОУ «Детский сад № 7» с. Бургун-Маджары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-ния администра-ции Левокумско-го муниципаль-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газового оборудо-вания МКДОУ «Детский сад № 5» п. Кумская Доли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-ния администра-ции Левокумско-го муниципаль-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газового котла МКДОУ «Детский сад № 8» с. Николо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-ния администра-ции Левокумско-го муниципаль-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малого и среднего предпринимательства, формирование конкурентной среды в экономике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финансовых механизмов, направленных на развитие малого и среднего предпринимательства в Левокумском муниципальн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казанию мер государственной (финансовой) поддержки субъектам малого и среднего предпри-ниматель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азатели эффективности де-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субъектов малого и среднего предприниматель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айонных мероприятий (районные конкурсы, подведение итогов деятельности и др.) и мероприятия, посвященного празднованию профессионального праздника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х проекты на территории Левокумского муниципального района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реализация не менее         4 проектов субъектов малого предпринима-тельства в районе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семинаров, конференций, «круглых столов», и участие в конференциях, семинарах, выставках, форумах   руководителей и специалистов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щение на официальном сайте администрации нормативно - правовой документации, регулирующую деятельность субъектов малого и среднего предпринимательства в район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го инвестиционного климата на территории Левокумского муниципального района, создание условий для привлечения инвести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нвестиционной и инновационной деятельности в Левокумском муниципальн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8"/>
                <w:szCs w:val="28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Задача 2 подпрограммы 3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нормативно-правовых актов в инвестиционной сфер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цедур на совершенствование  процедур  муниципального управл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ведение ре-естра инвестиционных проектов Левокумского муниципального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потребительского рынка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4 Программы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инфраструктуры розничной торговли, общественного питания и бытового обслуживания населения; Создание и поддержание условий для равной, добросовестной конкур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цедур на совершенствование  процедур  муниципального управл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оздание на основе торговых реестров муниципальных образований района торговый реестр Левокумского муниципального района 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действие реализации инвестиционных проектов по строительству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оведение мониторинга цен на </w:t>
            </w:r>
            <w:r>
              <w:rPr>
                <w:spacing w:val="-7"/>
                <w:sz w:val="28"/>
                <w:szCs w:val="28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915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Продвижение акции «Покупай ставропольское»;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-ления в средствах мас-совой информации по вопросам защиты прав потребителей, об изме-нении в законодатель-стве, касающееся роз-ничной торговл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одпрограммы 4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оддержание условий для равной, добросовестной конкур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основных мерах правового регулирования в сфере реализации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 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>реализации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>_ за счет средств бюджета Левокумского муниципального района Ставропольского края</w:t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868"/>
        <w:gridCol w:w="1276"/>
        <w:gridCol w:w="1276"/>
        <w:gridCol w:w="1276"/>
        <w:gridCol w:w="1559"/>
        <w:gridCol w:w="1134"/>
        <w:gridCol w:w="1134"/>
        <w:gridCol w:w="992"/>
        <w:gridCol w:w="851"/>
        <w:gridCol w:w="850"/>
        <w:gridCol w:w="851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оисполниттелям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96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 Левокумского муниципального района Став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ьского края на 2017-2022 годы»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9 с. Урожайн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6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М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1 с. Н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9 с. Урожайн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ола столовой МКОУ СОШ №10 с. Владимиров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МКОУ СОШ №1 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ыши  Величаев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14 с. Урожайн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8 с. Приозер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 МКОУ СОШ № 12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 8»  с. Н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Величаев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9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ПСД на реконструкцию началь-ной школы МКОУ СОШ № 7 с. Величаевско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-класса и гаража МКОУ СОШ № 2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4 с. Правокумск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КУК ЛМР «ИКМ им.В.Р.Ясинов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 кровли (120м2). МКДОУ «Детский сад № 10» 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ровли котель-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а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Терку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17 с. Пра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11 с. Н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на капитальный ремонт системы отопл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газового  оборудо-вания МКДОУ «Детский сад № 7» с. Бургун-Маджар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газового оборудо-вания МКДОУ «Детский сад № 5» п. Кумская 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ристройки к   МКОУ СОШ №7 с. Величае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7 с.Величае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апитальный ремонт системы отопл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овли ДШИ пос.Кумская 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5 п. К-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4 с. Б-Маджар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азового котла МКДОУ «Детский сад № 8» с. Николо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2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истемы энергоснабж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 кровли в здании мастерских МКОУ СОШ № 3 п. Новокумс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10»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16» с. Право-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8 с. Н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-конструкция кровли МКДОУ «Детский сад №10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2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 на капитальный ремонт внутренних помещений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на капитальные ремонт УДО «ДШИ» ЛМР СК (центральная школ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здания УДО «ДШИ» ЛМР СК (центральная школ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кумс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5 п. К-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8 п. Турку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-конструкция кровли МКДОУ «Детский сад №23 с. Величае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 19»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(58шт.). МКДОУ «Детский сад № 15»с. Владимиров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пи-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6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щение на официальном сайте администрации нормативно   правовой документации, регулирующей деятельность субъектов малого и среднего предпринимательства в район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6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вестиционного климата на территории Левокумского муниципального района Ставропольского края на 2015-2018 годы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8"/>
                <w:szCs w:val="28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нормативно-правовых актов в инвестиционной сфе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ведение ре-естра инвестиционных проектов Левокум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дпрограмма 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4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401206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6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звитие потребительского климата на территории Левокумского муниципального района Ставропольского края на 2015-2018 г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оздание на основе торговых реестров муниципальных образований района торговый реестр Левокумского муниципального района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инвестиционных проектов по строительству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оведение мониторинга цен на </w:t>
            </w:r>
            <w:r>
              <w:rPr>
                <w:spacing w:val="-7"/>
                <w:sz w:val="28"/>
                <w:szCs w:val="28"/>
              </w:rPr>
              <w:t>социально-значимые продовольственные товары и товары первой необходимости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Продвижение акции «Покупай Ставропольское»;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-ления в средствах мас-совой информации по вопросам защиты прав потребителей, об изме-нении в законодатель-стве, касающееся роз-ничной торговл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06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7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поддержание условий для равной, добросовестной конкуренции;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06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</w:tbl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95" w:leader="none"/>
        </w:tabs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СУРСНОЕ ОБЕСПЕЧЕНИЕ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 прогнозная (справочная) оценка расходов федерального бюджета, бюджета Ставропольского края, бюджета 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униципального района, бюджетов муниципальных образований  Левокумского  района на реализацию целей 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евокумского   муниципального района Ставропольского края на 2017-2022 годы»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992"/>
        <w:gridCol w:w="992"/>
        <w:gridCol w:w="851"/>
        <w:gridCol w:w="860"/>
        <w:gridCol w:w="85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394"/>
        <w:gridCol w:w="993"/>
        <w:gridCol w:w="992"/>
        <w:gridCol w:w="992"/>
        <w:gridCol w:w="851"/>
        <w:gridCol w:w="850"/>
        <w:gridCol w:w="8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, всего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 туры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 Левокумского муниципального района Став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ьского края на 2017-2022 годы»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9 с. Урожайного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крыши МКОУ СОШ №6 п. Зар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питальный ремонт  МУК ЛМР «СКО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1 с. Н-Александро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9 с. Урожайно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ола столовой МКОУ СОШ №10 с. Владимиров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стройство асфальтового по-крытия МКДОУ «Детский сад № 22» с. Левокумское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-крытия МКОУ СОШ №1  с. Ле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ыши  Величаев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14 с. Урожайн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8 с. При-озер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 МКОУ СОШ № 12 с. Туркс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 8»  с. Н-Александров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Величаев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реконструкцию начальной  школы МКОУ СОШ № 7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-класса и гаража МКОУ СОШ № 2 с. Ле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портивного зала МКОУ СОШ №4 с. Правокумско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КУК ЛМР «ИКМ им.В.Р.Ясинов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 кровли (120м2). МКДОУ «Детский сад № 10»  с. Туркс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ровли котель-ной МКДОУ «Детский сад № 17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а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Теркум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17 с. Правокум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1 с. Н-Александро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системы отопления МКУК ЛМР «СКО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газового  оборудо-вания МКДОУ «Детский сад № 7» с. Бургун-Маджары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азового оборудо-вания МКДОУ «Детский сад № 5» п. Кумская Доли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йки к   МКОУ СОШ №7 с. Величае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портивного зала МКОУ СОШ №7 с.Величае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истемы отопления МКУК ЛМР «СКО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ДШИ пос.Кумская Долин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питальный ремонт кровли ДШИ пос.Кумская Доли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, строительство надворных туалетов МКОУ СОШ № 6 п. Заря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8» с. Николо-Александро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5 п. К-Долин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4 с. Б-Маджар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системы энергоснабжения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азового котла МКДОУ «Детский сад № 8» с. Николо-Александро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2 с. Турксад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истемы энергоснабжения МКУК ЛМР «СК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 кровли в здании мастерских МКОУ СОШ № 3 п. Новокумский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10» с. Туркса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«Детский сад № 16» с. Пра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 кровли МКДОУ «Детский сад №10 с. Туркс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8 с. Н-Александро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2 с. Туркс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 на капитальный ремонт внутренних помещений МКУК ЛМР «СКО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зготовление ПСД на капитальные ремонт УДО «ДШИ» ЛМР СК (центральная школ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питальный ремонт здания УДО «ДШИ» ЛМР СК (центральная школ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5 п. К-Дол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8 п. Турку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-конструкция кровли МКДОУ «Детский сад №23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 19» п. За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(58шт.). МКДОУ «Детский сад № 15»с. Владимиров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пи-щеблока   МКОУ СОШ № 13 п. Лени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 соисполнителю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нормативно   правовой документации, регулирующей деятельность субъектов малого и среднего предпринимательства в район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вестиционного климата на территории Левокумского муниципального района Ставропольского края на 2015-2018 годы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 соисполнителю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-правовых актов в инвестиционной сфер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дпрограмма 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звитие потребительского климата на территории Левокумского муниципального района Ставропольского края на 2015-2018 годы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 соисполнителю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инвестиционных проектов по строительству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цен на социально-значимые продовольственные товары и товары первой необходимо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акции «Покупай Ставропольское»;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поддержание условий для равной, добросовестной конкуренци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7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использовании средств бюджета Левокумского муниципального района Ставропольского края на реализацию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08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08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и обще программные мероприятия»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* Для годового отчета - 31 декабря отчетного финансового год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 8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расходах федерального бюджета, бюджета Ставропольского края, бюджета Левокумского муниципального района, бюджетов муниципальных образований Левокумского района на реализацию целей муниципальной программы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тыс. рублей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529"/>
        <w:gridCol w:w="2976"/>
        <w:gridCol w:w="1418"/>
        <w:gridCol w:w="1559"/>
        <w:gridCol w:w="1418"/>
        <w:gridCol w:w="1299"/>
      </w:tblGrid>
      <w:tr>
        <w:trPr>
          <w:trHeight w:val="108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9"/>
        <w:gridCol w:w="2976"/>
        <w:gridCol w:w="1418"/>
        <w:gridCol w:w="1559"/>
        <w:gridCol w:w="1418"/>
        <w:gridCol w:w="1275"/>
      </w:tblGrid>
      <w:tr>
        <w:trPr>
          <w:tblHeader w:val="true"/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евокумского муниципального района (далее – бюджет муниципального района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образований поселений (далее-бюджеты поселений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1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2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*  В соответствии с муниципальной  программой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9</w:t>
      </w:r>
    </w:p>
    <w:p>
      <w:pPr>
        <w:pStyle w:val="Normal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выполнении сводных показателей муниципальных заданий на оказание муниципальных услуг муниципальным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учреждениями Левокумского муниципального района Ставропольского края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7"/>
        <w:gridCol w:w="2512"/>
        <w:gridCol w:w="1457"/>
        <w:gridCol w:w="1522"/>
        <w:gridCol w:w="7"/>
        <w:gridCol w:w="2474"/>
        <w:gridCol w:w="7"/>
        <w:gridCol w:w="2505"/>
        <w:gridCol w:w="7"/>
        <w:gridCol w:w="150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казание муниципальной услуги (тыс. 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1 января отчетного года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0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администрации 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кумского  муниципального 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достижении значений целевых индикаторов и показателей муниципальной программы и показателей  решения задач подпрограммы Программы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038"/>
        <w:gridCol w:w="1545"/>
        <w:gridCol w:w="14"/>
        <w:gridCol w:w="1259"/>
        <w:gridCol w:w="1753"/>
        <w:gridCol w:w="3066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,         показателя программы, подпрограммы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достижения цели Программы  </w:t>
            </w:r>
          </w:p>
        </w:tc>
        <w:tc>
          <w:tcPr>
            <w:tcW w:w="103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</w:t>
            </w:r>
          </w:p>
        </w:tc>
        <w:tc>
          <w:tcPr>
            <w:tcW w:w="103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5" w:type="dxa"/>
            <w:gridSpan w:val="7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 подпрограммы Программы</w:t>
            </w:r>
          </w:p>
        </w:tc>
        <w:tc>
          <w:tcPr>
            <w:tcW w:w="103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 1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, мероприятий и контрольных событи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муниципальной Программы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055"/>
        <w:gridCol w:w="3060"/>
        <w:gridCol w:w="3086"/>
        <w:gridCol w:w="277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аименование основного мероприятия подпрограммы  муниципальной программы Левокумского муниципального района Ставрополь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/фактический  срок наступления контрольного событ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ходе реализации  основного мероприятия, проблемы, возникшие в ходе выполнения основного мероприятия, контрольного событ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Программ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1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Программ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.1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 1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ь (и)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 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(подпрограмм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и источники финансирования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16 декабря 2016 года № 72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подпрограммы 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457"/>
      </w:tblGrid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и подпрограммы (при необходимости) 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дпрограммы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17:00Z</dcterms:created>
  <dc:creator>Администратор</dc:creator>
  <dc:description/>
  <cp:keywords/>
  <dc:language>en-US</dc:language>
  <cp:lastModifiedBy>Severina</cp:lastModifiedBy>
  <cp:lastPrinted>2016-12-17T15:24:00Z</cp:lastPrinted>
  <dcterms:modified xsi:type="dcterms:W3CDTF">2017-05-25T13:28:00Z</dcterms:modified>
  <cp:revision>46</cp:revision>
  <dc:subject/>
  <dc:title>МИНИСТЕРСТВО ЭКОНОМИЧЕСКОГО РАЗВИТИЯ РОССИЙСКОЙ ФЕДЕРАЦИИ</dc:title>
</cp:coreProperties>
</file>