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Левокумского 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/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22 января 2019 года № 59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реализации муниципальной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2017-2022 годы»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бюджета Левокумского муниципального района Ставропольского края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584"/>
        <w:gridCol w:w="1276"/>
        <w:gridCol w:w="1276"/>
        <w:gridCol w:w="1276"/>
        <w:gridCol w:w="1559"/>
        <w:gridCol w:w="1134"/>
        <w:gridCol w:w="1134"/>
        <w:gridCol w:w="992"/>
        <w:gridCol w:w="851"/>
        <w:gridCol w:w="850"/>
        <w:gridCol w:w="851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Целевая статья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правление рас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2</w:t>
            </w:r>
          </w:p>
        </w:tc>
      </w:tr>
    </w:tbl>
    <w:p>
      <w:pPr>
        <w:pStyle w:val="Normal"/>
        <w:snapToGrid w:val="false"/>
        <w:spacing w:lineRule="exact" w:line="240"/>
        <w:jc w:val="both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499"/>
        <w:gridCol w:w="1240"/>
        <w:gridCol w:w="1240"/>
        <w:gridCol w:w="1361"/>
        <w:gridCol w:w="1513"/>
        <w:gridCol w:w="1104"/>
        <w:gridCol w:w="1104"/>
        <w:gridCol w:w="967"/>
        <w:gridCol w:w="832"/>
        <w:gridCol w:w="831"/>
        <w:gridCol w:w="1114"/>
      </w:tblGrid>
      <w:tr>
        <w:trPr>
          <w:tblHeader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</w:t>
            </w:r>
          </w:p>
        </w:tc>
        <w:tc>
          <w:tcPr>
            <w:tcW w:w="24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рограмма, всего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55,0</w:t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том числе по соисполнителям: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дел экономического развития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55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дел образования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дел культуры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.</w:t>
            </w:r>
          </w:p>
        </w:tc>
        <w:tc>
          <w:tcPr>
            <w:tcW w:w="6340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1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«Строительство, реконструкция и капитальный ремонт объектов муниципальной собственности Левокумского муниципального района Ставропольского края на 2017-2022 годы», всего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дел образования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дел культуры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17 г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вого покрытия МКДОУ «Детский сад № 22» с. Левокумско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вого покрытия МКОУ СОШ №1  с. Левокумско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 МКОУ СОШ № 12 с. Туркса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8 г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-класса и гаража МКОУ СОШ № 2 с. Левокумско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ого зала МКОУ СОШ №4 с. Правокумског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Величаевского филиала УДО «ДШИ» ЛМР СК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вого по-крытия подъездной дороги МКДОУ «Детский сад № 4» п. Новокумский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 кровли (120м2). МКДОУ «Детский сад № 10»  с. Туркса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вспомогательного помещения МКДОУ «Детский сад № 14» с. Урожайно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кровли котельной МКДОУ «Детский сад № 17» 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авокумско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ктового и спортивного залов  МКДОУ «Детский сад № 18»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рку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ищеблока, замена системы отопления МКОУ СОШ № 4 с. Правокумско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ДОУ «Детский сад №17 с. Правокумское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ОУ СОШ № 11 с. Н-Александровско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фасада и внутренних помещений Кумско- Долинского филиала УДО «ДШИ» ЛМР СК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кровли Кумско- Долинского филиала УДО «ДШИ» ЛМР СК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газового  оборудования МКДОУ «Детский сад № 7» с. Бургун-Маджары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газового оборудования МКДОУ «Детский сад № 5» п. Кумская Долин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9 г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ристройки к   МКОУ СОШ №7 с. Величаевско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ДШИ пос.Кумская Долин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ДШИ пос.Кумская Долин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8» с. Николо-Александровско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сфальтового покрытия. МКДОУ «Детский сад № 19» п. Зар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системы энергоснабжения МКУК ЛМР «СКО»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Установка  газового котла МКДОУ «Детский сад № 8» с. Николо-Александровско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0 г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ого зала МКОУ СОШ №12 с. Туркса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энергоснабжения МКУК ЛМР «СКО»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10» с. Туркса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16» с. Право-кумско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2 с. Туркса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СД на капитальные ремонт УДО «ДШИ» ЛМР СК (центральная школа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2021 год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УДО «ДШИ» ЛМР СК (центральная школа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Замена оконных блоков МКДОУ «Детский сад № 4»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. Новокумский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5 п. К-Долин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18 п. Терку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-конструкция кровли МКДОУ «Детский сад №23 с. Величаевско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 19» п. Зар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(58шт.). МКДОУ «Детский сад № 15»с. Владимировк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зготовление ПСД на 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2 г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конструкция кровли МКДОУ «Детский сад №21 с. Левокумско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пищеблока  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6340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2 «Развитие малого и среднего предпринимательства на территории ЛМР на 2017-2022 годы», всего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3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3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оказанию мер государственной (финансовой) поддержки субъектам малого и среднего предпринимательства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исполнение муниципальных правовых актов Левокумского района, направленных на совершенствование муниципальной политики в области поддержки малого и среднего предпринимательства.  Размещение муниципальных правовых актов на сайте администрации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малым и средним предприятиям и индивидуальным предпринимателям по участию в краевых мероприятиях по вопросам развития малого и среднего предпринимательства, торжественных мероприятиях, посвященных субъектам малого и среднего предпринимательств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79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1,155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рганизация и проведение районных мероприятий (районные конкурсы, подведение итогов деятельности и др.) и мероприятий, посвященных празднованию профессиональных праздников «День российского предпринимательства», «День торговли»,  «Предприниматель года Левокумского муниципального района»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,16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9,79584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5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5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5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5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сультационной поддержки субъектов МСП, в том числе  в формате консультаций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ивлечения субъектов МСП к участию в конкурсах (торгах) на размещение государственного и муниципального заказо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на конкурсной основе муниципальной поддержки в виде грантов     субъектам малого и среднего предпринимательства, реализующим проекты на территории Левокумского муниципального района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оведение семинаров, конференций, «круглых столов», и участие в конференциях, семинарах, выставках, форумах   руководителей и специалистов, курирующих вопросы поддержки малого и среднего предпринимательства, субъекты малого и среднего предпринимательства Левокумского муниципального район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pacing w:val="-6"/>
              </w:rPr>
            </w:pPr>
            <w:r>
              <w:rPr/>
              <w:t>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6,04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4916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3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дпрограмма 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0000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120650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6340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Развитие инвестиционного климата на территории Левокумского муниципального района Ставропольского края на 2017-2022 годы, всего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1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созданию условий для улучшения   инвестиционного климата на территории Левокумского муниципального района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едоставление грантов субъектам инвестиционной деятельности единовременно в размере 40 процентов от фактически произведенных ими затрат, связанных с реализацией инвестиционных проектов на территории Левокумского муниципального района, но не более 200,0 тыс. руб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0000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120650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Style w:val="FontStyle29"/>
                <w:sz w:val="24"/>
                <w:szCs w:val="24"/>
              </w:rPr>
              <w:t>Обеспечение участия руководителей, муниципальных служащих в тематических международных и</w:t>
              <w:br/>
              <w:t>российских инвестиционных и экономических форумах, саммитах, семинарах, выставках и конференциях с целью доведения профильной аудитории информации об</w:t>
              <w:br/>
              <w:t>инвестиционном климате и возможностях Левокумского муниципального района, включая расходы на проезд и проживание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0000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120650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формированию имиджа Левокумского муниципального района Ставропольского края как территории наибольшего благоприятствования для инвесторов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Style w:val="FontStyle29"/>
                <w:sz w:val="24"/>
                <w:szCs w:val="24"/>
              </w:rPr>
              <w:t>Размещение на официальном сайте администрации Левокумского муниципального района информационных материалов об инвестиционных возможностях района, инфраструктуры, потенциальных направлений инвестиций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Разработка нормативно-правовых актов в инвестиционной сфер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ведение реестра инвестиционных проектов Левокумского муниципального район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>
          <w:trHeight w:val="4626" w:hRule="atLeast"/>
        </w:trPr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через средства массовой информации информационных, аналитических данных, способствующих повышению имиджа субъектов инвестиционной деятельности, обобщение положительного опыта инвестиционно-активных организаций, пропаганда инвестиционной активности организаций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0000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120650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1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дпрограмма 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0000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120660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6340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Развитие потребительского рынка на территории Левокумского муниципального района Ставропольского края на 2017-2022 годы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ярмарках, чемпионатах профессионального мастерства, семинарах по вопросам профессиональной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Разработка и принятие нормативных актов, регулирующих деятельность потребительского рынка на муниципальном уровне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Создание на основе торговых реестров муниципальных образований района торгового реестра Левокумского муниципального района 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оведение мониторинга обеспеченности населения района площадью торговых объектов с выявлением проблемных территорий, разработка и утверждение схем размещения нестационарных торговых объекто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pacing w:val="-5"/>
              </w:rPr>
              <w:t xml:space="preserve">Проведение мониторинга цен на </w:t>
            </w:r>
            <w:r>
              <w:rPr>
                <w:spacing w:val="-7"/>
              </w:rPr>
              <w:t>социально-значимые продовольственные товары и товары первой необходимости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ind w:left="-108" w:firstLine="8"/>
              <w:jc w:val="both"/>
              <w:rPr/>
            </w:pPr>
            <w:r>
              <w:rPr/>
              <w:t>Продвижение акции «Покупай Ставропольское»;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в средствах массовой информации по вопросам защиты прав потребителей, об изменении в законодательстве, касающееся розничной торговли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0000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120690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3,02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05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созданию и поддержание условий для равной, добросовестной конкуренции;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ивлечение субъектов торговли, общественного питания и бытового обслуживания района к участию в выставках и ярмарках, конкурсах, семинарах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0000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120660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1,97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8"/>
              <w:jc w:val="both"/>
              <w:rPr/>
            </w:pPr>
            <w:r>
              <w:rPr/>
              <w:t>Развитие сети ярмарок по реализации сельхозпродукции и социально значимых товаров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СЕГО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55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Левокумского 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/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22 января 2019 года № 59</w:t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95" w:leader="none"/>
        </w:tabs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 прогнозная (справочная) оценка расходов федерального бюджета, бюджета Ставропольского края, бюджета муниципального района, бюджетов муниципальных образований Левокумского района на реализацию целей муниципальной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7-2022 год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73"/>
        <w:gridCol w:w="4394"/>
        <w:gridCol w:w="983"/>
        <w:gridCol w:w="992"/>
        <w:gridCol w:w="992"/>
        <w:gridCol w:w="992"/>
        <w:gridCol w:w="851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2</w:t>
            </w:r>
          </w:p>
        </w:tc>
      </w:tr>
    </w:tbl>
    <w:p>
      <w:pPr>
        <w:pStyle w:val="Normal"/>
        <w:spacing w:lineRule="exact" w:line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882"/>
        <w:gridCol w:w="4295"/>
        <w:gridCol w:w="977"/>
        <w:gridCol w:w="976"/>
        <w:gridCol w:w="976"/>
        <w:gridCol w:w="976"/>
        <w:gridCol w:w="839"/>
        <w:gridCol w:w="1120"/>
      </w:tblGrid>
      <w:tr>
        <w:trPr>
          <w:tblHeader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.</w:t>
            </w:r>
          </w:p>
        </w:tc>
        <w:tc>
          <w:tcPr>
            <w:tcW w:w="388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7-2022 годы», всего</w:t>
            </w:r>
          </w:p>
        </w:tc>
        <w:tc>
          <w:tcPr>
            <w:tcW w:w="429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97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55,0</w:t>
            </w:r>
          </w:p>
        </w:tc>
        <w:tc>
          <w:tcPr>
            <w:tcW w:w="97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97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55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экономического развития  администрации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55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образования администрации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куль туры администрации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бюджетов муниципальных образований поселений (далее –  бюджеты поселений)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.</w:t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программа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«Строительство, реконструкция и капитальный ремонт объектов муниципальной собственности Левокумского муниципального района Став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польского края на 2017-2022 годы», всего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образования администрации Левокумского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,</w:t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культуры администрации Левокумского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бюджеты поселений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 1: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7 год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стройство асфальтового по-крытия МКДОУ «Детский сад № 22» с. Левокумское 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Устройство асфальтового по-крытия МКОУ СОШ №1  с. Левокумское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 МКОУ СОШ № 12 с. Турксад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8 год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авто-класса и гаража МКОУ СОШ № 2 с. Левокумское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спортивного зала МКОУ СОШ №4 с. Правокумского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фасада и внутренних помещений Величаевского филиала УДО «ДШИ» ЛМР СК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Устройство асфальтового по-крытия подъездной дороги МКДОУ «Детский сад № 4» п. Новокумский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 кровли (120м2). МКДОУ «Детский сад № 10»  с. Турксад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кровли вспомогательного помещения МКДОУ «Детский сад № 14» с. Урожайное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 xml:space="preserve">Реконструкция кровли котель-ной МКДОУ «Детский сад № 17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. Правокумское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ктового и спортивного залов  МКДОУ «Детский сад № 18»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ркум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пищеблока, замена системы отопления МКОУ СОШ № 4 с. Правокумское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625" w:hRule="atLeast"/>
        </w:trPr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ДОУ «Детский сад №17 с. Правокумское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160" w:hRule="atLeast"/>
        </w:trPr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Замена оконных блоков МКОУ СОШ № 11 с. Н-Александровское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160" w:hRule="atLeast"/>
        </w:trPr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160" w:hRule="atLeast"/>
        </w:trPr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фасада и внутренних помещений Кумско- Долинского филиала УДО «ДШИ» ЛМР СК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капитальный ремонт кровли Кумско- Долинского филиала УДО «ДШИ» ЛМР СК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газового  оборудо-вания МКДОУ «Детский сад № 7» с. Бургун-Маджары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Установка  газового оборудо-вания МКДОУ «Детский сад № 5» п. Кумская Долина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9 год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троительство пристройки к   МКОУ СОШ №7 с. Величаевское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ДШИ пос.Кумская Долина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кровли ДШИ пос.Кумская Долина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8» с. Николо-Александров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асфальтового покрытия. МКДОУ «Детский сад № 19» п. Заря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>
          <w:trHeight w:val="254" w:hRule="atLeast"/>
        </w:trPr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системы энергоснабжения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Установка  газового котла МКДОУ «Детский сад № 8» с. Николо-Александровское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0 год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ого зала МКОУ СОШ №12 с. Турксад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энергоснабжения МКУК ЛМР «СКО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10» с. Туркса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кровли МКДОУ «Детский сад № 16» с. Правокумское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2 с. Турксад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капитальные ремонт УДО «ДШИ» ЛМР СК (центральная школа)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1 год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здания УДО «ДШИ» ЛМР СК (центральная школа)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Замена оконных блоков МКДОУ «Детский сад № 4»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. Новокум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Замена оконных блоков МКДОУ «Детский сад №18 п. Теркум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Замена оконных блоков МКДОУ «Детский сад №5 п. К-Долина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-конструкция кровли МКДОУ «Детский сад №23 с. Величаев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 19» п. Зар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331" w:hRule="atLeast"/>
        </w:trPr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Замена оконных блоков (58шт.). МКДОУ «Детский сад № 15» с. Владимировка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2 год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конструкция кровли МКДОУ «Детский сад №21» с. Левокумско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пи-щеблока   МКОУ СОШ № 13 п. Ленин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программа 2 «Развитие малого и среднего предпринимательства на территории ЛМР на 2017-2022 годы», всего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3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3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 ч.  соисполнителю: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3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оказанию мер государственной (финансовой) поддержки субъектам малого и среднего предпринимательства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готовка и исполнение муниципальных правовых актов Левокумского района, направленных на совершенствование муниципальной политики в области поддержки малого и среднего предпринимательства. Размещение муниципальных правовых актов на сайте администрации.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казание содействия малым и средним предприятиям и индивидуальным предпринимателям по участию в краевых мероприятиях по вопросам развития малого и среднего предпринимательства, торжественных мероприятиях, посвященных субъектам малого и среднего предпринимательства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792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1,155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рганизация и проведение районных мероприятий (районные конкурсы, подведение итогов деятельности и др.) и мероприятий, посвященных празднованию профессиональных праздников «День российского предпринимательства», «День торговли»,  «Предприниматель года Левокумского муниципального района»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,166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9,79584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5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5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5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5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рганизация консультационной поддержки субъектов МСП, в том числе  в формате консультаций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Мониторинг привлечения субъектов МСП к участию в конкурсах (торгах) на размещение государственного и муниципального заказов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казание на конкурсной основе муниципальной поддержки в виде грантов     субъектам малого и среднего предпринимательства, реализующим проекты на территории Левокумского муниципального района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ведение семинаров, конференций, «круглых столов», и участие в конференциях, семинарах, выставках, форумах   руководителей и специалистов, курирующих вопросы поддержки малого и среднего предпринимательства, субъекты малого и среднего предпринимательства Левокумского муниципального района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6,042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4916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программа 3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витие инвестиционного климата на территории Левокумского муниципального района Ставропольского края на 2017-2022 годы, всего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1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1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 ч.  соисполнителю: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1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созданию условий для улучшения   инвестиционного климата на территории Левокумского муниципального района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едоставление грантов субъектам инвестиционной деятельности единовременно в размере 40 процентов от фактически произведенных ими затрат, связанных с реализацией инвестиционных проектов на территории Левокумского муниципального района, но не более 200,0 тыс. руб.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30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беспечение участия руководителей, муниципальных служащих в тематических международных и</w:t>
              <w:br/>
              <w:t>российских инвестиционных и экономических форумах, саммитах, семинарах, выставках и конференциях с целью доведения профильной аудитории информации об</w:t>
              <w:br/>
              <w:t>инвестиционном климате и возможностях Левокумского муниципального района, включая расходы на проезд и проживание.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формированию имиджа Левокумского муниципального района Ставропольского края как территории наибольшего благоприятствования для инвесторов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мещение на официальном сайте администрации Левокумского муниципального района информационных материалов об инвестиционных возможностях района, инфраструктуры, потенциальных направлений инвестиций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работка нормативно-правовых актов в инвестиционной сфере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оздание и ведение реестра инвестиционных проектов Левокумского муниципального района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мещение через средства массовой информации информационных, аналитических данных, способствующих повышению имиджа субъектов инвестиционной деятельности, обобщение положительного опыта инвестиционно-активных организаций, пропаганда инвестиционной активности организаций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программа 4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витие потребительского рынка на территории Левокумского муниципального района Ставропольского края на 2017-2022 годы, всего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 ч.  соисполнителю: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ярмарках, чемпионатах профессионального мастерства, семинарах по вопросам профессиональной деятельности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работка и принятие нормативных актов, регулирующих деятельность потребительского рынка на муниципальном уровне.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 xml:space="preserve">Создание на основе торговых реестров муниципальных образований района торгового реестра Левокумского муниципального района  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ведение мониторинга обеспеченности населения района площадью торговых объектов с выявлением проблемных территорий, разработка и утверждение схем размещения нестационарных торговых объектов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ведение мониторинга цен на социально-значимые продовольственные товары и товары первой необходимости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движение акции «Покупай Ставропольское»;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нформирование населения в средствах массовой информации по вопросам защиты прав потребителей, об изменении в законодательстве, касающееся розничной торговли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3,024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созданию и поддержание условий для равной, добросовестной конкуренции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ивлечение субъектов торговли, общественного питания и бытового обслуживания района к участию в выставках и ярмарках, конкурсах, семинарах.</w:t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1,976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01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витие сети ярмарок по реализации сельхозпродукции и социально значимых товар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 Левокумского муниципального района Ставропольского края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33:00Z</dcterms:created>
  <dc:creator>Администратор</dc:creator>
  <dc:description/>
  <cp:keywords/>
  <dc:language>en-US</dc:language>
  <cp:lastModifiedBy>Admin</cp:lastModifiedBy>
  <cp:lastPrinted>2019-01-27T17:14:00Z</cp:lastPrinted>
  <dcterms:modified xsi:type="dcterms:W3CDTF">2019-01-27T13:15:00Z</dcterms:modified>
  <cp:revision>97</cp:revision>
  <dc:subject/>
  <dc:title>МИНИСТЕРСТВО ЭКОНОМИЧЕСКОГО РАЗВИТИЯ РОССИЙСКОЙ ФЕДЕРАЦИИ</dc:title>
</cp:coreProperties>
</file>