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right="111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10632" w:right="111" w:hanging="0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ind w:left="10632" w:right="-3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ind w:left="10632" w:right="-3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Левокумского муниципального </w:t>
      </w:r>
    </w:p>
    <w:p>
      <w:pPr>
        <w:pStyle w:val="Normal"/>
        <w:autoSpaceDE w:val="false"/>
        <w:ind w:left="10632" w:right="-3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32" w:leader="none"/>
        </w:tabs>
        <w:autoSpaceDE w:val="false"/>
        <w:ind w:left="9639" w:firstLine="99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22 января 2019 года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о весовых коэффициентах, присвоенных целям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2017-2020 годы»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, задачам подпрограмм Программы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175"/>
        <w:gridCol w:w="1304"/>
        <w:gridCol w:w="1304"/>
        <w:gridCol w:w="1304"/>
        <w:gridCol w:w="1304"/>
        <w:gridCol w:w="1361"/>
        <w:gridCol w:w="1134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Цели Программы, задачи подпрограмм Программы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я весовых коэффициентов, присвоенных целям Программы и задачам подпрограмм Программы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 годам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203"/>
        <w:gridCol w:w="145"/>
        <w:gridCol w:w="1239"/>
        <w:gridCol w:w="1313"/>
        <w:gridCol w:w="1276"/>
        <w:gridCol w:w="1417"/>
        <w:gridCol w:w="1276"/>
        <w:gridCol w:w="1189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31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20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 «Обеспечение безопасного пребывания детей и персонала в образовательных учреждениях, создание условий для обучения и воспитания детей, отвечающих современным требованиям; развитие единого культурного пространства, создание условий для обеспечения   равного   доступа   населения к отечественным и мировым культурным ценностям и информации; повышение эффективности использования топливно- энергетических ресурсов в учреждениях образования района; создание условий для развития массовой физической культуры и спор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ь Программы «Содействие развитию малого и среднего предпринимательства, формирование конкурентной среды в экономике Левокумского муниципального района» 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ь Программы «Создание благоприятного инвестиционного климата на территории Левокумского муниципального района, создание условий для привлечения инвестиций» 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ь Программы «Устойчивое развитие потребительского рынка Левокумского муниципального района» 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56" w:type="dxa"/>
            <w:gridSpan w:val="9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троительство, реконструкция и капитальный ремонт объектов муниципальной собственности Левокумского муниципального района Ставропольского края на 2017-2022 годы»» Программы (далее для целей настоящего раздела – Подпрограмма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дача Подпрограммы «Создание условий для безопасного процесса пребывания детей и персонала в образовательных учреждениях» 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Задача Подпрограммы «Создание условий для развития массовой физической культуры и спорта» 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Задача Подпрограммы «Создание условий для сохранения предметов культурного наследия» 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5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/>
            </w:pPr>
            <w:r>
              <w:rPr/>
              <w:t xml:space="preserve">Подпрограмма «Развитие малого и среднего предпринимательства на территории Левокумского муниципального района Ставропольского края на 2017-2022 годы» Программы 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/>
            </w:pPr>
            <w:r>
              <w:rPr/>
              <w:t>(далее для целей настоящего раздела – Подпрограмма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дача Подпрограммы «Внедрение финансовых механизмов, направленных на развитие малого и среднего предпринимательства в Левокумском муниципальном районе» 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5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/>
            </w:pPr>
            <w:r>
              <w:rPr/>
              <w:t>Подпрограмма «Развитие инвестиционного климата на территории Левокумского муниципального района Ставропольского края на 2017-2022 годы» Программы (далее для целей настоящего раздела – Подпрограмма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Подпрограммы «Стимулирование инвестиционной и инновационной деятельности в Левокумском муниципальном районе»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235" w:leader="none"/>
              </w:tabs>
              <w:jc w:val="both"/>
              <w:rPr/>
            </w:pPr>
            <w:r>
              <w:rPr/>
              <w:t>Задача Подпрограммы «Формирование имиджа Левокумского муниципального района Ставропольского края как территории наибольшего благоприятствования для инвесторов»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2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5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Подпрограмма «Развитие потребительского рынка на территории Левокумского муниципального района Ставропольского края на 2017-2022 годы» Программы (далее для целей настоящего раздела – Подпрограмма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235" w:leader="none"/>
              </w:tabs>
              <w:jc w:val="both"/>
              <w:rPr/>
            </w:pPr>
            <w:r>
              <w:rPr/>
              <w:t>Задача Подпрограммы «Формирование современной инфраструктуры розничной торговли, общественного питания и бытового обслуживания населения»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235" w:leader="none"/>
              </w:tabs>
              <w:jc w:val="both"/>
              <w:rPr/>
            </w:pPr>
            <w:r>
              <w:rPr/>
              <w:t>Задача Подпрограммы «Создание и поддержание условий для равной, добросовестной конкуренции»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0,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hanging="0"/>
        <w:rPr/>
      </w:pPr>
      <w:r>
        <w:rPr>
          <w:sz w:val="20"/>
          <w:szCs w:val="20"/>
        </w:rPr>
        <w:t>*</w:t>
      </w:r>
      <w:r>
        <w:rPr/>
        <w:t xml:space="preserve"> </w:t>
      </w:r>
      <w:r>
        <w:rPr>
          <w:sz w:val="20"/>
          <w:szCs w:val="20"/>
        </w:rPr>
        <w:t>Далее в настоящем Приложении используется сокращение – Программа</w:t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1080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0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0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3.9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Courier New" w:hAnsi="Courier New" w:cs="Courier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сновной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39:00Z</dcterms:created>
  <dc:creator>игорь</dc:creator>
  <dc:description/>
  <cp:keywords/>
  <dc:language>en-US</dc:language>
  <cp:lastModifiedBy>Admin</cp:lastModifiedBy>
  <cp:lastPrinted>2019-01-27T17:16:00Z</cp:lastPrinted>
  <dcterms:modified xsi:type="dcterms:W3CDTF">2019-01-27T13:16:00Z</dcterms:modified>
  <cp:revision>64</cp:revision>
  <dc:subject/>
  <dc:title>Приложение 13</dc:title>
</cp:coreProperties>
</file>