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Левокумского 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/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04 июля 2018 г. № 50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/>
      </w:pPr>
      <w:r>
        <w:rPr>
          <w:sz w:val="28"/>
          <w:szCs w:val="28"/>
        </w:rPr>
        <w:t>основных мероприятий программы, подпрограмм муниципальной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2017-2022 год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>
          <w:sz w:val="28"/>
          <w:szCs w:val="28"/>
        </w:rPr>
        <w:t>______________________________</w:t>
      </w:r>
      <w:r>
        <w:rPr/>
        <w:t xml:space="preserve">______________________________ </w:t>
      </w:r>
    </w:p>
    <w:tbl>
      <w:tblPr>
        <w:tblW w:w="147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260"/>
        <w:gridCol w:w="2835"/>
        <w:gridCol w:w="1701"/>
        <w:gridCol w:w="1843"/>
        <w:gridCol w:w="2126"/>
        <w:gridCol w:w="2410"/>
      </w:tblGrid>
      <w:tr>
        <w:trPr>
          <w:trHeight w:val="240" w:hRule="atLeast"/>
        </w:trPr>
        <w:tc>
          <w:tcPr>
            <w:tcW w:w="5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8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сновного мероприятия*</w:t>
            </w:r>
          </w:p>
        </w:tc>
        <w:tc>
          <w:tcPr>
            <w:tcW w:w="354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1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4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целевыми индикаторами и показателями программы и показателями  решения подпрограммы Программы</w:t>
            </w:r>
          </w:p>
        </w:tc>
      </w:tr>
      <w:tr>
        <w:trPr>
          <w:trHeight w:val="720" w:hRule="atLeast"/>
        </w:trPr>
        <w:tc>
          <w:tcPr>
            <w:tcW w:w="5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1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206"/>
        <w:gridCol w:w="2914"/>
        <w:gridCol w:w="1685"/>
        <w:gridCol w:w="1685"/>
        <w:gridCol w:w="2323"/>
        <w:gridCol w:w="2278"/>
      </w:tblGrid>
      <w:tr>
        <w:trPr>
          <w:tblHeader w:val="true"/>
          <w:trHeight w:val="2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езопасного пребывания детей и персонала в образовательных учреждениях, условий для обучения и воспитания детей, отвечающих современным требованиям; Развитие единого культурного пространства, создание условий для   обеспечения   равного   доступа   населения к отечественным и мировым культурным ценностям и информации;                        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спользования топливно - энергетических ресурсов в учреждениях образования района;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массовой физической культуры и спорта.</w:t>
            </w:r>
          </w:p>
        </w:tc>
      </w:tr>
      <w:tr>
        <w:trPr>
          <w:trHeight w:val="441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1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1</w:t>
            </w:r>
          </w:p>
        </w:tc>
      </w:tr>
      <w:tr>
        <w:trPr>
          <w:trHeight w:val="240" w:hRule="atLeast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1 Программы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 безопасного процесса пребывания детей и персонала в образовательных учреждениях;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91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Величаевского филиала УДО «ДШИ» ЛМР СК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ствен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КУК ЛМР «ИКМ им.В.Р.Ясинова»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ствен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ристройки к   МКОУ СОШ №7 с. Величаевское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ствен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ДШИ пос.Кумская Долина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ложения в объекты муниципальной собствен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ДШИ пос.Кумская Долина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ложения в объекты муниципальной собствен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ого зала МКОУ СОШ №12 с. Турксад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ствен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энергоснабжения МКУК ЛМР «СКО»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ствен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ствен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УДО «ДШИ» ЛМР СК (центральная школа)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ствен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-ствен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091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конструкции объектов муниципальной собственности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ола столовой МКОУ СОШ №10 с. Владимировка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вого покрытия МКДОУ «Детский сад № 22» с. Левокумское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вого покрытия МКОУ СОШ №1  с. Левокумское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вого покрытия подъездной дороги МКДОУ «Детский сад № 4» п. Новокумский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 кровли (120м2). МКДОУ «Детский сад № 10»  с. Турксад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вспомогательного помещения МКДОУ «Детский сад № 14» с. Урожайное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кровли котельной МКДОУ «Детский сад № 17» 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авокумское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ктового и спортивного залов  МКДОУ «Детский сад № 18»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ркум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ищеблока, замена системы отопления МКОУ СОШ № 4 с. Правокумское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, строительство надворных туалетов МКОУ СОШ № 6 п. Заря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8» с. Николо-Александровское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сфальтового покрытия. МКДОУ «Детский сад № 19» п. Заря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 кровли в здании мастерских МКОУ СОШ № 3 п. Новокумский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10» с. Турксад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16» с. Правокумское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091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 МКОУ СОШ № 12 с. Турксад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ДОУ «Детский сад №17 с. Правокумское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ОУ СОШ № 11 с. Н-Александровское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кровли МКДОУ «Детский сад №10 с. Турксад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Замена оконных блоков МКДОУ «Детский сад № 4»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. Новокум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5 п. К-Долина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18 п. Теркум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конструкция кровли МКДОУ «Детский сад №23 с. Величаевское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 19» п. Заря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(58шт.). МКДОУ «Детский сад № 15»с. Владимировка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конструкция кровли МКДОУ «Детский сад №21 с. Левокумско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пи-щеблока  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091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зготовлению ПСД на объекты муниципальной собственности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реконструкцию начальной школы МКОУ СОШ № 7 с. Величаевское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 - сметной документации на объекты муниципальной собствен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фасада и внутренних помещений Кумско- Долинского филиала УДО «ДШИ» ЛМР СК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 - сметной документации на объекты муниципальной собствен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кровли Кумско- Долинского филиала УДО «ДШИ» ЛМР СК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 - сметной документации на объекты муниципальной собствен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системы энергоснабжения МКУК ЛМР «СКО»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 - сметной документации на объекты муниципальной собствен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 - сметной документации на объекты муниципальной собствен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СД на капитальные ремонт УДО «ДШИ» ЛМР СК (центральная школа)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роектно - сметной документации на объекты муниципальной собствен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СД на 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роектно - сметной документации на объекты муниципальной собственности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культуры администрации Левокумского муниципального района Ставропольского кра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91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вышению эффективности использования топливно –энергетических ресурсов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топительного котла, устройство системы отопления МКДОУ «Детский сад № 1» с. Левокумское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спользования топливно - энергетических ресурсов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обеспеченных новым газовым оборудованием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газового  оборудо-вания МКДОУ «Детский сад № 7» с. Бургун-Маджары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с-пользования топливно - энергетических ре-сурсов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-ний обеспечен-ных новым газо-вым оборудова-нием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газового оборудо-вания МКДОУ «Детский сад № 5» п. Кумская Долина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с-пользования топливно - энергетических ре-сурсов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-ний обеспечен-ных новым газо-вым оборудова-нием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газового котла МКДОУ «Детский сад № 8» с. Николо-Александровское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с-пользования топливно - энергетических ре-сурсов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-ний обеспечен-ных новым газо-вым оборудова-нием</w:t>
            </w:r>
          </w:p>
        </w:tc>
      </w:tr>
      <w:tr>
        <w:trPr>
          <w:trHeight w:val="240" w:hRule="atLeast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Программы</w:t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малого и среднего предпринимательства, формирование конкурентной среды в экономике Левокум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</w:tr>
      <w:tr>
        <w:trPr>
          <w:trHeight w:val="240" w:hRule="atLeast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2 Программ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финансовых механизмов, направленных на развитие малого и среднего предпринимательства в Левокумском муниципальном районе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мер государственной (финансовой) поддержки субъектам малого и среднего предпри-нимательства, в том числе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исполнение муниципальных правовых актов Левокумского района, направленных на совершенствование муниципальной политики в области поддержки малого и среднего предпринимательства. Размещение муниципальных правовых актов на сайте администрации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малым и средним предприятиям и индивидуальным предпринимателям по участию в краевых мероприятиях по вопросам развития малого и среднего предпринимательства, торжественных мероприятиях, посвященных субъектам малого и среднего предпринимательства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субъектов малого и среднего предпринимательства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рганизация и проведение районных мероприятий (районные конкурсы, подведение итогов деятельности и др.) и мероприятия, посвященного празднованию профессионального праздника «День российского предпринимательства», «День торговли»,  «Предприниматель года Левокумского муниципального района»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сультационной поддержки субъектов МСП, в том числе  в формате консультаций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ивлечения субъектов МСП к участию в конкурсах (торгах) на размещение государственного и муниципального заказов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на конкурсной основе муниципальной поддержки в виде грантов     субъектам малого и среднего предпринимательства, реализующих проекты на территории Левокумского муниципального района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Ежегодная реализация не менее         4 проектов субъектов малого предпринима-тельства в районе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оведение семинаров, конференций, «круглых столов», и участие в конференциях, семинарах, выставках, форумах   руководителей и специалистов курирующих вопросы поддержки малого и среднего предпринимательства, субъекты малого и среднего предпринимательства Левокумского муниципального района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pacing w:val="-6"/>
              </w:rPr>
            </w:pPr>
            <w:r>
              <w:rPr/>
              <w:t>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Программы</w:t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го инвестиционного климата на территории Левокумского муниципального района, создание условий для привлечения инвестиций</w:t>
            </w:r>
          </w:p>
        </w:tc>
      </w:tr>
      <w:tr>
        <w:trPr>
          <w:trHeight w:val="240" w:hRule="atLeast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</w:tr>
      <w:tr>
        <w:trPr>
          <w:trHeight w:val="240" w:hRule="atLeast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3 Программы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инвестиционной и инновационной деятельности в Левокумском муниципальном районе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зданию условий для улучшения   инвестиционного климата на территории Левокумского муниципального района, в том числе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едоставление грантов субъектам инвестиционной деятельности единовременно в размере 40 процентов от фактически произведенных ими затрат, связанных с реализацией инвестиционных проектов на территории Левокумского муниципального района, но не более 200,0 тыс. руб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Финансовая поддержка субъектов малого и среднего предпринимательства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Style w:val="FontStyle29"/>
                <w:sz w:val="24"/>
                <w:szCs w:val="24"/>
              </w:rPr>
              <w:t>Обеспечение участия руководителей, муниципальных служащих в тематических международных и</w:t>
              <w:br/>
              <w:t>российских инвестиционных и экономических форумах, саммитах, семинарах, выставках и конференциях с целью доведения профильной аудитории информации об</w:t>
              <w:br/>
              <w:t>инвестиционном климате и возможностях Левокумского муниципального района, включая расходы на проезд и проживание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1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Задача 2 подпрограммы 3 Программы</w:t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миджа Левокумского муниципального района Ставропольского края как территории наибольшего благоприятствования для инвесторов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формированию имиджа   Левокумского муниципального района Ставропольского края как территории наибольшего благоприятствования для инвесторов, в том числе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Style w:val="FontStyle29"/>
                <w:sz w:val="24"/>
                <w:szCs w:val="24"/>
              </w:rPr>
              <w:t>Размещение на официальном сайте администрации Левокумского муниципального района информационных материалов об инвестиционных возможностях района, инфраструктуры, потенциальных направлений инвестиций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Разработка нормативно-правовых актов в инвестиционной сфере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ведение процедур на совершенствование  процедур  муниципального управления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ведение реестра инвестиционных проектов Левокумского муниципального района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через средства массовой информации информационных, аналитических данных, способствующих повышению имиджа субъектов инвестиционной деятельности, обобщение положительного опыта инве-стиционно-активных организаций, пропаганда инвестицион-ной активности орга-низаций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1" w:type="dxa"/>
            <w:gridSpan w:val="6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 Программ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потребительского рынка Левокум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1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1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4 Программы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инфраструктуры розничной торговли, общественного питания и бытового обслуживания населения; Создание и поддержание условий для равной, добросовестной конкуренции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ивлечению к участию специалистов сферы торговли, общественного питания, бытового обслуживания в конкурсах, ярмарках, чемпионатах профессионального мастерства, семинарах по вопросам профессиональной деятельности, в том числе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Разработка и принятие нормативных актов, регулирующих деятельность потребительского рынка на муниципальном уровне.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цедур на совершенствование  процедур  муниципального управления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Создание на основе торговых реестров муниципальных образований района торгового реестра Левокумского муниципального района  </w:t>
            </w:r>
          </w:p>
        </w:tc>
        <w:tc>
          <w:tcPr>
            <w:tcW w:w="291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оведение мониторинга обеспеченности населения района площадью торговых объектов с выявлением проблемных территорий, разработка и утверждение схем размещения нестационарных торговых объектов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pacing w:val="-5"/>
              </w:rPr>
              <w:t xml:space="preserve">Проведение мониторинга цен на </w:t>
            </w:r>
            <w:r>
              <w:rPr>
                <w:spacing w:val="-7"/>
              </w:rPr>
              <w:t>социально-значимые продовольственные товары и товары первой необходимост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/>
                <w:spacing w:val="-5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915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ind w:left="-108" w:firstLine="8"/>
              <w:jc w:val="both"/>
              <w:rPr/>
            </w:pPr>
            <w:r>
              <w:rPr/>
              <w:t>Продвижение акции «Покупай ставропольское»;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в средствах массовой информации по вопросам защиты прав потребителей, об изме-нении в законодательстве, касающееся розничной торговл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1" w:type="dxa"/>
            <w:gridSpan w:val="6"/>
            <w:tcBorders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дпрограммы 4 Программ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поддержание условий для равной, добросовестной конкуренции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06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зданию и поддержание условий для равной, добросовестной конкуренции, в том числе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ивлечение субъектов торговли, общественного питания и бытового обслуживания района к участию в выставках и ярмарках, конкурсах, семинарах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</w:trPr>
        <w:tc>
          <w:tcPr>
            <w:tcW w:w="65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8"/>
              <w:jc w:val="both"/>
              <w:rPr/>
            </w:pPr>
            <w:r>
              <w:rPr/>
              <w:t>Развитие сети ярмарок по реализации сельхозпродукции и социально значимых товаров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5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  <w:t>*Указывается один из следующих видов основного мероприятия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  <w:t>«выполнение функций органами исполнительной власти Левокумского муниципального района, казенными учреждениями»,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  <w:t>«оказание (выполнение) государственных услуг муниципальными учреждениями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  <w:t>«исполнение публичных нормативных обязательств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  <w:t>«осуществление бюджетных инвестиций в объекты муниципальной собственности 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  <w:t>«осуществление мероприятий участниками реализации программ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  <w:t>«проведение процедур на совершенствование  процедур  муниципального управлени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/>
        <w:t>«предоставление налоговых льгот»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Левокумского 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/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04 июля 2018 г. № 50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реализации муниципальной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2017-2022 годы»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бюджета Левокумского муниципального района Ставропольского края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584"/>
        <w:gridCol w:w="1276"/>
        <w:gridCol w:w="1276"/>
        <w:gridCol w:w="1276"/>
        <w:gridCol w:w="1559"/>
        <w:gridCol w:w="1134"/>
        <w:gridCol w:w="1134"/>
        <w:gridCol w:w="992"/>
        <w:gridCol w:w="851"/>
        <w:gridCol w:w="850"/>
        <w:gridCol w:w="851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Целевая статья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правление рас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2</w:t>
            </w:r>
          </w:p>
        </w:tc>
      </w:tr>
    </w:tbl>
    <w:p>
      <w:pPr>
        <w:pStyle w:val="Normal"/>
        <w:snapToGrid w:val="false"/>
        <w:spacing w:lineRule="exact" w:line="240"/>
        <w:jc w:val="both"/>
        <w:rPr/>
      </w:pPr>
      <w:r>
        <w:rPr/>
      </w:r>
    </w:p>
    <w:tbl>
      <w:tblPr>
        <w:tblW w:w="1470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519"/>
        <w:gridCol w:w="1270"/>
        <w:gridCol w:w="1270"/>
        <w:gridCol w:w="1270"/>
        <w:gridCol w:w="1541"/>
        <w:gridCol w:w="1135"/>
        <w:gridCol w:w="1135"/>
        <w:gridCol w:w="999"/>
        <w:gridCol w:w="865"/>
        <w:gridCol w:w="864"/>
        <w:gridCol w:w="885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рограмма, всег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55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том числе по соисполниттелям: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дел экономического развития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55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дел образования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дел культуры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.</w:t>
            </w:r>
          </w:p>
        </w:tc>
        <w:tc>
          <w:tcPr>
            <w:tcW w:w="6329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1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«Строительство, реконструкция и капитальный ремонт объектов муниципальной собственности Левокумского муниципального района Ставропольского края на 2017-2022 годы», всег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дел образования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дел культуры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17 г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крыши МКОУ СОШ №9 с. Урожайног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ола столовой МКОУ СОШ №10 с. Владимировк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вого покрытия МКДОУ «Детский сад № 22» с. Левокумск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вого покрытия МКОУ СОШ №1  с. Левокумск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 МКОУ СОШ № 12 с. Туркса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4709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ПСД на реконструкцию начальной школы МКОУ СОШ № 7 с. Величаевское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Замена отопительного котла, устройство системы отопления МКДОУ «Детский сад № 1» с. Левокумск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8 г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-класса и гаража МКОУ СОШ № 2 с. Левокумск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ого зала МКОУ СОШ №4 с. Правокумског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Величаевского филиала УДО «ДШИ» ЛМР СК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КУК ЛМР «ИКМ им.В.Р.Ясинова»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вого по-крытия подъездной дороги МКДОУ «Детский сад № 4» п. Новокумск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 кровли (120м2). МКДОУ «Детский сад № 10»  с. Туркса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вспомогательного помещения МКДОУ «Детский сад № 14» с. Урожайн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кровли котельной МКДОУ «Детский сад № 17» 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авокумск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ктового и спортивного залов  МКДОУ «Детский сад № 18»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ркум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ищеблока, замена системы отопления МКОУ СОШ № 4 с. Правокумск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ДОУ «Детский сад №17 с. Правокумское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ОУ СОШ № 11 с. Н-Александровск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фасада и внутренних помещений Кумско- Долинского филиала УДО «ДШИ» ЛМР СК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кровли Кумско- Долинского филиала УДО «ДШИ» ЛМР СК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газового  оборудования МКДОУ «Детский сад № 7» с. Бургун-Маджары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газового оборудования МКДОУ «Детский сад № 5» п. Кумская Доли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9 г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ристройки к   МКОУ СОШ №7 с. Величаевск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ДШИ пос.Кумская Доли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ДШИ пос.Кумская Доли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, строительство надворных туалетов МКОУ СОШ № 6 п. Зар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8» с. Николо-Александровск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сфальтового покрытия. МКДОУ «Детский сад № 19» п. Зар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системы энергоснабжения МКУК ЛМР «СКО»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Установка  газового котла МКДОУ «Детский сад № 8» с. Николо-Александровск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0 г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ого зала МКОУ СОШ №12 с. Туркса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энергоснабжения МКУК ЛМР «СКО»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 кровли в здании мастерских МКОУ СОШ № 3 п. Новокумск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10» с. Туркса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16» с. Право-кумск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2 с. Туркса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СД на капитальные ремонт УДО «ДШИ» ЛМР СК (центральная школа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2021 год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УДО «ДШИ» ЛМР СК (центральная школа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Замена оконных блоков МКДОУ «Детский сад № 4»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. Новокумск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5 п. К-Доли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18 п. Теркум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-конструкция кровли МКДОУ «Детский сад №23 с. Величаевск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 19» п. Зар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(58шт.). МКДОУ «Детский сад № 15»с. Владимировк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зготовление ПСД на 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2 г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конструкция кровли МКДОУ «Детский сад №21 с. Левокумско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пищеблока  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6329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2 «Развитие малого и среднего предпринимательства на территории ЛМР на 2017-2022 годы», всег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оказанию мер государственной (финансовой) поддержки субъектам малого и среднего предпринимательств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исполнение муниципальных правовых актов Левокумского района, направленных на совершенствование муниципальной политики в области поддержки малого и среднего предпринимательства.  Размещение муниципальных правовых актов на сайте администрации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малым и средним предприятиям и индивидуальным предпринимателям по участию в краевых мероприятиях по вопросам развития малого и среднего предпринимательства, торжественных мероприятиях, посвященных субъектам малого и среднего предпринимательст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7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1,20416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рганизация и проведение районных мероприятий (районные конкурсы, подведение итогов деятельности и др.) и мероприятий, посвященных празднованию профессиональных праздников «День российского предпринимательства», «День торговли»,  «Предприниматель года Левокумского муниципального района»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,1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9,79584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5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5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5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сультационной поддержки субъектов МСП, в том числе  в формате консультац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ивлечения субъектов МСП к участию в конкурсах (торгах) на размещение государственного и муниципального заказо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на конкурсной основе муниципальной поддержки в виде грантов     субъектам малого и среднего предпринимательства, реализующим проекты на территории Левокумского муниципального района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оведение семинаров, конференций, «круглых столов», и участие в конференциях, семинарах, выставках, форумах   руководителей и специалистов, курирующих вопросы поддержки малого и среднего предпринимательства, субъекты малого и среднего предпринимательства Левокумского муниципального райо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pacing w:val="-6"/>
              </w:rPr>
            </w:pPr>
            <w:r>
              <w:rPr/>
              <w:t>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6,0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дпрограмма 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12065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6329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Развитие инвестиционного климата на территории Левокумского муниципального района Ставропольского края на 2017-2022 годы, всег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2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созданию условий для улучшения   инвестиционного климата на территории Левокумского муниципального район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едоставление грантов субъектам инвестиционной деятельности единовременно в размере 40 процентов от фактически произведенных ими затрат, связанных с реализацией инвестиционных проектов на территории Левокумского муниципального района, но не более 200,0 тыс. руб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12065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30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Style w:val="FontStyle29"/>
                <w:sz w:val="24"/>
                <w:szCs w:val="24"/>
              </w:rPr>
              <w:t>Обеспечение участия руководителей, муниципальных служащих в тематических международных и</w:t>
              <w:br/>
              <w:t>российских инвестиционных и экономических форумах, саммитах, семинарах, выставках и конференциях с целью доведения профильной аудитории информации об</w:t>
              <w:br/>
              <w:t>инвестиционном климате и возможностях Левокумского муниципального района, включая расходы на проезд и проживание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12065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формированию имиджа Левокумского муниципального района Ставропольского края как территории наибольшего благоприятствования для инвесторов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Style w:val="FontStyle29"/>
                <w:sz w:val="24"/>
                <w:szCs w:val="24"/>
              </w:rPr>
              <w:t>Размещение на официальном сайте администрации Левокумского муниципального района информационных материалов об инвестиционных возможностях района, инфраструктуры, потенциальных направлений инвестиц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Разработка нормативно-правовых актов в инвестиционной сфер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ведение реестра инвестиционных проектов Левокумского муниципального райо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>
          <w:trHeight w:val="4626" w:hRule="atLeast"/>
        </w:trPr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через средства массовой информации информационных, аналитических данных, способствующих повышению имиджа субъектов инвестиционной деятельности, обобщение положительного опыта инвестиционно-активных организаций, пропаганда инвестиционной активности организац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12065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2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дпрограмма 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12066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6329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Развитие потребительского рынка на территории Левокумского муниципального района Ставропольского края на 2017-2022 годы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ярмарках, чемпионатах профессионального мастерства, семинарах по вопросам профессиональной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Разработка и принятие нормативных актов, регулирующих деятельность потребительского рынка на муниципальном уровне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Создание на основе торговых реестров муниципальных образований района торгового реестра Левокумского муниципального района 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оведение мониторинга обеспеченности населения района площадью торговых объектов с выявлением проблемных территорий, разработка и утверждение схем размещения нестационарных торговых объекто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pacing w:val="-5"/>
              </w:rPr>
              <w:t xml:space="preserve">Проведение мониторинга цен на </w:t>
            </w:r>
            <w:r>
              <w:rPr>
                <w:spacing w:val="-7"/>
              </w:rPr>
              <w:t>социально-значимые продовольственные товары и товары первой необходимост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ind w:left="-108" w:firstLine="8"/>
              <w:jc w:val="both"/>
              <w:rPr/>
            </w:pPr>
            <w:r>
              <w:rPr/>
              <w:t>Продвижение акции «Покупай Ставропольское»;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в средствах массовой информации по вопросам защиты прав потребителей, об изменении в законодательстве, касающееся розничной торговл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12069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3,0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созданию и поддержание условий для равной, добросовестной конкуренции;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ивлечение субъектов торговли, общественного питания и бытового обслуживания района к участию в выставках и ярмарках, конкурсах, семинарах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12066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1,9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8"/>
              <w:jc w:val="both"/>
              <w:rPr/>
            </w:pPr>
            <w:r>
              <w:rPr/>
              <w:t>Развитие сети ярмарок по реализации сельхозпродукции и социально значимых товаров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СЕГО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55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Левокумского 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/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04 июля 2018 г. № 502</w:t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95" w:leader="none"/>
        </w:tabs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 прогнозная (справочная) оценка расходов федерального бюджета, бюджета Ставропольского края, бюджета муниципального района, бюджетов муниципальных образований Левокумского района на реализацию целей муниципальной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7-2022 год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73"/>
        <w:gridCol w:w="4394"/>
        <w:gridCol w:w="983"/>
        <w:gridCol w:w="992"/>
        <w:gridCol w:w="992"/>
        <w:gridCol w:w="992"/>
        <w:gridCol w:w="851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2</w:t>
            </w:r>
          </w:p>
        </w:tc>
      </w:tr>
    </w:tbl>
    <w:p>
      <w:pPr>
        <w:pStyle w:val="Normal"/>
        <w:spacing w:lineRule="exact" w:line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890"/>
        <w:gridCol w:w="4300"/>
        <w:gridCol w:w="1009"/>
        <w:gridCol w:w="1008"/>
        <w:gridCol w:w="1008"/>
        <w:gridCol w:w="1008"/>
        <w:gridCol w:w="872"/>
        <w:gridCol w:w="891"/>
      </w:tblGrid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6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7-2022 годы», всего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5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5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экономического развития  администраци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5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образования администраци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куль туры администраци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бюджетов муниципальных образований поселений (далее –  бюджеты поселений)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программа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«Строительство, реконструкция и капитальный ремонт объектов муниципальной собственности Левокумского муниципального района Став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польского края на 2017-2022 годы», всего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образования администрации Левокумского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,</w:t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культуры администрации Левокумского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бюджеты поселений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 1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7 год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>
          <w:trHeight w:val="395" w:hRule="atLeast"/>
        </w:trPr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.1.</w:t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крыши МКОУ СОШ №9 с. Урожайного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пола столовой МКОУ СОШ №10 с. Владимировк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стройство асфальтового по-крытия МКДОУ «Детский сад № 22» с. Левокумское 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Устройство асфальтового по-крытия МКОУ СОШ №1  с. Левокумское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 МКОУ СОШ № 12 с. Турксад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реконструкцию начальной  школы МКОУ СОШ № 7 с. Величаев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8 год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авто-класса и гаража МКОУ СОШ № 2 с. Левокумское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спортивного зала МКОУ СОШ №4 с. Правокумского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фасада и внутренних помещений Величаевского филиала УДО «ДШИ» ЛМР СК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МКУК ЛМР «ИКМ им.В.Р.Ясинова»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Устройство асфальтового по-крытия подъездной дороги МКДОУ «Детский сад № 4» п. Новокумский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 кровли (120м2). МКДОУ «Детский сад № 10»  с. Турксад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кровли вспомогательного помещения МКДОУ «Детский сад № 14» с. Урожайное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 xml:space="preserve">Реконструкция кровли котель-ной МКДОУ «Детский сад № 17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. Правокумское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ктового и спортивного залов  МКДОУ «Детский сад № 18»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ркум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пищеблока, замена системы отопления МКОУ СОШ № 4 с. Правокумское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625" w:hRule="atLeast"/>
        </w:trPr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ДОУ «Детский сад №17 с. Правокумское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160" w:hRule="atLeast"/>
        </w:trPr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Замена оконных блоков МКОУ СОШ № 11 с. Н-Александровское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160" w:hRule="atLeast"/>
        </w:trPr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160" w:hRule="atLeast"/>
        </w:trPr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фасада и внутренних помещений Кумско- Долинского филиала УДО «ДШИ» ЛМР СК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капитальный ремонт кровли Кумско- Долинского филиала УДО «ДШИ» ЛМР СК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газового  оборудо-вания МКДОУ «Детский сад № 7» с. Бургун-Маджары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Установка  газового оборудо-вания МКДОУ «Детский сад № 5» п. Кумская Долин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9 год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троительство пристройки к   МКОУ СОШ №7 с. Величаевское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ДШИ пос.Кумская Долина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кровли ДШИ пос.Кумская Долин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, строительство надворных туалетов МКОУ СОШ № 6 п. Заря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8» с. Николо-Александров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асфальтового покрытия. МКДОУ «Детский сад № 19» п. Заря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>
          <w:trHeight w:val="254" w:hRule="atLeast"/>
        </w:trPr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системы энергоснабжения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Установка  газового котла МКДОУ «Детский сад № 8» с. Николо-Александровское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0 год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ого зала МКОУ СОШ №12 с. Турксад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энергоснабжения МКУК ЛМР «СКО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 кровли в здании мастерских МКОУ СОШ № 3 п. Новокумский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10» с. Туркса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кровли МКДОУ «Детский сад № 16» с. Правокумское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2 с. Турксад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капитальные ремонт УДО «ДШИ» ЛМР СК (центральная школа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1 год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здания УДО «ДШИ» ЛМР СК (центральная школа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Замена оконных блоков МКДОУ «Детский сад № 4»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. Новокум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Замена оконных блоков МКДОУ «Детский сад №18 п. Теркум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Замена оконных блоков МКДОУ «Детский сад №5 п. К-Долин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-конструкция кровли МКДОУ «Детский сад №23 с. Величаев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 19» п. Зар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331" w:hRule="atLeast"/>
        </w:trPr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Замена оконных блоков (58шт.). МКДОУ «Детский сад № 15» с. Владимировк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2 год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конструкция кровли МКДОУ «Детский сад №21» с. Левокумско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пи-щеблока   МКОУ СОШ № 13 п. Ленин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программа 2 «Развитие малого и среднего предпринимательства на территории ЛМР на 2017-2022 годы», всего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 ч.  соисполнителю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оказанию мер государственной (финансовой) поддержки субъектам малого и среднего предпринимательства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готовка и исполнение муниципальных правовых актов Левокумского района, направленных на совершенствование муниципальной политики в области поддержки малого и среднего предпринимательства. Размещение муниципальных правовых актов на сайте администрации.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казание содействия малым и средним предприятиям и индивидуальным предпринимателям по участию в краевых мероприятиях по вопросам развития малого и среднего предпринимательства, торжественных мероприятиях, посвященных субъектам малого и среднего предпринимательств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79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1,204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рганизация и проведение районных мероприятий (районные конкурсы, подведение итогов деятельности и др.) и мероприятий, посвященных празднованию профессиональных праздников «День российского предпринимательства», «День торговли»,  «Предприниматель года Левокумского муниципального района»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,16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9,7958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5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5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рганизация консультационной поддержки субъектов МСП, в том числе  в формате консультаций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Мониторинг привлечения субъектов МСП к участию в конкурсах (торгах) на размещение государственного и муниципального заказов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казание на конкурсной основе муниципальной поддержки в виде грантов     субъектам малого и среднего предпринимательства, реализующим проекты на территории Левокумского муниципального район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ведение семинаров, конференций, «круглых столов», и участие в конференциях, семинарах, выставках, форумах   руководителей и специалистов, курирующих вопросы поддержки малого и среднего предпринимательства, субъекты малого и среднего предпринимательства Левокумского муниципального район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6,04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программа 3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витие инвестиционного климата на территории Левокумского муниципального района Ставропольского края на 2017-2022 годы, всего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2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2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 ч.  соисполнителю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2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созданию условий для улучшения   инвестиционного климата на территории Левокумского муниципального района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едоставление грантов субъектам инвестиционной деятельности единовременно в размере 40 процентов от фактически произведенных ими затрат, связанных с реализацией инвестиционных проектов на территории Левокумского муниципального района, но не более 200,0 тыс. руб.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3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30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беспечение участия руководителей, муниципальных служащих в тематических международных и</w:t>
              <w:br/>
              <w:t>российских инвестиционных и экономических форумах, саммитах, семинарах, выставках и конференциях с целью доведения профильной аудитории информации об</w:t>
              <w:br/>
              <w:t>инвестиционном климате и возможностях Левокумского муниципального района, включая расходы на проезд и проживание.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формированию имиджа Левокумского муниципального района Ставропольского края как территории наибольшего благоприятствования для инвесторов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мещение на официальном сайте администрации Левокумского муниципального района информационных материалов об инвестиционных возможностях района, инфраструктуры, потенциальных направлений инвестиций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работка нормативно-правовых актов в инвестиционной сфере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оздание и ведение реестра инвестиционных проектов Левокумского муниципального район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мещение через средства массовой информации информационных, аналитических данных, способствующих повышению имиджа субъектов инвестиционной деятельности, обобщение положительного опыта инвестиционно-активных организаций, пропаганда инвестиционной активности организаций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программа 4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витие потребительского рынка на территории Левокумского муниципального района Ставропольского края на 2017-2022 годы, всего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 ч.  соисполнителю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ярмарках, чемпионатах профессионального мастерства, семинарах по вопросам профессиональной деятель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работка и принятие нормативных актов, регулирующих деятельность потребительского рынка на муниципальном уровне.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 xml:space="preserve">Создание на основе торговых реестров муниципальных образований района торгового реестра Левокумского муниципального района  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ведение мониторинга обеспеченности населения района площадью торговых объектов с выявлением проблемных территорий, разработка и утверждение схем размещения нестационарных торговых объектов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ведение мониторинга цен на социально-значимые продовольственные товары и товары первой необходимости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движение акции «Покупай Ставропольское»;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нформирование населения в средствах массовой информации по вопросам защиты прав потребителей, об изменении в законодательстве, касающееся розничной торговли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3,0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созданию и поддержание условий для равной, добросовестной конкуренци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ивлечение субъектов торговли, общественного питания и бытового обслуживания района к участию в выставках и ярмарках, конкурсах, семинарах.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1,97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витие сети ярмарок по реализации сельхозпродукции и социально значимых товар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 Левокумского муниципального района Ставропольского кр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33:00Z</dcterms:created>
  <dc:creator>Администратор</dc:creator>
  <dc:description/>
  <cp:keywords/>
  <dc:language>en-US</dc:language>
  <cp:lastModifiedBy>Admin</cp:lastModifiedBy>
  <cp:lastPrinted>2018-07-12T10:08:00Z</cp:lastPrinted>
  <dcterms:modified xsi:type="dcterms:W3CDTF">2018-07-12T06:35:00Z</dcterms:modified>
  <cp:revision>67</cp:revision>
  <dc:subject/>
  <dc:title>МИНИСТЕРСТВО ЭКОНОМИЧЕСКОГО РАЗВИТИЯ РОССИЙСКОЙ ФЕДЕРАЦИИ</dc:title>
</cp:coreProperties>
</file>