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                      2017 г. 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 целевых индикаторах и показателях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, подпрограмм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80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314"/>
        <w:gridCol w:w="1128"/>
        <w:gridCol w:w="1200"/>
        <w:gridCol w:w="1320"/>
        <w:gridCol w:w="1200"/>
        <w:gridCol w:w="1200"/>
        <w:gridCol w:w="1182"/>
        <w:gridCol w:w="1804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ConsPlusCell"/>
              <w:widowControl/>
              <w:spacing w:lineRule="exact" w:line="24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граммы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, условий для обучения и воспитания детей, отвечающих современным требованиям;  развитие единого культурного пространства, создание условий для   обеспечения   равного   доступа   населения к отечественным и мировым культурным ценностям и информации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вышение эффективности использования топливно - энергетических ресурсов в учреждениях образования района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ссовой физической культуры и спорта.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1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: для  безопасного процесса пребывания детей и персонала в образовательных учреждениях, сохранения предметов культурного наследия; развития массовой физической культуры и спорта;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обес-печенных новым газовым оборудование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с уста-новленными энергосбе-регающими  стеклопакетам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-ванных, реконструиро-ванных объектов муни-ципальной собствен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5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дополнительного образования детей, здания которых требуют капитального ремонта, в общем числе муниципальных учреждений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вы «Показатели эффективности деятельности  органов местного самоуправлени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тельных учрежд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  <w:tab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, формирование конкурентной среды в экономике Левокумского муниципального района;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2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финансовых механизмов, направленных на развитие малого и среднего предпринимательства в Левокумском муниципальном районе;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субъектов малого и среднего предпринимательства в расчете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 тыс. человек на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и средних предприятиях в район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тотчетности П4(НЗ) «Сведения о неполной занятости и движения работников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 включая микро-предприят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ноз социально - экономического развития  Левокумского района на краткосрочный период»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3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на территории Левокумского муниципального района, создание условий для привлечения инвестиц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3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инвестиционной и инновационной деятельности в Левокумском муниципальном районе; формирование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нвестиций в основной капита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исключением бюджетных средств)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ете на 1 ж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-новной капитал за счет собственных средст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ноз со-циально - экономиче-ского разви-тия  Лево-кумского района на краткосроч-ный пери-од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-новной капитал за счет всех источников финансир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ноз со-циально - экономиче-ского разви-тия  Лево-кумского района на краткосроч-ный пери-од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4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потребительского рынка Левокумского муниципального райо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3 Програм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ормирование современной инфраструктуры розничной торговли, общественного питания и бытового обслуживания населения; создание и поддержание условий для равной, добросовестной конкурен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говл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-тотчетности «1-Торг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даже товаров организациями розничной торговли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на душу на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-тотчетности «1-Торг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-даже това-ров органи-зациями розничной торговли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-тотчетности «1-Торг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-даже това-ров органи-зациями розничной торговли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ытовых услу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тичтической отчетности «1-Услуги»  «Сведения об объеме  платных  услуг населению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на 1000 жителей торговыми площадями., кв. м на 10,0 тыс. челове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реестр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чётный год -  год, предшествующий текущему год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екущий год - год, в котором осуществляется формирование программы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чередной год - год начала реализации Программы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год планового периода -год, следующий за годом начала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                    2017 г. №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>реализации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>_ за счет средств бюджета Левокумского муниципального района Ставропольского края</w:t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584"/>
        <w:gridCol w:w="1276"/>
        <w:gridCol w:w="1276"/>
        <w:gridCol w:w="1276"/>
        <w:gridCol w:w="1559"/>
        <w:gridCol w:w="1134"/>
        <w:gridCol w:w="1134"/>
        <w:gridCol w:w="992"/>
        <w:gridCol w:w="851"/>
        <w:gridCol w:w="850"/>
        <w:gridCol w:w="851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оисполнит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ческого разви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ьство, реконструкция и капитальный ремонт объектов муниципальной собственности Левокумского муниципального района Став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ьского края на 2017-2022 годы»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 крыши МКОУ СОШ №9 с. Урожай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 крыши МКОУ СОШ №6 п. З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МУК ЛМР «С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11 с. Н-Александ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 крыши МКОУ СОШ №9 с. Урожай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ола столовой МКОУ СОШ №10 с. Владими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вого покрытия МКДОУ «Детский сад № 22» с. Левокум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вого покрытия МКОУ СОШ №1  с. Левокум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ыши  Величаевского филиала УДО «ДШИ» ЛМР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14 с. Урожай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ОУ СОШ № 8 с. Приозе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 МКОУ СОШ № 12 с. Турк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 8»  с. Н-Александ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Величаевского филиала УДО «ДШИ» ЛМР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ПСД на реконструкцию начальной школы МКОУ СОШ № 7 с. Величаев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топительного котла, устройство системы отопления МКДОУ «Детский сад № 1» с. Левокум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-класса и гаража МКОУ СОШ № 2 с. Левокум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4 с. Правокум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КУК ЛМР «ИКМ им.В.Р.Ясин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 кровли (120м2). МКДОУ «Детский сад № 10»  с. Турк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кровли котель-ной МКДОУ «Детский сад № 17»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равокум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Тер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17 с. Правокум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ОУ СОШ № 11 с. Н-Александ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на капитальный ремонт системы отопления МКУК ЛМР «С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газового  оборудо-вания МКДОУ «Детский сад № 7» с. Бургун-Мадж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газового оборудо-вания МКДОУ «Детский сад № 5» п. Кумская Д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ристройки к   МКОУ СОШ №7 с. Величае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7 с.Величае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апитальный ремонт системы отопления МКУК ЛМР «С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ДШИ пос.Кумская Д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овли ДШИ пос.Кумская Д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, строительство надворных туалетов МКОУ СОШ № 6 п. З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МКДОУ «Детский сад № 8» с. Николо-Александ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ОУ СОШ № 5 п. К-Д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4 с. Б-Маджар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системы энергоснабжения МКУК ЛМР «С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газового котла МКДОУ «Детский сад № 8» с. Николо-Александ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12 с. Турк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истемы энергоснабжения МКУК ЛМР «С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 кровли в здании мастерских МКОУ СОШ № 3 п. Новокум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МКДОУ «Детский сад № 10» с. Турк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МКДОУ «Детский сад № 16» с. Право-кум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8 с. Н-Александ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-конструкция кровли МКДОУ «Детский сад №10 с. Турк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2 с. Турк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 на капитальный ремонт внутренних помещений МКУК ЛМР «С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на капитальные ремонт УДО «ДШИ» ЛМР СК (центральная 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здания УДО «ДШИ» ЛМР СК (центральная 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кум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5 п. К-Д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8 п. Тур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-конструкция кровли МКДОУ «Детский сад №23 с. Величае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 19» п. З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(58шт.). МКДОУ «Детский сад № 15»с. Владими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пи-щеблока  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деятельности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,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3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7030A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мещение на официальном сайте администрации нормативно   правовой документации, регулирующей деятельность субъектов малого и среднего предпринимательства в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6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0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Развитие инвестиционного климата на территории Левокумского муниципального района Ставропольского края на </w:t>
            </w:r>
            <w:r>
              <w:rPr>
                <w:color w:val="FF0000"/>
                <w:sz w:val="28"/>
                <w:szCs w:val="28"/>
              </w:rPr>
              <w:t>2017-2022</w:t>
            </w:r>
            <w:r>
              <w:rPr>
                <w:sz w:val="28"/>
                <w:szCs w:val="28"/>
              </w:rPr>
              <w:t xml:space="preserve"> г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доставление грантов субъектам инвестиционной деятельности единовременно в размере 2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100,0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0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8"/>
                <w:szCs w:val="28"/>
              </w:rPr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0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работка нормативно-правовых актов в инвестицион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ведение ре-естра инвестиционных проектов Левокум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0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0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Развитие потребительского </w:t>
            </w:r>
            <w:r>
              <w:rPr>
                <w:color w:val="FF0000"/>
                <w:sz w:val="28"/>
                <w:szCs w:val="28"/>
              </w:rPr>
              <w:t xml:space="preserve">рынка </w:t>
            </w:r>
            <w:r>
              <w:rPr>
                <w:sz w:val="28"/>
                <w:szCs w:val="28"/>
              </w:rPr>
              <w:t xml:space="preserve">на территории Левокумского муниципального района Ставропольского края на </w:t>
            </w:r>
            <w:r>
              <w:rPr>
                <w:color w:val="FF0000"/>
                <w:sz w:val="28"/>
                <w:szCs w:val="28"/>
              </w:rPr>
              <w:t>2017-2022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казание консультативной помощи по вопросам получения государственной поддержк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оздание на основе торговых реестров муниципальных образований района торговый реестр Левокумского муниципальн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одействие реализации инвестиционных проектов по строительству объектов общественного питания и бытового обслуживания, реконструкции и модернизации действующих объектов розничной торговли, общественного питания и бытов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роведение мониторинга цен на </w:t>
            </w:r>
            <w:r>
              <w:rPr>
                <w:spacing w:val="-7"/>
                <w:sz w:val="28"/>
                <w:szCs w:val="28"/>
              </w:rPr>
              <w:t>социально-значимые продовольственные товары и товары первой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о взаимодействии и социально-экономическом сотрудничестве с хозяйствующими субъектами, осуществляющими продажу товаров на территории Левокумского муниципального район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>
                <w:sz w:val="28"/>
                <w:szCs w:val="28"/>
              </w:rPr>
              <w:t>Продвижение акции «Покупай Ставропольское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-ления в средствах мас-совой информации по вопросам защиты прав потребителей, об изме-нении в законодатель-стве, касающееся роз-нич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02401</w:t>
            </w:r>
            <w:r>
              <w:rPr>
                <w:color w:val="FF0000"/>
                <w:sz w:val="20"/>
                <w:szCs w:val="20"/>
              </w:rPr>
              <w:t>206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ероприятия по созданию и поддержание условий для равной, добросовестной конкуренци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0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,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/>
            </w:pPr>
            <w:r>
              <w:rPr>
                <w:sz w:val="28"/>
                <w:szCs w:val="28"/>
              </w:rPr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5,0</w:t>
            </w:r>
          </w:p>
        </w:tc>
      </w:tr>
    </w:tbl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95" w:leader="none"/>
        </w:tabs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                       2017 г. №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СУРСНОЕ ОБЕСПЕЧЕНИЕ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 прогнозная (справочная) оценка расходов федерального бюджета, бюджета Ставропольского края, бюджета муниципального района, бюджетов муниципальных образований  Левокумского  района на реализацию целей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3"/>
        <w:gridCol w:w="4394"/>
        <w:gridCol w:w="983"/>
        <w:gridCol w:w="992"/>
        <w:gridCol w:w="992"/>
        <w:gridCol w:w="851"/>
        <w:gridCol w:w="860"/>
        <w:gridCol w:w="85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394"/>
        <w:gridCol w:w="993"/>
        <w:gridCol w:w="992"/>
        <w:gridCol w:w="992"/>
        <w:gridCol w:w="851"/>
        <w:gridCol w:w="850"/>
        <w:gridCol w:w="85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, 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1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 туры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ьство, реконструкция и капитальный ремонт объектов муниципальной собственности Левокумского муниципального района Став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ьского края на 2017-2022 годы», 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1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 крыши МКОУ СОШ №9 с. Урожайного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 крыши МКОУ СОШ №6 п. Зар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апитальный ремонт  МУК ЛМР «СК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11 с. Н-Александров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 крыши МКОУ СОШ №9 с. Урожайн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ола столовой МКОУ СОШ №10 с. Владимиро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стройство асфальтового по-крытия МКДОУ «Детский сад № 22» с. Левокумско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асфальтового по-крытия МКОУ СОШ №1  с. Левокум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ыши  Величаевского филиала УДО «ДШИ» ЛМР 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14 с. Урожайн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ОУ СОШ № 8 с. При-озер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 МКОУ СОШ № 12 с. Туркс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 8»  с. Н-Александров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Величаевского филиала УДО «ДШИ» ЛМР 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реконструкцию начальной  школы МКОУ СОШ № 7 с. Величае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-класса и гаража МКОУ СОШ № 2 с. Левокум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портивного зала МКОУ СОШ №4 с. Правокумск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КУК ЛМР «ИКМ им.В.Р.Ясинов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 кровли (120м2). МКДОУ «Детский сад № 10»  с. Туркс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кровли котель-ной МКДОУ «Детский сад № 17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авокум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Теркум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ДОУ «Детский сад №17 с. Правокум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1 с. Н-Александров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капитальный ремонт системы отопления МКУК ЛМР «СК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газового  оборудо-вания МКДОУ «Детский сад № 7» с. Бургун-Маджары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газового оборудо-вания МКДОУ «Детский сад № 5» п. Кумская До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йки к   МКОУ СОШ №7 с. Величаев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портивного зала МКОУ СОШ №7 с.Величаев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истемы отопления МКУК ЛМР «СК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фасада и внутренних помещений ДШИ пос.Кумская Долина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апитальный ремонт кровли ДШИ пос.Кумская До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, строительство надворных туалетов МКОУ СОШ № 6 п. Заря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МКДОУ «Детский сад № 8» с. Николо-Александро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МКОУ СОШ № 5 п. К-Долин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4 с. Б-Маджар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СД на капитальный ремонт системы энергоснабжения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газового котла МКДОУ «Детский сад № 8» с. Николо-Александров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0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портивного зала МКОУ СОШ №12 с. Турксад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истемы энергоснабжения МКУК ЛМР «СК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 кровли в здании мастерских МКОУ СОШ № 3 п. Новокумский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ли МКДОУ «Детский сад № 10» с. Туркса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МКДОУ «Детский сад № 16» с. Правокум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 кровли МКДОУ «Детский сад №10 с. Туркс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8 с. Н-Александро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2 с. Туркс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готовление ПСД  на капитальный ремонт внутренних помещений МКУК ЛМР «СКО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Изготовление ПСД на капитальные ремонт УДО «ДШИ» ЛМР СК (центральная школ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1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апитальный ремонт здания УДО «ДШИ» ЛМР СК (центральная школ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кум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5 п. К-Дол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18 п. Турку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, ре-конструкция кровли МКДОУ «Детский сад №23 с. Величае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ДОУ «Детский сад № 19» п. За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(58шт.). МКДОУ «Детский сад № 15»с. Владимиро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2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пи-щеблока   МКОУ СОШ № 13 п. Ленин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 соисполнител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деятельности субъектов малого и среднего предпринима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,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3,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нормативно   правовой документации, регулирующей деятельность субъектов малого и среднего предпринимательства в райо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6,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звитие инвестиционного климат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b/>
                <w:color w:val="00B050"/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b/>
                <w:color w:val="00B050"/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b/>
                <w:color w:val="00B050"/>
                <w:sz w:val="28"/>
                <w:szCs w:val="2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 соисполнител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субъектам инвестиционной деятельности единовременно в размере 2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100,0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о-правовых актов в инвестиционной сфе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ведение реестра инвестиционных проектов Левокум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Развитие потребительского </w:t>
            </w:r>
            <w:r>
              <w:rPr>
                <w:color w:val="FF0000"/>
                <w:sz w:val="28"/>
                <w:szCs w:val="28"/>
              </w:rPr>
              <w:t>рынка</w:t>
            </w:r>
            <w:r>
              <w:rPr>
                <w:sz w:val="28"/>
                <w:szCs w:val="28"/>
              </w:rPr>
              <w:t xml:space="preserve"> на территории Левокумского муниципального района Ставропольского края на </w:t>
            </w:r>
            <w:r>
              <w:rPr>
                <w:color w:val="FF0000"/>
                <w:sz w:val="28"/>
                <w:szCs w:val="28"/>
              </w:rPr>
              <w:t>2017-2022</w:t>
            </w:r>
            <w:r>
              <w:rPr>
                <w:sz w:val="28"/>
                <w:szCs w:val="28"/>
              </w:rPr>
              <w:t xml:space="preserve"> годы, 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 соисполнител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 помощи по вопросам получения государственной поддержки малого и среднего предпринима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Создание на основе торговых реестров муниципальных образований района торгового реестра Левокумского муниципального района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инвестиционных проектов по строительству объектов общественного питания и бытового обслуживания, реконструкции и модернизации действующих объектов розничной торговли, общественного питания и бытового обслужи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цен на социально-значимые продовольственные товары и товары первой необходим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о взаимодействии и социально-экономическом сотрудничестве с хозяйствующими субъектами, осуществляющими продажу товаров на территории Левокумского муниципального района Ставропольского кр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акции «Покупай Ставропольское»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в средствах массовой информации по вопросам защиты прав потребителей, об изменении в законодательстве, касающееся розничной торгов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по созданию и поддержание условий для равной, добросовестной конкуренц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,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17:00Z</dcterms:created>
  <dc:creator>Администратор</dc:creator>
  <dc:description/>
  <cp:keywords/>
  <dc:language>en-US</dc:language>
  <cp:lastModifiedBy>Severina</cp:lastModifiedBy>
  <cp:lastPrinted>2017-08-14T11:18:00Z</cp:lastPrinted>
  <dcterms:modified xsi:type="dcterms:W3CDTF">2017-08-14T07:32:00Z</dcterms:modified>
  <cp:revision>64</cp:revision>
  <dc:subject/>
  <dc:title>МИНИСТЕРСТВО ЭКОНОМИЧЕСКОГО РАЗВИТИЯ РОССИЙСКОЙ ФЕДЕРАЦИИ</dc:title>
</cp:coreProperties>
</file>