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30 » мая 2017 г.                                                                                      № 390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0 годы», утвержденную постановлением администрации Левокумского муниципального района Ставропольского края от 16 декабря 2016 года        № 720 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Планом мероприятий по реализации Соглашения от 22 февраля 2017 года № 01-01-06/06-71 между Министерством финансов Российской Федерации и Губернатором Ставропольского края о предоставлении дотации на выравнивание бюджетной обеспеченности субъектов Российской Федерации из федерального бюджета бюджету Ставропольского края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0 годы», утвержденную постановлением администрации Левокумского муниципального района Ставропольского края от 16 декабря 2016 года № 720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 Приложение 1 к Программе изложить в новой редакции согласно приложению 1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 Приложение 5 к Программе изложить в новой редакции согласно приложению 2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6 к Программе изложить в новой редакции согласно приложению 3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4. Приложения 7, 8, 9, 10, 11, 12, 13 к постановлению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 Ставропольского края от 16 декабря 2016 года № 720 признать утратившими силу.</w:t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Ставропольского края                                                                          А.Н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250"/>
      </w:tblGrid>
      <w:tr>
        <w:trPr/>
        <w:tc>
          <w:tcPr>
            <w:tcW w:w="724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992"/>
        <w:gridCol w:w="850"/>
        <w:gridCol w:w="851"/>
        <w:gridCol w:w="1889"/>
        <w:gridCol w:w="1418"/>
        <w:gridCol w:w="1417"/>
        <w:gridCol w:w="1134"/>
        <w:gridCol w:w="1276"/>
        <w:gridCol w:w="1276"/>
        <w:gridCol w:w="80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BodyText21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  <w:p>
            <w:pPr>
              <w:pStyle w:val="BodyText21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программы,</w:t>
            </w:r>
          </w:p>
          <w:p>
            <w:pPr>
              <w:pStyle w:val="BodyText21"/>
              <w:tabs>
                <w:tab w:val="clear" w:pos="708"/>
                <w:tab w:val="left" w:pos="993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программы</w:t>
            </w:r>
          </w:p>
        </w:tc>
        <w:tc>
          <w:tcPr>
            <w:tcW w:w="7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68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  <w:p>
            <w:pPr>
              <w:pStyle w:val="Normal"/>
              <w:overflowPunct w:val="true"/>
              <w:autoSpaceDE w:val="true"/>
              <w:spacing w:lineRule="auto" w:line="168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в средствах массовой информации по вопросам защиты прав потребителей об изменении в законодательстве, касающееся рознично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2069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и поддержание условий для равной, добросовестной конкурен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206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19:00Z</dcterms:created>
  <dc:creator>Черногубова</dc:creator>
  <dc:description/>
  <cp:keywords/>
  <dc:language>en-US</dc:language>
  <cp:lastModifiedBy>Burimova</cp:lastModifiedBy>
  <cp:lastPrinted>2017-06-05T09:23:00Z</cp:lastPrinted>
  <dcterms:modified xsi:type="dcterms:W3CDTF">2017-06-05T06:23:00Z</dcterms:modified>
  <cp:revision>52</cp:revision>
  <dc:subject/>
  <dc:title>ПОСТАНОВЛЕНИЕ</dc:title>
</cp:coreProperties>
</file>