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9 » марта 2018 г.                                                                                  № 250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            2017-2022 годы», утвержденную постановлением администрации Левокумского муниципального района Ставропольского края от 16 декабря 2016 г. № 720 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решением Совета Левокумского муниципального района 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 xml:space="preserve">2018 г. № </w:t>
      </w:r>
      <w:r>
        <w:rPr>
          <w:sz w:val="28"/>
          <w:szCs w:val="28"/>
          <w:lang w:val="ru-RU"/>
        </w:rPr>
        <w:t>6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2020 годов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становлением администрации 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, утвержденную постановлением администрации Левокумского муниципального района Ставропольского края от 16 декабря 2016 г. № 720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Раздел паспорта Программы «Объёмы и источники финансирования Программы» изложить в следующей редакции: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49"/>
      </w:tblGrid>
      <w:tr>
        <w:trPr/>
        <w:tc>
          <w:tcPr>
            <w:tcW w:w="964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overflowPunct w:val="true"/>
              <w:autoSpaceDE w:val="true"/>
              <w:ind w:left="708" w:hanging="0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«Прогнозируемый объем финансирования Программы </w:t>
            </w:r>
            <w:r>
              <w:rPr>
                <w:sz w:val="28"/>
                <w:szCs w:val="28"/>
              </w:rPr>
              <w:t xml:space="preserve">составит              5930,0 тыс. рублей, в том числе: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8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 тыс. рублей,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8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17 год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18 год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19 год -  0,0 тыс. рубл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0 год - 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1 год - 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ind w:firstLine="709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2 год -  0,0 тыс. рублей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8" w:right="-1" w:hanging="0"/>
              <w:textAlignment w:val="auto"/>
              <w:rPr/>
            </w:pPr>
            <w:r>
              <w:rPr>
                <w:sz w:val="28"/>
                <w:szCs w:val="28"/>
              </w:rPr>
              <w:t>Средства местного бюджета -5930,0 тыс. руб., в том числе по годам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9" w:right="-1" w:hanging="0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035,0 тыс. рублей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9" w:right="-1" w:hanging="0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955,0 тыс. рублей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9" w:right="-1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- 1035,0 тыс. рублей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9" w:right="-1" w:hanging="0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 1035,0 тыс. рублей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9" w:right="-1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-  935,0 тыс. рублей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9" w:right="-1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-  935,0 тыс. рублей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708" w:hanging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      </w:r>
          </w:p>
        </w:tc>
        <w:tc>
          <w:tcPr>
            <w:tcW w:w="249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31" w:right="-1" w:hanging="0"/>
              <w:textAlignment w:val="auto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дел паспорта Программы «Ресурсное обеспечение Программы»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    5930,0 тыс. рублей, в том числе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0,0 тыс. рублей, в том числе по годам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0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 0,0 тыс. рублей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0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0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  0,0 тыс. руб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Средства местного бюджета -5930,0 тыс. руб., в том числе по годам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035,0 тыс. рубл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018 год – 955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1035,0 тыс. рублей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020 год -  1035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935,0 тыс. рубл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022 год -  935,0 тыс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паспорта Подпрограммы «Развитие инвестиционного климата на территории Левокумского муниципального района Ставропольского края на 2017-2022 годы» «Объё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предполагаемый объём финансирования Подпрограммы на 2017 – 2022 годы составляет 2720,0 тыс. руб.,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в том числе из бюджета района- 2720,0 тыс. руб.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500,0 тыс. руб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420,0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год – 500,0 тыс. руб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год - 500,0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- 400,0 тыс. руб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- 400,0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местного бюджетов на соответствующий финансовый год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Раздел паспорта Подпрограммы «Развитие инвестиционного климата на территории 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предполагаемый объём финансирования Подпрограммы на 2017 – 2022 годы составляет 2720,0 тыс. руб.,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в том числе из бюджета района- 2720,0 тыс. руб.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 500,0   тыс. руб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420,0  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год –    500,0  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год -     500,0  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-    400,0  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-    400,0 тыс. руб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firstLine="709"/>
        <w:jc w:val="both"/>
        <w:textAlignment w:val="auto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средств, предусмотренный на выполнение мероприятий Подпрограммы, носит прогнозный характер, и будет ежегодно уточняться при формировании местного бюджетов на соответствующий финансовый год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1, 2, 5, 6 изложить в новой редакции согласно приложению 1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А.Н. Ив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Черногубова</dc:creator>
  <dc:description/>
  <cp:keywords/>
  <dc:language>en-US</dc:language>
  <cp:lastModifiedBy>Admin</cp:lastModifiedBy>
  <cp:lastPrinted>2018-04-04T11:59:00Z</cp:lastPrinted>
  <dcterms:modified xsi:type="dcterms:W3CDTF">2018-04-04T09:23:00Z</dcterms:modified>
  <cp:revision>25</cp:revision>
  <dc:subject/>
  <dc:title>ПОСТАНОВЛЕНИЕ</dc:title>
</cp:coreProperties>
</file>