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Левокумского  муниципа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/>
      </w:pPr>
      <w:r>
        <w:rPr>
          <w:sz w:val="28"/>
          <w:szCs w:val="28"/>
        </w:rPr>
        <w:t>района Ставропольского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 28.03.2018 № 25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целевых индикаторах и показателях муниципальной программы «Строительство, реконструкция и капитальный ремонт объектов муниципальной собственности, развитие малого и среднего предпринимательства, инвестиционного климата, потребительского рынка на территории   Левокумского   муниципального района Ставропольского края на 2017-2022 годы», подпрограмм программы  и их значениях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761"/>
        <w:gridCol w:w="1314"/>
        <w:gridCol w:w="1134"/>
        <w:gridCol w:w="1134"/>
        <w:gridCol w:w="1418"/>
        <w:gridCol w:w="1134"/>
        <w:gridCol w:w="1276"/>
        <w:gridCol w:w="1134"/>
        <w:gridCol w:w="1842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Наименование целевого индикатора и показателя программы, подпрограммы программы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Единица       измерени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целевого индикатора и показателя программы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о годам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и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(методика расчета)*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761"/>
        <w:gridCol w:w="1314"/>
        <w:gridCol w:w="1128"/>
        <w:gridCol w:w="1200"/>
        <w:gridCol w:w="1320"/>
        <w:gridCol w:w="1200"/>
        <w:gridCol w:w="1200"/>
        <w:gridCol w:w="1182"/>
        <w:gridCol w:w="1804"/>
      </w:tblGrid>
      <w:tr>
        <w:trPr>
          <w:tblHeader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4704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numPr>
                <w:ilvl w:val="0"/>
                <w:numId w:val="2"/>
              </w:numPr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  <w:p>
            <w:pPr>
              <w:pStyle w:val="ConsPlusCell"/>
              <w:widowControl/>
              <w:spacing w:lineRule="exact" w:line="240"/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троительство, реконструкция и капитальный ремонт объектов муниципальной собственности, развитие малого и среднего предпринимательства, инвестиционного климата, потребительского рынка на территории   Левокумского   муниципального района Ставропольского края на 2017-2022 годы»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14704" w:type="dxa"/>
            <w:gridSpan w:val="10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 Программы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Обеспечение безопасного пребывания детей и персонала в образовательных учреждениях, условий для обучения и воспитания детей, отвечающих современным требованиям;  развитие единого культурного пространства, создание условий для   обеспечения   равного   доступа   населения к отечественным и мировым культурным ценностям и информации;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вышение эффективности использования топливно - энергетических ресурсов в учреждениях образования района;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создание условий для развития массовой физической культуры и спорта.</w:t>
            </w:r>
          </w:p>
        </w:tc>
      </w:tr>
      <w:tr>
        <w:trPr/>
        <w:tc>
          <w:tcPr>
            <w:tcW w:w="14704" w:type="dxa"/>
            <w:gridSpan w:val="10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</w:t>
            </w:r>
          </w:p>
        </w:tc>
      </w:tr>
      <w:tr>
        <w:trPr/>
        <w:tc>
          <w:tcPr>
            <w:tcW w:w="14704" w:type="dxa"/>
            <w:gridSpan w:val="10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 подпрограммы 1 Программы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: для  безопасного процесса пребывания детей и персонала в образовательных учреждениях, сохранения предметов культурного наследия; развития массовой физической культуры и спорта;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реждений обес-печенных новым газовым оборудованием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реждений с уста-новленными энергосбе-регающими  стеклопакетами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тремонтиро-ванных, реконструиро-ванных объектов муни-ципальной собственности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1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1,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1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3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2,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5,0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реждений дополнительного образования детей, здания которых требуют капитального ремонта, в общем числе муниципальных учреждений дошкольного образовани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 главы «Показатели эффективности деятельности  органов местного самоуправления»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ательных учреждений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 гла-вы «Показа-тели эффек-тивности де-ятельности  органов местного самоуправ-ления»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</w:t>
              <w:tab/>
            </w:r>
          </w:p>
        </w:tc>
        <w:tc>
          <w:tcPr>
            <w:tcW w:w="131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 гла-вы «Показа-тели эффек-тивности де-ятельности  органов местного самоуправ-ления»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учающихся, систематически занимающихся физической культурой и спортом, в общей численности обучающихс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5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2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 гла-вы «Показа-тели эффек-тивности де-ятельности  органов местного самоуправ-ления»</w:t>
            </w:r>
          </w:p>
        </w:tc>
      </w:tr>
      <w:tr>
        <w:trPr/>
        <w:tc>
          <w:tcPr>
            <w:tcW w:w="14704" w:type="dxa"/>
            <w:gridSpan w:val="10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2 Программы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малого и среднего предпринимательства, формирование конкурентной среды в экономике Левокумского муниципального района;</w:t>
            </w:r>
          </w:p>
        </w:tc>
      </w:tr>
      <w:tr>
        <w:trPr/>
        <w:tc>
          <w:tcPr>
            <w:tcW w:w="14704" w:type="dxa"/>
            <w:gridSpan w:val="10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</w:t>
            </w:r>
          </w:p>
        </w:tc>
      </w:tr>
      <w:tr>
        <w:trPr/>
        <w:tc>
          <w:tcPr>
            <w:tcW w:w="14704" w:type="dxa"/>
            <w:gridSpan w:val="10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 подпрограммы 2 Программы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финансовых механизмов, направленных на развитие малого и среднего предпринимательства в Левокумском муниципальном районе;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субъектов малого и среднего предпринимательства в расчете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0 тыс. человек населени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353,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5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5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 гла-вы «Показа-тели эффек-тивности де-ятельности  органов местного самоуправ-ления»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 гла-вы «Показа-тели эффек-тивности де-ятельности  органов местного самоуправ-ления»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на малых и средних предприятиях в районе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.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4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,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5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0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5,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0,0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статотчетности П4(НЗ) «Сведения о неполной занятости и движения работников»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малых предприятий включая микро-предприяти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5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,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8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6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5,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6,0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гноз социально - экономического развития  Левокумского района на краткосрочный период»</w:t>
            </w:r>
          </w:p>
        </w:tc>
      </w:tr>
      <w:tr>
        <w:trPr/>
        <w:tc>
          <w:tcPr>
            <w:tcW w:w="14704" w:type="dxa"/>
            <w:gridSpan w:val="10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3 Программы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ого инвестиционного климата на территории Левокумского муниципального района, создание условий для привлечения инвестиций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04" w:type="dxa"/>
            <w:gridSpan w:val="10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 подпрограммы 3 Программы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Стимулирование инвестиционной и инновационной деятельности в Левокумском муниципальном районе; формирование имиджа Левокумского муниципального района Ставропольского края как территории наибольшего благоприятствования для инвесторов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нвестиций в основной капитал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за исключением бюджетных средств)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счете на 1 жител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01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33,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8,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5,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3,5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 гла-вы «Показа-тели эффек-тивности де-ятельности  органов местного самоуправ-ления»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-новной капитал за счет собственных средств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4,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,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2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3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гноз со-циально - экономиче-ского разви-тия  Лево-кумского района на краткосроч-ный пери-од»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-новной капитал за счет всех источников финансировани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,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3,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7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гноз со-циально - экономиче-ского разви-тия  Лево-кумского района на краткосроч-ный пери-од»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04" w:type="dxa"/>
            <w:gridSpan w:val="10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4 Программы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ойчивое развитие потребительского рынка Левокумского муниципального района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04" w:type="dxa"/>
            <w:gridSpan w:val="10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 подпрограммы 3 Программы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Формирование современной инфраструктуры розничной торговли, общественного питания и бытового обслуживания населения; создание и поддержание условий для равной, добросовестной конкуренции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розничной тоговли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,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,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,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,6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ста-тотчетности «1-Торг»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продаже товаров организациями розничной торговли»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розничной торговли на душу населени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29,6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ста-тотчетности «1-Торг»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про-даже това-ров органи-зациями розничной торговли»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общественного питани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ста-тотчетности «1-Торг»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про-даже това-ров органи-зациями розничной торговли»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ытовых услуг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4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статичтической отчетности «1-Услуги»  «Сведения об объеме  платных  услуг населению»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населения на 1000 жителей торговыми площадями., кв. м на 10,0 тыс. человек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1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ый реестр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тчётный год -  год, предшествующий текущему году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Текущий год - год, в котором осуществляется формирование программы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чередной год - год начала реализации Программы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ервый год планового периода -год, следующий за годом начала реализации Программы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>основных мероприятий программы, подпрограмм муниципальной программы «Строительство, реконструкция и капитальный ремонт объектов муниципальной собственности, развитие малого и среднего предпринимательства, инвестиционного климата, потребительского рынка на территории Левокумского муниципального района Ставропольского края на 2017-2022 годы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3240"/>
        <w:gridCol w:w="2940"/>
        <w:gridCol w:w="1680"/>
        <w:gridCol w:w="1680"/>
        <w:gridCol w:w="2334"/>
        <w:gridCol w:w="2268"/>
      </w:tblGrid>
      <w:tr>
        <w:trPr>
          <w:trHeight w:val="240" w:hRule="atLeast"/>
          <w:cantSplit w:val="true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2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основного мероприятия*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2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тветственный исполнитель подпрограммы программы, основного мероприятия подпрограммы программы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вязь с целевыми индикаторами и показателями программы и показателями  решения подпрограммы Программы</w:t>
            </w:r>
          </w:p>
        </w:tc>
      </w:tr>
      <w:tr>
        <w:trPr>
          <w:trHeight w:val="720" w:hRule="atLeast"/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2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7"/>
            <w:tcBorders>
              <w:top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 Программы</w:t>
            </w:r>
          </w:p>
          <w:p>
            <w:pPr>
              <w:pStyle w:val="ConsPlusCell"/>
              <w:spacing w:lineRule="exact" w:line="240"/>
              <w:jc w:val="both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безопасного пребывания детей и персонала в образовательных учреждениях, условий для обучения и воспитания детей, отвечающих современным требованиям; Развитие единого культурного пространства, создание условий для   обеспечения   равного   доступа   населения к отечественным и мировымкультурным ценностям и информации;                         </w:t>
            </w:r>
          </w:p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использования топливно - энергетических ресурсов в учреждениях образования района;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массовой физической культуры и спорта.</w:t>
            </w:r>
          </w:p>
        </w:tc>
      </w:tr>
      <w:tr>
        <w:trPr>
          <w:trHeight w:val="441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2" w:type="dxa"/>
            <w:gridSpan w:val="6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дпрограмма 1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7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1 Программы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 безопасного процесса пребывания детей и персонала в образовательных учреждениях;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42" w:type="dxa"/>
            <w:gridSpan w:val="6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</w:t>
              <w:tab/>
              <w:t>в области капитальных вложений в объекты недвижимого имущества государственной (муниципальной) собствен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 крыши МКОУ СОШ №6 п. Заря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ожения в объекты муниципальной собствен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казатели эффективности деятельности  органов местного самоуправ-л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МУК ЛМР «СКО»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ожения в объекты муниципальной собствен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8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Левокумского муниципально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казатели эффективности деятельности  органов местного самоуправ-л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 и внутренних помещений Величаевского филиала УДО «ДШИ» ЛМР СК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ожения в объекты муниципальной собствен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Левокумского муниципально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казатели эффективности деятельности  органов местного самоуправ-л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МКУК ЛМР «ИКМ им.В.Р.Ясинова»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ожения в объекты муниципальной собствен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Левокумского муниципально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казатели эффективности деятельности  органов местного самоуправ-л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пристройки к   МКОУ СОШ №7 с. Величаевское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ожения в объекты муниципальной собствен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казатели эффективности деятельности  органов местного самоуправ-л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портивного зала МКОУ СОШ №7 с.Величаевское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ожения в объекты муниципальной собствен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казатели эффективности деятельности  органов местного самоуправ-л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апитальный ремонт системы отопления МКУК ЛМР «СКО»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ложения в объекты муниципальной собствен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Левокумского муниципально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казатели эффективности деятельности  органов местного самоуправ-л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 и внутренних помещений ДШИ пос.Кумская Долина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ложения в объекты муниципальной собствен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 администрации Левокумского муниципально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казатели эффективности деятельности  органов местного самоуправ-л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овли ДШИ пос.Кумская Долина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ложения в объекты муниципальной собствен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Левокумского муниципально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казатели эффективности деятельности  органов местного самоуправ-л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портивного зала МКОУ СОШ №12 с. Турксад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ожения в объекты муниципальной собствен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казатели эффективности деятельности  органов местного самоуправ-л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ы энергоснабжения МКУК ЛМР «СКО»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ожения в объекты муниципальной собствен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Левокумского муниципально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казатели эффективности деятельности  органов местного самоуправ-л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овли Левокумского филиала УДО «ДШИ» ЛМР СК (художественное отделение)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ожения в объекты муниципальной собствен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Левокумского муниципально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казатели эффективности деятельности  органов местного самоуправ-л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апитальный ремонт внутренних помещений МКУК ЛМР «СКО»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ожения в объекты муниципальной собствен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Левокумского муниципально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казатели эффективности деятельности  органов местного самоуправ-л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здания УДО «ДШИ» ЛМР СК (центральная школа)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ожения в объекты муниципальной собствен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Левокумского муниципально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казатели эффективности деятельности  органов местного самоуправ-л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апитальный ремонт внутренних помещений МКУК ЛМР «СКО»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ожения в объекты муниципальной собствен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Левокумского муниципально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казатели эффективности деятельности  органов местного самоуправ-л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 и внутренних помещений Правокумского филиала УДО «ДШИ» ЛМР СК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ожения в объекты муниципальной соб-ствен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Левокумского муниципально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казатели эффективности деятельности  органов местного самоуправ-л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142" w:type="dxa"/>
            <w:gridSpan w:val="6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еконструкции объектов муниципальной собствен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пола столовой МКОУ СОШ №10 с. Владимировка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еконструкция объектов муниципальной собствее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казатели эффективности деятельности  органов местного самоуправ-л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асфальтового покрытия МКДОУ «Детский сад № 22» с. Левокумское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еконструкция объектов муниципальной собствее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казатели эффективности деятельности  органов местного самоуправ-л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асфальтового покрытия МКОУ СОШ №1  с. Левокумское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еконструкция объектов муниципальной собствее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казатели эффективности деятельности  органов местного самоуправ-л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рыши  Величаевского филиала УДО «ДШИ» ЛМР СК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еконструкция объектов муниципальной собствее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Левокумского муниципально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лощадь отремонтированных, реконструиро-ванных объектов муниципальной собственности, кв.м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асфальтового покрытия подъездной дороги МКДОУ «Детский сад № 4» п. Новокумский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еконструкция объектов муниципальной собствее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лощадь отремонтированных, реконструиро-ванных объектов муниципальной собственности, кв.м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еконструкция  кровли (120м2). МКДОУ «Детский сад № 10»  с. Турксад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еконструкция объектов муниципальной собствее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лощадь отремонтированных, реконструиро-ванных объектов муниципальной собственности, кв.м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ровли вспомогательного помещения МКДОУ «Детский сад № 14» с. Урожайное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еконструкция объектов муниципальной собствее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лощадь отремонтированных, реконструиро-ванных объектов муниципальной собственности, кв.м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кция кровли котельной МКДОУ «Детский сад № 17» 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равокумское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еконструкция объектов муниципальной собствее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лощадь отремонтированных, реконструиро-ванных объектов муниципальной собственности, кв.м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актового и спортивного залов  МКДОУ «Детский сад № 18» </w:t>
            </w:r>
          </w:p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Теркум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еконструкция объектов муниципальной собствее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лощадь отремонтированных, реконструиро-ванных объектов муниципальной собственности, кв.м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пищеблока, замена системы отопления МКОУ СОШ № 4 с. Правокумское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еконструкция объектов муниципальной собствее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лощадь отремонтированных, реконструиро-ванных объектов муниципальной собственности, кв.м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ровли, строительство надворных туалетов МКОУ СОШ № 6 п. Заря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еконструкция объектов муниципальной собствее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лощадь отремонтированных, реконструиро-ванных объектов муниципальной собственности, кв.м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ровли МКДОУ «Детский сад № 8» с. Николо-Александровское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еконструкция объектов муниципальной собствее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лощадь отремонтированных, реконструиро-ванных объектов муниципальной собственности, кв.м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асфальтового покрытия. МКДОУ «Детский сад № 19» п. Заря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еконструкция объектов муниципальной собствее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лощадь отремонтированных, реконструиро-ванных объектов муниципальной собственности, кв.м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 кровли в здании мастерских МКОУ СОШ № 3 п. Новокумский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еконструкция объектов муниципальной собствее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лощадь отремонтированных, реконструиро-ванных объектов муниципальной собственности, кв.м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ровли МКДОУ «Детский сад № 10» с. Турксад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еконструкция объектов муниципальной собствее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лощадь отремонтированных, реконструиро-ванных объектов муниципальной собственности, кв.м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ровли МКДОУ «Детский сад № 16» с. Правокумское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еконструкция объектов муниципальной собстве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лощадь отремонтированных, реконструиро-ванных объектов муниципальной собственности, кв.м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142" w:type="dxa"/>
            <w:gridSpan w:val="6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энергосбережения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конных блоков  МКОУ СОШ № 12 с. Турксад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энергосбережения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реждений с установленными энергосберегающими  стеклопакетами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конных блоков Величаевского филиала УДО «ДШИ» ЛМР СК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энергосбережения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ультуры администрации Левокумского муниципального района 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реждений с установленными энергосберегающими  стеклопакетами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конных блоков МКДОУ «Детский сад №17 с. Правокумское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энергосбережения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реждений с установленными энергосберегающими  стеклопакетами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конных блоков МКОУ СОШ № 11 с. Н-Александровское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энергосбережения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реждений с установленными энергосберегающими  стеклопакетами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конных блоков МКОУ СОШ № 5 п. К-Долина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энергосбережения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реждений с установленными энергосберегающими  стеклопакетами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 МКОУ СОШ № 14 с. Б-Маджарское</w:t>
            </w:r>
          </w:p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энергосбережения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реждений с установленными энергосберегающими  стеклопакетами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еконструкция кровли МКДОУ «Детский сад №10 с. Турксад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энергосбережения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реждений с установленными энергосберегающими  стеклопакетами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Замена оконных блоков МКДОУ «Детский сад № 4»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п. Новокумский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энергосбережения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реждений с установленными энергосберегающими  стеклопакетами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 МКДОУ «Детский сад №5 п. К-Долина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энергосбережения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реждений с установленными энергосберегающими  стеклопакетами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 МКДОУ «Детский сад №18 п. Теркум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энергосбережения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реждений с установленными энергосберегающими  стеклопакетами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, реконструкция кровли МКДОУ «Детский сад №23 с. Величаевское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энергосбережения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реждений с установленными энергосберегающими  стеклопакетами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 МКДОУ «Детский сад № 19» п. Заря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энергосбережения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реждений с установленными энергосберегающими  стеклопакетами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 (58шт.). МКДОУ «Детский сад № 15»с. Владимировка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энергосбережения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реждений с установленными энергосберегающими  стеклопакетами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, реконструкция кровли МКДОУ «Детский сад №21 с. Левокумское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энергосбережения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реждений с установленными энергосберегающими  стеклопакетами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 МКОУ СОШ № 13 п. Ленински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энергосбережения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реждений с установленными энергосберегающими  стеклопакетами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 пи-щеблока   МКОУ СОШ № 13 п. Ленински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энергосбережения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реждений с установленными энергосберегающими  стеклопакетами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4142" w:type="dxa"/>
            <w:gridSpan w:val="6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изготовлению ПСД на объекты муниципальной собственности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СД на реконструкцию начальной школы МКОУ СОШ № 7 с. Величаевское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роектно - сметной документации на объекты муниципальной собствен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-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зготовление ПСД на капитальный ремонт системы отопления МКУК ЛМР «СКО»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роектно - сметной документации на объекты муниципальной собствен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Левокумского муниципального района Ставропольского края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СД на капитальный ремонт фасада и внутренних помещений Кумско- Долинского филиала УДО «ДШИ» ЛМР СК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роектно - сметной документации на объекты муниципальной собствен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Левокумского муниципального района Ставропольского края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СД на капитальный ремонт кровли Кумско- Долинского филиала УДО «ДШИ» ЛМР СК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роектно - сметной документации на объекты муниципальной собствен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Левокумского муниципального района Ставропольского края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СД на капитальный ремонт системы энергоснабжения МКУК ЛМР «СКО»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роектно - сметной документации на объекты муниципальной собствен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Левокумского муниципального района Ставропольского края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СД на капитальный ремонт кровли Левокумского филиала УДО «ДШИ» ЛМР СК (художественное отделение)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роектно - сметной документации на объекты муниципальной собствен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Левокумского муниципального района Ставропольского края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зготовление ПСД  на капитальный ремонт внутренних помещений МКУК ЛМР «СКО»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зготовление проектно - сметной документации на объекты муниципальной собствен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культуры администрации Левокумского муниципального района Ставропольского края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зготовление ПСД на капитальные ремонт УДО «ДШИ» ЛМР СК (центральная школа)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зготовление проектно - сметной документации на объекты муниципальной собствен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культуры администрации Левокумского муниципального района Ставропольского края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зготовление ПСД на капитальный ремонт фасада и внутренних помещений Правокумского филиала УДО «ДШИ» ЛМР СК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зготовление проектно - сметной документации на объекты муниципальной собственности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культуры администрации Левокумского муниципального района Ставропольского края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4142" w:type="dxa"/>
            <w:gridSpan w:val="6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вышению эффективности использования топливно –энергетических ресурсов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топительного котла, устройство системы отопления МКДОУ «Детский сад № 1» с. Левокумское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использования топливно - энергетических ресурсов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реждений обеспеченных новым газовым оборудованием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 газового  оборудо-вания МКДОУ «Детский сад № 7» с. Бургун-Маджары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ис-пользования топливно - энергетических ре-сурсов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режде-ний обеспечен-ных новым газо-вым оборудова-нием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 газового оборудо-вания МКДОУ «Детский сад № 5» п. Кумская Долина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ис-пользования топливно - энергетических ре-сурсов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режде-ний обеспечен-ных новым газо-вым оборудова-нием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 газового котла МКДОУ «Детский сад № 8» с. Николо-Александровское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ис-пользования топливно - энергетических ре-сурсов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го район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режде-ний обеспечен-ных новым газо-вым оборудова-нием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7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2 Программы</w:t>
            </w:r>
          </w:p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азвитию малого и среднего предпринимательства, формирование конкурентной среды в экономике Левокум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7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7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2 Программы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финансовых механизмов, направленных на развитие малого и среднего предпринимательства в Левокумском муниципальном районе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казанию мер государственной (финансовой) поддержки субъектам малого и среднего предпри-нимательства, в том числе: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 администрации Левокумского муниципального района Ставропольского края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исполнение муниципальных правовых актов Левокумского района, направленных на совершенствование муниципальной политики в области поддержки малого и среднего предпринимательства. Размещение муниципальных правовых актов на сайте администрации.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-ческого развития администрации Левокумского муниципального района Ставропольского края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малым и средним предприятиям и индивидуальным предпринимателям по участию в краевых мероприятиях по вопросам развития малого и среднего предпринимательства, торжественных мероприятиях, посвященных субъектам малого и среднего предпринимательства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ние субъектов малого и среднего предпринимательства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-ческого развития администрации Левокумского муниципального района Ставропольского кра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Организация и проведение районных мероприятий (районные конкурсы, подведение итогов деятельности и др.) и мероприятия, посвященного празднованию профессионального праздника «День российского предпринимательства», «День торговли»,  «Предприниматель года Левокумского муниципального района» 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-ческого развития администрации Левокумского муниципального района Ставропольского кра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сультационной поддержки субъектов МСП, в том числе  в формате консультаций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-ческого развития администрации Левокумского муниципального района Ставропольского кра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привлечения субъектов МСП к участию в конкурсах (торгах) на размещение государственного и муниципального заказов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равового и кадрового обеспечения администрации Левокумского муниципального района Ставропольского кра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на конкурсной основе муниципальной поддержки в виде грантов     субъектам малого и среднего предпринимательства, реализующих проекты на территории Левокумского муниципального района </w:t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/>
              <w:t>Ежегодная реализация не менее         4 проектов субъектов малого предпринима-тельства в районе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-ческого развития администрации Левокумского муниципального района Ставропольского кра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/>
              <w:t>Проведение семинаров, конференций, «круглых столов», и участие в конференциях, семинарах, выставках, форумах   руководителей и специалистов курирующих вопросы поддержки малого и среднего предпринимательства, субъекты малого и среднего предпринимательства Левокумского муниципального района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-ческого развития администрации Левокумского муниципального района Ставропольского кра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>
                <w:spacing w:val="-6"/>
              </w:rPr>
            </w:pPr>
            <w:r>
              <w:rPr/>
              <w:t>Организация освещения в средствах массовой информации вопросов государственной и муниципальной поддержки субъектов малого и среднего предпринимательства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-ческого развития администрации Левокумского муниципального района Ставропольского кра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7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3 Программы</w:t>
            </w:r>
          </w:p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ого инвестиционного климата на территории Левокумского муниципального района, создание условий для привлечения инвестиций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7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7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3 Программы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ние инвестиционной и инновационной деятельности в Левокумском муниципальном районе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зданию условий для улучшения   инвестиционного климата на территории Левокумского муниципального района, в том числе: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 администрации Левокумского муниципального района Ставропольского края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/>
              <w:t>Предоставление грантов субъектам инвестиционной деятельности единовременно в размере 40 процентов от фактически произведенных ими затрат, связанных с реализацией инвестиционных проектов на территории Левокумского муниципального района, но не более 200,0 тыс. руб.</w:t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/>
              <w:t>Финансовая поддержка субъектов малого и среднего предпринимательства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-ческого развития администрации Левокумского муниципального района Ставропольского кра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rStyle w:val="FontStyle29"/>
                <w:sz w:val="24"/>
                <w:szCs w:val="24"/>
              </w:rPr>
              <w:t>Обеспечение участия руководителей, муниципальных служащих в тематических международных и</w:t>
              <w:br/>
              <w:t>российских инвестиционных и экономических форумах, саммитах, семинарах, выставках и конференциях с целью доведения профильной аудитории информации об</w:t>
              <w:br/>
              <w:t>инвестиционном климате и возможностях Левокумского муниципального района, включая расходы на проезд и проживание.</w:t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-ческого развития администрации Левокумского муниципального района Ставропольского кра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2" w:type="dxa"/>
            <w:gridSpan w:val="6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Style w:val="FontStyle29"/>
                <w:sz w:val="24"/>
                <w:szCs w:val="24"/>
              </w:rPr>
              <w:t>Задача 2 подпрограммы 3 Программы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миджа Левокумского муниципального района Ставропольского края как территории наибольшего благоприятствования для инвесторов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формированию имиджа   Левокумского муниципального района Ставропольского края как территории наибольшего благоприятствования для инвесторов, в том числе: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 администрации Левокумского муниципального района Ставропольского края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rStyle w:val="FontStyle29"/>
                <w:sz w:val="24"/>
                <w:szCs w:val="24"/>
              </w:rPr>
              <w:t>Размещение на официальном сайте администрации Левокумского муниципального района информационных материалов об инвестиционных возможностях района, инфраструктуры, потенциальных направлений инвестиций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-ческого развития администрации Левокумского муниципального района Ставропольского кра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/>
              <w:t>Разработка нормативно-правовых актов в инвестиционной сфере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оведение процедур на совершенствование  процедур  муниципального управления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-ческого развития администрации Левокумского муниципального района Ставропольского кра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ведение реестра инвестиционных проектов Левокумского муниципального района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-ческого развития администрации Левокумского муниципального района Ставропольского кра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 связано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через средства массовой информации информационных, аналитических данных, способствующих повышению имиджа субъектов инвестиционной деятельности, обобщение положительного опыта инве-стиционно-активных организаций, пропаганда инвестицион-ной активности орга-низаций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-ческого развития администрации Левокумского муниципального района Ставропольского кра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2" w:type="dxa"/>
            <w:gridSpan w:val="6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4 Программы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е развитие потребительского рынка Левокум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2" w:type="dxa"/>
            <w:gridSpan w:val="6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2" w:type="dxa"/>
            <w:gridSpan w:val="6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4 Программы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временной инфраструктуры розничной торговли, общественного питания и бытового обслуживания населения; Создание и поддержание условий для равной, добросовестной конкуренции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ивлечению к участию специалистов сферы торговли, общественного питания, бытового обслуживания в конкурсах, ярмарках, чемпионатах профессионального мастерства, семинарах по вопросам профессиональной деятельности, в том числе: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 администрации Левокумского муниципального района Ставропольского края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/>
              <w:t>Разработка и принятие нормативных актов, регулирующих деятельность потребительского рынка на муниципальном уровне.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цедур на совершенствование  процедур  муниципального управления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-ческого развития администрации Левокумского муниципального района Ставропольского кра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 xml:space="preserve">Создание на основе торговых реестров муниципальных образований района торгового реестра Левокумского муниципального района  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-ческого развития администрации Левокумского муниципального района Ставропольского кра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/>
              <w:t>Проведение мониторинга обеспеченности населения района площадью торговых объектов с выявлением проблемных территорий, разработка и утверждение схем размещения нестационарных торговых объектов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-ческого развития администрации Левокумского муниципального района Ставропольского кра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spacing w:val="-5"/>
              </w:rPr>
              <w:t xml:space="preserve">Проведение мониторинга цен на </w:t>
            </w:r>
            <w:r>
              <w:rPr>
                <w:spacing w:val="-7"/>
              </w:rPr>
              <w:t>социально-значимые продовольственные товары и товары первой необходимости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-ческого развития администрации Левокумского муниципального района Ставропольского кра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textAlignment w:val="baseline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/>
                <w:spacing w:val="-5"/>
                <w:sz w:val="24"/>
                <w:szCs w:val="24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2915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ind w:left="-108" w:firstLine="8"/>
              <w:jc w:val="both"/>
              <w:rPr/>
            </w:pPr>
            <w:r>
              <w:rPr/>
              <w:t>Продвижение акции «Покупай ставропольское»;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-ческого развития администрации Левокумского муниципального района Ставропольского кра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в средствах массовой информации по вопросам защиты прав потребителей, об изме-нении в законодательстве, касающееся розничной торговли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-ческого развития администрации Левокумского муниципального района Ставропольского кра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2" w:type="dxa"/>
            <w:gridSpan w:val="6"/>
            <w:tcBorders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подпрограммы 4 Программы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поддержание условий для равной, добросовестной конкуренции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зданию и поддержание условий для равной, добросовестной конкуренции, в том числе: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 администрации Левокумского муниципального района Ставропольского края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/>
              <w:t>Привлечение субъектов торговли, общественного питания и бытового обслуживания района к участию в выставках и ярмарках, конкурсах, семинарах.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-ческого развития администрации Левокумского муниципального района Ставропольского кра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firstLine="8"/>
              <w:jc w:val="both"/>
              <w:rPr/>
            </w:pPr>
            <w:r>
              <w:rPr/>
              <w:t>Развитие сети ярмарок по реализации сельхозпродукции и социально значимых товаров</w:t>
            </w:r>
          </w:p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-ческого развития администрации Левокумского муниципального района Ставропольского кра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 связан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/>
      </w:pPr>
      <w:r>
        <w:rPr/>
        <w:t>*Указывается один из следующих видов основного мероприятия: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/>
      </w:pPr>
      <w:r>
        <w:rPr/>
        <w:t>«выполнение функций органами исполнительной власти Левокумского муниципального района, казенными учреждениями»,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/>
      </w:pPr>
      <w:r>
        <w:rPr/>
        <w:t>«оказание (выполнение) государственных услуг муниципальными учреждениями Левокумского муниципального района Ставропольского края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/>
      </w:pPr>
      <w:r>
        <w:rPr/>
        <w:t>«исполнение публичных нормативных обязательств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/>
      </w:pPr>
      <w:r>
        <w:rPr/>
        <w:t>«осуществление бюджетных инвестиций в объекты муниципальной собственности  Левокумского муниципального района Ставропольского края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/>
      </w:pPr>
      <w:r>
        <w:rPr/>
        <w:t>«осуществление мероприятий участниками реализации программы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/>
      </w:pPr>
      <w:r>
        <w:rPr/>
        <w:t>«проведение процедур на совершенствование  процедур  муниципального управления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sz w:val="28"/>
          <w:szCs w:val="28"/>
        </w:rPr>
      </w:pPr>
      <w:r>
        <w:rPr/>
        <w:t>«предоставление налоговых льгот»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</w:t>
      </w:r>
    </w:p>
    <w:p>
      <w:pPr>
        <w:pStyle w:val="Normal"/>
        <w:snapToGrid w:val="false"/>
        <w:spacing w:lineRule="exact" w:line="240"/>
        <w:jc w:val="center"/>
        <w:rPr/>
      </w:pPr>
      <w:r>
        <w:rPr>
          <w:sz w:val="28"/>
          <w:szCs w:val="28"/>
        </w:rPr>
        <w:t>реализации муниципальной программы «Строительство, реконструкция и капитальный ремонт объектов муниципальной собственности, развитие малого и среднего предпринимательства, инвестиционного климата, потребительского рынка на территории Левокумского муниципального района Ставропольского края на 2017-2022 годы»</w:t>
      </w:r>
    </w:p>
    <w:p>
      <w:pPr>
        <w:pStyle w:val="Normal"/>
        <w:snapToGrid w:val="false"/>
        <w:spacing w:lineRule="exact" w:line="24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средств бюджета Левокумского муниципального района Ставропольского края</w:t>
      </w:r>
    </w:p>
    <w:p>
      <w:pPr>
        <w:pStyle w:val="Normal"/>
        <w:snapToGrid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2584"/>
        <w:gridCol w:w="1276"/>
        <w:gridCol w:w="1276"/>
        <w:gridCol w:w="1276"/>
        <w:gridCol w:w="1559"/>
        <w:gridCol w:w="1134"/>
        <w:gridCol w:w="1134"/>
        <w:gridCol w:w="992"/>
        <w:gridCol w:w="851"/>
        <w:gridCol w:w="850"/>
        <w:gridCol w:w="851"/>
      </w:tblGrid>
      <w:tr>
        <w:trPr/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п/п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Целевая статья расход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Ответственный исполнитель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соисполнитель программы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подпрограммы программы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Расходы по годам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(тыс. рублей)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огра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дпрогра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аправление расход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2022</w:t>
            </w:r>
          </w:p>
        </w:tc>
      </w:tr>
    </w:tbl>
    <w:p>
      <w:pPr>
        <w:pStyle w:val="Normal"/>
        <w:snapToGrid w:val="false"/>
        <w:spacing w:lineRule="exact" w:line="240"/>
        <w:jc w:val="both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2584"/>
        <w:gridCol w:w="1276"/>
        <w:gridCol w:w="1276"/>
        <w:gridCol w:w="1276"/>
        <w:gridCol w:w="1559"/>
        <w:gridCol w:w="1134"/>
        <w:gridCol w:w="1134"/>
        <w:gridCol w:w="992"/>
        <w:gridCol w:w="851"/>
        <w:gridCol w:w="850"/>
        <w:gridCol w:w="851"/>
      </w:tblGrid>
      <w:tr>
        <w:trPr>
          <w:tblHeader w:val="true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</w:t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Программа, всего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0000000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дминистрация Левокум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35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955,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35,0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35,0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935,0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935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 том числе по соисполниттелям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Отдел экономического развития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3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95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35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35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935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935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Отдел образования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Отдел культур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2.</w:t>
            </w:r>
          </w:p>
        </w:tc>
        <w:tc>
          <w:tcPr>
            <w:tcW w:w="6412" w:type="dxa"/>
            <w:gridSpan w:val="4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Подпрограмма 1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«Строительство, реконструкция и капитальный ремонт объектов муниципальной собственности Левокумского муниципального района Ставропольского края на 2017-2022 годы»,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Администрация Левокумского муниципального райо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000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Отдел образования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Отдел культур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 том числе следующие основные мероприятия подпрограммы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8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 xml:space="preserve">Мероприятия </w:t>
              <w:tab/>
              <w:t>в области капитальных вложений в объекты недвижимого имущества государственной (муниципальной) собственности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017 год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 крыши МКОУ СОШ №6 п. Зар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МУК ЛМР «СКО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 крыши МКОУ СОШ №9 с. Урожайног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8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по реконструкции объектов муниципальной собственности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пола столовой МКОУ СОШ №10 с. Владимировк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асфальтового покрытия МКДОУ «Детский сад № 22» с. Левокумско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асфальтового покрытия МКОУ СОШ №1  с. Левокумско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рыши  Величаевского филиала УДО «ДШИ» ЛМР СК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8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в области энергосбережения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конных блоков  МКОУ СОШ № 12 с. Турксад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конных блоков Величаевского филиала УДО «ДШИ» ЛМР СК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14709" w:type="dxa"/>
            <w:gridSpan w:val="1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по изготовлению ПСД на объекты муниципальной собственности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ПСД на реконструкцию начальной школы МКОУ СОШ № 7 с. Величаевское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8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по повышению эффективности использования топливно –энергетических ресурсов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Замена отопительного котла, устройство системы отопления МКДОУ «Детский сад № 1» с. Левокумско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2018 год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8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 xml:space="preserve">Мероприятия </w:t>
              <w:tab/>
              <w:t>в области капитальных вложений в объекты недвижимого имущества государственной (муниципальной) собственности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авто-класса и гаража МКОУ СОШ № 2 с. Левокумско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портивного зала МКОУ СОШ №4 с. Правокумског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 и внутренних помещений Величаевского филиала УДО «ДШИ» ЛМР СК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МКУК ЛМР «ИКМ им.В.Р.Ясинова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8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по реконструкции объектов муниципальной собственности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асфальтового по-крытия подъездной дороги МКДОУ «Детский сад № 4» п. Новокумс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еконструкция  кровли (120м2). МКДОУ «Детский сад № 10»  с. Турксад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ровли вспомогательного помещения МКДОУ «Детский сад № 14» с. Урожайно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кция кровли котельной МКДОУ «Детский сад № 17» 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равокумско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актового и спортивного залов  МКДОУ «Детский сад № 18» </w:t>
            </w:r>
          </w:p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Теркум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пищеблока, замена системы отопления МКОУ СОШ № 4 с. Правокумско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8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в области энергосбережения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конных блоков МКДОУ «Детский сад №17 с. Правокумско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конных блоков МКОУ СОШ № 11 с. Н-Александровско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8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по изготовлению ПСД на объекты муниципальной собственности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зготовление ПСД на капитальный ремонт системы отопления МКУК ЛМР «СКО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СД на капитальный ремонт фасада и внутренних помещений Кумско- Долинского филиала УДО «ДШИ» ЛМР СК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СД на капитальный ремонт кровли Кумско- Долинского филиала УДО «ДШИ» ЛМР СК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8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по повышению эффективности использования топливно –энергетических ресурсов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 газового  оборудования МКДОУ «Детский сад № 7» с. Бургун-Маджар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 газового оборудования МКДОУ «Детский сад № 5» п. Кумская Долин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ИТОГО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2019 год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8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 xml:space="preserve">Мероприятия </w:t>
              <w:tab/>
              <w:t>в области капитальных вложений в объекты недвижимого имущества государственной (муниципальной) собственности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пристройки к   МКОУ СОШ №7 с. Величаевско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портивного зала МКОУ СОШ №7 с.Величаевско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апитальный ремонт системы отопления МКУК ЛМР «СКО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 и внутренних помещений ДШИ пос.Кумская Долин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овли ДШИ пос.Кумская Долин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8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по реконструкции объектов муниципальной собственности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ровли, строительство надворных туалетов МКОУ СОШ № 6 п. Зар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ровли МКДОУ «Детский сад № 8» с. Николо-Александровско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асфальтового покрытия. МКДОУ «Детский сад № 19» п. Зар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8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в области энергосбережения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конных блоков МКОУ СОШ № 5 п. К-Долин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 МКОУ СОШ № 14 с. Б-Маджарское</w:t>
            </w:r>
          </w:p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8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по изготовлению ПСД на объекты муниципальной собственности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СД на капитальный ремонт системы энергоснабжения МКУК ЛМР «СКО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СД на капитальный ремонт кровли Левокумского филиала УДО «ДШИ» ЛМР СК (художественное отделение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8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по повышению эффективности использования топливно –энергетических ресурсов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Установка  газового котла МКДОУ «Детский сад № 8» с. Николо-Александровско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ИТОГО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2020 год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8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 xml:space="preserve">Мероприятия </w:t>
              <w:tab/>
              <w:t>в области капитальных вложений в объекты недвижимого имущества государственной (муниципальной) собственности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портивного зала МКОУ СОШ №12 с. Турксад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ы энергоснабжения МКУК ЛМР «СКО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овли Левокумского филиала УДО «ДШИ» ЛМР СК (художественное отделение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8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по реконструкции объектов муниципальной собственности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 кровли в здании мастерских МКОУ СОШ № 3 п. Новокумс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ровли МКДОУ «Детский сад № 10» с. Турксад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ровли МКДОУ «Детский сад № 16» с. Право-кумско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8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в области энергосбережения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 МКОУ СОШ № 12 с. Турксад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8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по изготовлению ПСД на объекты муниципальной собственности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зготовление ПСД  на капитальный ремонт внутренних помещений МКУК ЛМР «СКО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зготовление ПСД на капитальные ремонт УДО «ДШИ» ЛМР СК (центральная школа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ИТОГО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 xml:space="preserve">2021 год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8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 xml:space="preserve">Мероприятия </w:t>
              <w:tab/>
              <w:t>в области капитальных вложений в объекты недвижимого имущества государственной (муниципальной) собственности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апитальный ремонт внутренних помещений МКУК ЛМР «СКО»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здания УДО «ДШИ» ЛМР СК (центральная школа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8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в области энергосбережения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Замена оконных блоков МКДОУ «Детский сад № 4»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п. Новокумс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 МКДОУ «Детский сад №5 п. К-Долин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 МКДОУ «Детский сад №18 п. Теркум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, ре-конструкция кровли МКДОУ «Детский сад №23 с. Величаевско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 МКДОУ «Детский сад № 19» п. Зар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 (58шт.). МКДОУ «Детский сад № 15»с. Владимировк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8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по изготовлению ПСД на объекты муниципальной собственности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Изготовление ПСД на капитальный ремонт фасада и внутренних помещений Правокумского филиала УДО «ДШИ» ЛМР СК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ИТОГО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2022 год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8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 xml:space="preserve">Мероприятия </w:t>
              <w:tab/>
              <w:t>в области капитальных вложений в объекты недвижимого имущества государственной (муниципальной) собственности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апитальный ремонт внутренних помещений МКУК ЛМР «СКО»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 и внутренних помещений Правокумского филиала УДО «ДШИ» ЛМР СК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8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в области энергосбережения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, реконструкция кровли МКДОУ «Детский сад №21 с. Левокумское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 МКОУ СОШ № 13 п. Ленински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 пищеблока   МКОУ СОШ № 13 п. Ленински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ИТОГО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6412" w:type="dxa"/>
            <w:gridSpan w:val="4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Подпрограмма 2 «Развитие малого и среднего предпринимательства на территории ЛМР на 2017-2022 годы»,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дминистрация Левокумского муниципального райо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2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2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2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2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2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2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0000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2000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201206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2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2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2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2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2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2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8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в том числе следующие основные мероприятия подпрограммы: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8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по оказанию мер государственной (финансовой) поддержки субъектам малого и среднего предпринимательства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исполнение муниципальных правовых актов Левокумского района, направленных на совершенствование муниципальной политики в области поддержки малого и среднего предпринимательства.  Размещение муниципальных правовых актов на сайте администрации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малым и средним предприятиям и индивидуальным предпринимателям по участию в краевых мероприятиях по вопросам развития малого и среднего предпринимательства, торжественных мероприятиях, посвященных субъектам малого и среднего предпринимательств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0000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2000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201206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7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Организация и проведение районных мероприятий (районные конкурсы, подведение итогов деятельности и др.) и мероприятий, посвященных празднованию профессиональных праздников «День российского предпринимательства», «День торговли»,  «Предприниматель года Левокумского муниципального района»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0000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2000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201206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3,1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8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85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85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85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85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сультационной поддержки субъектов МСП, в том числе  в формате консультац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привлечения субъектов МСП к участию в конкурсах (торгах) на размещение государственного и муниципального заказ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на конкурсной основе муниципальной поддержки в виде грантов     субъектам малого и среднего предпринимательства, реализующим проекты на территории Левокумского муниципального района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0000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2000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201206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4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4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4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40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4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40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/>
              <w:t>Проведение семинаров, конференций, «круглых столов», и участие в конференциях, семинарах, выставках, форумах   руководителей и специалистов, курирующих вопросы поддержки малого и среднего предпринимательства, субъекты малого и среднего предпринимательства Левокумского муниципального район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0000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2000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201206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5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5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5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5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>
                <w:spacing w:val="-6"/>
              </w:rPr>
            </w:pPr>
            <w:r>
              <w:rPr/>
              <w:t>Организация освещения в средствах массовой информации вопросов государственной и муниципальной поддержки субъектов малого и среднего предпринимательств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0000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2000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201206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6,0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ТОГО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2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2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2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2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2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2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дпрограмма 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0000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3000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301206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6412" w:type="dxa"/>
            <w:gridSpan w:val="4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Развитие инвестиционного климата на территории Левокумского муниципального района Ставропольского края на 2017-2022 годы, все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42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0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4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40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8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в том числе следующие основные мероприятия подпрограммы: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8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по созданию условий для улучшения   инвестиционного климата на территории Левокумского муниципального района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/>
              <w:t>Предоставление грантов субъектам инвестиционной деятельности единовременно в размере 40 процентов от фактически произведенных ими затрат, связанных с реализацией инвестиционных проектов на территории Левокумского муниципального района, но не более 200,0 тыс. руб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0000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3000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301206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4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4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4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40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3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30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rStyle w:val="FontStyle29"/>
                <w:sz w:val="24"/>
                <w:szCs w:val="24"/>
              </w:rPr>
              <w:t>Обеспечение участия руководителей, муниципальных служащих в тематических международных и</w:t>
              <w:br/>
              <w:t>российских инвестиционных и экономических форумах, саммитах, семинарах, выставках и конференциях с целью доведения профильной аудитории информации об</w:t>
              <w:br/>
              <w:t>инвестиционном климате и возможностях Левокумского муниципального района, включая расходы на проезд и проживание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0000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3000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301206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9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9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9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9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9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8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по формированию имиджа Левокумского муниципального района Ставропольского края как территории наибольшего благоприятствования для инвесторов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rStyle w:val="FontStyle29"/>
                <w:sz w:val="24"/>
                <w:szCs w:val="24"/>
              </w:rPr>
              <w:t>Размещение на официальном сайте администрации Левокумского муниципального района информационных материалов об инвестиционных возможностях района, инфраструктуры, потенциальных направлений инвестиц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/>
              <w:t>Разработка нормативно-правовых актов в инвестиционной сфер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ведение реестра инвестиционных проектов Левокумского муниципального район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>
          <w:trHeight w:val="4626" w:hRule="atLeast"/>
        </w:trPr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через средства массовой информации информационных, аналитических данных, способствующих повышению имиджа субъектов инвестиционной деятельности, обобщение положительного опыта инвестиционно-активных организаций, пропаганда инвестиционной активности организац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0000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3000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301206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ТОГО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42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0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4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40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дпрограмма 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0000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4000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401206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6412" w:type="dxa"/>
            <w:gridSpan w:val="4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Развитие потребительского рынка на территории Левокумского муниципального района Ставропольского края на 2017-2022 год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5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5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5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5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8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в том числе следующие основные мероприятия подпрограммы: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8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по привлечению к участию специалистов сферы торговли, общественного питания, бытового обслуживания в конкурсах, ярмарках, чемпионатах профессионального мастерства, семинарах по вопросам профессиональной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/>
              <w:t>Разработка и принятие нормативных актов, регулирующих деятельность потребительского рынка на муниципальном уровне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 xml:space="preserve">Создание на основе торговых реестров муниципальных образований района торгового реестра Левокумского муниципального района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/>
              <w:t>Проведение мониторинга обеспеченности населения района площадью торговых объектов с выявлением проблемных территорий, разработка и утверждение схем размещения нестационарных торговых объек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spacing w:val="-5"/>
              </w:rPr>
              <w:t xml:space="preserve">Проведение мониторинга цен на </w:t>
            </w:r>
            <w:r>
              <w:rPr>
                <w:spacing w:val="-7"/>
              </w:rPr>
              <w:t>социально-значимые продовольственные товары и товары первой необходимост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textAlignment w:val="baselin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40"/>
              <w:ind w:left="-108" w:firstLine="8"/>
              <w:jc w:val="both"/>
              <w:rPr/>
            </w:pPr>
            <w:r>
              <w:rPr/>
              <w:t>Продвижение акции «Покупай Ставропольское»;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в средствах массовой информации по вопросам защиты прав потребителей, об изменении в законодательстве, касающееся розничной торговл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0000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4000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4012069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3,0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8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по созданию и поддержание условий для равной, добросовестной конкуренции;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/>
              <w:t>Привлечение субъектов торговли, общественного питания и бытового обслуживания района к участию в выставках и ярмарках, конкурсах, семинарах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0000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4000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401206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1,9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firstLine="8"/>
              <w:jc w:val="both"/>
              <w:rPr/>
            </w:pPr>
            <w:r>
              <w:rPr/>
              <w:t>Развитие сети ярмарок по реализации сельхозпродукции и социально значимых товаров</w:t>
            </w:r>
          </w:p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ТОГО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5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5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5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5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СЕГО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3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95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35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35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935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935,0</w:t>
            </w:r>
          </w:p>
        </w:tc>
      </w:tr>
    </w:tbl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95" w:leader="none"/>
        </w:tabs>
        <w:snapToGrid w:val="false"/>
        <w:spacing w:lineRule="exact" w:line="240"/>
        <w:jc w:val="both"/>
        <w:rPr/>
      </w:pPr>
      <w:r>
        <w:rPr>
          <w:sz w:val="28"/>
          <w:szCs w:val="28"/>
        </w:rPr>
        <w:tab/>
        <w:tab/>
        <w:tab/>
        <w:t>Таблица 6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pacing w:val="-4"/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240"/>
        <w:jc w:val="center"/>
        <w:rPr>
          <w:spacing w:val="-4"/>
        </w:rPr>
      </w:pPr>
      <w:r>
        <w:rPr>
          <w:spacing w:val="-4"/>
        </w:rPr>
        <w:t>РЕСУРСНОЕ ОБЕСПЕЧЕНИЕ</w:t>
      </w:r>
    </w:p>
    <w:p>
      <w:pPr>
        <w:pStyle w:val="Normal"/>
        <w:autoSpaceDE w:val="false"/>
        <w:spacing w:lineRule="exact" w:line="240"/>
        <w:jc w:val="center"/>
        <w:rPr>
          <w:spacing w:val="-4"/>
        </w:rPr>
      </w:pPr>
      <w:r>
        <w:rPr>
          <w:spacing w:val="-4"/>
        </w:rPr>
        <w:t xml:space="preserve"> </w:t>
      </w:r>
      <w:r>
        <w:rPr>
          <w:spacing w:val="-4"/>
        </w:rPr>
        <w:t>и прогнозная (справочная) оценка расходов федерального бюджета, бюджета Ставропольского края, бюджета муниципального района, бюджетов муниципальных образований  Левокумского  района на реализацию целей муниципальной программы «Строительство, реконструкция и капитальный ремонт объектов муниципальной собственности, развитие малого и среднего предпринимательства, инвестиционного климата, потребительского рынка на территории   Левокумского   муниципального района Ставропольского края на 2017-2022 годы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pacing w:val="-4"/>
        </w:rPr>
      </w:pPr>
      <w:r>
        <w:rPr>
          <w:spacing w:val="-4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23"/>
        <w:gridCol w:w="4394"/>
        <w:gridCol w:w="983"/>
        <w:gridCol w:w="992"/>
        <w:gridCol w:w="992"/>
        <w:gridCol w:w="992"/>
        <w:gridCol w:w="851"/>
        <w:gridCol w:w="85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pacing w:val="-2"/>
              </w:rPr>
              <w:t>Источники ресурсн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5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Прогнозная (справочная) оценка расходов по годам (тыс. рублей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4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2022</w:t>
            </w:r>
          </w:p>
        </w:tc>
      </w:tr>
    </w:tbl>
    <w:p>
      <w:pPr>
        <w:pStyle w:val="Normal"/>
        <w:spacing w:lineRule="exact" w:line="24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4394"/>
        <w:gridCol w:w="993"/>
        <w:gridCol w:w="992"/>
        <w:gridCol w:w="992"/>
        <w:gridCol w:w="992"/>
        <w:gridCol w:w="851"/>
        <w:gridCol w:w="850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.</w:t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«Строительство, реконструкция и капитальный ремонт объектов муниципальной собственности, развитие малого и среднего предпринимательства, инвестиционного климата, потребительского рынка на территории   Левокумского   муниципального района Ставропольского края на 2017-2022 годы», всего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35,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955,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35,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35,0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935,0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935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бюджета Ставропольского края (далее – краевой бюджет)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бюджета Левокумского муниципального района Ставропольского края* (далее- бюджет муниципального района)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3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95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3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35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935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935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Отдел экономического развития  администраци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3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95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3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35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935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935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Отдел образования администраци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Отдел куль туры администраци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бюджетов муниципальных образований поселений (далее –  бюджеты поселений)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2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Подпрограмма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«Строительство, реконструкция и капитальный ремонт объектов муниципальной собственности Левокумского муниципального района Ставр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опольского края на 2017-2022 годы», всего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Администрация Левокумского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Отдел образования администрации Левокумского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,</w:t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Отдел культуры администрации Левокумского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бюджеты посел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в том числе следующие основные мероприятия Подпрограммы 1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2017 год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4033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 xml:space="preserve">Мероприятия </w:t>
              <w:tab/>
              <w:t>в области капитальных вложений в объекты недвижимого имущества государственной (муниципальной) собственности</w:t>
            </w:r>
          </w:p>
        </w:tc>
      </w:tr>
      <w:tr>
        <w:trPr>
          <w:trHeight w:val="395" w:hRule="atLeast"/>
        </w:trPr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2.1.</w:t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 крыши МКОУ СОШ №9 с. Урожайного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2.2.</w:t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Капитальный ремонт  крыши МКОУ СОШ №6 п. Заря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Капитальный ремонт  МУК ЛМР «СКО»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4033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по реконструкции объектов муниципальной собственности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еконструкция пола столовой МКОУ СОШ №10 с. Владимировк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Style15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Устройство асфальтового по-крытия МКДОУ «Детский сад № 22» с. Левокумское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Устройство асфальтового по-крытия МКОУ СОШ №1  с. Левокумское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Реконструкция крыши  Величаевского филиала УДО «ДШИ» ЛМР СК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4033" w:type="dxa"/>
            <w:gridSpan w:val="8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Мероприятия в области энергосбережения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конных блоков  МКОУ СОШ № 12 с. Турксад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Замена оконных блоков Величаевского филиала УДО «ДШИ» ЛМР СК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4033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по изготовлению ПСД на объекты муниципальной собственности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Изготовление ПСД на реконструкцию начальной  школы МКОУ СОШ № 7 с. Величаевск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ИТОГО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2018 год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4033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 xml:space="preserve">Мероприятия </w:t>
              <w:tab/>
              <w:t>в области капитальных вложений в объекты недвижимого имущества государственной (муниципальной) собственности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Капитальный ремонт авто-класса и гаража МКОУ СОШ № 2 с. Левокумское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Капитальный ремонт спортивного зала МКОУ СОШ №4 с. Правокумского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Капитальный ремонт фасада и внутренних помещений Величаевского филиала УДО «ДШИ» ЛМР СК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Капитальный ремонт МКУК ЛМР «ИКМ им.В.Р.Ясинова»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4033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по реконструкции объектов муниципальной собственности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Устройство асфальтового по-крытия подъездной дороги МКДОУ «Детский сад № 4» п. Новокумский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Реконструкция  кровли (120м2). МКДОУ «Детский сад № 10»  с. Турксад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Реконструкция кровли вспомогательного помещения МКДОУ «Детский сад № 14» с. Урожайное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 xml:space="preserve">Реконструкция кровли котель-ной МКДОУ «Детский сад № 17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. Правокумское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актового и спортивного залов  МКДОУ «Детский сад № 18» </w:t>
            </w:r>
          </w:p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Теркум</w:t>
            </w:r>
          </w:p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>
          <w:trHeight w:val="349" w:hRule="atLeast"/>
        </w:trPr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Реконструкция пищеблока, замена системы отопления МКОУ СОШ № 4 с. Правокумское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4033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в области энергосбережения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конных блоков МКДОУ «Детский сад №17 с. Правокумское</w:t>
            </w:r>
          </w:p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Замена оконных блоков МКОУ СОШ № 11 с. Н-Александровское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4033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по изготовлению ПСД на объекты муниципальной собственности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Изготовление ПСД на капитальный ремонт системы отопления МКУК ЛМР «СКО»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СД на капитальный ремонт фасада и внутренних помещений Кумско- Долинского филиала УДО «ДШИ» ЛМР СК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Изготовление ПСД на капитальный ремонт кровли Кумско- Долинского филиала УДО «ДШИ» ЛМР СК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4033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по повышению эффективности использования топливно –энергетических ресурсов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 газового  оборудо-вания МКДОУ «Детский сад № 7» с. Бургун-Маджары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Установка  газового оборудо-вания МКДОУ «Детский сад № 5» п. Кумская Долин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ИТОГО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2019 год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4033" w:type="dxa"/>
            <w:gridSpan w:val="8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 xml:space="preserve">Мероприятия </w:t>
              <w:tab/>
              <w:t>в области капитальных вложений в объекты недвижимого имущества государственной (муниципальной) собственности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троительство пристройки к   МКОУ СОШ №7 с. Величаевское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Капитальный ремонт спортивного зала МКОУ СОШ №7 с.Величаевское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Капитальный ремонт системы отопления МКУК ЛМР «СКО»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 и внутренних помещений ДШИ пос.Кумская Долина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Капитальный ремонт кровли ДШИ пос.Кумская Долин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4033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по реконструкции объектов муниципальной собственности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ровли, строительство надворных туалетов МКОУ СОШ № 6 п. Заря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ровли МКДОУ «Детский сад № 8» с. Николо-Александровск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Реконструкция асфальтового покрытия. МКДОУ «Детский сад № 19» п. Заря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4033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в области энергосбережения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конных блоков МКОУ СОШ № 5 п. К-Долина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 МКОУ СОШ № 14 с. Б-Маджарск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4033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по изготовлению ПСД на объекты муниципальной собственности</w:t>
            </w:r>
          </w:p>
        </w:tc>
      </w:tr>
      <w:tr>
        <w:trPr>
          <w:trHeight w:val="254" w:hRule="atLeast"/>
        </w:trPr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СД на капитальный ремонт системы энергоснабжения МКУК ЛМР «СКО»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Изготовление ПСД на капитальный ремонт кровли Левокумского филиала УДО «ДШИ» ЛМР СК (художественное отделение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4033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по повышению эффективности использования топливно –энергетических ресурсов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Установка  газового котла МКДОУ «Детский сад № 8» с. Николо-Александровское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ИТОГО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2020 год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4033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 xml:space="preserve">Мероприятия </w:t>
              <w:tab/>
              <w:t>в области капитальных вложений в объекты недвижимого имущества государственной (муниципальной) собственности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портивного зала МКОУ СОШ №12 с. Турксад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ы энергоснабжения МКУК ЛМР «СКО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Капитальный ремонт кровли Левокумского филиала УДО «ДШИ» ЛМР СК (художественное отделение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4033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по реконструкции объектов муниципальной собственности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 кровли в здании мастерских МКОУ СОШ № 3 п. Новокумский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ровли МКДОУ «Детский сад № 10» с. Туркса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Реконструкция кровли МКДОУ «Детский сад № 16» с. Правокумское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4033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в области энергосбережения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 МКОУ СОШ № 12 с. Турксад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4033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по изготовлению ПСД на объекты муниципальной собственности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зготовление ПСД  на капитальный ремонт внутренних помещений МКУК ЛМР «СКО»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Изготовление ПСД на капитальные ремонт УДО «ДШИ» ЛМР СК (центральная школа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ИТОГО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2021 год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4033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 xml:space="preserve">Мероприятия </w:t>
              <w:tab/>
              <w:t>в области капитальных вложений в объекты недвижимого имущества государственной (муниципальной) собственности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апитальный ремонт внутренних помещений МКУК ЛМР «СКО»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Капитальный ремонт здания УДО «ДШИ» ЛМР СК (центральная школа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4033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в области энергосбережения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Замена оконных блоков МКДОУ «Детский сад № 4»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п. Новокумски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 МКДОУ «Детский сад №5 п. К-Долина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Замена оконных блоков МКДОУ «Детский сад №18 п. Теркум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, ре-конструкция кровли МКДОУ «Детский сад №23 с. Величаевск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 МКДОУ «Детский сад № 19» п. Зар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>
          <w:trHeight w:val="331" w:hRule="atLeast"/>
        </w:trPr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Замена оконных блоков (58шт.). МКДОУ «Детский сад № 15» с. Владимировк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4033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Мероприятия по изготовлению ПСД на объекты муниципальной собственности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Изготовление ПСД на капитальный ремонт фасада и внутренних помещений Правокумского филиала УДО «ДШИ» ЛМР СК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ИТОГО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2022 год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4033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 xml:space="preserve">Мероприятия </w:t>
              <w:tab/>
              <w:t>в области капитальных вложений в объекты недвижимого имущества государственной (муниципальной) собственности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апитальный ремонт внутренних помещений МКУК ЛМР «СКО»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Капитальный ремонт фасада и внутренних помещений Правокумского филиала УДО «ДШИ» ЛМР СК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4033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в области энергосбережения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, реконструкция кровли МКДОУ «Детский сад №21» с. Левокумское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 МКОУ СОШ № 13 п. Ленински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 пи-щеблока   МКОУ СОШ № 13 п. Ленинск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ИТОГО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Подпрограмма 2 «Развитие малого и среднего предпринимательства на территории ЛМР на 2017-2022 годы», всего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2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2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2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2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2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2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Администрация Левокумского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2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2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2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2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2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2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В т. ч.  соисполнителю: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Отдел экономического развития администрации Левокумского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2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2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2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2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2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2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4033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в том числе следующие основные мероприятия подпрограммы: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4033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по оказанию мер государственной (финансовой) поддержки субъектам малого и среднего предпринимательств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Подготовка и исполнение муниципальных правовых актов Левокумского района, направленных на совершенствование муниципальной политики в области поддержки малого и среднего предпринимательства. Размещение муниципальных правовых актов на сайте администрации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Оказание содействия малым и средним предприятиям и индивидуальным предпринимателям по участию в краевых мероприятиях по вопросам развития малого и среднего предпринимательства, торжественных мероприятиях, посвященных субъектам малого и среднего предпринимательств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792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Организация и проведение районных мероприятий (районные конкурсы, подведение итогов деятельности и др.) и мероприятий, посвященных празднованию профессиональных праздников «День российского предпринимательства», «День торговли»,  «Предприниматель года Левокумского муниципального района»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3,166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8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8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85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85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85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Организация консультационной поддержки субъектов МСП, в том числе  в формате консультаций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Мониторинг привлечения субъектов МСП к участию в конкурсах (торгах) на размещение государственного и муниципального заказов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Оказание на конкурсной основе муниципальной поддержки в виде грантов     субъектам малого и среднего предпринимательства, реализующим проекты на территории Левокумского муниципального район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0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0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Проведение семинаров, конференций, «круглых столов», и участие в конференциях, семинарах, выставках, форумах   руководителей и специалистов, курирующих вопросы поддержки малого и среднего предпринимательства, субъекты малого и среднего предпринимательства Левокумского муниципального район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Организация освещения в средствах массовой информации вопросов государственной и муниципальной поддержки субъектов малого и среднего предпринимательств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6,042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Подпрограмма 3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Развитие инвестиционного климата на территории Левокумского муниципального района Ставропольского края на 2017-2022 годы, всего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2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0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0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Администрация Левокумского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2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0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0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В т. ч.  соисполнителю: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Отдел экономического развития администрации Левокумского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2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0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0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4033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в том числе следующие основные мероприятия подпрограммы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4033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по созданию условий для улучшения   инвестиционного климата на территории Левокумского муниципального района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Предоставление грантов субъектам инвестиционной деятельности единовременно в размере 40 процентов от фактически произведенных ими затрат, связанных с реализацией инвестиционных проектов на территории Левокумского муниципального района, но не более 200,0 тыс. руб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30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30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Обеспечение участия руководителей, муниципальных служащих в тематических международных и</w:t>
              <w:br/>
              <w:t>российских инвестиционных и экономических форумах, саммитах, семинарах, выставках и конференциях с целью доведения профильной аудитории информации об</w:t>
              <w:br/>
              <w:t>инвестиционном климате и возможностях Левокумского муниципального района, включая расходы на проезд и проживание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9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9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9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9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9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4033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по формированию имиджа Левокумского муниципального района Ставропольского края как территории наибольшего благоприятствования для инвесторов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Размещение на официальном сайте администрации Левокумского муниципального района информационных материалов об инвестиционных возможностях района, инфраструктуры, потенциальных направлений инвестиций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Разработка нормативно-правовых актов в инвестиционной сфере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Создание и ведение реестра инвестиционных проектов Левокумского муниципального район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Размещение через средства массовой информации информационных, аналитических данных, способствующих повышению имиджа субъектов инвестиционной деятельности, обобщение положительного опыта инвестиционно-активных организаций, пропаганда инвестиционной активности организаций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Подпрограмма 4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Развитие потребительского рынка на территории Левокумского муниципального района Ставропольского края на 2017-2022 годы, всего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Администрация Левокумского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В т. ч.  соисполнителю: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Отдел экономического развития администрации Левокумского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4033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в том числе следующие основные мероприятия подпрограммы: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4033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по привлечению к участию специалистов сферы торговли, общественного питания, бытового обслуживания в конкурсах, ярмарках, чемпионатах профессионального мастерства, семинарах по вопросам профессиональной деятельности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Разработка и принятие нормативных актов, регулирующих деятельность потребительского рынка на муниципальном уровне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 xml:space="preserve">Создание на основе торговых реестров муниципальных образований района торгового реестра Левокумского муниципального района 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Проведение мониторинга обеспеченности населения района площадью торговых объектов с выявлением проблемных территорий, разработка и утверждение схем размещения нестационарных торговых объектов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Проведение мониторинга цен на социально-значимые продовольственные товары и товары первой необходимости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Продвижение акции «Покупай Ставропольское»;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Информирование населения в средствах массовой информации по вопросам защиты прав потребителей, об изменении в законодательстве, касающееся розничной торговли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3,024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4033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по созданию и поддержание условий для равной, добросовестной конкуренции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Привлечение субъектов торговли, общественного питания и бытового обслуживания района к участию в выставках и ярмарках, конкурсах, семинарах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1,976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Развитие сети ярмарок по реализации сельхозпродукции и социально значимых товар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</w:tbl>
    <w:p>
      <w:pPr>
        <w:pStyle w:val="ConsPlusNonformat"/>
        <w:widowControl/>
        <w:numPr>
          <w:ilvl w:val="0"/>
          <w:numId w:val="0"/>
        </w:numPr>
        <w:spacing w:lineRule="exact" w:line="2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pacing w:lineRule="exact" w:line="2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/>
        <w:t>* Здесь и далее в таблице – «бюджет муниципального района» указывается в соответствии с ресурсным обеспечением реализации программы за счет средств бюджета  Левокумского муниципального района Ставропольского кра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2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9:33:00Z</dcterms:created>
  <dc:creator>Администратор</dc:creator>
  <dc:description/>
  <cp:keywords/>
  <dc:language>en-US</dc:language>
  <cp:lastModifiedBy>Admin</cp:lastModifiedBy>
  <cp:lastPrinted>2018-04-04T13:31:00Z</cp:lastPrinted>
  <dcterms:modified xsi:type="dcterms:W3CDTF">2018-04-04T09:35:00Z</dcterms:modified>
  <cp:revision>44</cp:revision>
  <dc:subject/>
  <dc:title>МИНИСТЕРСТВО ЭКОНОМИЧЕСКОГО РАЗВИТИЯ РОССИЙСКОЙ ФЕДЕРАЦИИ</dc:title>
</cp:coreProperties>
</file>