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9 » декабря 2017 г.                                                                             № 1020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. № 720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постановлением администрации 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1 декабря 2017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38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постановлением администрации Левокумского муниципального района Ставропольского края от 27 сентября 2017 г. № 733 «О внесении изменений в муниципальную программу «Развитие образования в Левокумском муниципальном районе Ставропольского края на 2017 – 2022 годы», утвержденную постановлением администрации Левокумского муниципального района Ставропольского края от 21 декабря 201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744», администрация Левокумского муниципального района Ставропольского кра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     от 16 декабря 2016 года № 720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аздел паспорта Программы «Объёмы и источники финансирования Программы» изложить в следующей редакции: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49"/>
      </w:tblGrid>
      <w:tr>
        <w:trPr/>
        <w:tc>
          <w:tcPr>
            <w:tcW w:w="96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Прогнозируемый объем финансирования Программы </w:t>
            </w:r>
            <w:r>
              <w:rPr>
                <w:sz w:val="28"/>
                <w:szCs w:val="28"/>
              </w:rPr>
              <w:t>составит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5910,0 тыс. рублей, в том числ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 рублей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9 год -  0,0 тыс. рубл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0 год - 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1 год - 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2 год -  0,0 тыс. рублей.</w:t>
            </w:r>
          </w:p>
          <w:p>
            <w:pPr>
              <w:pStyle w:val="Normal"/>
              <w:overflowPunct w:val="true"/>
              <w:autoSpaceDE w:val="true"/>
              <w:ind w:right="-1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5910,0 тыс. руб.,</w:t>
            </w:r>
          </w:p>
          <w:p>
            <w:pPr>
              <w:pStyle w:val="Normal"/>
              <w:overflowPunct w:val="true"/>
              <w:autoSpaceDE w:val="true"/>
              <w:ind w:right="-1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/>
            </w:pPr>
            <w:r>
              <w:rPr>
                <w:sz w:val="28"/>
                <w:szCs w:val="28"/>
              </w:rPr>
              <w:t>2017 год – 1035,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8 год –1035,0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год - 1035,0 тыс. рублей: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-  935,0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год -  935,0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 -  935,0 тыс. рублей.</w:t>
            </w:r>
          </w:p>
          <w:p>
            <w:pPr>
              <w:pStyle w:val="Normal"/>
              <w:overflowPunct w:val="true"/>
              <w:autoSpaceDE w:val="true"/>
              <w:ind w:left="708" w:hanging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ind w:left="131" w:right="-1" w:hanging="0"/>
              <w:textAlignment w:val="auto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паспорта Программы «Ресурсное обеспечение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    5910,0 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0,0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 0,0 тыс. руб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  0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-5910,0 тыс. руб.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35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035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1035,0 тыс. руб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 935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935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2 год -  935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2, 5, 6 к Программе изложить в новой редакции согласно приложению 1, 2, 3.</w:t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Черногубова</dc:creator>
  <dc:description/>
  <cp:keywords/>
  <dc:language>en-US</dc:language>
  <cp:lastModifiedBy>Admin</cp:lastModifiedBy>
  <cp:lastPrinted>2018-01-18T13:35:00Z</cp:lastPrinted>
  <dcterms:modified xsi:type="dcterms:W3CDTF">2018-01-18T09:38:00Z</dcterms:modified>
  <cp:revision>3</cp:revision>
  <dc:subject/>
  <dc:title>ПОСТАНОВЛЕНИЕ</dc:title>
</cp:coreProperties>
</file>