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9 декабря 2017 г. № 1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сновных мероприятий программы, подпрограмм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2940"/>
        <w:gridCol w:w="1680"/>
        <w:gridCol w:w="1680"/>
        <w:gridCol w:w="2334"/>
        <w:gridCol w:w="2268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*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торами и показателями программы и показателями 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зопасного пребывания детей и персонала в образовательных учреждениях, условий для обучения и воспитания детей, отвечающих современным требованиям; Развитие единого культурного пространства, создание условий для   обеспечения   равного   доступа   населения к отечественным и мировымкультурным ценностям и информации;                        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топливно - энергетических ресурсов в учреждениях образования района;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ассовой физической культуры и спорта.</w:t>
            </w:r>
          </w:p>
        </w:tc>
      </w:tr>
      <w:tr>
        <w:trPr>
          <w:trHeight w:val="441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Программ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 безопасного процесса пребывания детей и персонала в образовательных учреждениях;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крыши МКОУ СОШ №6 п. Зар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МУК ЛМР «СКО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УК ЛМР «ИКМ им.В.Р.Ясинова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ристройки к   МКОУ СОШ №7 с. Величае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7 с.Величае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системы отопления МКУК ЛМР «СКО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ДШИ пос.Кумская Доли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ДШИ пос.Кумская Доли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12 с. Турксад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нергоснабжения МКУК ЛМР «СКО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УДО «ДШИ» ЛМР СК (центральная школа)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конструкции объектов муниципальной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ола столовой МКОУ СОШ №10 с. Владимировк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ДОУ «Детский сад № 22» с. Лево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ОУ СОШ №1  с. Лево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ыши  Величаев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подъездной дороги МКДОУ «Детский сад № 4» п. Новокумск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 кровли (120м2). МКДОУ «Детский сад № 10»  с. Турксад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кровли котельной МКДОУ «Детский сад № 17»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аво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ркум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, строительство надворных туалетов МКОУ СОШ № 6 п. Зар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8» с. Николо-Александров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кровли в здании мастерских МКОУ СОШ № 3 п. Новокумск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0» с. Турксад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6» с. Право-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-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 МКОУ СОШ № 12 с. Турксад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Величаев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администрации Левокумского муниципального района 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ДОУ «Детский сад №17 с. Правокум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ОУ СОШ № 11 с. Н-Александро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ОУ СОШ № 5 п. К-Долин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4 с. Б-Маджар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кровли МКДОУ «Детский сад №10 с. Турксад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. Новокумски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5 п. К-Долин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18 п. Теркум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3 с. Величае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 19» п. Зар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(58шт.). МКДОУ «Детский сад № 15»с. Владимировк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пи-щеблока  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-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зготовлению ПСД на объекты муниципальной собственност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реконструкцию начальной школы МКОУ СОШ № 7 с. Величае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й ремонт системы отопления МКУК ЛМР «СКО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системы энергоснабжения МКУК ЛМР «СКО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 на капитальный ремонт внутренних помещений МКУК ЛМР «СКО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е ремонт УДО «ДШИ» ЛМР СК (центральная школа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роект-но - сметной докумен-тации на объекты му-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эффективности использования топливно –энергетических ресурсов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топительного котла, устройство системы отопления МКДОУ «Детский сад № 1» с. Левокум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пользования топливно - энергетических ресурсов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-ния администра-ции Левокумско-го муниципаль-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обеспеченных новым газовым оборуд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 оборудо-вания МКДОУ «Детский сад № 7» с. Бургун-Маджары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-пользования топливно - энергетических ре-сурсов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-ния администра-ции Левокумско-го муниципаль-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-ний обеспечен-ных новым газо-вым оборудова-нием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оборудо-вания МКДОУ «Детский сад № 5» п. Кумская Долин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-пользования топливно - энергетических ре-сурсов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-ния администра-ции Левокумско-го муниципаль-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-ний обеспечен-ных новым газо-вым оборудова-нием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котла МКДОУ «Детский сад № 8» с. Николо-Александро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-пользования топливно - энергетических ре-сурсов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-ния администра-ции Левокумско-го муниципаль-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-ний обеспечен-ных новым газо-вым оборудова-нием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малого и среднего предпринимательства, формирование конкурентной среды в экономике 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инансовых механизмов, направленных на развитие малого и среднего предпринимательства в Левокумском муниципальн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мер государственной (финансовой) поддержки субъектам малого и среднего предпри-нимательств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деятельности субъектов малого и среднего предпринимательств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-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убъектов малого и среднего предприниматель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рганизация и проведение районных мероприятий (районные конкурсы, подведение итогов деятельности и др.) и мероприятия, посвященного празднованию профессионального праздника «День российского предпринимательства», «День торговли»,  «Предприниматель года Левокумского муниципального района»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на конкурсной основе муниципальной поддержки в виде грантов     субъектам малого и среднего предпринимательства, реализующих проекты на территории Левокумского муниципального района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Ежегодная реализация не менее         4 проектов субъектов малого предпринима-тельства в районе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семинаров, конференций, «круглых столов», и участие в конференциях, семинарах, выставках, форумах   руководителей и специалистов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pacing w:val="-6"/>
              </w:rPr>
              <w:t>Размещение на официальном сайте администрации нормативно - правовой документации, регулирующую деятельность субъектов малого и среднего предпринимательства в район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6"/>
              </w:rPr>
            </w:pPr>
            <w:r>
              <w:rPr/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го инвестиционного климата на территории Левокумского муниципального района, создание условий для привлечения инвестиц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Программы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инвестиционной и инновационной деятельности в Левокумском муниципальн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едоставление грантов субъектам инвестиционной деятельности единовременно в размере 2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100,0 тыс. руб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Финансовая поддержка субъектов малого и среднего предприниматель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, включая расходы на проезд и проживание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Задача 2 подпрограммы 3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нормативно-правовых актов в инвестиционной сфер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ведение процедур на совершенствование  процедур  муниципального управл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едение ре-естра инвестиционных проектов Левокумского муниципального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потребительского рынка 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4 Программы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инфраструктуры розничной торговли, общественного питания и бытового обслуживания населения; Создание и поддержание условий для равной, добросовестной конкур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цедур на совершенствование  процедур  муниципального управл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Оказание консультативной помощи по вопросам получения государственной поддержки малого и среднего предпринимательств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Создание на основе торговых реестров муниципальных образований района торговый реестр Левокумского муниципального района 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Содействие реализации инвестиционных проектов по строительству объектов общественного питания и бытового обслуживания, реконструкции и модернизации действующих объектов розничной торговли, общественного питания и бытового обслуживани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pacing w:val="-5"/>
              </w:rPr>
              <w:t xml:space="preserve">Проведение мониторинга цен на </w:t>
            </w:r>
            <w:r>
              <w:rPr>
                <w:spacing w:val="-7"/>
              </w:rPr>
              <w:t>социально-значимые продовольственные товары и товары первой необходимост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5"/>
              </w:rPr>
            </w:pPr>
            <w:r>
              <w:rPr/>
              <w:t>Заключение соглашений о взаимодействии и социально-экономическом сотрудничестве с хозяйствующими субъектами, осуществляющими продажу товаров на территории Левокумского муниципального района Ставропольского кра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915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ind w:left="-108" w:firstLine="8"/>
              <w:jc w:val="both"/>
              <w:rPr/>
            </w:pPr>
            <w:r>
              <w:rPr/>
              <w:t>Продвижение акции «Покупай ставропольское»;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-ления в средствах мас-совой информации по вопросам защиты прав потребителей, об изме-нении в законодатель-стве, касающееся роз-ничной торговл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 4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оддержание условий для равной, добросовестной конкур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8"/>
              <w:jc w:val="both"/>
              <w:rPr/>
            </w:pPr>
            <w:r>
              <w:rPr/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-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*Указывается один из следующих видов основного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выполнение функций органами исполнительной власти Левокумского муниципального района, казенными учреждениями»,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оказание (выполнение) государственных услуг муниципальными учреждениям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исполнение публичных нормативных обязательств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осуществление бюджетных инвестиций в объекты муниципальной собственности 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осуществление мероприятий участниками реализации программ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проведение процедур на совершенствование  процедур  муниципального управл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предоставление налоговых льгот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                                           Е.Л. Лазаре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>реализации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2 годы»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бюджета Левокумского муниципального район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584"/>
        <w:gridCol w:w="1276"/>
        <w:gridCol w:w="1276"/>
        <w:gridCol w:w="1276"/>
        <w:gridCol w:w="1559"/>
        <w:gridCol w:w="1134"/>
        <w:gridCol w:w="1134"/>
        <w:gridCol w:w="992"/>
        <w:gridCol w:w="851"/>
        <w:gridCol w:w="850"/>
        <w:gridCol w:w="851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Целевая стать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правление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584"/>
        <w:gridCol w:w="1276"/>
        <w:gridCol w:w="1276"/>
        <w:gridCol w:w="1276"/>
        <w:gridCol w:w="1559"/>
        <w:gridCol w:w="1134"/>
        <w:gridCol w:w="1134"/>
        <w:gridCol w:w="992"/>
        <w:gridCol w:w="851"/>
        <w:gridCol w:w="850"/>
        <w:gridCol w:w="851"/>
      </w:tblGrid>
      <w:tr>
        <w:trPr>
          <w:tblHeader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грамма, 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ом числе по соисполниттелям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экономического развит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.</w:t>
            </w:r>
          </w:p>
        </w:tc>
        <w:tc>
          <w:tcPr>
            <w:tcW w:w="641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1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«Строительство, реконструкция и капитальный ремонт объектов муниципальной собственности Левокумского муниципального района Ставр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польского края на 2017-2022 годы»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крыши МКОУ СОШ №6 п. За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крыши МКОУ СОШ №9 с. Урожайн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ола столовой МКОУ СОШ №10 с. Владимиров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ДОУ «Детский сад № 22» с. Ле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ОУ СОШ №1  с. Ле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ыши  Величаев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 МКОУ СОШ № 12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Величаев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4709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СД на реконструкцию начальной школы МКОУ СОШ № 7 с. Величаевско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Замена отопительного котла, устройство системы отопления МКДОУ «Детский сад № 1» с. Ле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-класса и гаража МКОУ СОШ № 2 с. Ле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4 с. Правокумск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УК ЛМР «ИКМ им.В.Р.Ясинова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-крытия подъездной дороги МКДОУ «Детский сад № 4» п. Новокумс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 кровли (120м2). МКДОУ «Детский сад № 10» 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кровли котельной МКДОУ «Детский сад № 17»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а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рку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ДОУ «Детский сад №17 с. Пра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ОУ СОШ № 11 с. Н-Александро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й ремонт системы отопления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 оборудования МКДОУ «Детский сад № 7» с. Бургун-Маджар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оборудования МКДОУ «Детский сад № 5» п. Кумская 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ристройки к   МКОУ СОШ №7 с. Величае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7 с.Величае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системы отопления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ДШИ пос.Кумская 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ДШИ пос.Кумская 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, строительство надворных туалетов МКОУ СОШ № 6 п. За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8» с. Николо-Александро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ОУ СОШ № 5 п. К-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4 с. Б-Маджар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системы энергоснабжения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Установка  газового котла МКДОУ «Детский сад № 8» с. Николо-Александро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12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нергоснабжения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кровли в здании мастерских МКОУ СОШ № 3 п. Новокумс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0»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6» с. Право-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2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 на капитальный ремонт внутренних помещений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е ремонт УДО «ДШИ» ЛМР СК (центральная школ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2021 год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УДО «ДШИ» ЛМР СК (центральная школ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. Новокумс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5 п. К-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18 п. Терку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-конструкция кровли МКДОУ «Детский сад №23 с. Величае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 19» п. За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(58шт.). МКДОУ «Детский сад № 15»с. Владимиров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пи-щеблока  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41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2 «Развитие малого и среднего предпринимательства на территории ЛМР на 2017-2022 годы»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деятельности субъектов малого и среднего предприниматель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рганизация и проведение районных мероприятий (районные конкурсы, подведение итогов деятельности и др.) и мероприятий, посвященных празднованию профессиональных праздников «День российского предпринимательства», «День торговли»,  «Предприниматель года Левокумского муниципального района»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,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на конкурсной основе муниципальной поддержки в виде грантов     субъектам малого и среднего предпринимательства, реализующим проекты на территории Левокумского муниципального район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семинаров, конференций, «круглых столов», и участие в конференциях, семинарах, выставках, форумах   руководителей и специалистов,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pacing w:val="-6"/>
              </w:rPr>
              <w:t>Размещение на официальном сайте администрации нормативно   правовой документации, регулирующей деятельность субъектов малого и среднего предпринимательства в район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6"/>
              </w:rPr>
            </w:pPr>
            <w:r>
              <w:rPr/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6,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 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41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звитие инвестиционного климат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едоставление грантов субъектам инвестиционной деятельности единовременно в размере 2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100,0 тыс. руб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, включая расходы на проезд и прожива-ние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формированию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нормативно-правовых актов в инвестиционной сфер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едение ре-естра инвестиционных проектов Левокумского муниципального райо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>
          <w:trHeight w:val="4626" w:hRule="atLeast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 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41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звитие потребительского рынка на территории Левокумского муниципального района Ставропольского края на 2017-2022 г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Оказание консультативной помощи по вопросам получения государственной поддержки малого и среднего предприниматель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Создание на основе торговых реестров муниципальных образований района торговый реестр Левокумского муниципального района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Содействие реализации инвестиционных проектов по строительству объектов общественного питания и бытового обслуживания, реконструкции и модернизации действующих объектов розничной торговли, общественного питания и бытового обслужива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pacing w:val="-5"/>
              </w:rPr>
              <w:t xml:space="preserve">Проведение мониторинга цен на </w:t>
            </w:r>
            <w:r>
              <w:rPr>
                <w:spacing w:val="-7"/>
              </w:rPr>
              <w:t>социально-значимые продовольственные товары и товары первой необходим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5"/>
              </w:rPr>
            </w:pPr>
            <w:r>
              <w:rPr/>
              <w:t>Заключение соглашений о взаимодействии и социально-экономическом сотрудничестве с хозяйствующими субъектами, осуществляющими продажу товаров на территории Левокумского муниципального района Ставропольского кра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ind w:left="-108" w:firstLine="8"/>
              <w:jc w:val="both"/>
              <w:rPr/>
            </w:pPr>
            <w:r>
              <w:rPr/>
              <w:t>Продвижение акции «Покупай Ставропольское»;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-ления в средствах мас-совой информации по вопросам защиты прав потребителей, об изменении в законодательстве, касающееся роз-ничной торговл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,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созданию и поддержание условий для равной, добросовестной конкуренции;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1,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8"/>
              <w:jc w:val="both"/>
              <w:rPr/>
            </w:pPr>
            <w:r>
              <w:rPr/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Левокум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</w:rPr>
        <w:t>района Ставропольского края                                                                                                       Е.Л. Лазар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95" w:leader="none"/>
        </w:tabs>
        <w:snapToGrid w:val="false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>Таблица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center"/>
        <w:rPr>
          <w:spacing w:val="-4"/>
        </w:rPr>
      </w:pPr>
      <w:r>
        <w:rPr>
          <w:spacing w:val="-4"/>
        </w:rPr>
        <w:t>РЕСУРСНОЕ ОБЕСПЕЧЕНИЕ</w:t>
      </w:r>
    </w:p>
    <w:p>
      <w:pPr>
        <w:pStyle w:val="Normal"/>
        <w:autoSpaceDE w:val="false"/>
        <w:spacing w:lineRule="exact" w:line="240"/>
        <w:jc w:val="center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и прогнозная (справочная) оценка расходов федерального бюджета, бюджета Ставропольского края, бюджета муниципального района, бюджетов муниципальных образований  Левокумского  района на реализацию целей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pacing w:val="-4"/>
        </w:rPr>
      </w:pPr>
      <w:r>
        <w:rPr>
          <w:spacing w:val="-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23"/>
        <w:gridCol w:w="4394"/>
        <w:gridCol w:w="983"/>
        <w:gridCol w:w="992"/>
        <w:gridCol w:w="992"/>
        <w:gridCol w:w="992"/>
        <w:gridCol w:w="851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exact" w:line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394"/>
        <w:gridCol w:w="993"/>
        <w:gridCol w:w="992"/>
        <w:gridCol w:w="992"/>
        <w:gridCol w:w="992"/>
        <w:gridCol w:w="851"/>
        <w:gridCol w:w="85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, всего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образования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куль туры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«Строительство, реконструкция и капитальный ремонт объектов муниципальной собственности Левокумского муниципального района Став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польского края на 2017-2022 годы»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образован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,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культуры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бюджеты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 1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7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.1.</w:t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крыши МКОУ СОШ №9 с. Урожайного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.2.</w:t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 крыши МКОУ СОШ №6 п. Зар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 МУК ЛМР «СКО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пола столовой МКОУ СОШ №10 с. Владимиров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стройство асфальтового по-крытия МКДОУ «Детский сад № 22» с. Левокумское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ройство асфальтового по-крытия МКОУ СОШ №1  с. Ле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крыши  Величаев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 МКОУ СОШ № 12 с. Туркса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Величаев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реконструкцию начальной  школы МКОУ СОШ № 7 с. Величае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8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авто-класса и гаража МКОУ СОШ № 2 с. Ле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спортивного зала МКОУ СОШ №4 с. Правокумско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МКУК ЛМР «ИКМ им.В.Р.Ясинова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ройство асфальтового по-крытия подъездной дороги МКДОУ «Детский сад № 4» п. Новокумск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 кровли (120м2). МКДОУ «Детский сад № 10»  с. Туркса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Реконструкция кровли котель-ной МКДОУ «Детский сад № 17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. Пра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ркум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ДОУ «Детский сад №17 с. Правокум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МКОУ СОШ № 11 с. Н-Александров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системы отопления МКУК ЛМР «СКО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 оборудо-вания МКДОУ «Детский сад № 7» с. Бургун-Маджары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ановка  газового оборудо-вания МКДОУ «Детский сад № 5» п. Кумская Доли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9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троительство пристройки к   МКОУ СОШ №7 с. Величаев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спортивного зала МКОУ СОШ №7 с.Величаев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системы отопления МКУК ЛМР «СКО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ДШИ пос.Кумская Долина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кровли ДШИ пос.Кумская Доли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, строительство надворных туалетов МКОУ СОШ № 6 п. Заря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8» с. Николо-Александро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асфальтового покрытия. МКДОУ «Детский сад № 19» п. Зар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ОУ СОШ № 5 п. К-Долин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4 с. Б-Маджар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системы энергоснабжения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ановка  газового котла МКДОУ «Детский сад № 8» с. Николо-Александров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0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12 с. Турксад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нергоснабжения МКУК ЛМР «СК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кровли в здании мастерских МКОУ СОШ № 3 п. Новокумский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0» с. Туркса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кровли МКДОУ «Детский сад № 16» с. Пра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2 с. Туркса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 на капитальный ремонт внутренних помещений МКУК ЛМР «СКО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е ремонт УДО «ДШИ» ЛМР СК (центральная школа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1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здания УДО «ДШИ» ЛМР СК (центральная школа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. Новокум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5 п. К-Доли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МКДОУ «Детский сад №18 п. Терку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-конструкция кровли МКДОУ «Детский сад №23 с. Величае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 19» п. Зар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(58шт.). МКДОУ «Детский сад № 15» с. Владимиров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2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1» с. Левокумск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пи-щеблока   МКОУ СОШ № 13 п. Ленин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2 «Развитие малого и среднего предпринимательства на территории ЛМР на 2017-2022 годы»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мониторинга деятельности субъектов малого и среднего предпринимательст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7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и проведение районных мероприятий (районные конкурсы, подведение итогов деятельности и др.) и мероприятий, посвященных празднованию профессиональных праздников «День российского предпринимательства», «День торговли»,  «Предприниматель года Левокумского муниципального района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,1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казание на конкурсной основе муниципальной поддержки в виде грантов     субъектам малого и среднего предпринимательства, реализующим проекты на территории Левокум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семинаров, конференций, «круглых столов», и участие в конференциях, семинарах, выставках, форумах   руководителей и специалистов,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мещение на официальном сайте администрации нормативно   правовой документации, регулирующей деятельность субъектов малого и среднего предпринимательства в район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6,0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инвестиционного климат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едоставление грантов субъектам инвестиционной деятельности единовременно в размере 2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100,0 тыс. руб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0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, включая расходы на проезд и проживание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формированию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работка нормативно-правовых актов в инвестиционной сфер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оздание и ведение реестра инвестиционных проектов Левокум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потребительского рынк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казание консультативной помощи по вопросам получения государственной поддержки малого и среднего предпринимательст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Создание на основе торговых реестров муниципальных образований района торгового реестра Левокумского муниципального района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одействие реализации инвестиционных проектов по строительству объектов общественного питания и бытового обслуживания, реконструкции и модернизации действующих объектов розничной торговли, общественного питания и бытового обслуживан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мониторинга цен на социально-значимые продовольственные товары и товары первой необходимо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ключение соглашений о взаимодействии и социально-экономическом сотрудничестве с хозяйствующими субъектами, осуществляющими продажу товаров на территории Левокумского муниципального района Ставропольского кра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движение акции «Покупай Ставропольское»;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нформирование населения в средствах массовой информации по вопросам защиты прав потребителей, об изменении в законодательстве, касающееся розничной торговл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,0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созданию и поддержание условий для равной, добросовестной конкуренци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1,9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                                       Е.Л. Лазар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33:00Z</dcterms:created>
  <dc:creator>Администратор</dc:creator>
  <dc:description/>
  <cp:keywords/>
  <dc:language>en-US</dc:language>
  <cp:lastModifiedBy>Admin</cp:lastModifiedBy>
  <cp:lastPrinted>2018-01-18T14:49:00Z</cp:lastPrinted>
  <dcterms:modified xsi:type="dcterms:W3CDTF">2018-01-18T10:51:00Z</dcterms:modified>
  <cp:revision>5</cp:revision>
  <dc:subject/>
  <dc:title>МИНИСТЕРСТВО ЭКОНОМИЧЕСКОГО РАЗВИТИЯ РОССИЙСКОЙ ФЕДЕРАЦИИ</dc:title>
</cp:coreProperties>
</file>