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0"/>
        <w:gridCol w:w="4545"/>
      </w:tblGrid>
      <w:tr>
        <w:trPr/>
        <w:tc>
          <w:tcPr>
            <w:tcW w:w="1071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18 декабря 2017 г. № 959</w:t>
            </w:r>
            <w:r>
              <w:rPr>
                <w:color w:val="FFFFFF"/>
              </w:rPr>
              <w:t xml:space="preserve">____о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Левокумского муниципального района Ставропольского края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17-2022 годы» 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7"/>
        <w:gridCol w:w="955"/>
        <w:gridCol w:w="956"/>
        <w:gridCol w:w="955"/>
        <w:gridCol w:w="2330"/>
        <w:gridCol w:w="1185"/>
        <w:gridCol w:w="1185"/>
        <w:gridCol w:w="1185"/>
        <w:gridCol w:w="1185"/>
        <w:gridCol w:w="1185"/>
        <w:gridCol w:w="1251"/>
      </w:tblGrid>
      <w:tr>
        <w:trPr/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ограмм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exact" w:line="260"/>
              <w:jc w:val="center"/>
              <w:rPr/>
            </w:pPr>
            <w:r>
              <w:rPr/>
              <w:t>20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60"/>
              <w:jc w:val="center"/>
              <w:rPr/>
            </w:pPr>
            <w:r>
              <w:rPr/>
              <w:t>2021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60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autoSpaceDE w:val="false"/>
        <w:snapToGrid w:val="false"/>
        <w:spacing w:lineRule="exact" w:line="240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53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7"/>
        <w:gridCol w:w="955"/>
        <w:gridCol w:w="956"/>
        <w:gridCol w:w="955"/>
        <w:gridCol w:w="2330"/>
        <w:gridCol w:w="1185"/>
        <w:gridCol w:w="1185"/>
        <w:gridCol w:w="1185"/>
        <w:gridCol w:w="1185"/>
        <w:gridCol w:w="1185"/>
        <w:gridCol w:w="1251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циальная поддержка граждан в Левокумском муниципальном районе, все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42,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Левоку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</w:tr>
      <w:tr>
        <w:trPr>
          <w:trHeight w:val="2733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Доступная среда  Левокумского муниципального района Ставропольского края на 2017-2022 годы»,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9,2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2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ктильных указателей для слабовидящих в 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7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21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2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8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56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Величаевских молодогвардейце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0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тяжелой атлетики п. Кумская Долин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65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3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одпрограмма 2 «Предоставление мер социальной поддержки населению Левокумского муниципального района Ставропольского края на 2017-2022 годы», всег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6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 ветеранам труда Ставропольского кра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2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8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824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расходов на оплату жилищно-коммунальных услуг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5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 на каждого ребенка в возрасте  до 18 лет многодетным семья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828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6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4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2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719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202R462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0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1211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мещение некролога в газете «Левокумье» и приобре-тение венка или корзины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0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1211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3 «Защита семьи, материнства и детства в </w:t>
            </w:r>
            <w:r>
              <w:rPr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color w:val="000000"/>
                <w:sz w:val="28"/>
                <w:szCs w:val="28"/>
              </w:rPr>
              <w:t>»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го пособия на ребенк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7627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301R084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диновременного пособия беременной жене военнослужащего,  ежемесячного пособия на ребенка  военнослужаще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527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538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4 «Обеспечение реализации Программы и общепрограммные мероприятия» ,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right="-17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right="-17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100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5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100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</w:tr>
    </w:tbl>
    <w:p>
      <w:pPr>
        <w:pStyle w:val="Normal"/>
        <w:spacing w:lineRule="exact" w:line="240"/>
        <w:rPr>
          <w:sz w:val="28"/>
          <w:lang w:eastAsia="ru-RU"/>
        </w:rPr>
      </w:pPr>
      <w:r>
        <w:rPr>
          <w:sz w:val="28"/>
          <w:lang w:eastAsia="ru-RU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lang w:eastAsia="ru-RU"/>
        </w:rPr>
      </w:pPr>
      <w:r>
        <w:rPr>
          <w:sz w:val="28"/>
          <w:lang w:eastAsia="ru-RU"/>
        </w:rPr>
        <w:t xml:space="preserve">Левокум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lang w:eastAsia="ru-RU"/>
        </w:rPr>
        <w:t>района Ставропольского края                                                                                                   Г.П. Безус</w:t>
      </w:r>
    </w:p>
    <w:p>
      <w:pPr>
        <w:pStyle w:val="Normal"/>
        <w:autoSpaceDE w:val="false"/>
        <w:spacing w:lineRule="auto" w:line="16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79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8"/>
        <w:gridCol w:w="7628"/>
      </w:tblGrid>
      <w:tr>
        <w:trPr/>
        <w:tc>
          <w:tcPr>
            <w:tcW w:w="10348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№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евокумского муниципальн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18 декабря 2017 г. № 959</w:t>
            </w:r>
            <w:r>
              <w:rPr>
                <w:color w:val="FFFFFF"/>
              </w:rPr>
              <w:t xml:space="preserve">____от </w:t>
            </w:r>
          </w:p>
          <w:p>
            <w:pPr>
              <w:pStyle w:val="Normal"/>
              <w:autoSpaceDE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</w:rPr>
              <w:t>2017г.</w:t>
            </w:r>
          </w:p>
          <w:p>
            <w:pPr>
              <w:pStyle w:val="Normal"/>
              <w:autoSpaceDE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 на реализацию целей муниципальной </w:t>
      </w:r>
      <w:r>
        <w:rPr>
          <w:sz w:val="28"/>
          <w:szCs w:val="28"/>
        </w:rPr>
        <w:t>программы</w:t>
      </w:r>
      <w:r>
        <w:rPr>
          <w:bCs/>
          <w:sz w:val="28"/>
          <w:szCs w:val="28"/>
        </w:rPr>
        <w:t xml:space="preserve"> «Социальная поддержка граждан в Левокумском муниципальном районе</w:t>
      </w:r>
    </w:p>
    <w:p>
      <w:pPr>
        <w:pStyle w:val="Normal"/>
        <w:suppressAutoHyphens w:val="true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тавропольского края на 2017-2022 годы»</w:t>
      </w:r>
    </w:p>
    <w:p>
      <w:pPr>
        <w:pStyle w:val="Normal"/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tbl>
      <w:tblPr>
        <w:tblW w:w="153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34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uppressAutoHyphens w:val="true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3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34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оциальная поддержка граждан в Левокумском муниципальном районе </w:t>
            </w: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-2022 годы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8965,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548,54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8201,39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877,1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534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9326,64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7464,2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534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3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Доступная среда  Левокумского муниципального района Ставропольского края на 2017-2022 годы», все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184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11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ктильных указателей для слабовидящих в Управлении труда и социальной защиты населения  администрации Левокумского муниципального райо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местн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местн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4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77,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3,2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Величаев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огвардейцев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тяжелой атлетики п. Кумская Доли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Отдел обазования  админитрации Левокумского муниципального района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93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 п. Зар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обазования  администрации 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3,0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34" w:type="dxa"/>
            <w:gridSpan w:val="9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    Предоставление мер социальной поддержки населению Левокумского муниципального района, все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5470,84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1742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4000,4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98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6367,2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658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29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93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 труда Ставропольского края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263,3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1350,7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38,6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6,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,8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(в том числе детям-инвалидам) имеющим  транспортные средства компенсации страховых прем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 инвалидами вследствие ранения при исполнении  обязанностей военной службы в районах  боевых действия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21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расходов на оплату  жилищно-коммунальных услуг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46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0,5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/>
              <w:ind w:right="-17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 на каждого ребенка в возрасте  до18 лет многодетным семья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1347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4297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9,74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 помощи малоимущим семьям, малоимущим одиноко проживающим граждан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76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33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уженикам тыл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544,7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633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2,7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Ежегодная бесплатная подписка на газету «Левокумье»; вручение ценного подарка и размещение поздравления в газете «Левокумье» к юбилейным датам. 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раммой граждан, проживающих за пределами района. Размещение некролога в газете «Левокумье» и приобретение венка или корзины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Подпрограмма 3           </w:t>
            </w:r>
            <w:r>
              <w:rPr>
                <w:color w:val="000000"/>
                <w:sz w:val="28"/>
                <w:szCs w:val="28"/>
              </w:rPr>
              <w:t xml:space="preserve">«Защита семьи, материнства и детства в </w:t>
            </w:r>
            <w:r>
              <w:rPr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>771,1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0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219,3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4,7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5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6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е пособие на ребенк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575,6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339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4,5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,9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684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274,9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</w:tr>
      <w:tr>
        <w:trPr>
          <w:trHeight w:val="508" w:hRule="atLeast"/>
        </w:trPr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    Обеспечение реализации Программы и общепрограммные мероприятия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419,1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534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</w:tr>
      <w:tr>
        <w:trPr>
          <w:trHeight w:val="87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,8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534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96,3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534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83,5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534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534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</w:tr>
    </w:tbl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40"/>
        <w:rPr>
          <w:sz w:val="28"/>
          <w:lang w:eastAsia="ru-RU"/>
        </w:rPr>
      </w:pPr>
      <w:r>
        <w:rPr>
          <w:sz w:val="28"/>
          <w:lang w:eastAsia="ru-RU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lang w:eastAsia="ru-RU"/>
        </w:rPr>
      </w:pPr>
      <w:r>
        <w:rPr>
          <w:sz w:val="28"/>
          <w:lang w:eastAsia="ru-RU"/>
        </w:rPr>
        <w:t xml:space="preserve">Левокум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lang w:eastAsia="ru-RU"/>
        </w:rPr>
        <w:t>района Ставропольского края                                                                                                   Г.П. Безус</w:t>
      </w:r>
    </w:p>
    <w:sectPr>
      <w:type w:val="nextPage"/>
      <w:pgSz w:orient="landscape" w:w="16838" w:h="11906"/>
      <w:pgMar w:left="1134" w:right="449" w:gutter="0" w:header="0" w:top="510" w:footer="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0:00Z</dcterms:created>
  <dc:creator>Администратор</dc:creator>
  <dc:description/>
  <cp:keywords/>
  <dc:language>en-US</dc:language>
  <cp:lastModifiedBy>Admin</cp:lastModifiedBy>
  <cp:lastPrinted>2017-10-16T09:46:00Z</cp:lastPrinted>
  <dcterms:modified xsi:type="dcterms:W3CDTF">2017-12-18T11:26:00Z</dcterms:modified>
  <cp:revision>4</cp:revision>
  <dc:subject/>
  <dc:title>МИНИСТЕРСТВО ЭКОНОМИЧЕСКОГО РАЗВИТИЯ РОССИЙСКОЙ ФЕДЕРАЦИИ</dc:title>
</cp:coreProperties>
</file>