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8 » декабря 2017 г.                                                                               № 959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. № 771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.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03 ноября 2017 г. № 14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/>
      </w:pPr>
      <w:r>
        <w:rPr/>
        <w:t>1.1. Строку 8 паспорта Программы «Объёмы и источники финансирования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ёмы и источники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354574,06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37208,74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8201,39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5877,1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95782,5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809892,3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59326,6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7464,2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133275,36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7473,02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54574,06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37208,74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8201,39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5877,1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95782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809892,3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59326,64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17464,22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133275,36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7473,02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437,17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3. Строку 6 паспорта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63215,43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3794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18982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18962,40 тыс. руб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- 548691,83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86367,24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82658,87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94916,43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94916,4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94916,4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94916,4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121,60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663215,43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3794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8982,0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18962,4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8962,4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18962,4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18962,4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18962,40 тыс. руб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краевого бюджета - 548691,83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86367,24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82658,8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94916,4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94916,4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94916,4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94916,4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729,6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121,60 тыс. руб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,60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>1.5. Строку 6 паспорта Подпрограммы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11059,11 тыс. руб.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— 423414,74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39219,39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76914,7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76820,1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76820,1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76820,1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76820,1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187644,37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60551,8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22575,65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26129,2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26129,2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26129,2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26129,23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Раздел 5 Подпрограммы 3 «Защита семьи, материнства и детства в Левокумском муниципальном районе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611059,11 тыс. руб.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 — 423414,74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39219,39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76914,7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76820,1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76820,1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76820,1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76820,1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187644,37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60551,8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22575,65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26129,2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26129,23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26129,23 тыс. руб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6129,23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>1.7. Строку 6 паспорта Подпрограммы 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"Обеспечение реализации Программы и общепрограммные мероприятия " на 2017-2022 годы.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79995,52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из бюджета района- 6624,22 тыс. руб. </w:t>
            </w: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1196,37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1085,57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1085,57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1085,57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1085,57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1085,5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средства краевого бюджета- 73371,30</w:t>
            </w:r>
            <w:r>
              <w:rPr>
                <w:sz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12222,8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12229,7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12229,70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12229,70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12229,7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12229,70 тыс. руб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Раздел 5 Подпрограммы 4 "Обеспечение реализации Программы и общепрограммные мероприятия " на 2017-2022 годы.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79995,52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6624,22 тыс. руб. </w:t>
      </w:r>
      <w:r>
        <w:rPr>
          <w:sz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1196,3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1085,5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– 1085,5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– 1085,5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1085,5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1085,5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едства краевого бюджета- 73371,30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12222,8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12229,7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12229,70 тыс. руб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12229,70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12229,7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12229,70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9 Таблицы 5, 6 к Программе изложить в новой редакции согласно приложениям 1, 2 к настоящему постановл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тавропольского края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49:00Z</dcterms:created>
  <dc:creator>Черногубова</dc:creator>
  <dc:description/>
  <cp:keywords/>
  <dc:language>en-US</dc:language>
  <cp:lastModifiedBy>Admin</cp:lastModifiedBy>
  <cp:lastPrinted>2017-12-18T15:11:00Z</cp:lastPrinted>
  <dcterms:modified xsi:type="dcterms:W3CDTF">2017-12-18T11:11:00Z</dcterms:modified>
  <cp:revision>5</cp:revision>
  <dc:subject/>
  <dc:title>ПОСТАНОВЛЕНИЕ</dc:title>
</cp:coreProperties>
</file>