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ПОСТАНОВЛЕНИЕ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администрации Левокумского муниципального района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тавропольского кра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. Левокумское</w:t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 02 » февраля 2018 г.                                                                                № 92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exact" w:line="240"/>
        <w:jc w:val="both"/>
        <w:rPr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  <w:r>
        <w:rPr>
          <w:bCs/>
          <w:sz w:val="28"/>
          <w:szCs w:val="28"/>
        </w:rPr>
        <w:t>программу</w:t>
      </w: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Социальная поддержка граждан в Левокумском муниципальном районе Ставропольского края на 2017-2022 годы</w:t>
      </w:r>
      <w:r>
        <w:rPr>
          <w:bCs/>
          <w:sz w:val="28"/>
          <w:szCs w:val="28"/>
        </w:rPr>
        <w:t>»</w:t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BodyText2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tLeast" w:line="10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.                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rStyle w:val="InternetLink"/>
          <w:color w:val="000000"/>
          <w:sz w:val="28"/>
          <w:szCs w:val="28"/>
          <w:u w:val="none"/>
        </w:rPr>
        <w:t>ем</w:t>
      </w:r>
      <w:r>
        <w:rPr>
          <w:color w:val="000000"/>
          <w:sz w:val="28"/>
          <w:szCs w:val="28"/>
        </w:rPr>
        <w:t xml:space="preserve"> администрации Левокумского муниципального района Ставропольского края от 01 июля 2016 г. № 383 «Об утверждении Порядка разработки, реализации и оценки эффективности муниципальных  программ Левокумского муниципального района Ставропольского края», Решением Совета Левокумского муниципального района Ставропольского края от 21 декабря 2017 г. № 38 «О внесении изменений в решение Совета Левокумского муниципального района Ставропольского края от 23 декабря 2016 г. № 211 «О бюджете Левокумского муниципального района Ставропольского края на 2017 год и плановый период 2018 и 2019 годов», Решением Совета Левокумского муниципального района Ставропольского края от 21 декабря 2017 г. № 37  «О бюджете Левокумского муниципального района Ставропольского края на 2018 год и плановый период 2019 и 2020 годов», администрация Левокумского муниципального района Ставропольского кр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firstLine="705"/>
        <w:jc w:val="both"/>
        <w:rPr>
          <w:szCs w:val="28"/>
        </w:rPr>
      </w:pPr>
      <w:r>
        <w:rPr>
          <w:sz w:val="28"/>
          <w:szCs w:val="28"/>
        </w:rPr>
        <w:tab/>
        <w:t xml:space="preserve">1. Внести в муниципальную программу </w:t>
      </w:r>
      <w:r>
        <w:rPr>
          <w:bCs/>
          <w:sz w:val="28"/>
          <w:szCs w:val="28"/>
        </w:rPr>
        <w:t>«Социальная поддержка граждан в Левокумском муниципальном районе Ставропольского края на 2017-2022 годы» (далее - Программа)</w:t>
      </w:r>
      <w:r>
        <w:rPr>
          <w:szCs w:val="28"/>
        </w:rPr>
        <w:t xml:space="preserve">, </w:t>
      </w:r>
      <w:r>
        <w:rPr>
          <w:sz w:val="28"/>
          <w:szCs w:val="28"/>
        </w:rPr>
        <w:t>утвержденную постановлением администрации Левокумского муниципального района Ставропольского края от 30 декабря 2016 г. № 771, следующие изменения:</w:t>
      </w:r>
    </w:p>
    <w:p>
      <w:pPr>
        <w:pStyle w:val="BodyText21"/>
        <w:tabs>
          <w:tab w:val="clear" w:pos="708"/>
          <w:tab w:val="left" w:pos="993" w:leader="none"/>
        </w:tabs>
        <w:spacing w:lineRule="atLeast" w:line="200"/>
        <w:ind w:firstLine="705"/>
        <w:jc w:val="both"/>
        <w:rPr>
          <w:szCs w:val="28"/>
        </w:rPr>
      </w:pPr>
      <w:r>
        <w:rPr>
          <w:szCs w:val="28"/>
        </w:rPr>
        <w:t>1.1. Строку 8 паспорта Программы «Объёмы и источники финансирования»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atLeast" w:line="200"/>
        <w:ind w:firstLine="705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Объёмы и источники финансир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55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нозируемый объем финансирования Программы составит 1365596,56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7 году – 223253,73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20690,9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230018,94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231102,83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230265,08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-  230265,08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440585,12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60660,12 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60790,5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62891,5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64677,90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95782,55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95782,55 тыс.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краевого бюджета – 916835,51 тыс. рублей, в том числе по годам: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 161156,44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158430,32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165700,27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164997,7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133275,36 тыс. рублей;</w:t>
            </w:r>
          </w:p>
          <w:p>
            <w:pPr>
              <w:pStyle w:val="WW"/>
              <w:tabs>
                <w:tab w:val="clear" w:pos="708"/>
                <w:tab w:val="left" w:pos="0" w:leader="none"/>
              </w:tabs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-   133275,36 тыс. рублей.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— 8175,93 тыс. руб., в том числе по годам:</w:t>
            </w:r>
          </w:p>
          <w:p>
            <w:pPr>
              <w:pStyle w:val="Normal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437,17 тыс. рублей;</w:t>
            </w:r>
          </w:p>
          <w:p>
            <w:pPr>
              <w:pStyle w:val="Normal"/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70,08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42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42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207,17 тыс. рублей;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left="709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207,17 тыс. рублей.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Мероприятия Программы и объемы ее финансирования могут уточняться ежегодно при формировании бюджета на соответствующий финансовый год.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Раздел 5 Программы «Ресурсное обеспечение Программ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огнозируемый объем финансирования Программы составит 1365596,56 тыс. рублей, в том числе: 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 223253,73 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220690,9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230018,94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231102,83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 230265,08 тыс. рублей;</w:t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-   230265,0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440585,12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60660,12 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60790,5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62891,5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64677,90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 95782,55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  95782,5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а краевого бюджета – 919835,51 тыс. рублей, в том числе по годам: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161156,44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158430,32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165700,27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164997,76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-   133275,36 тыс. рублей;</w:t>
      </w:r>
    </w:p>
    <w:p>
      <w:pPr>
        <w:pStyle w:val="WW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-   133275,36 тыс. рублей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— 8175,93 тыс. руб., в том числе по годам:</w:t>
      </w:r>
    </w:p>
    <w:p>
      <w:pPr>
        <w:pStyle w:val="Normal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7 год – 1437,17 тыс. рублей;</w:t>
      </w:r>
    </w:p>
    <w:p>
      <w:pPr>
        <w:pStyle w:val="Normal"/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8 год – 1470,08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19 год – 142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0 год – 142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1 год – 1207,17 тыс. рублей;</w:t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ind w:left="709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022 год – 1207,1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и объемы ее финансирования могут уточняться ежегодно при формировании бюджета на соответствующий финансовый год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pacing w:lineRule="atLeast" w:line="200"/>
        <w:ind w:firstLine="720"/>
        <w:jc w:val="both"/>
        <w:rPr/>
      </w:pPr>
      <w:r>
        <w:rPr>
          <w:sz w:val="28"/>
          <w:szCs w:val="28"/>
        </w:rPr>
        <w:t>1.3. Строку 6 паспорта Подпрограммы 1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Доступная среда </w:t>
      </w:r>
      <w:r>
        <w:rPr>
          <w:sz w:val="28"/>
          <w:szCs w:val="28"/>
        </w:rPr>
        <w:t>Левокумского муниципального района Ставропольского края на 2017-2022 годы» «Объёмы и источники финансового обеспечения подпрограммы»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atLeast" w:line="100"/>
        <w:ind w:firstLine="705"/>
        <w:jc w:val="both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ёмы и источники финансового обеспечения подпрограммы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редполагаемый объём финансирования подпрограммы на 2017-2022 год составляет 964,00 тыс. руб.  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  304,00 тыс. руб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–   220,00 тыс. руб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–   220,00 тыс. руб.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0 году –    220,00 тыс. руб.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1 году –   -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  -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-    184,8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17 году –   184,80 тыс. 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в 2018 году –   -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в 2019 году –   -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0 году –   -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1 году –   -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2 году –   -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в том числе за счет средств местного бюджета -    779,20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119,20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в 2018 году –   220,00 тыс.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в 2019 году –   220,00 тыс.руб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0 году –   220,00 тыс.руб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1 году –   -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в 2022 году –   -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Так как предоставление субсидий местным бюджетам </w:t>
            </w:r>
            <w:r>
              <w:rPr>
                <w:rFonts w:eastAsia="Arial"/>
                <w:sz w:val="28"/>
                <w:szCs w:val="28"/>
              </w:rPr>
              <w:t>осуществляется на условиях софинансирования в размере не менее 70,0 процента от общего объема финансового обеспечения мероприятия подпрограммы в соответствии с соглашением, заключаемым Министерством труда и социальной защиты населения Ставропольского  края и Администрацией Левокумского муниципального района Ставропольского края,  м</w:t>
            </w:r>
            <w:r>
              <w:rPr>
                <w:sz w:val="28"/>
                <w:szCs w:val="28"/>
              </w:rPr>
              <w:t xml:space="preserve">ероприятия подпрограммы и объемы ее финансирования будут  ежегодно корректироваться при формировании бюджета на соответствующий финансовый год.»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Раздел 5 Подпрограммы 1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Доступная среда </w:t>
      </w:r>
      <w:r>
        <w:rPr>
          <w:sz w:val="28"/>
          <w:szCs w:val="28"/>
        </w:rPr>
        <w:t>Левокумского муниципального района Ставропольского края на 2017-2022 годы» «Ресурсное обеспечение подпрограммы»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бщий предполагаемый объём финансирования подпрограммы на 2017-2022 год  составляет 964,00 тыс. руб.  в том числ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–   304,00 тыс. руб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–   220,00 тыс. руб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–   220,00 тыс. руб.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0 году –    220,00 тыс. руб.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1 году –   - 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–   - 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-    184,8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17 году –   184,80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8 году –   -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9 году –   -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0 году –   -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1 году –   -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2 году –   -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том числе за счет средств местного бюджета -    779,20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119,2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8 году –   220,0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9 году –   220,00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0 году –   220,00 тыс.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2021 году –   - 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–   -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Так как предоставление субсидий местным бюджетам </w:t>
      </w:r>
      <w:r>
        <w:rPr>
          <w:rFonts w:eastAsia="Arial"/>
          <w:sz w:val="28"/>
          <w:szCs w:val="28"/>
        </w:rPr>
        <w:t>осуществляется на условиях софинансирования в размере не менее 70,0 процента от общего объема финансового обеспечения мероприятия подпрограммы в соответствии с соглашением, заключаемым Министерством труда и социальной защиты населения Ставропольского  края и Администрацией Левокумского муниципального района Ставропольского края,  м</w:t>
      </w:r>
      <w:r>
        <w:rPr>
          <w:sz w:val="28"/>
          <w:szCs w:val="28"/>
        </w:rPr>
        <w:t>ероприятия подпрограммы и объемы ее финансирования будут  ежегодно корректироваться при формировании бюджета на соответствующий финансовый год. »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pacing w:lineRule="atLeast" w:line="200"/>
        <w:ind w:firstLine="720"/>
        <w:jc w:val="both"/>
        <w:rPr/>
      </w:pPr>
      <w:r>
        <w:rPr>
          <w:sz w:val="28"/>
          <w:szCs w:val="28"/>
        </w:rPr>
        <w:t xml:space="preserve">1.5. Строку 6 паспорта Подпрограммы </w:t>
      </w:r>
      <w:r>
        <w:rPr>
          <w:sz w:val="24"/>
          <w:szCs w:val="24"/>
        </w:rPr>
        <w:t xml:space="preserve">2 </w:t>
      </w:r>
      <w:r>
        <w:rPr>
          <w:sz w:val="28"/>
          <w:szCs w:val="28"/>
        </w:rPr>
        <w:t>«Предоставление мер социальной поддержки населения Левокумского муниципального района Ставропольского края на 2017-2022 годы» «Объёмы и источники финансового обеспечения подпрограммы»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atLeast" w:line="100"/>
        <w:ind w:firstLine="705"/>
        <w:jc w:val="both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ёмы и источники финансового обеспечения подпрограммы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редполагаемый объём финансирования подпрограммы на 2017 – 2022 годы составляет 664553,88 тыс. руб. 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7 году –   107432,2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108466,43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110650,22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110004,17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114000,43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114000,43 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федерального бюджета -    117461,86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19113,56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19816,70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20257,5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20349,30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18962,4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18962,40 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краевого бюджета -    546362,42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7 году –   88197,04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88528,13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90271,12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89533,27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94916,43 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94916,43 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местного бюджета -    729,60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121,6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121,60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121,6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121,6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121,6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121,60   тыс. руб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»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Раздел 5 Подпрограммы 2 «Предоставление мер социальной поддержки населения Левокумского муниципального района Ставропольского края на 2017-2022 годы» «Ресурсное обеспечение подпрограммы»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бщий предполагаемый объём финансирования подпрограммы на 2017 – 2022 годы составляет 664553,88 тыс. руб. 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  107432,20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108466,43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110650,22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110004,17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114000,43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114000,43 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федерального бюджета -    117461,86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19113,56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19816,70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20257,50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20349,30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18962,40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18962,40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краевого бюджета -    546362,42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  88197,04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88528,13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90271,12  тыс. руб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89533,27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94916,43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94916,43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местного бюджета -    729,60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121,60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121,60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121,60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121,60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121,60  тыс. руб;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  121,60  тыс. руб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»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pacing w:lineRule="atLeast" w:line="200"/>
        <w:ind w:firstLine="720"/>
        <w:jc w:val="both"/>
        <w:rPr/>
      </w:pPr>
      <w:r>
        <w:rPr>
          <w:sz w:val="28"/>
          <w:szCs w:val="28"/>
        </w:rPr>
        <w:t>1.7. Строку 6 паспорта Подпрограммы 3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Защита семьи, материнства и детства в Левокумском муниципальном районе Ставропольского края на 2017-2022 годы» «Объёмы и источники финансового обеспечения подпрограммы»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atLeast" w:line="100"/>
        <w:ind w:firstLine="705"/>
        <w:jc w:val="both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ёмы и источники финансового обеспечения подпрограммы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редполагаемый объём финансирования подпрограммы на 2017 – 2022 годы составляет 618990,91 тыс. руб.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17 году –   102098,36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98162,73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105568,23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107262,83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102949,38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102949,38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 средств федерального бюджета — 323123,26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41546,56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40973,80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42634,00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44328,60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76820,15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76820,15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том числе за счет средств краевого бюджета -    295867,65 тыс. руб.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7 году –   60551,80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8 году –   57188,93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 2019 году –   62934,23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0 году –   62934,23 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1 году –   26129,23  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2022 году –   26129,23   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»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Раздел 5 Подпрограммы 3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«Защита семьи, материнства и детства в Левокумском муниципальном районе Ставропольского края на 2017-2022 годы» «Ресурсное обеспечение подпрограммы» изложить в следующе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бщий предполагаемый объём финансирования подпрограммы на 2017 – 2022 годы составляет 618990,91 тыс. 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7 году –   102098,36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98162,73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105568,23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107262,83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102949,38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102949,38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за счет средств федерального бюджета — 323123,26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41546,56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40973,80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42634,00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44328,60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76820,15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76820,15 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том числе за счет средств краевого бюджета -    295867,65 тыс.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7 году –   60551,80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  57188,93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  62934,23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0 году –   62934,23 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  26129,23  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2 году –   26129,23    тыс. руб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»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pacing w:lineRule="atLeast" w:line="200"/>
        <w:ind w:firstLine="720"/>
        <w:jc w:val="both"/>
        <w:rPr/>
      </w:pPr>
      <w:r>
        <w:rPr>
          <w:sz w:val="28"/>
          <w:szCs w:val="28"/>
        </w:rPr>
        <w:t>1.9. Строку 6 паспорта Подпрограммы 4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"Обеспечение реализации Программы и общепрограммные мероприятия " на 2017-2022 годы. «Объёмы и источники финансового обеспечения подпрограммы» изложить в следующей редакции:</w:t>
      </w:r>
    </w:p>
    <w:p>
      <w:pPr>
        <w:pStyle w:val="BodyText21"/>
        <w:tabs>
          <w:tab w:val="clear" w:pos="708"/>
          <w:tab w:val="left" w:pos="993" w:leader="none"/>
        </w:tabs>
        <w:spacing w:lineRule="atLeast" w:line="100"/>
        <w:ind w:firstLine="705"/>
        <w:jc w:val="both"/>
        <w:rPr/>
      </w:pPr>
      <w:r>
        <w:rPr/>
      </w:r>
    </w:p>
    <w:tbl>
      <w:tblPr>
        <w:tblW w:w="95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6355"/>
      </w:tblGrid>
      <w:tr>
        <w:trPr>
          <w:trHeight w:val="180" w:hRule="atLeast"/>
        </w:trPr>
        <w:tc>
          <w:tcPr>
            <w:tcW w:w="31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ъёмы и источники финансового обеспечения подпрограммы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редполагаемый объём финансирования подпрограммы на 2017 – 2022 годы составляет 81087,77 тыс. руб.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7 году –   13419,17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8 году –   13841,74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2019 году –   13580,49 тыс. руб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2020 году –   13615,83  тыс. руб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1 году –   13315,27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2 году –   13315,27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 том числе из бюджета района-    6667,13 тыс. руб. </w:t>
            </w:r>
            <w:r>
              <w:rPr>
                <w:sz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7 году –   1196,37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8 году –   1128,48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2019 году –   1085,57 тыс. руб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2020 году –   1085,57  тыс. руб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1 году –   1085,57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2 году –   1085,57 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средства краевого бюджета- 74420,64</w:t>
            </w:r>
            <w:r>
              <w:rPr>
                <w:sz w:val="28"/>
              </w:rPr>
              <w:t xml:space="preserve"> тыс. 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7 году –  12222,80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18 году –  12713,26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2019 году –  12494,92 тыс. руб;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в 2020 году –  12530,26 тыс. руб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1 году –  12229,70  тыс. руб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2022 году –  12229,70 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»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spacing w:lineRule="atLeast" w:line="2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Раздел 5 Подпрограммы 4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"Обеспечение реализации Программы и общепрограммные мероприятия " на 2017-2022 годы. «Ресурсное обеспечение подпрограммы»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«Общий предполагаемый объём финансирования подпрограммы на 2017 – 2022 годы составляет 81087,77 тыс. 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году –   13419,17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–   13841,74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9 году –   13580,49 тыс. руб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0 году –   13615,83 тыс. руб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–   13315,27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–   13315,2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ом числе из бюджета района- 6667,13 тыс. руб. </w:t>
      </w:r>
      <w:r>
        <w:rPr>
          <w:sz w:val="28"/>
        </w:rPr>
        <w:t>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году –   1196,37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–   1128,48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9 году –   1085,57 тыс. руб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0 году –   1085,57 тыс. руб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–   1085,57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–   1085,5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средства краевого бюджета- 74420,64</w:t>
      </w:r>
      <w:r>
        <w:rPr>
          <w:sz w:val="28"/>
        </w:rPr>
        <w:t xml:space="preserve"> тыс. руб.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7 году –  12222,80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18 году –  12713,26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19 году –  12494,92 тыс. руб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20 году –  12530,26 тыс. руб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1 году –  12229,70  тыс. ру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–  12229,70 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бъём средств, предусмотренный на выполнение мероприятий подпрограммы, носит прогнозный характер, и будет ежегодно уточняться при формировании бюджетов на соответствующий финансовый год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я 2, 5, 6 к Программе изложить в новой редакции согласно приложению 1 к настоящему постановлению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заместителя главы администрации Левокумского муниципального района Ставропольского края Безус Г. П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Левокумского муницип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    А.Н. Иван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nionPro-Regular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nsultant">
    <w:altName w:val="Lucida Console"/>
    <w:charset w:val="00"/>
    <w:family w:val="modern"/>
    <w:pitch w:val="default"/>
  </w:font>
  <w:font w:name="MinionPro-Bol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  <w:szCs w:val="2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  <w:szCs w:val="2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8"/>
        <w:szCs w:val="2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8"/>
        <w:szCs w:val="2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overflowPunct w:val="true"/>
      <w:autoSpaceDE w:val="true"/>
      <w:spacing w:before="240" w:after="60"/>
      <w:jc w:val="both"/>
      <w:textAlignment w:val="auto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before="240" w:after="240"/>
      <w:jc w:val="both"/>
      <w:textAlignment w:val="auto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true"/>
      <w:autoSpaceDE w:val="true"/>
      <w:spacing w:before="240" w:after="60"/>
      <w:jc w:val="both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true"/>
      <w:autoSpaceDE w:val="true"/>
      <w:spacing w:before="240" w:after="60"/>
      <w:jc w:val="both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true"/>
      <w:autoSpaceDE w:val="true"/>
      <w:spacing w:before="240" w:after="60"/>
      <w:jc w:val="both"/>
      <w:textAlignment w:val="auto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jc w:val="both"/>
      <w:textAlignment w:val="auto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jc w:val="both"/>
      <w:textAlignment w:val="auto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jc w:val="both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Cs w:val="28"/>
    </w:rPr>
  </w:style>
  <w:style w:type="character" w:styleId="WW8Num8z0">
    <w:name w:val="WW8Num8z0"/>
    <w:qFormat/>
    <w:rPr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szCs w:val="28"/>
    </w:rPr>
  </w:style>
  <w:style w:type="character" w:styleId="WW8Num30z0">
    <w:name w:val="WW8Num30z0"/>
    <w:qFormat/>
    <w:rPr>
      <w:szCs w:val="28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041E0441043D043E0432043D043E043904420435043A04410442">
    <w:name w:val="&lt;041E&gt;&lt;0441&gt;&lt;043D&gt;&lt;043E&gt;&lt;0432&gt;&lt;043D&gt;&lt;043E&gt;&lt;0439&gt; &lt;0442&gt;&lt;0435&gt;&lt;043A&gt;&lt;0441&gt;&lt;0442&gt;"/>
    <w:qFormat/>
    <w:rPr>
      <w:rFonts w:ascii="MinionPro-Regular;Times New Roman" w:hAnsi="MinionPro-Regular;Times New Roman" w:cs="MinionPro-Regular;Times New Roman"/>
      <w:color w:val="1A2579"/>
      <w:spacing w:val="0"/>
      <w:position w:val="0"/>
      <w:sz w:val="20"/>
      <w:sz w:val="20"/>
      <w:vertAlign w:val="baseline"/>
      <w:lang w:val="ru-RU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8">
    <w:name w:val="Верхний колонтитул Знак"/>
    <w:qFormat/>
    <w:rPr/>
  </w:style>
  <w:style w:type="character" w:styleId="Style9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MinionPro-Bold;Times New Roman" w:hAnsi="MinionPro-Bold;Times New Roman" w:eastAsia="Times New Roman" w:cs="MinionPro-Bold;Times New Roman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zCs w:val="24"/>
    </w:rPr>
  </w:style>
  <w:style w:type="paragraph" w:styleId="14">
    <w:name w:val="Нумерованный список1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Маркированный список 21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z w:val="24"/>
      <w:szCs w:val="24"/>
    </w:rPr>
  </w:style>
  <w:style w:type="paragraph" w:styleId="31">
    <w:name w:val="Маркированный список 31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z w:val="24"/>
      <w:szCs w:val="24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color w:val="000000"/>
      <w:sz w:val="13"/>
      <w:szCs w:val="13"/>
    </w:rPr>
  </w:style>
  <w:style w:type="paragraph" w:styleId="15">
    <w:name w:val="Дата1"/>
    <w:basedOn w:val="Normal"/>
    <w:next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6">
    <w:name w:val=" Знак Знак1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Style23"/>
    <w:basedOn w:val="Normal"/>
    <w:qFormat/>
    <w:pPr>
      <w:widowControl w:val="false"/>
      <w:overflowPunct w:val="true"/>
      <w:spacing w:lineRule="exact" w:line="322"/>
      <w:ind w:left="0" w:right="0" w:firstLine="725"/>
      <w:jc w:val="both"/>
      <w:textAlignment w:val="auto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50:00Z</dcterms:created>
  <dc:creator>Черногубова</dc:creator>
  <dc:description/>
  <cp:keywords/>
  <dc:language>en-US</dc:language>
  <cp:lastModifiedBy>Admin</cp:lastModifiedBy>
  <cp:lastPrinted>2018-02-02T10:38:00Z</cp:lastPrinted>
  <dcterms:modified xsi:type="dcterms:W3CDTF">2018-02-02T06:42:00Z</dcterms:modified>
  <cp:revision>4</cp:revision>
  <dc:subject/>
  <dc:title>ПОСТАНОВЛЕНИЕ</dc:title>
</cp:coreProperties>
</file>