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30"/>
        <w:gridCol w:w="4125"/>
      </w:tblGrid>
      <w:tr>
        <w:trPr/>
        <w:tc>
          <w:tcPr>
            <w:tcW w:w="11130" w:type="dxa"/>
            <w:tcBorders/>
          </w:tcPr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2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ИЛОЖЕНИЕ № 1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Левокумского муниципального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йона Ставропольского края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>от 02.02.2018 № 92</w:t>
            </w:r>
            <w:r>
              <w:rPr>
                <w:color w:val="FFFFFF"/>
              </w:rPr>
              <w:t>2018г</w:t>
            </w:r>
            <w:r>
              <w:rPr/>
              <w:t>.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мероприятий муниципальной программы «Социальная поддержка граждан в Левокумск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м районе Ставропольского края на 2017-2022 годы», подпрограмм муниципальной программы</w:t>
      </w:r>
    </w:p>
    <w:p>
      <w:pPr>
        <w:pStyle w:val="Normal"/>
        <w:autoSpaceDE w:val="false"/>
        <w:spacing w:lineRule="exact" w:line="240"/>
        <w:jc w:val="center"/>
        <w:rPr/>
      </w:pPr>
      <w:r>
        <w:rPr/>
        <w:t xml:space="preserve">____________________________________________________________ </w:t>
      </w:r>
    </w:p>
    <w:tbl>
      <w:tblPr>
        <w:tblW w:w="15627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3180"/>
        <w:gridCol w:w="2955"/>
        <w:gridCol w:w="1230"/>
        <w:gridCol w:w="1440"/>
        <w:gridCol w:w="3572"/>
        <w:gridCol w:w="2410"/>
      </w:tblGrid>
      <w:tr>
        <w:trPr>
          <w:trHeight w:val="240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сновного мероприяти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1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16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язь с целевыми индикаторами и показателями программы (подпрограммы программы</w:t>
            </w:r>
          </w:p>
        </w:tc>
      </w:tr>
    </w:tbl>
    <w:p>
      <w:pPr>
        <w:pStyle w:val="Normal"/>
        <w:autoSpaceDE w:val="false"/>
        <w:spacing w:lineRule="exact" w:line="240"/>
        <w:jc w:val="center"/>
        <w:rPr/>
      </w:pPr>
      <w:r>
        <w:rPr/>
      </w:r>
    </w:p>
    <w:tbl>
      <w:tblPr>
        <w:tblW w:w="15634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3180"/>
        <w:gridCol w:w="2955"/>
        <w:gridCol w:w="1230"/>
        <w:gridCol w:w="1440"/>
        <w:gridCol w:w="3660"/>
        <w:gridCol w:w="2329"/>
      </w:tblGrid>
      <w:tr>
        <w:trPr>
          <w:tblHeader w:val="true"/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15634" w:type="dxa"/>
            <w:gridSpan w:val="7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ышение уровня и качества жизни населения Левокумского района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государственной социальной помощи, предоставление мер социальной поддержки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34" w:type="dxa"/>
            <w:gridSpan w:val="7"/>
            <w:tcBorders/>
          </w:tcPr>
          <w:p>
            <w:pPr>
              <w:pStyle w:val="ConsPlusCell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Доступная среда Левокумского муниципального района Ставропольского края на 2017-2022 годы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34" w:type="dxa"/>
            <w:gridSpan w:val="7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а подпрограммы 1 Обеспечение доступности и повышение качества предоставления государственных услуг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фере социальной защиты населения район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становка тактильных указателей для слабовидящих в Управление труда и социальной защиты населения администрации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2955" w:type="dxa"/>
            <w:tcBorders/>
          </w:tcPr>
          <w:p>
            <w:pPr>
              <w:pStyle w:val="ConsPlusNormal1"/>
              <w:widowControl/>
              <w:suppressAutoHyphens w:val="false"/>
              <w:snapToGrid w:val="false"/>
              <w:jc w:val="both"/>
              <w:rPr/>
            </w:pPr>
            <w:r>
              <w:rPr/>
              <w:t>формирование условий для беспрепятственного доступа инвалидов и других маломобильных групп населения края к приоритетным объектам и услугам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22</w:t>
            </w:r>
          </w:p>
        </w:tc>
        <w:tc>
          <w:tcPr>
            <w:tcW w:w="3660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329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2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2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8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/>
            </w:pPr>
            <w:r>
              <w:rPr/>
              <w:t>Реализация мероприятий по реабилитации и социальной интеграции инвалидов в районе (участие в фестивале художественного творчества граждан с ограниченными возможностями)</w:t>
            </w:r>
          </w:p>
        </w:tc>
        <w:tc>
          <w:tcPr>
            <w:tcW w:w="2955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/>
            </w:pPr>
            <w:r>
              <w:rPr/>
              <w:t>участие в фестивале художественного творчества граждан с ограниченными возможностями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22</w:t>
            </w:r>
          </w:p>
        </w:tc>
        <w:tc>
          <w:tcPr>
            <w:tcW w:w="3660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329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2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/>
              <w:t>Оборудование пандусного съезда, установка тактильных указателей для слабовидящих в Кумско-Долинском филиале Учреждения дополнительного образования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Ставропольского края</w:t>
            </w:r>
          </w:p>
        </w:tc>
        <w:tc>
          <w:tcPr>
            <w:tcW w:w="2955" w:type="dxa"/>
            <w:tcBorders/>
          </w:tcPr>
          <w:p>
            <w:pPr>
              <w:pStyle w:val="ConsPlusNormal1"/>
              <w:widowControl/>
              <w:suppressAutoHyphens w:val="false"/>
              <w:snapToGrid w:val="false"/>
              <w:jc w:val="both"/>
              <w:rPr/>
            </w:pPr>
            <w:r>
              <w:rPr/>
              <w:t>формирование условий для беспрепятственного доступа инвалидов и других маломобильных групп населения края к приоритетным объектам и услугам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22</w:t>
            </w:r>
          </w:p>
        </w:tc>
        <w:tc>
          <w:tcPr>
            <w:tcW w:w="3660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329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2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/>
              <w:t>Оборудование пандусного съезда, Установка тактильных указателей для слабовидящих в Правокумском филиале Учреждения дополнительного образования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Ставропольского края</w:t>
            </w:r>
          </w:p>
        </w:tc>
        <w:tc>
          <w:tcPr>
            <w:tcW w:w="2955" w:type="dxa"/>
            <w:tcBorders/>
          </w:tcPr>
          <w:p>
            <w:pPr>
              <w:pStyle w:val="ConsPlusNormal1"/>
              <w:widowControl/>
              <w:suppressAutoHyphens w:val="false"/>
              <w:snapToGrid w:val="false"/>
              <w:jc w:val="both"/>
              <w:rPr/>
            </w:pPr>
            <w:r>
              <w:rPr/>
              <w:t>формирование условий для беспрепятственного доступа инвалидов и других маломобильных групп населения края к приоритетным объектам и услугам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22</w:t>
            </w:r>
          </w:p>
        </w:tc>
        <w:tc>
          <w:tcPr>
            <w:tcW w:w="3660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329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2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борудование пандусного съезда в Филиале муниципального казенного учреждения культуры Левокумского муниципального района «Историко-краеведческий музей им. В. Р. Ясинов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Музей Величаевских молодогвардейцев</w:t>
            </w:r>
          </w:p>
        </w:tc>
        <w:tc>
          <w:tcPr>
            <w:tcW w:w="2955" w:type="dxa"/>
            <w:tcBorders/>
          </w:tcPr>
          <w:p>
            <w:pPr>
              <w:pStyle w:val="ConsPlusNormal1"/>
              <w:widowControl/>
              <w:suppressAutoHyphens w:val="false"/>
              <w:snapToGrid w:val="false"/>
              <w:jc w:val="both"/>
              <w:rPr/>
            </w:pPr>
            <w:r>
              <w:rPr/>
              <w:t>формирование условий для беспрепятственного доступа инвалидов и других маломобильных групп населения края к приоритетным объектам и услугам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22</w:t>
            </w:r>
          </w:p>
        </w:tc>
        <w:tc>
          <w:tcPr>
            <w:tcW w:w="3660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329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2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Дооборудование пандусного съезда нескользящим покрытием, поручнями, установка тактильных табличек для слабовидящих в МКУ ДО ДЮСШ «Ник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зал тяжелой атлетики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. Кумская Долина</w:t>
            </w:r>
          </w:p>
        </w:tc>
        <w:tc>
          <w:tcPr>
            <w:tcW w:w="2955" w:type="dxa"/>
            <w:tcBorders/>
          </w:tcPr>
          <w:p>
            <w:pPr>
              <w:pStyle w:val="ConsPlusNormal1"/>
              <w:widowControl/>
              <w:suppressAutoHyphens w:val="false"/>
              <w:snapToGrid w:val="false"/>
              <w:jc w:val="both"/>
              <w:rPr/>
            </w:pPr>
            <w:r>
              <w:rPr/>
              <w:t>формирование условий для беспрепятственного доступа инвалидов и других маломобильных групп населения края к приоритетным объектам и услугам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22</w:t>
            </w:r>
          </w:p>
        </w:tc>
        <w:tc>
          <w:tcPr>
            <w:tcW w:w="3660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329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2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Дооборудование пандусного съезда нескользящим покрытием, установка тактильных табличек для слабовидящих в МКУ ДО ДЮСШ «Ника»</w:t>
            </w:r>
          </w:p>
        </w:tc>
        <w:tc>
          <w:tcPr>
            <w:tcW w:w="2955" w:type="dxa"/>
            <w:tcBorders/>
          </w:tcPr>
          <w:p>
            <w:pPr>
              <w:pStyle w:val="ConsPlusNormal1"/>
              <w:widowControl/>
              <w:suppressAutoHyphens w:val="false"/>
              <w:snapToGrid w:val="false"/>
              <w:jc w:val="both"/>
              <w:rPr/>
            </w:pPr>
            <w:r>
              <w:rPr/>
              <w:t>формирование условий для беспрепятственного доступа инвалидов и других маломобильных групп населения края к приоритетным объектам и услугам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22</w:t>
            </w:r>
          </w:p>
        </w:tc>
        <w:tc>
          <w:tcPr>
            <w:tcW w:w="3660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329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2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/>
            </w:pPr>
            <w:r>
              <w:rPr/>
              <w:t>Реализация мероприятий по реабилитации и социальной интеграции детей с ограниченными возможностями (фестивали художественного творчества)</w:t>
            </w:r>
          </w:p>
        </w:tc>
        <w:tc>
          <w:tcPr>
            <w:tcW w:w="2955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/>
            </w:pPr>
            <w:r>
              <w:rPr/>
              <w:t>участие в фестивале художественного творчества детей с ограниченными возможностями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22</w:t>
            </w:r>
          </w:p>
        </w:tc>
        <w:tc>
          <w:tcPr>
            <w:tcW w:w="3660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329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2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Мероприятия в области мер по реализации программы «Доступная среда»</w:t>
            </w:r>
          </w:p>
        </w:tc>
        <w:tc>
          <w:tcPr>
            <w:tcW w:w="2955" w:type="dxa"/>
            <w:tcBorders/>
          </w:tcPr>
          <w:p>
            <w:pPr>
              <w:pStyle w:val="ConsPlusNormal1"/>
              <w:widowControl/>
              <w:suppressAutoHyphens w:val="false"/>
              <w:snapToGrid w:val="false"/>
              <w:jc w:val="both"/>
              <w:rPr/>
            </w:pPr>
            <w:r>
              <w:rPr/>
              <w:t>формирование условий для беспрепятственного доступа инвалидов и других маломобильных групп населения края к приоритетным объектам и услугам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22</w:t>
            </w:r>
          </w:p>
        </w:tc>
        <w:tc>
          <w:tcPr>
            <w:tcW w:w="3660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329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2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5634" w:type="dxa"/>
            <w:gridSpan w:val="7"/>
            <w:tcBorders/>
          </w:tcPr>
          <w:p>
            <w:pPr>
              <w:pStyle w:val="ConsPlusCell"/>
              <w:widowControl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Предоставление мер социальной поддержки населению Левокумского муниципального района Ставропольского края на 2017-2022 годы»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34" w:type="dxa"/>
            <w:gridSpan w:val="7"/>
            <w:tcBorders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подпрограммы 2 Обеспечение доступности и повышение каче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оставления государственных услуг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фер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й защиты населения района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силение социальной защищенности семей с низким уровнем доход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0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329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3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Назначение и осуществление ежемесячной денежной выплаты ветеранам труда Ставропольского края 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овышение уровня доходов населени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0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329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1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осуществление ежемесячной денежной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овышение уровня доходов населени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0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329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2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осуществление ежемесячной денежной выплаты семьям погибших ветеранов боевых действий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казание материальной поддержки семьям погибших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0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329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6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редоставление инвалидам (в том числе детям-инвалидам), имеющим транспортные средства, компенсации страховых премий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казание материальной поддержки инвалидам (в том числе детям-инвалидам), имеющим транспортные средства, компенсации страховых преми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0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329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7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6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материальная поддержка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0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329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8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Выплату компенсации расходов на оплату жилищно-коммунальных услуг отдельным категориям граждан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овышение уровня   материального состояния отдельным категориям граждан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0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329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9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возмещение расходов по погребению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0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329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11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9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материальная поддержка многодетных семей; поощрение за рождение третьего ребенка или последующих дете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0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329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12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ежегодного социального пособия на проезд студентам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/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казание материальной поддержки учащимся (студентам), доходы родителей которых ниже величины прожиточного минимум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0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329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14. приложения 1 к программе</w:t>
            </w:r>
          </w:p>
        </w:tc>
      </w:tr>
      <w:tr>
        <w:trPr>
          <w:trHeight w:val="2079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0" w:hanging="0"/>
              <w:rPr/>
            </w:pPr>
            <w:r>
              <w:rPr/>
              <w:t>Осуществление назначения и выплаты государственной социальной помощи малоимущим семьям и малоимущим одиноко проживающим гражданам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0" w:hanging="0"/>
              <w:rPr/>
            </w:pPr>
            <w:r>
              <w:rPr/>
              <w:t>снижение доли населения района с доходами ниже прожиточного минимума; оказание материальной поддержки гражданам, доход которых ниже величины прожиточного минимум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0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 и социальной защиты населения администрации Левокумского муниципального района Ставропольского кра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15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.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0" w:hanging="0"/>
              <w:rPr/>
            </w:pPr>
            <w:r>
              <w:rPr/>
              <w:t>Ежегодная денежная выплата лицам, награжденным нагрудным знаком «Почетный донор России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0" w:hanging="0"/>
              <w:rPr/>
            </w:pPr>
            <w:r>
              <w:rPr/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0" w:hanging="0"/>
              <w:rPr/>
            </w:pPr>
            <w:r>
              <w:rPr/>
              <w:t>повышение уровня   материального состояния отдельным категориям граждан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0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329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16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3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0" w:hanging="0"/>
              <w:rPr/>
            </w:pPr>
            <w:r>
              <w:rPr/>
              <w:t>Назначение и осуществление ежемесячной денежной выплаты ветеранам труда и труженикам тыл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0" w:hanging="0"/>
              <w:rPr/>
            </w:pPr>
            <w:r>
              <w:rPr/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овышение уровня доходов населения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0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329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4,3.5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4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Ежегодная денежная компенсация многодетным семьям на каждого из детей, на приобретение комплекта школьной одежды, спортивной обуви и школьных принадлежностей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материальная поддержка многодетных семе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0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329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13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5</w:t>
            </w:r>
          </w:p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овышение уровня   материального состояния отдельным категориям граждан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0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3.10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111111"/>
              </w:rPr>
            </w:pPr>
            <w:r>
              <w:rPr>
                <w:color w:val="111111"/>
              </w:rPr>
              <w:t>Ежемесячная денежная выплата почетным гражданам; единовременная денежная выплата родственнику или иному лицу для погребения.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color w:val="111111"/>
              </w:rPr>
              <w:t xml:space="preserve">Повышение уровня 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color w:val="111111"/>
              </w:rPr>
              <w:t>материального состояния отдельным категориям граждан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201</w:t>
            </w:r>
            <w:r>
              <w:rPr>
                <w:color w:val="111111"/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20</w:t>
            </w:r>
            <w:r>
              <w:rPr>
                <w:color w:val="111111"/>
                <w:lang w:val="en-US"/>
              </w:rPr>
              <w:t>22</w:t>
            </w:r>
          </w:p>
        </w:tc>
        <w:tc>
          <w:tcPr>
            <w:tcW w:w="3660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Администрация Левокумского муниципального района Ставропольского кра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111111"/>
              </w:rPr>
            </w:pPr>
            <w:r>
              <w:rPr>
                <w:color w:val="111111"/>
              </w:rPr>
              <w:t>Ежегодная бесплатная подписка на газету «Левокумье»; вручение ценного подарка и размещение поздравления в газете «Левокумье» к юбилейным датам.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</w:rPr>
            </w:pPr>
            <w:r>
              <w:rPr>
                <w:color w:val="111111"/>
              </w:rPr>
              <w:t>Поздравление телеграммой граждан, проживающих за пределами района.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</w:rPr>
            </w:pPr>
            <w:r>
              <w:rPr>
                <w:color w:val="111111"/>
              </w:rPr>
              <w:t>Размещение некролога в газете «Левокумье» и приобретение венка или корзины.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color w:val="111111"/>
              </w:rPr>
              <w:t>Повышение уровн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color w:val="111111"/>
              </w:rPr>
              <w:t>материального состояния отдельным категориям граждан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201</w:t>
            </w:r>
            <w:r>
              <w:rPr>
                <w:color w:val="111111"/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>
                <w:color w:val="111111"/>
              </w:rPr>
            </w:pPr>
            <w:r>
              <w:rPr>
                <w:color w:val="111111"/>
              </w:rPr>
              <w:t>20</w:t>
            </w:r>
            <w:r>
              <w:rPr>
                <w:color w:val="111111"/>
                <w:lang w:val="en-US"/>
              </w:rPr>
              <w:t>22</w:t>
            </w:r>
          </w:p>
        </w:tc>
        <w:tc>
          <w:tcPr>
            <w:tcW w:w="3660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Администрация Левокумского муниципального района Ставропольского края</w:t>
            </w:r>
          </w:p>
        </w:tc>
        <w:tc>
          <w:tcPr>
            <w:tcW w:w="2329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34" w:type="dxa"/>
            <w:gridSpan w:val="7"/>
            <w:tcBorders/>
          </w:tcPr>
          <w:p>
            <w:pPr>
              <w:pStyle w:val="ConsPlusCell"/>
              <w:widowControl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Защита семьи, материнства и детства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окумском муниципальном районе Ставропольского края на 2017-2022 г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  <w:p>
            <w:pPr>
              <w:pStyle w:val="ConsPlu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34" w:type="dxa"/>
            <w:gridSpan w:val="7"/>
            <w:tcBorders/>
          </w:tcPr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подпрограммы 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благоприятных условий для комплексного развития и жизнедеятельности детей, попавших в трудную жизненную ситуацию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а ежемесячного пособия на ребенка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оказание материальной поддержки гражданам, имеющим детей, доход которых ниже величины прожиточного минимума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0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329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4.1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ежемесячной денежной выплаты нуждающимся в поддержке семьям, назначаемой в случае рождения у них после 31.12.2012 третьего ребенка или последующих детей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материальная поддержка многодетных семей; поощрение за рождение третьего ребенка или последующих дете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0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329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4.2.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5634" w:type="dxa"/>
            <w:gridSpan w:val="7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2 подпрограммы 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ддержка семей с детьми социально незащищенных категорий</w:t>
            </w:r>
          </w:p>
          <w:p>
            <w:pPr>
              <w:pStyle w:val="ConsPlusCel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а единовременного пособия беременной жене военнослужащего, ежемесячного пособия на ребенка военнослужащего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казание материальной поддержки семьям военнослужащих, проходящих военную службу по призыву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7</w:t>
            </w:r>
          </w:p>
        </w:tc>
        <w:tc>
          <w:tcPr>
            <w:tcW w:w="3660" w:type="dxa"/>
            <w:tcBorders/>
          </w:tcPr>
          <w:p>
            <w:pPr>
              <w:pStyle w:val="Normal"/>
              <w:rPr/>
            </w:pPr>
            <w:r>
              <w:rPr/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329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Пункт 4.3, </w:t>
            </w:r>
            <w:r>
              <w:rPr>
                <w:lang w:val="en-US"/>
              </w:rPr>
              <w:t>4.4</w:t>
            </w:r>
            <w:r>
              <w:rPr/>
              <w:t xml:space="preserve">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</w:t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а единовременного пособия при рождении ребенка и ежемесячного пособия по уходу за ребенком в возрасте до 1,5 лет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казание материальной поддержки неработающим гражданам, имеющим дете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0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329" w:type="dxa"/>
            <w:tcBorders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ункт 4.5, 4.6 приложения 1 к программе</w:t>
            </w:r>
          </w:p>
        </w:tc>
      </w:tr>
      <w:tr>
        <w:trPr>
          <w:trHeight w:val="240" w:hRule="atLeast"/>
          <w:cantSplit w:val="true"/>
        </w:trPr>
        <w:tc>
          <w:tcPr>
            <w:tcW w:w="15634" w:type="dxa"/>
            <w:gridSpan w:val="7"/>
            <w:tcBorders/>
          </w:tcPr>
          <w:p>
            <w:pPr>
              <w:pStyle w:val="ConsPlusCell"/>
              <w:widowControl/>
              <w:numPr>
                <w:ilvl w:val="2"/>
                <w:numId w:val="5"/>
              </w:numPr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«Обеспечение реализации Программы и общепрограммные мероприятия» на 2017-2022 годы</w:t>
            </w:r>
          </w:p>
          <w:p>
            <w:pPr>
              <w:pStyle w:val="ConsPlusCell"/>
              <w:widowControl/>
              <w:ind w:left="1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34" w:type="dxa"/>
            <w:gridSpan w:val="7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дача Обеспечение деятельности по реализации Програм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atLeast" w:line="315"/>
              <w:jc w:val="both"/>
              <w:textAlignment w:val="baseline"/>
              <w:rPr/>
            </w:pPr>
            <w:r>
              <w:rPr/>
              <w:t>Обеспечение деятельности по реализации Программы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Обеспечение выполнения целей, задач, целевых индикаторов, показателей Программы и основных мероприятий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0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329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/>
          </w:tcPr>
          <w:p>
            <w:pPr>
              <w:pStyle w:val="ConsPlusCel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  <w:tc>
          <w:tcPr>
            <w:tcW w:w="3180" w:type="dxa"/>
            <w:tcBorders/>
          </w:tcPr>
          <w:p>
            <w:pPr>
              <w:pStyle w:val="Normal"/>
              <w:spacing w:lineRule="atLeast" w:line="315"/>
              <w:jc w:val="both"/>
              <w:textAlignment w:val="baseline"/>
              <w:rPr/>
            </w:pPr>
            <w:r>
              <w:rPr/>
              <w:t>Обеспечение гарантий муниципальных служащих Левокумского муниципального района в соответствии с законодательством Ставропольского края</w:t>
            </w:r>
          </w:p>
        </w:tc>
        <w:tc>
          <w:tcPr>
            <w:tcW w:w="2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Повышение уровня социальной защищенности муниципальных служащих Левокумского муниципального района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22</w:t>
            </w:r>
          </w:p>
        </w:tc>
        <w:tc>
          <w:tcPr>
            <w:tcW w:w="3660" w:type="dxa"/>
            <w:tcBorders/>
          </w:tcPr>
          <w:p>
            <w:pPr>
              <w:pStyle w:val="ConsPlusCell"/>
              <w:keepNext w:val="true"/>
              <w:keepLines/>
              <w:snapToGrid w:val="false"/>
              <w:ind w:right="-172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труда и социальной защиты населения администрации Левокумского муниципального района Ставропольского края </w:t>
            </w:r>
          </w:p>
        </w:tc>
        <w:tc>
          <w:tcPr>
            <w:tcW w:w="23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10"/>
        <w:gridCol w:w="4545"/>
      </w:tblGrid>
      <w:tr>
        <w:trPr/>
        <w:tc>
          <w:tcPr>
            <w:tcW w:w="10710" w:type="dxa"/>
            <w:tcBorders/>
          </w:tcPr>
          <w:p>
            <w:pPr>
              <w:pStyle w:val="Style24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45" w:type="dxa"/>
            <w:tcBorders/>
          </w:tcPr>
          <w:tbl>
            <w:tblPr>
              <w:tblW w:w="4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0"/>
            </w:tblGrid>
            <w:tr>
              <w:trPr/>
              <w:tc>
                <w:tcPr>
                  <w:tcW w:w="4420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ПРИЛОЖЕНИЕ № 2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к постановлению администрации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Левокумского муниципального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 xml:space="preserve">района Ставропольского края 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от 02.02.2018 № 92</w:t>
                  </w:r>
                  <w:r>
                    <w:rPr>
                      <w:color w:val="FFFFFF"/>
                    </w:rPr>
                    <w:t>2018г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х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Левокумского муниципального района Ставропольского края на реализацию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Социальная поддержка граждан в Левокумском муниципальн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 на 2017-2022 годы» на очередной финансовый год и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2"/>
        <w:gridCol w:w="2257"/>
        <w:gridCol w:w="955"/>
        <w:gridCol w:w="956"/>
        <w:gridCol w:w="955"/>
        <w:gridCol w:w="2330"/>
        <w:gridCol w:w="1185"/>
        <w:gridCol w:w="1185"/>
        <w:gridCol w:w="1185"/>
        <w:gridCol w:w="1185"/>
        <w:gridCol w:w="1185"/>
        <w:gridCol w:w="1273"/>
      </w:tblGrid>
      <w:tr>
        <w:trPr/>
        <w:tc>
          <w:tcPr>
            <w:tcW w:w="7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8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23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Ответственный исполнитель,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  <w:t>Соисполнитель программы,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  <w:t>подпрограммы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  <w:t xml:space="preserve"> </w:t>
            </w:r>
            <w:r>
              <w:rPr/>
              <w:t>программы</w:t>
            </w:r>
          </w:p>
        </w:tc>
        <w:tc>
          <w:tcPr>
            <w:tcW w:w="71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Расходы по годам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7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Под программа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23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2017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2018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168"/>
              <w:jc w:val="center"/>
              <w:rPr/>
            </w:pPr>
            <w:r>
              <w:rPr/>
              <w:t>2019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2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022</w:t>
            </w:r>
          </w:p>
        </w:tc>
      </w:tr>
    </w:tbl>
    <w:p>
      <w:pPr>
        <w:pStyle w:val="Normal"/>
        <w:autoSpaceDE w:val="false"/>
        <w:snapToGrid w:val="false"/>
        <w:spacing w:lineRule="exact" w:line="24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73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2"/>
        <w:gridCol w:w="2257"/>
        <w:gridCol w:w="955"/>
        <w:gridCol w:w="956"/>
        <w:gridCol w:w="955"/>
        <w:gridCol w:w="2330"/>
        <w:gridCol w:w="1185"/>
        <w:gridCol w:w="1185"/>
        <w:gridCol w:w="1185"/>
        <w:gridCol w:w="1185"/>
        <w:gridCol w:w="1185"/>
        <w:gridCol w:w="1273"/>
      </w:tblGrid>
      <w:tr>
        <w:trPr>
          <w:tblHeader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рограмма Социальная поддержка граждан в Левокумском муниципальном районе, всего</w:t>
            </w:r>
          </w:p>
        </w:tc>
        <w:tc>
          <w:tcPr>
            <w:tcW w:w="9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 </w:t>
            </w:r>
            <w:r>
              <w:rPr/>
              <w:t>администрации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муниципального района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/>
              <w:t>1437,17</w:t>
            </w:r>
          </w:p>
        </w:tc>
        <w:tc>
          <w:tcPr>
            <w:tcW w:w="11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70,08</w:t>
            </w:r>
          </w:p>
        </w:tc>
        <w:tc>
          <w:tcPr>
            <w:tcW w:w="11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27,17</w:t>
            </w:r>
          </w:p>
        </w:tc>
        <w:tc>
          <w:tcPr>
            <w:tcW w:w="11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27,17</w:t>
            </w:r>
          </w:p>
        </w:tc>
        <w:tc>
          <w:tcPr>
            <w:tcW w:w="11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/>
            </w:pPr>
            <w:r>
              <w:rPr/>
              <w:t>1207,17</w:t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72" w:hanging="0"/>
              <w:jc w:val="center"/>
              <w:rPr/>
            </w:pPr>
            <w:r>
              <w:rPr/>
              <w:t>1207,17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right="-172" w:hanging="0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Управление труда и социальной защиты населения 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администрации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/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/>
              <w:t xml:space="preserve">муниципального района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42,3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48,4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05,5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05,5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5,5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5,57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Левокум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культуры администрации Левокумского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2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Левокумского 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,60</w:t>
            </w:r>
          </w:p>
        </w:tc>
      </w:tr>
      <w:tr>
        <w:trPr>
          <w:trHeight w:val="2317" w:hRule="atLeast"/>
        </w:trPr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Доступная среда  Левокумского муниципального района Ставропольского края на 2017-2022 годы»,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 Левокумского муниципального района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9,2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В том числе следующие основные мероприятия подпрограммы: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0" w:hRule="atLeast"/>
        </w:trPr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2.1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становка тактильных указателей для слабовидящих в Управление труда и социальной защиты населения  администрации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12053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</w:t>
            </w:r>
            <w:r>
              <w:rPr>
                <w:lang w:val="en-US"/>
              </w:rPr>
              <w:t>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56" w:hRule="atLeast"/>
        </w:trPr>
        <w:tc>
          <w:tcPr>
            <w:tcW w:w="722" w:type="dxa"/>
            <w:tcBorders/>
          </w:tcPr>
          <w:p>
            <w:pPr>
              <w:pStyle w:val="Style24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  <w:p>
            <w:pPr>
              <w:pStyle w:val="Style2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7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/>
            </w:pPr>
            <w:r>
              <w:rPr/>
              <w:t>Реализация мероприятий по реабилитации и социальной интеграции инвалидов в районе (участие в фестивале художественного творчества граждан с ограниченными возможностями)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120721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0,0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,0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,0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,0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420" w:hRule="atLeast"/>
        </w:trPr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2.3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/>
              <w:t>Оборудование пандусного съезда, установка тактильных указателей для слабовидящих в  Кумско-Долинском филиале Учреждения дополнительного образования 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Ставропольского кра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12053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Отдел культуры администрации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муниципального района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,42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0" w:hRule="atLeast"/>
        </w:trPr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4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/>
              <w:t>Оборудование пандусного съезда, установка тактильных указателей для слабовидящих в  Правокумском филиале Учреждения дополнительного образования 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Ставропольского кра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12053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Отдел культуры администрации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Левокумского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 </w:t>
            </w:r>
            <w:r>
              <w:rPr/>
              <w:t>муниципального района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,28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99" w:hRule="atLeast"/>
        </w:trPr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борудование пандусного съезда в Филиале муниципального казенного учреждения культуры Левокумского муниципального района «Историко-краеведческий музей им. В. Р. Ясинов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Музей Величаевских молодогвардейцев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12053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Отдел культуры администрации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муниципального района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,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80" w:hRule="atLeast"/>
        </w:trPr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6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Дооборудование пандусного съезда нескользящим покрытием, поручнями, установка тактильных табличек для слабовидящих в МКУ ДО ДЮСШ «Ник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зал тяжелой атлетики п. Кумская Долин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12053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Отдел образования администрации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муниципального района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,93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5" w:hRule="atLeast"/>
        </w:trPr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7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Дооборудование пандусного съезда нескользящим покрытием, установка тактильных табличек для слабовидящих в МКУ ДО ДЮСШ «Ника»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12053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Отдел образования администрации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07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65" w:hRule="atLeast"/>
        </w:trPr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.8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/>
            </w:pPr>
            <w:r>
              <w:rPr/>
              <w:t>Реализация мероприятий по реабилитации и социальной интеграции детей с ограниченными возможностями (фестивали художественного творчества )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12072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99" w:hRule="atLeast"/>
        </w:trPr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2.9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Мероприятия в области мер по реализации программы «Доступная среда»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1012053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 Левокумского муниципального района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0</w:t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23" w:hRule="atLeast"/>
        </w:trPr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t>Подпрограмма 2 «Предоставление мер социальной поддержки населению Левокумского муниципального района Ставропольского края на 2017-2022 годы», всего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21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21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21,6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В том числе следующие основные мероприятия подпрограммы: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редоставление гражданам  субсидий на оплату жилого помещения и коммунальных услуг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7826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 </w:t>
            </w: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Левокумского 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2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осуществление ежемесячной денежной выплаты  ветеранам труда Ставропольского края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7822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 </w:t>
            </w: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Левокумского 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3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осуществление ежемесячной денежной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7823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 </w:t>
            </w: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Левокумского 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4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осуществление ежемесячной денежной выплаты семьям погибших ветеранов боевых действи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7825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 </w:t>
            </w: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Левокумского 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5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редоставление инвалидам  (в том числе детям-инвалидам), имеющим транспортные средства, компенсации страховых преми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5280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Управление труда и социальной защиты населения 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Левокумского 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6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27824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 </w:t>
            </w: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Левокумского 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7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Выплату компенсации расходов на оплату жилищно-коммунальных услуг отдельным категориям граждан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5250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 </w:t>
            </w: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Левокумского 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8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tLeast" w:line="315"/>
              <w:jc w:val="both"/>
              <w:textAlignment w:val="baseline"/>
              <w:rPr/>
            </w:pPr>
            <w:r>
              <w:rPr/>
              <w:t>Выплата социального пособия на погребение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7625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 </w:t>
            </w: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Левокумского 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 w:before="0" w:after="200"/>
              <w:ind w:right="-172" w:hanging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 w:before="0" w:after="200"/>
              <w:ind w:right="-172" w:hanging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 w:before="0" w:after="200"/>
              <w:ind w:right="-172" w:hanging="0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9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ежемесячной денежной компенсации  на каждого ребенка в возрасте  до 18 лет многодетным семьям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27828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Управление труда и социальной защиты населения 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Левокумского 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0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ежегодного социального пособия на проезд студентам</w:t>
            </w:r>
          </w:p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7626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 </w:t>
            </w: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Левокумского 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1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государственной социальной помощи малоимущим семьям и малоимущим одиноко проживающим гражданам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7624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 </w:t>
            </w: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Левокумского 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2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Ежегодная денежная выплата лицам, награжденным нагрудным знаком «Почетный донор России»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5220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 </w:t>
            </w: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Левокумского 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3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осуществление ежемесячной денежной выплаты ветеранам труда и труженикам тыл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7821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rPr/>
            </w:pPr>
            <w:r>
              <w:rPr/>
              <w:t>Левокумск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4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Ежегодная денежная компенсация многодетным семьям на каждого из детей , на приобретение комплекта школьной одежды, спортивной одежды и обуви и школьных письменных принадлежносте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7719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 w:before="0" w:after="200"/>
              <w:ind w:right="-172" w:hanging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 w:before="0" w:after="200"/>
              <w:ind w:right="-172" w:hanging="0"/>
              <w:jc w:val="center"/>
              <w:textAlignment w:val="baseline"/>
              <w:rPr/>
            </w:pPr>
            <w:r>
              <w:rPr/>
              <w:t>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 w:before="0" w:after="200"/>
              <w:ind w:right="-172" w:hanging="0"/>
              <w:jc w:val="center"/>
              <w:textAlignment w:val="baseline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5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202R462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rPr/>
            </w:pPr>
            <w:r>
              <w:rPr/>
              <w:t xml:space="preserve">Левокумского 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6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111111"/>
              </w:rPr>
            </w:pPr>
            <w:r>
              <w:rPr>
                <w:color w:val="111111"/>
              </w:rPr>
              <w:t>Ежемесячная денежная выплата почетным гражданам; единовременная денежная выплата родственнику или иному лицу для погребения.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</w:rPr>
            </w:pPr>
            <w:r>
              <w:rPr>
                <w:color w:val="111111"/>
              </w:rPr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</w:rPr>
            </w:pPr>
            <w:r>
              <w:rPr>
                <w:color w:val="111111"/>
              </w:rPr>
              <w:t>04200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</w:rPr>
            </w:pPr>
            <w:r>
              <w:rPr>
                <w:color w:val="111111"/>
              </w:rPr>
              <w:t>042012111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color w:val="111111"/>
              </w:rPr>
              <w:t xml:space="preserve">Администрац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color w:val="111111"/>
              </w:rPr>
              <w:t xml:space="preserve">Левокумско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color w:val="111111"/>
              </w:rPr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3.17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111111"/>
              </w:rPr>
            </w:pPr>
            <w:r>
              <w:rPr>
                <w:color w:val="111111"/>
              </w:rPr>
              <w:t>Ежегодная бесплатная подписка на газету «Левокумье»; вручение ценного подарка и размещение поздравления в газете «Левокумье» к юбилейным датам.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</w:rPr>
            </w:pPr>
            <w:r>
              <w:rPr>
                <w:color w:val="111111"/>
              </w:rPr>
              <w:t>Поздравление телеграммой граждан, проживающих за пределами района.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</w:rPr>
            </w:pPr>
            <w:r>
              <w:rPr>
                <w:color w:val="111111"/>
              </w:rPr>
              <w:t>Размещение некролога в газете «Левокумье» и приобре-тение венка или корзины.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</w:rPr>
            </w:pPr>
            <w:r>
              <w:rPr>
                <w:color w:val="111111"/>
              </w:rPr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</w:rPr>
            </w:pPr>
            <w:r>
              <w:rPr>
                <w:color w:val="111111"/>
              </w:rPr>
              <w:t>04200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color w:val="111111"/>
              </w:rPr>
            </w:pPr>
            <w:r>
              <w:rPr>
                <w:color w:val="111111"/>
              </w:rPr>
              <w:t>042012111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color w:val="111111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color w:val="111111"/>
              </w:rPr>
              <w:t>Левокумского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color w:val="111111"/>
              </w:rPr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программа 3 «Защита семьи, материнства и детства в </w:t>
            </w:r>
            <w:r>
              <w:rPr/>
              <w:t>Левокумском муниципальном районе Ставропольского края на 2017-2022 годы</w:t>
            </w:r>
            <w:r>
              <w:rPr>
                <w:color w:val="000000"/>
              </w:rPr>
              <w:t>», 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Левокумского 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В том числе следующие основные мероприятия подпрограммы: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4.1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выплата ежемесячного пособия на ребенка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3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3017627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Левокумского 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4.2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ежемесячной денежной выплаты нуждающимся в поддержке семьям, назначаемой в случае рождения у них после 31.12.2012  третьего ребенка или последующих детей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43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4301R084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Левокумского 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4.3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единовременного пособия беременной жене военнослужащего,  ежемесячного пособия на ребенка  военнослужащего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3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3015270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Управление труда и социальной защиты населения 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>Левокумского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4.4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а единовременного пособия при рождении ребенка и ежемесячного пособия по уходу за ребенком в возрасте до 1,5 лет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0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202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3015380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Левокумского 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2257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а 4 «Обеспечение реализации Программы и общепрограммные мероприятия» , всег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Левокумского 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ind w:right="-172" w:hanging="0"/>
              <w:jc w:val="center"/>
              <w:rPr/>
            </w:pPr>
            <w:r>
              <w:rPr/>
              <w:t>1196,3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ind w:right="-172" w:hanging="0"/>
              <w:jc w:val="center"/>
              <w:rPr/>
            </w:pPr>
            <w:r>
              <w:rPr/>
              <w:t>1128,48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ind w:right="-172" w:hanging="0"/>
              <w:jc w:val="center"/>
              <w:rPr/>
            </w:pPr>
            <w:r>
              <w:rPr/>
              <w:t>1085,5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ind w:right="-172" w:hanging="0"/>
              <w:jc w:val="center"/>
              <w:rPr/>
            </w:pPr>
            <w:r>
              <w:rPr/>
              <w:t>1085,5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ind w:right="-172" w:hanging="0"/>
              <w:jc w:val="center"/>
              <w:rPr/>
            </w:pPr>
            <w:r>
              <w:rPr/>
              <w:t>1085,5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ind w:right="-172" w:hanging="0"/>
              <w:jc w:val="center"/>
              <w:rPr/>
            </w:pPr>
            <w:r>
              <w:rPr/>
              <w:t>1085,57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В том числе следующие основные мероприятия подпрограммы: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5.1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315"/>
              <w:ind w:right="-172" w:hanging="0"/>
              <w:jc w:val="both"/>
              <w:textAlignment w:val="baseline"/>
              <w:rPr/>
            </w:pPr>
            <w:r>
              <w:rPr/>
              <w:t>Обеспечение деятельности по реализации Программы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315"/>
              <w:ind w:right="-172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4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4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4011001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Левокумского 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83,5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15,67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2,7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2,76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2,76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2,76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Style24"/>
              <w:jc w:val="center"/>
              <w:rPr/>
            </w:pPr>
            <w:r>
              <w:rPr/>
              <w:t>5.2</w:t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  <w:p>
            <w:pPr>
              <w:pStyle w:val="Style24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беспечение гарантий муниципальных служащих в соответствии с законодательством Ставропольского края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40000000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40100000</w:t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40110050</w:t>
            </w:r>
          </w:p>
        </w:tc>
        <w:tc>
          <w:tcPr>
            <w:tcW w:w="23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Управление труда и социальной защиты населения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администрации</w:t>
            </w:r>
          </w:p>
          <w:p>
            <w:pPr>
              <w:pStyle w:val="Normal"/>
              <w:rPr/>
            </w:pPr>
            <w:r>
              <w:rPr/>
              <w:t xml:space="preserve">Левокумского </w:t>
            </w:r>
          </w:p>
          <w:p>
            <w:pPr>
              <w:pStyle w:val="Normal"/>
              <w:snapToGrid w:val="false"/>
              <w:rPr/>
            </w:pPr>
            <w:r>
              <w:rPr/>
              <w:t>муниципального район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8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8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8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81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,8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81</w:t>
            </w:r>
          </w:p>
        </w:tc>
      </w:tr>
    </w:tbl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443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6"/>
        <w:gridCol w:w="4226"/>
      </w:tblGrid>
      <w:tr>
        <w:trPr/>
        <w:tc>
          <w:tcPr>
            <w:tcW w:w="10206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ИЛОЖЕНИЕ № 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 постановлению администраци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Левокумского муниципального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йона Ставропольского края </w:t>
            </w:r>
          </w:p>
          <w:p>
            <w:pPr>
              <w:pStyle w:val="Normal"/>
              <w:autoSpaceDE w:val="false"/>
              <w:rPr/>
            </w:pPr>
            <w:r>
              <w:rPr/>
              <w:t>от 02.02.2018 № 92</w:t>
            </w:r>
            <w:r>
              <w:rPr>
                <w:color w:val="FFFFFF"/>
              </w:rPr>
              <w:t>2018г</w:t>
            </w:r>
          </w:p>
        </w:tc>
      </w:tr>
    </w:tbl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spacing w:lineRule="auto" w:line="168"/>
        <w:jc w:val="center"/>
        <w:rPr>
          <w:spacing w:val="-4"/>
          <w:sz w:val="28"/>
          <w:szCs w:val="28"/>
        </w:rPr>
      </w:pPr>
      <w:r>
        <w:rPr>
          <w:caps/>
          <w:sz w:val="28"/>
          <w:szCs w:val="28"/>
        </w:rPr>
        <w:t xml:space="preserve">Ресурсное обеспечение и прогнозная (справочная) оценка 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сходов федерального бюджета, бюджета Ставропольского края, бюджета муниципального района на реализацию целей</w:t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муниципальной </w:t>
      </w:r>
      <w:r>
        <w:rPr>
          <w:sz w:val="28"/>
          <w:szCs w:val="28"/>
        </w:rPr>
        <w:t xml:space="preserve">программы </w:t>
      </w:r>
      <w:r>
        <w:rPr>
          <w:bCs/>
          <w:sz w:val="28"/>
          <w:szCs w:val="28"/>
        </w:rPr>
        <w:t>«Социальная поддержка граждан в Левокумском муниципальном районе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>Ставропольского края на 2017-2022 годы»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5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045"/>
        <w:gridCol w:w="2865"/>
        <w:gridCol w:w="1470"/>
        <w:gridCol w:w="1455"/>
        <w:gridCol w:w="1455"/>
        <w:gridCol w:w="1455"/>
        <w:gridCol w:w="1455"/>
        <w:gridCol w:w="1556"/>
      </w:tblGrid>
      <w:tr>
        <w:trPr/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pacing w:val="-2"/>
              </w:rPr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8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>
                <w:spacing w:val="-2"/>
              </w:rPr>
            </w:pPr>
            <w:r>
              <w:rPr>
                <w:spacing w:val="-2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8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168"/>
              <w:jc w:val="center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7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8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19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1</w:t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022</w:t>
            </w:r>
          </w:p>
        </w:tc>
      </w:tr>
    </w:tbl>
    <w:p>
      <w:pPr>
        <w:pStyle w:val="Normal"/>
        <w:jc w:val="both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tbl>
      <w:tblPr>
        <w:tblW w:w="15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3045"/>
        <w:gridCol w:w="2865"/>
        <w:gridCol w:w="1470"/>
        <w:gridCol w:w="1455"/>
        <w:gridCol w:w="1455"/>
        <w:gridCol w:w="1455"/>
        <w:gridCol w:w="1455"/>
        <w:gridCol w:w="1556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2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/>
              <w:t>1.</w:t>
            </w:r>
          </w:p>
        </w:tc>
        <w:tc>
          <w:tcPr>
            <w:tcW w:w="30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оциальная поддержка граждан в Левокумском муниципальном районе </w:t>
            </w:r>
            <w:r>
              <w:rPr/>
              <w:t xml:space="preserve">Ставропольского края </w:t>
            </w:r>
          </w:p>
          <w:p>
            <w:pPr>
              <w:pStyle w:val="Normal"/>
              <w:jc w:val="center"/>
              <w:rPr/>
            </w:pPr>
            <w:r>
              <w:rPr/>
              <w:t>на 2017-2022 годы, 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3253,7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0690,90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018,94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1102,83</w:t>
            </w:r>
          </w:p>
        </w:tc>
        <w:tc>
          <w:tcPr>
            <w:tcW w:w="145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265,08</w:t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0265,0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60660,12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60790,5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62891,50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64677,90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95782,55</w:t>
            </w:r>
          </w:p>
        </w:tc>
        <w:tc>
          <w:tcPr>
            <w:tcW w:w="1556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95782,5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Ставропольского края (далее – краевой бюджет)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1156,44</w:t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58430,32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65700,2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64997,76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33275,36</w:t>
            </w:r>
          </w:p>
        </w:tc>
        <w:tc>
          <w:tcPr>
            <w:tcW w:w="1556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33275,3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37,1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70,0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27,1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427,1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07,1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07,17</w:t>
            </w:r>
          </w:p>
        </w:tc>
      </w:tr>
      <w:tr>
        <w:trPr/>
        <w:tc>
          <w:tcPr>
            <w:tcW w:w="12345" w:type="dxa"/>
            <w:gridSpan w:val="7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  <w:p>
            <w:pPr>
              <w:pStyle w:val="Normal"/>
              <w:autoSpaceDE w:val="false"/>
              <w:rPr/>
            </w:pPr>
            <w:r>
              <w:rPr/>
              <w:t>«Доступная среда Левокумского муниципального района Ставропольского края на 2017-2022 годы», всег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04,00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2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2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84,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19,2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2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2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2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становка тактильных указателей для слабовидящих в Управлении труда и социальной защиты населения  администрации Левокумского муниципального район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 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6,0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</w:trPr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  <w:p>
            <w:pPr>
              <w:pStyle w:val="Style24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5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/>
            </w:pPr>
            <w:r>
              <w:rPr/>
              <w:t>Реализация мероприятий по реабилитации и социальной интеграции инвалидов в районе (участие в фестивале художественного творчества граждан с ограниченными возможностями)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4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/>
              <w:t>Оборудование пандусного съезда, установка тактильных указателей для слабовидящих в  Кумско-Долинском филиале Учреждения дополнительного образования 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Ставропольского кра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47,6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0,42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0" w:hRule="atLeast"/>
        </w:trPr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4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rPr/>
            </w:pPr>
            <w:r>
              <w:rPr/>
              <w:t>Оборудование пандусного съезда, Установка тактильных указателей для слабовидящих в  Правокумском филиале Учреждения дополнительного образования  «Детская школа искусств» Левокум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Ставропольского кра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77,6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3,28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70" w:hRule="atLeast"/>
        </w:trPr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5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борудование пандусного съезда в Филиале муниципального казенного учреждения культуры Левокумского муниципального района «Историко-краеведческий музей им. В. Р. Ясинов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Музей Величаевских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 </w:t>
            </w:r>
            <w:r>
              <w:rPr/>
              <w:t>молодогвардейцев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,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Отдел культуры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  <w:t>4,5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05" w:hRule="atLeast"/>
        </w:trPr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6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Дооборудование пандусного съезда нескользящим покрытием, поручнями, установка тактильных табличек для слабовидящих в МКУ ДО ДЮСШ «Ник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зал тяжелой атлетики п. Кумская Долин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 Отдел обазования 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27,84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Средства местного бюджета Отдел обазования  админитрации Левокумского муниципального района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1,93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</w:t>
            </w:r>
            <w:r>
              <w:rPr>
                <w:lang w:val="en-US"/>
              </w:rPr>
              <w:t>7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Дооборудование пандусного съезда нескользящим покрытием, установка тактильных табличек для слабовидящих в МКУ ДО ДЮСШ «Ника»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ФОК п. Зар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краевого бюджета Отдел обазования  администрации 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7,1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both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Отдел обазования  администрации Левокумского муниципального района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,0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8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TextBody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120"/>
              <w:ind w:right="41" w:hanging="0"/>
              <w:rPr/>
            </w:pPr>
            <w:r>
              <w:rPr/>
              <w:t>Реализация мероприятий по реабилитации и социальной интеграции детей с ограниченными возможностями (фестивали художественного творчества )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3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1.9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Мероприятия в области мер по реализации программы «Доступная среда»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 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5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5356" w:type="dxa"/>
            <w:gridSpan w:val="9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Подпрограмма 2     Предоставление мер социальной поддержки населению Левокумского муниципального района, всего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</w:t>
            </w:r>
            <w:r>
              <w:rPr>
                <w:lang w:val="en-US"/>
              </w:rPr>
              <w:t>07432,20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08466,4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110650,2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110004,1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114000,4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114000,43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9113,5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9816,7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257,5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0349,3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962,4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8962,4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8197,04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8528,1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0271,1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89533,2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916,4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4916,43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Администрация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21,6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</w:t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Предоставление гражданам субсидий на оплату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жилого помещения и коммунальных услуг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00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175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334,9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4480,3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4493,7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4493,7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Назначение и осуществление ежемесячной денежной выплаты ветеранам  труда Ставропольского края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747,09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5127,2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4370,5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3630,9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5086,8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5086,8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осуществление ежемесячной денежной выплаты реабилитированным лицам и лицам, признанным пострадавшими от политических репрессий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159,93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57,7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88,9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37,3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17,0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17,0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4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осуществление ежемесячной денежной выплаты семьям погибших ветеранов боевых действий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,89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4,5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4,5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4,5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5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spacing w:lineRule="atLeast" w:line="315"/>
              <w:jc w:val="both"/>
              <w:textAlignment w:val="baseline"/>
              <w:rPr/>
            </w:pPr>
            <w:r>
              <w:rPr/>
              <w:t>Предоставление инвалидам (в том числе детям-инвалидам) имеющим  транспортные средства компенсации страховых премий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5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,2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,4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,4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,5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,5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6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доплаты к пенсии гражданам, ставшим  инвалидами вследствие ранения при исполнении  обязанностей военной службы в районах  боевых действиях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,21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7,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7,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7,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42,81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7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Выплата компенсации расходов на оплату  жилищно-коммунальных услуг отдельным категориям граждан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877,8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7609,2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7962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7962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736,7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6736,7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8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Выплата социального пособия на погребение 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5,07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9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555" w:leader="none"/>
              </w:tabs>
              <w:autoSpaceDE w:val="false"/>
              <w:snapToGrid w:val="false"/>
              <w:spacing w:lineRule="atLeast" w:line="315"/>
              <w:ind w:right="-172" w:hanging="0"/>
              <w:textAlignment w:val="baseline"/>
              <w:rPr/>
            </w:pPr>
            <w:r>
              <w:rPr/>
              <w:t>Осуществление назначения и выплаты ежемесячной денежной компенсации  на каждого ребенка в возрасте  до18 лет многодетным семьям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</w:t>
            </w:r>
            <w:r>
              <w:rPr>
                <w:lang w:val="en-US"/>
              </w:rPr>
              <w:t>1315,3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1464,2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1576,2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pacing w:lineRule="atLeast" w:line="315"/>
              <w:jc w:val="center"/>
              <w:textAlignment w:val="baseline"/>
              <w:rPr/>
            </w:pPr>
            <w:r>
              <w:rPr/>
              <w:t>12154,9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/>
            </w:pPr>
            <w:r>
              <w:rPr/>
              <w:t>15725,5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/>
            </w:pPr>
            <w:r>
              <w:rPr/>
              <w:t>15725,5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0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ежегодного социального пособия на проезд студентам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89,74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7,5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7,5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7,5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8,87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8,87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государственной социальной  помощи малоимущим семьям, малоимущим одиноко проживающим гражданам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478,2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28,7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28,7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28,7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32,4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32,4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Ежегодная денежная выплата лицам, награжденным нагрудным знаком «Почетный донор России»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33,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05,3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93,5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385,3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23,2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223,2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Назначение и осуществление ежемесячной денежной выплаты ветеранам труда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и труженикам тыл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9504,69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7578,0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890,12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219,3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612,42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612,42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4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Ежегодная денежная компенсация многодетным семьям на каждого из детей 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62,79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66,2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166,2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166,28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64,0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64,0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5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Компенсация расходов на уплату взноса на капитальный ремонт общего имущества в многоквартирном доме отдельным категориям граждан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,00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1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5,5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75,5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9,8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99,8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6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111111"/>
              </w:rPr>
            </w:pPr>
            <w:r>
              <w:rPr>
                <w:color w:val="111111"/>
              </w:rPr>
              <w:t>Ежемесячная денежная выплата почетным гражданам; единовременная денежная выплата родственнику или иному лицу для погребения.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  <w:t>Средства местного</w:t>
            </w:r>
          </w:p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  <w:t>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lang w:val="en-US"/>
              </w:rPr>
              <w:t>A</w:t>
            </w:r>
            <w:r>
              <w:rPr/>
              <w:t>дминистрация</w:t>
            </w:r>
          </w:p>
          <w:p>
            <w:pPr>
              <w:pStyle w:val="Normal"/>
              <w:autoSpaceDE w:val="false"/>
              <w:snapToGrid w:val="false"/>
              <w:rPr>
                <w:color w:val="111111"/>
              </w:rPr>
            </w:pPr>
            <w:r>
              <w:rPr>
                <w:color w:val="111111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96,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3.17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111111"/>
              </w:rPr>
            </w:pPr>
            <w:r>
              <w:rPr>
                <w:color w:val="111111"/>
              </w:rPr>
              <w:t xml:space="preserve">Ежегодная бесплатная подписка на газету «Левокумье»; вручение ценного подарка и размещение поздравления в газете «Левокумье» к юбилейным датам. </w:t>
            </w:r>
          </w:p>
          <w:p>
            <w:pPr>
              <w:pStyle w:val="Normal"/>
              <w:widowControl w:val="false"/>
              <w:autoSpaceDE w:val="false"/>
              <w:rPr>
                <w:color w:val="111111"/>
              </w:rPr>
            </w:pPr>
            <w:r>
              <w:rPr>
                <w:color w:val="111111"/>
              </w:rPr>
              <w:t>Поздравление телераммой граждан, проживающих за пределами района. Размещение некролога в газете «Левокумье» и приобретение венка или корзины.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  <w:t>Средства местного</w:t>
            </w:r>
          </w:p>
          <w:p>
            <w:pPr>
              <w:pStyle w:val="Normal"/>
              <w:snapToGrid w:val="false"/>
              <w:rPr>
                <w:color w:val="111111"/>
              </w:rPr>
            </w:pPr>
            <w:r>
              <w:rPr>
                <w:color w:val="111111"/>
              </w:rPr>
              <w:t xml:space="preserve"> </w:t>
            </w:r>
            <w:r>
              <w:rPr>
                <w:color w:val="111111"/>
              </w:rPr>
              <w:t>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>
                <w:color w:val="111111"/>
              </w:rPr>
            </w:pPr>
            <w:r>
              <w:rPr>
                <w:lang w:val="en-US"/>
              </w:rPr>
              <w:t>A</w:t>
            </w:r>
            <w:r>
              <w:rPr/>
              <w:t>дминистрация</w:t>
            </w:r>
          </w:p>
          <w:p>
            <w:pPr>
              <w:pStyle w:val="Normal"/>
              <w:autoSpaceDE w:val="false"/>
              <w:snapToGrid w:val="false"/>
              <w:rPr>
                <w:color w:val="111111"/>
              </w:rPr>
            </w:pPr>
            <w:r>
              <w:rPr>
                <w:color w:val="111111"/>
              </w:rPr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right="-172" w:hanging="0"/>
              <w:jc w:val="center"/>
              <w:rPr>
                <w:color w:val="111111"/>
              </w:rPr>
            </w:pPr>
            <w:r>
              <w:rPr>
                <w:color w:val="111111"/>
              </w:rPr>
              <w:t>25,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 xml:space="preserve">Подпрограмма 3           </w:t>
            </w:r>
            <w:r>
              <w:rPr>
                <w:color w:val="000000"/>
              </w:rPr>
              <w:t xml:space="preserve">«Защита семьи, материнства и детства в </w:t>
            </w:r>
            <w:r>
              <w:rPr/>
              <w:t>Левокумском муниципальном районе Ставропольского края на 2017-2022 годы</w:t>
            </w:r>
            <w:r>
              <w:rPr>
                <w:color w:val="000000"/>
              </w:rPr>
              <w:t>»</w:t>
            </w:r>
            <w:r>
              <w:rPr/>
              <w:t>, всего</w:t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2098,3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98162,7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105568,2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7262,8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2949,38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2949,38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546,56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0973,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2634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44328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6820,1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76820,1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0551,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57188,9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2934,2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2934,2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129,2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6129,23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Назначение и выплата ежемесячное пособие на ребенк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651,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7896,9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7896,9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7896,93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129,23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6129,23</w:t>
            </w:r>
          </w:p>
        </w:tc>
      </w:tr>
      <w:tr>
        <w:trPr/>
        <w:tc>
          <w:tcPr>
            <w:tcW w:w="600" w:type="dxa"/>
            <w:vMerge w:val="restart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ы ежемесячной денежной выплаты, назначаемой в случае рождения после 31. 12.2012 в нуждающихся в поддержке семьях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lang w:val="en-US"/>
              </w:rPr>
              <w:t>33900,</w:t>
            </w:r>
            <w:r>
              <w:rPr/>
              <w:t>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29292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5037,3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5037,3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vMerge w:val="continue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9537,95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39537,95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3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Единовременное пособие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865" w:type="dxa"/>
            <w:tcBorders/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0,31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6,1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jc w:val="center"/>
              <w:rPr/>
            </w:pPr>
            <w:r>
              <w:rPr/>
              <w:t>106,10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4.4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существление назначения и выплата единовременного пособия при рождении ребенка и ежемесячного пособия по уходу за ребенком в возрасте до 1,5 лет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федеральн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41006,25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40973,8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42634,0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44328,60</w:t>
            </w:r>
          </w:p>
        </w:tc>
        <w:tc>
          <w:tcPr>
            <w:tcW w:w="1455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37176,1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widowControl w:val="false"/>
              <w:autoSpaceDE w:val="false"/>
              <w:ind w:right="-172" w:hanging="0"/>
              <w:jc w:val="center"/>
              <w:rPr/>
            </w:pPr>
            <w:r>
              <w:rPr/>
              <w:t>37176,10</w:t>
            </w:r>
          </w:p>
        </w:tc>
      </w:tr>
      <w:tr>
        <w:trPr>
          <w:trHeight w:val="508" w:hRule="atLeast"/>
        </w:trPr>
        <w:tc>
          <w:tcPr>
            <w:tcW w:w="12345" w:type="dxa"/>
            <w:gridSpan w:val="7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одпрограмма 4     Обеспечение реализации Программы и общепрограммные мероприятия, всего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3</w:t>
            </w:r>
            <w:r>
              <w:rPr>
                <w:lang w:val="en-US"/>
              </w:rPr>
              <w:t>419,1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3841,74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3580,49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3615,83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3315,27</w:t>
            </w:r>
          </w:p>
        </w:tc>
        <w:tc>
          <w:tcPr>
            <w:tcW w:w="1556" w:type="dxa"/>
            <w:tcBorders/>
          </w:tcPr>
          <w:p>
            <w:pPr>
              <w:pStyle w:val="Style24"/>
              <w:autoSpaceDE w:val="false"/>
              <w:snapToGrid w:val="false"/>
              <w:jc w:val="both"/>
              <w:rPr/>
            </w:pPr>
            <w:r>
              <w:rPr/>
              <w:t>13315,27</w:t>
            </w:r>
          </w:p>
        </w:tc>
      </w:tr>
      <w:tr>
        <w:trPr>
          <w:trHeight w:val="870" w:hRule="atLeast"/>
        </w:trPr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222,80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713,26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494,92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530,26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229,70</w:t>
            </w:r>
          </w:p>
        </w:tc>
        <w:tc>
          <w:tcPr>
            <w:tcW w:w="1556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229,70</w:t>
            </w:r>
          </w:p>
        </w:tc>
      </w:tr>
      <w:tr>
        <w:trPr>
          <w:trHeight w:val="2378" w:hRule="atLeast"/>
        </w:trPr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96,3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128,48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85,5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85,57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85,57</w:t>
            </w:r>
          </w:p>
        </w:tc>
        <w:tc>
          <w:tcPr>
            <w:tcW w:w="1556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85,57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5.1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autoSpaceDE w:val="false"/>
              <w:spacing w:lineRule="atLeast" w:line="315"/>
              <w:jc w:val="both"/>
              <w:textAlignment w:val="baseline"/>
              <w:rPr/>
            </w:pPr>
            <w:r>
              <w:rPr/>
              <w:t>Обеспечение деятельности по реализации Программы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Средства краевого бюджета</w:t>
            </w:r>
          </w:p>
          <w:p>
            <w:pPr>
              <w:pStyle w:val="Normal"/>
              <w:autoSpaceDE w:val="false"/>
              <w:rPr/>
            </w:pPr>
            <w:r>
              <w:rPr/>
              <w:t>Средства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222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83,56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713,2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115,67</w:t>
            </w:r>
          </w:p>
        </w:tc>
        <w:tc>
          <w:tcPr>
            <w:tcW w:w="145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494,9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72,76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2530,26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72,76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2229,70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72,76</w:t>
            </w:r>
          </w:p>
        </w:tc>
        <w:tc>
          <w:tcPr>
            <w:tcW w:w="1556" w:type="dxa"/>
            <w:tcBorders/>
          </w:tcPr>
          <w:p>
            <w:pPr>
              <w:pStyle w:val="Style24"/>
              <w:snapToGrid w:val="false"/>
              <w:jc w:val="center"/>
              <w:rPr/>
            </w:pPr>
            <w:r>
              <w:rPr/>
              <w:t>12229,70</w:t>
            </w:r>
          </w:p>
          <w:p>
            <w:pPr>
              <w:pStyle w:val="Style24"/>
              <w:snapToGrid w:val="false"/>
              <w:jc w:val="center"/>
              <w:rPr/>
            </w:pPr>
            <w:r>
              <w:rPr/>
            </w:r>
          </w:p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072,76</w:t>
            </w:r>
          </w:p>
        </w:tc>
      </w:tr>
      <w:tr>
        <w:trPr/>
        <w:tc>
          <w:tcPr>
            <w:tcW w:w="600" w:type="dxa"/>
            <w:tcBorders/>
          </w:tcPr>
          <w:p>
            <w:pPr>
              <w:pStyle w:val="Style24"/>
              <w:snapToGrid w:val="false"/>
              <w:jc w:val="both"/>
              <w:rPr/>
            </w:pPr>
            <w:r>
              <w:rPr/>
              <w:t>5.2</w:t>
            </w:r>
          </w:p>
          <w:p>
            <w:pPr>
              <w:pStyle w:val="Style24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286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Средства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-172" w:hanging="0"/>
              <w:rPr/>
            </w:pPr>
            <w:r>
              <w:rPr/>
              <w:t>Управление труда и социальной защиты населения администрации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/>
              <w:t>Левокумского муниципального района</w:t>
            </w:r>
          </w:p>
        </w:tc>
        <w:tc>
          <w:tcPr>
            <w:tcW w:w="1470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,81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,81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,81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,81</w:t>
            </w:r>
          </w:p>
        </w:tc>
        <w:tc>
          <w:tcPr>
            <w:tcW w:w="1455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,81</w:t>
            </w:r>
          </w:p>
        </w:tc>
        <w:tc>
          <w:tcPr>
            <w:tcW w:w="1556" w:type="dxa"/>
            <w:tcBorders/>
          </w:tcPr>
          <w:p>
            <w:pPr>
              <w:pStyle w:val="Style24"/>
              <w:autoSpaceDE w:val="false"/>
              <w:snapToGrid w:val="false"/>
              <w:jc w:val="center"/>
              <w:rPr/>
            </w:pPr>
            <w:r>
              <w:rPr/>
              <w:t>12,81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Symbol" w:hAnsi="Symbol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Symbol" w:hAnsi="Symbol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  <w:lang w:val="en-U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Symbol" w:hAnsi="Symbol" w:eastAsia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  <w:szCs w:val="28"/>
      <w:lang w:val="en-US"/>
    </w:rPr>
  </w:style>
  <w:style w:type="character" w:styleId="WW8Num5z2">
    <w:name w:val="WW8Num5z2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5">
    <w:name w:val="Символ нумерации"/>
    <w:qFormat/>
    <w:rPr>
      <w:lang w:val="en-US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right="0" w:hanging="4320"/>
    </w:pPr>
    <w:rPr>
      <w:sz w:val="28"/>
      <w:szCs w:val="20"/>
    </w:rPr>
  </w:style>
  <w:style w:type="paragraph" w:styleId="15">
    <w:name w:val="Название объекта1"/>
    <w:basedOn w:val="Normal"/>
    <w:qFormat/>
    <w:pPr>
      <w:jc w:val="center"/>
    </w:pPr>
    <w:rPr>
      <w:b/>
      <w:sz w:val="32"/>
      <w:szCs w:val="20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right="0" w:hanging="0"/>
      <w:jc w:val="both"/>
    </w:pPr>
    <w:rPr>
      <w:sz w:val="28"/>
      <w:szCs w:val="20"/>
    </w:rPr>
  </w:style>
  <w:style w:type="paragraph" w:styleId="16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left="0" w:right="0" w:firstLine="725"/>
      <w:jc w:val="both"/>
    </w:pPr>
    <w:rPr/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sz w:val="28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51:00Z</dcterms:created>
  <dc:creator>Администратор</dc:creator>
  <dc:description/>
  <cp:keywords/>
  <dc:language>en-US</dc:language>
  <cp:lastModifiedBy>Admin</cp:lastModifiedBy>
  <cp:lastPrinted>2018-02-27T13:21:00Z</cp:lastPrinted>
  <dcterms:modified xsi:type="dcterms:W3CDTF">2018-02-27T09:21:00Z</dcterms:modified>
  <cp:revision>5</cp:revision>
  <dc:subject/>
  <dc:title>МИНИСТЕРСТВО ЭКОНОМИЧЕСКОГО РАЗВИТИЯ РОССИЙСКОЙ ФЕДЕРАЦИИ</dc:title>
</cp:coreProperties>
</file>