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9 года № 86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блица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составе и значениях целевых индикаторов и показателей программы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"/>
        <w:gridCol w:w="3390"/>
        <w:gridCol w:w="1275"/>
        <w:gridCol w:w="1022"/>
        <w:gridCol w:w="1022"/>
        <w:gridCol w:w="1022"/>
        <w:gridCol w:w="1022"/>
        <w:gridCol w:w="1022"/>
        <w:gridCol w:w="1022"/>
        <w:gridCol w:w="432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*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592" w:type="dxa"/>
            <w:gridSpan w:val="10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униципальная программа «Социальная поддержка граждан в Левокумском   муниципальном  районе  Ставропольского края на  2017-2022 годы» (далее - Программа) 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государственной социальной помощи; предоставление мер социальной поддержки.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2. Подпрограмма 1 «Доступная среда Левокумского муниципального района Ставропольского края на 2017-2022 годы» (далее- подпрограмма)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а    Реализация мероприятий по реабилитации и социальной интеграции инвалидов в районе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  <w:t>2.1</w:t>
            </w:r>
          </w:p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  <w:p>
            <w:pPr>
              <w:pStyle w:val="Style24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Численность взрослых инвалидов, принимающих участие в фестивалях художественного творчества и спартакиадах  граждан с ограниченными возможностя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  <w:r>
              <w:rPr>
                <w:color w:val="111111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4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40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Планируемая численность участников мероприятий по данным отдела труда и социально-правовых гарантий УТСЗН Левокумского района Ставропольского края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2.3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учреждений образования, оснащенных пандусами для обеспечения беспрепятственного досту-па к ним инвалидов и маломобильных групп населе-ния, в общем количестве государственных учреждений социальной сферы, нуждающихся в оснащении;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2.4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.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-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Style24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 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/>
            </w:pPr>
            <w:r>
              <w:rPr>
                <w:sz w:val="28"/>
                <w:szCs w:val="28"/>
              </w:rPr>
              <w:t xml:space="preserve">Задача   Обеспечение доступности и повышение качества </w:t>
            </w:r>
            <w:r>
              <w:rPr>
                <w:color w:val="000000"/>
                <w:sz w:val="28"/>
                <w:szCs w:val="28"/>
              </w:rPr>
              <w:t xml:space="preserve">предоставления государственных услуг в сфере соци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ы населения района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ажданам субсидий на оплату жилого помещения и коммунальных </w:t>
            </w:r>
          </w:p>
          <w:p>
            <w:pPr>
              <w:pStyle w:val="ConsNormal"/>
              <w:spacing w:before="60" w:after="60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7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7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71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717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инистерства труда и социальной защиты населения Ставропольского края (далее- МТСЗН СК)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Ставропольского края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5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144</w:t>
            </w:r>
            <w:r>
              <w:rPr>
                <w:color w:val="111111"/>
                <w:sz w:val="28"/>
                <w:szCs w:val="28"/>
                <w:lang w:val="en-US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7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295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Con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 и 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5</w:t>
            </w:r>
            <w:r>
              <w:rPr>
                <w:color w:val="111111"/>
                <w:sz w:val="28"/>
                <w:szCs w:val="28"/>
                <w:lang w:val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49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7030A0"/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7030A0"/>
                <w:sz w:val="28"/>
                <w:szCs w:val="28"/>
              </w:rPr>
              <w:t>1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Выплата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0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0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0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060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4324" w:type="dxa"/>
            <w:tcBorders/>
          </w:tcPr>
          <w:p>
            <w:pPr>
              <w:pStyle w:val="ConsPlusNormal1"/>
              <w:snapToGrid w:val="false"/>
              <w:spacing w:before="0" w:after="120"/>
              <w:ind w:right="-172" w:hanging="0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показатель рассчитан  исходя из выделенных денежных средств на текущий год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 ежемесячной денежной компенсации  на каждого ребенка в возрасте до 18 лет многодетным семья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9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99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03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05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067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6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2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25</w:t>
            </w:r>
          </w:p>
        </w:tc>
        <w:tc>
          <w:tcPr>
            <w:tcW w:w="4324" w:type="dxa"/>
            <w:tcBorders/>
          </w:tcPr>
          <w:p>
            <w:pPr>
              <w:pStyle w:val="ConsPlusNormal1"/>
              <w:snapToGrid w:val="false"/>
              <w:spacing w:before="0" w:after="120"/>
              <w:ind w:right="-172" w:hanging="0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показатель рассчитан  исходя </w:t>
            </w:r>
          </w:p>
          <w:p>
            <w:pPr>
              <w:pStyle w:val="ConsPlusNormal1"/>
              <w:snapToGrid w:val="false"/>
              <w:spacing w:before="0" w:after="120"/>
              <w:ind w:right="-172" w:hanging="0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из выделенных денежных </w:t>
            </w:r>
          </w:p>
          <w:p>
            <w:pPr>
              <w:pStyle w:val="ConsPlusNormal1"/>
              <w:snapToGrid w:val="false"/>
              <w:spacing w:before="0" w:after="120"/>
              <w:ind w:right="-172" w:hanging="0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средств на текущий год.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Выплата социального пособия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  <w:r>
              <w:rPr>
                <w:color w:val="111111"/>
                <w:sz w:val="28"/>
                <w:szCs w:val="28"/>
                <w:lang w:val="en-US"/>
              </w:rPr>
              <w:t>5</w:t>
            </w: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sz w:val="28"/>
                <w:szCs w:val="28"/>
                <w:lang w:val="en-US"/>
              </w:rPr>
              <w:t>1</w:t>
            </w:r>
            <w:r>
              <w:rPr>
                <w:color w:val="111111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  <w:r>
              <w:rPr>
                <w:color w:val="111111"/>
                <w:sz w:val="28"/>
                <w:szCs w:val="28"/>
                <w:lang w:val="en-US"/>
              </w:rPr>
              <w:t>60</w:t>
            </w:r>
          </w:p>
          <w:p>
            <w:pPr>
              <w:pStyle w:val="Style24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vMerge w:val="restart"/>
            <w:tcBorders/>
          </w:tcPr>
          <w:p>
            <w:pPr>
              <w:pStyle w:val="Style24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87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50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7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2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289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vMerge w:val="continue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ам ты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7"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5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12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09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309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9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9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7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70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20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учател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но исходя из выделенных денежных средств на 2019 год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>
                <w:rFonts w:eastAsia="Arial"/>
                <w:sz w:val="28"/>
                <w:szCs w:val="28"/>
              </w:rPr>
            </w:pPr>
            <w:r>
              <w:rPr/>
              <w:t>3.17</w:t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 w:before="0" w:after="200"/>
              <w:ind w:right="-172" w:hanging="0"/>
              <w:textAlignment w:val="baseline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169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64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589</w:t>
            </w:r>
          </w:p>
        </w:tc>
        <w:tc>
          <w:tcPr>
            <w:tcW w:w="1022" w:type="dxa"/>
            <w:tcBorders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534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учател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читано исходя из выделенных денежных средств на 2019 год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Style22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4.  Подпрограмма 3 «Защита семьи, материнства и детства в Левокумском муниципальном районе Ставропольского края на 2017-2022 годы»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Style22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Задача 1 Создание благоприятных условий для комплексного развития и жизнедеятельности детей, </w:t>
            </w:r>
          </w:p>
          <w:p>
            <w:pPr>
              <w:pStyle w:val="Style22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опавших в трудную жизненную ситуацию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Назначение и выплата ежемесячного пособия на ребе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323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>3</w:t>
            </w:r>
            <w:r>
              <w:rPr>
                <w:color w:val="111111"/>
                <w:sz w:val="28"/>
                <w:szCs w:val="28"/>
                <w:lang w:val="en-US"/>
              </w:rPr>
              <w:t>37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5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51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514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3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4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257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15592" w:type="dxa"/>
            <w:gridSpan w:val="10"/>
            <w:tcBorders/>
          </w:tcPr>
          <w:p>
            <w:pPr>
              <w:pStyle w:val="Style22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дача 2 Социальная поддержка семей с детьми социально незащищенных категорий</w:t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 единовремен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пособия беременной жене военнослужащего и  ежемесячного пособия на ребенка  военнослужащег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>Ежемесячное пособие по уходу за ребенком в возрасте до 1,5 ле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77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82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8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801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  <w:tr>
        <w:trPr/>
        <w:tc>
          <w:tcPr>
            <w:tcW w:w="47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 пособие при рождении ребен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</w:rPr>
              <w:t>25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  <w:lang w:val="en-US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0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lang w:val="en-US"/>
              </w:rPr>
              <w:t>30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  <w:r>
              <w:rPr>
                <w:color w:val="111111"/>
                <w:sz w:val="28"/>
                <w:szCs w:val="28"/>
                <w:lang w:val="en-US"/>
              </w:rPr>
              <w:t>11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данные МТСЗН СК, акт сверки исходных показателей 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843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56:00Z</dcterms:created>
  <dc:creator>Администратор</dc:creator>
  <dc:description/>
  <cp:keywords/>
  <dc:language>en-US</dc:language>
  <cp:lastModifiedBy>Белоусова_М</cp:lastModifiedBy>
  <cp:lastPrinted>2020-01-14T09:04:00Z</cp:lastPrinted>
  <dcterms:modified xsi:type="dcterms:W3CDTF">2020-01-14T06:04:00Z</dcterms:modified>
  <cp:revision>3</cp:revision>
  <dc:subject/>
  <dc:title>МИНИСТЕРСТВО ЭКОНОМИЧЕСКОГО РАЗВИТИЯ РОССИЙСКОЙ ФЕДЕРАЦИИ</dc:title>
</cp:coreProperties>
</file>