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« 27 » декабря 2019 г.                                                                               № 860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Левокумском муниципальном районе Ставропольского края на 2017-2022 годы</w:t>
      </w:r>
      <w:r>
        <w:rPr>
          <w:bCs/>
          <w:sz w:val="28"/>
          <w:szCs w:val="28"/>
        </w:rPr>
        <w:t>»</w:t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 от 06 октября 2003 года                   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111111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12 декабря 2018 года                          № 867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постановлением </w:t>
      </w:r>
      <w:r>
        <w:rPr>
          <w:color w:val="111111"/>
          <w:sz w:val="28"/>
          <w:szCs w:val="28"/>
        </w:rPr>
        <w:t xml:space="preserve">администрации  Левокумского муниципального района Ставропольского края                                   от 12 декабря 2018 года № 868 «Об утверждении Методических указаний по разработке и реализации муниципальных программ Левокумского муниципального района Ставропольского края», </w:t>
      </w:r>
      <w:r>
        <w:rPr>
          <w:color w:val="000000"/>
          <w:sz w:val="28"/>
          <w:szCs w:val="28"/>
        </w:rPr>
        <w:t>Решением Совета Левокумского муниципального района Ставропольского края                                        от 28 марта 2019 года № 115 «О внесении изменений в решение Совета Левокумского муниципального района Ставропольского края                                       от 20 декабря 2018 года № 97 «О бюджете Левокумского муниципального района Ставропольского края на 2019 год и плановый период                                   2020 и 2021 годов»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/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 Ставропольского края на 2017-2022 годы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ода № 771, следующие изменения:</w:t>
      </w:r>
    </w:p>
    <w:p>
      <w:pPr>
        <w:pStyle w:val="Normal"/>
        <w:widowControl w:val="false"/>
        <w:suppressAutoHyphens w:val="true"/>
        <w:spacing w:lineRule="atLeast" w:line="2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3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19"/>
        <w:gridCol w:w="186"/>
        <w:gridCol w:w="1614"/>
        <w:gridCol w:w="6720"/>
        <w:gridCol w:w="375"/>
        <w:gridCol w:w="6"/>
        <w:gridCol w:w="32"/>
        <w:gridCol w:w="15"/>
      </w:tblGrid>
      <w:tr>
        <w:trPr/>
        <w:tc>
          <w:tcPr>
            <w:tcW w:w="855" w:type="dxa"/>
            <w:gridSpan w:val="2"/>
            <w:tcBorders/>
          </w:tcPr>
          <w:p>
            <w:pPr>
              <w:pStyle w:val="Style16"/>
              <w:suppressAutoHyphens w:val="tru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20" w:type="dxa"/>
            <w:gridSpan w:val="3"/>
            <w:tcBorders/>
          </w:tcPr>
          <w:p>
            <w:pPr>
              <w:pStyle w:val="BodyText21"/>
              <w:tabs>
                <w:tab w:val="clear" w:pos="708"/>
                <w:tab w:val="left" w:pos="993" w:leader="none"/>
              </w:tabs>
              <w:suppressAutoHyphens w:val="true"/>
              <w:spacing w:lineRule="atLeast" w:line="200"/>
              <w:jc w:val="both"/>
              <w:rPr>
                <w:szCs w:val="28"/>
              </w:rPr>
            </w:pPr>
            <w:r>
              <w:rPr>
                <w:szCs w:val="28"/>
              </w:rPr>
              <w:t>Строку 6  паспорта Программы «Целевые индикаторы и показатели Программы» изложить в следующей редакции:</w:t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gridSpan w:val="4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095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Численность взрослых инвалидов, принимающих      участие в фестивалях художественного творчества и спартакиадах  граждан с ограниченными возможностями </w:t>
            </w:r>
            <w:r>
              <w:rPr>
                <w:color w:val="111111"/>
                <w:sz w:val="28"/>
                <w:szCs w:val="28"/>
              </w:rPr>
              <w:t>к 2022 году не менее 40 че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реждений социальной сфе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</w:t>
            </w:r>
            <w:r>
              <w:rPr>
                <w:color w:val="111111"/>
                <w:sz w:val="28"/>
                <w:szCs w:val="28"/>
              </w:rPr>
              <w:t>оснащении в 2017 году-1 объект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реждений образования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 </w:t>
            </w:r>
            <w:r>
              <w:rPr>
                <w:color w:val="111111"/>
                <w:sz w:val="28"/>
                <w:szCs w:val="28"/>
              </w:rPr>
              <w:t>в 2017 году-2 объект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количество учреждений культу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 в </w:t>
            </w:r>
            <w:r>
              <w:rPr>
                <w:color w:val="111111"/>
                <w:sz w:val="28"/>
                <w:szCs w:val="28"/>
              </w:rPr>
              <w:t xml:space="preserve">2017 году -3 объекта.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к 2022 году не менее 717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ветеранам труда Ставропольского края    к 2022 году не менее 129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 и  осуществление ежемесячной денежной выплаты реабилитированным лицам и лицам, признанным пострадавшими от политических репрессий к 2022 году не менее 49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 к 2022 году не менее 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валидам (в том числе детям-инвалидам) имеющим транспортные средства компенсации страховых премий к 2022 году не менее 1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к 2022 году не менее 1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расходов на оплату жилищно-коммунальных услуг отдельным категориям граждан к 2022 году не менее 2060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на погребение не менее 53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ежемесячной денежной компенсации на каждого ребенка в возрасте до 18 лет многодетным семьям к 2022 году не менее 3067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 ежегодного социального пособия на проезд студентам к 2022 году не менее 56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назначения и выплаты  государственной социальной помощи малоимущим семьям и малоимущим одиноко проживающим гражданам не менее 22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оциального пособия ежегодной денежной выплаты лицам, награжденным нагрудным знаком «Почетный донор России» к 2022 году не менее 160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и осуществление ежемесячной денежной выплаты ветеранам труда к 2022 году не менее 1289 чел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женикам тыла к 2022 году не менее 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 к 2022 году не менее 1309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 к 2022 году не менее 39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72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Выплата денежной компенсации семьям, в которых в период с 1 января 2011 года по 31 декабря 2015 года родился третий или последующий ребенок) к 2022 году не мене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72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20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  к 2022 году не менее 1534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азначение и выплата ежемесячного пособия на ребенка к 2022 году не менее 3514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 к 2022 году не менее 257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Осуществление назначения  единовременного </w:t>
            </w:r>
            <w:r>
              <w:rPr>
                <w:rFonts w:eastAsia="Arial"/>
                <w:sz w:val="28"/>
                <w:szCs w:val="28"/>
              </w:rPr>
              <w:t>пособия беременной жене военнослужащего и  ежемесячного пособия на ребенка  военнослужащего к 2022 году не менее 3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Ежемесячное пособие по уходу за ребенком в возрасте до 1,5 лет  к 2022 году не менее 801 чел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Единовременное  пособие при рождении ребенка к 2022 году не менее  311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Style16"/>
              <w:suppressAutoHyphens w:val="true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715" w:type="dxa"/>
            <w:gridSpan w:val="4"/>
            <w:tcBorders/>
          </w:tcPr>
          <w:p>
            <w:pPr>
              <w:pStyle w:val="BodyText21"/>
              <w:tabs>
                <w:tab w:val="clear" w:pos="708"/>
                <w:tab w:val="left" w:pos="993" w:leader="none"/>
              </w:tabs>
              <w:suppressAutoHyphens w:val="true"/>
              <w:spacing w:lineRule="atLeast" w:line="200"/>
              <w:jc w:val="both"/>
              <w:rPr>
                <w:szCs w:val="28"/>
              </w:rPr>
            </w:pPr>
            <w:r>
              <w:rPr>
                <w:szCs w:val="28"/>
              </w:rPr>
              <w:t>Строку 8 паспорта Программы «Объёмы и источники финансирования» изложить в следующей редакции:</w:t>
            </w:r>
          </w:p>
        </w:tc>
        <w:tc>
          <w:tcPr>
            <w:tcW w:w="4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atLeast" w:line="200"/>
        <w:jc w:val="both"/>
        <w:rPr/>
      </w:pPr>
      <w:r>
        <w:rPr/>
      </w:r>
    </w:p>
    <w:tbl>
      <w:tblPr>
        <w:tblW w:w="97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855"/>
        <w:gridCol w:w="2330"/>
        <w:gridCol w:w="6355"/>
        <w:gridCol w:w="45"/>
      </w:tblGrid>
      <w:tr>
        <w:trPr>
          <w:trHeight w:val="180" w:hRule="atLeast"/>
        </w:trPr>
        <w:tc>
          <w:tcPr>
            <w:tcW w:w="180" w:type="dxa"/>
            <w:tcBorders/>
          </w:tcPr>
          <w:p>
            <w:pPr>
              <w:pStyle w:val="Style17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финансирова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</w:t>
            </w:r>
            <w:r>
              <w:rPr>
                <w:color w:val="111111"/>
                <w:sz w:val="28"/>
                <w:szCs w:val="28"/>
              </w:rPr>
              <w:t xml:space="preserve">1359051,39 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>в 2017 году –  223253,73 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8 году –  220374,1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9 году -   228520,1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0 году -   228481,4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1 году -   228156,92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        </w:t>
            </w:r>
            <w:r>
              <w:rPr>
                <w:color w:val="111111"/>
                <w:sz w:val="28"/>
                <w:szCs w:val="28"/>
              </w:rPr>
              <w:t>в 2022 году -   230265,08 тыс. рублей.</w:t>
            </w:r>
          </w:p>
          <w:p>
            <w:pPr>
              <w:pStyle w:val="Normal"/>
              <w:suppressAutoHyphens w:val="tru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федерального бюджета – 398245,22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7 году –  60660,12 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8 году –  63171,3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9 году -   57784,5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0 году -   59553,20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61293,5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95782,55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краево</w:t>
            </w:r>
            <w:r>
              <w:rPr>
                <w:color w:val="111111"/>
                <w:sz w:val="28"/>
                <w:szCs w:val="28"/>
              </w:rPr>
              <w:t>го бюджета – 952289,22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7 году –  161156,4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8 году –  155732,7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19 году -   168834,28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0 году -   167677,61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1 году -   165612,8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709"/>
              <w:jc w:val="both"/>
              <w:rPr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>в 2022 году -   133275,36 тыс. рублей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редства местного бюджета — 8516,95 тыс. руб., в том числе по годам: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7 год – 1437,17 тыс. рублей;</w:t>
            </w:r>
          </w:p>
          <w:p>
            <w:pPr>
              <w:pStyle w:val="Normal"/>
              <w:suppressAutoHyphens w:val="true"/>
              <w:ind w:left="709" w:right="-1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8 год – 1470,08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19 год – 1901,35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20 год – 1250,59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21 год – 1250,59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22 год – 1207,1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.</w:t>
            </w:r>
          </w:p>
        </w:tc>
        <w:tc>
          <w:tcPr>
            <w:tcW w:w="4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873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  Программы «Ресурсное обеспечение Программы» изложить в следующей редакции: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«Прогнозируемый объем финансирования Программы составит </w:t>
      </w:r>
      <w:r>
        <w:rPr>
          <w:color w:val="111111"/>
          <w:sz w:val="28"/>
          <w:szCs w:val="28"/>
        </w:rPr>
        <w:t xml:space="preserve">1359051,39  тыс. рублей, в том числе: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</w:t>
      </w:r>
      <w:r>
        <w:rPr>
          <w:color w:val="111111"/>
          <w:sz w:val="28"/>
          <w:szCs w:val="28"/>
        </w:rPr>
        <w:t>в 2017 году –  223253,73 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18 году –  220374,13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19 году -   228520,13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20 году -   228481,4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21 году -   228156,92 тыс. рублей;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</w:t>
      </w:r>
      <w:r>
        <w:rPr>
          <w:color w:val="111111"/>
          <w:sz w:val="28"/>
          <w:szCs w:val="28"/>
        </w:rPr>
        <w:t>в 2022 году -   230265,08 тыс. рублей.</w:t>
      </w:r>
    </w:p>
    <w:p>
      <w:pPr>
        <w:pStyle w:val="Normal"/>
        <w:suppressAutoHyphens w:val="true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редства федерального бюджета – 398245,22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17 году –  60660,12 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18 году –  63171,35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19 году -   57784,5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 2020 году -   59553,20 тыс. 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61293,5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 95782,55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редства краево</w:t>
      </w:r>
      <w:r>
        <w:rPr>
          <w:color w:val="111111"/>
          <w:sz w:val="28"/>
          <w:szCs w:val="28"/>
        </w:rPr>
        <w:t>го бюджета – 952289,22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17 году –  161156,44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18 году –  155732,70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19 году -   168834,28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20 году -   167677,61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21 году -   165612,83 тыс. рублей;</w:t>
      </w:r>
    </w:p>
    <w:p>
      <w:pPr>
        <w:pStyle w:val="WW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 2022 году -   133275,36 тыс. рублей.</w:t>
      </w:r>
    </w:p>
    <w:p>
      <w:pPr>
        <w:pStyle w:val="Normal"/>
        <w:suppressAutoHyphens w:val="true"/>
        <w:ind w:right="-1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редства местного бюджета — 8516,95 тыс. руб., в том числе по годам:</w:t>
      </w:r>
    </w:p>
    <w:p>
      <w:pPr>
        <w:pStyle w:val="Normal"/>
        <w:suppressAutoHyphens w:val="true"/>
        <w:ind w:left="709" w:right="-1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017 год – 1437,17 тыс. рублей;</w:t>
      </w:r>
    </w:p>
    <w:p>
      <w:pPr>
        <w:pStyle w:val="Normal"/>
        <w:suppressAutoHyphens w:val="true"/>
        <w:ind w:left="709" w:right="-1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018 год – 1470,08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019 год – 1901,35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020 год – 1250,59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ind w:left="709" w:right="-1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021 год – 1250,59 тыс. рубл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color w:val="111111"/>
          <w:sz w:val="28"/>
          <w:szCs w:val="28"/>
        </w:rPr>
        <w:t>2022 год – 1207,17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9060"/>
      </w:tblGrid>
      <w:tr>
        <w:trPr/>
        <w:tc>
          <w:tcPr>
            <w:tcW w:w="825" w:type="dxa"/>
            <w:tcBorders/>
          </w:tcPr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троку 5 паспорта Подпрограммы «</w:t>
            </w:r>
            <w:r>
              <w:rPr>
                <w:bCs/>
                <w:sz w:val="28"/>
                <w:szCs w:val="28"/>
              </w:rPr>
              <w:t xml:space="preserve">Доступная среда </w:t>
            </w:r>
            <w:r>
              <w:rPr>
                <w:sz w:val="28"/>
                <w:szCs w:val="28"/>
              </w:rPr>
              <w:t>Левокумского муниципального района Ставропольского края на 2017-2022 годы» «Целевые индикаторы и показатели подпрограммы » изложить в следующей редакции: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jc w:val="both"/>
        <w:rPr/>
      </w:pPr>
      <w:r>
        <w:rPr/>
      </w:r>
    </w:p>
    <w:tbl>
      <w:tblPr>
        <w:tblW w:w="9970" w:type="dxa"/>
        <w:jc w:val="left"/>
        <w:tblInd w:w="-12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95"/>
        <w:gridCol w:w="7075"/>
      </w:tblGrid>
      <w:tr>
        <w:trPr/>
        <w:tc>
          <w:tcPr>
            <w:tcW w:w="289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        показатели                      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07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взрослых инвалидов, принимающих участие в фестивалях художественного творчества и спартакиадах  граждан с ограниченными возможностями </w:t>
            </w:r>
            <w:r>
              <w:rPr>
                <w:color w:val="111111"/>
                <w:sz w:val="28"/>
                <w:szCs w:val="28"/>
              </w:rPr>
              <w:t>к 2022 году не менее 40 чел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реждений социальной сфе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</w:t>
            </w:r>
            <w:r>
              <w:rPr>
                <w:color w:val="111111"/>
                <w:sz w:val="28"/>
                <w:szCs w:val="28"/>
              </w:rPr>
              <w:t>оснащении в 2017 году-1 объект;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реждений образования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 </w:t>
            </w:r>
            <w:r>
              <w:rPr>
                <w:color w:val="111111"/>
                <w:sz w:val="28"/>
                <w:szCs w:val="28"/>
              </w:rPr>
              <w:t>в 2017 году-2 объект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количество учреждений культуры, оснащенных пандусами для обеспечения беспрепятственного доступа к ним инвалидов и маломобильных групп населения, в общем количестве государственных учреждений социальной сферы, нуждающихся в оснащении в </w:t>
            </w:r>
            <w:r>
              <w:rPr>
                <w:color w:val="111111"/>
                <w:sz w:val="28"/>
                <w:szCs w:val="28"/>
              </w:rPr>
              <w:t xml:space="preserve">2017 году -3 объекта.  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jc w:val="both"/>
        <w:rPr/>
      </w:pPr>
      <w:r>
        <w:rPr/>
      </w:r>
    </w:p>
    <w:tbl>
      <w:tblPr>
        <w:tblW w:w="10166" w:type="dxa"/>
        <w:jc w:val="left"/>
        <w:tblInd w:w="-2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21"/>
        <w:gridCol w:w="825"/>
        <w:gridCol w:w="315"/>
        <w:gridCol w:w="1569"/>
        <w:gridCol w:w="7101"/>
        <w:gridCol w:w="30"/>
        <w:gridCol w:w="54"/>
        <w:gridCol w:w="15"/>
      </w:tblGrid>
      <w:tr>
        <w:trPr/>
        <w:tc>
          <w:tcPr>
            <w:tcW w:w="257" w:type="dxa"/>
            <w:gridSpan w:val="2"/>
            <w:tcBorders/>
          </w:tcPr>
          <w:p>
            <w:pPr>
              <w:pStyle w:val="Style17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Style16"/>
              <w:suppressAutoHyphens w:val="true"/>
              <w:jc w:val="both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7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spacing w:lineRule="atLeast" w:line="20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Строку 5 паспорта Подпрограммы </w:t>
            </w:r>
            <w:r>
              <w:rPr>
                <w:color w:val="111111"/>
                <w:sz w:val="24"/>
                <w:szCs w:val="24"/>
              </w:rPr>
              <w:t xml:space="preserve">2 </w:t>
            </w:r>
            <w:r>
              <w:rPr>
                <w:color w:val="111111"/>
                <w:sz w:val="28"/>
                <w:szCs w:val="28"/>
              </w:rPr>
              <w:t>«Предоставление мер социальной поддержки населения Левокумского муниципального района Ставропольского края на 2017-2022 годы» «Целевые индикаторы и показатели подпрограммы»  изложить в следующей редакции:</w:t>
            </w:r>
          </w:p>
        </w:tc>
        <w:tc>
          <w:tcPr>
            <w:tcW w:w="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Style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4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2966" w:type="dxa"/>
            <w:gridSpan w:val="5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185" w:type="dxa"/>
            <w:gridSpan w:val="3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едоставление гражданам субсидий на оплату жилого помещения и коммунальных услуг к 2022 году не менее 717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значение и осуществление ежемесячной денежной выплаты ветеранам труда Ставропольского края    к 2022 году не менее 129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значение  и  осуществление ежемесячной денежной выплаты реабилитированным лицам и лицам, признанным пострадавшими от политических репрессий к 2022 году не менее 49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значение и осуществление ежемесячной денежной выплаты семьям погибших ветеранов боевых действий к 2022 году не менее 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едоставление инвалидам (в том числе детям-инвалидам) имеющим транспортные средства компенсации страховых премий к 2022 году не менее 1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к 2022 году не</w:t>
            </w:r>
            <w:r>
              <w:rPr>
                <w:color w:val="7030A0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менее 1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ыплата компенсации расходов на оплату жилищно-коммунальных услуг отдельным категориям граждан к 2022 году не менее 2060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ыплата социального пособия на погребение не менее 53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существление назначения и выплаты ежемесячной денежной компенсации на каждого ребенка в возрасте до 18 лет многодетным семьям к 2022 году не менее 3067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Осуществление назначения и выплаты  ежегодного социального пособия на проезд студентам к 2022 году не менее 56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существление назначения и выплаты  государственной социальной помощи малоимущим семьям и малоимущим одиноко проживающим гражданам не менее 22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ыплата социального пособия ежегодной денежной выплаты лицам, награжденным нагрудным знаком «Почетный донор России» к 2022 году не менее 160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Назначение и осуществление ежемесячной денежной выплаты ветеранам труда к 2022 году не менее 1289 чел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руженикам тыла к 2022 году не менее 5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color w:val="111111"/>
                <w:sz w:val="28"/>
                <w:szCs w:val="28"/>
              </w:rPr>
              <w:t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 к 2022 году не менее 1309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 к 2022 году не менее 39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72" w:hanging="0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 xml:space="preserve">Выплата денежной компенсации семьям, в которых в период с 1 января 2011 года по 31 декабря 2015 года родился третий или последующий ребенок) к 2022 году не мене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72" w:hanging="0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220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rial"/>
                <w:color w:val="111111"/>
                <w:sz w:val="28"/>
                <w:szCs w:val="28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  к 2022 году не менее 1534 чел.</w:t>
            </w:r>
          </w:p>
        </w:tc>
      </w:tr>
      <w:tr>
        <w:trPr/>
        <w:tc>
          <w:tcPr>
            <w:tcW w:w="25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</w:tcPr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suppressAutoHyphens w:val="tru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троку 6 паспорта Подпрограммы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8"/>
                <w:szCs w:val="28"/>
              </w:rPr>
              <w:t>«Предоставление мер социальной поддержки населения Левокумского муниципального района Ставропольского края на 2017-2022 годы» «Объёмы и источники финансового обеспечения подпрограммы»  изложить в следующей редакции: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uppressAutoHyphens w:val="true"/>
        <w:spacing w:lineRule="atLeast" w:line="200"/>
        <w:jc w:val="both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й предполагаемый объём финансирования подпрограммы на 2017 – 2022 годы составляет </w:t>
            </w:r>
            <w:r>
              <w:rPr>
                <w:color w:val="111111"/>
                <w:sz w:val="28"/>
                <w:szCs w:val="28"/>
              </w:rPr>
              <w:t>678145,70 ты</w:t>
            </w:r>
            <w:r>
              <w:rPr>
                <w:sz w:val="28"/>
                <w:szCs w:val="28"/>
              </w:rPr>
              <w:t>с. руб.  в том числе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107432,20   тыс. руб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18 году –   </w:t>
            </w:r>
            <w:r>
              <w:rPr>
                <w:color w:val="111111"/>
                <w:sz w:val="28"/>
                <w:szCs w:val="28"/>
              </w:rPr>
              <w:t xml:space="preserve">108240,06 </w:t>
            </w:r>
            <w:r>
              <w:rPr>
                <w:sz w:val="28"/>
                <w:szCs w:val="28"/>
              </w:rPr>
              <w:t xml:space="preserve">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18348,98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16523,19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13600,84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14000,43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   110483,53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9113,56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20612,97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7175,0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7262,2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7357,4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8962,40   тыс. руб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- в том числе за счет средств краевого бюджета -    </w:t>
            </w:r>
            <w:r>
              <w:rPr>
                <w:color w:val="111111"/>
                <w:sz w:val="28"/>
                <w:szCs w:val="28"/>
              </w:rPr>
              <w:t>566932,57</w:t>
            </w:r>
            <w:r>
              <w:rPr>
                <w:color w:val="00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88197,04  тыс. руб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18 году –   </w:t>
            </w:r>
            <w:r>
              <w:rPr>
                <w:color w:val="111111"/>
                <w:sz w:val="28"/>
                <w:szCs w:val="28"/>
              </w:rPr>
              <w:t>87505,49</w:t>
            </w:r>
            <w:r>
              <w:rPr>
                <w:sz w:val="28"/>
                <w:szCs w:val="28"/>
              </w:rPr>
              <w:t xml:space="preserve">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01052,38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99139,39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96121,84 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94916,43   тыс.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729,60 тыс. руб.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21,60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21,60   тыс. руб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21,60   тыс. руб.</w:t>
            </w:r>
          </w:p>
          <w:p>
            <w:pPr>
              <w:pStyle w:val="Normal"/>
              <w:suppressAutoHyphens w:val="tru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 бюджетов на соответствующий финансовый год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8775"/>
      </w:tblGrid>
      <w:tr>
        <w:trPr/>
        <w:tc>
          <w:tcPr>
            <w:tcW w:w="900" w:type="dxa"/>
            <w:tcBorders/>
          </w:tcPr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 5 Подпрограммы 2 «Предоставление мер социальной поддержки населения Левокумского муниципального района Ставропольского края на 2017-2022 годы» «Ресурсное обеспечение подпрограммы» изложить в следующей редакции: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«Общий предполагаемый объём финансирования подпрограммы на 2017 – 2022 годы составляет </w:t>
      </w:r>
      <w:r>
        <w:rPr>
          <w:color w:val="111111"/>
          <w:sz w:val="28"/>
          <w:szCs w:val="28"/>
        </w:rPr>
        <w:t>678145,70 ты</w:t>
      </w:r>
      <w:r>
        <w:rPr>
          <w:sz w:val="28"/>
          <w:szCs w:val="28"/>
        </w:rPr>
        <w:t>с. руб. 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107432,20   тыс. руб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2018 году –   </w:t>
      </w:r>
      <w:r>
        <w:rPr>
          <w:color w:val="111111"/>
          <w:sz w:val="28"/>
          <w:szCs w:val="28"/>
        </w:rPr>
        <w:t xml:space="preserve">108240,06 </w:t>
      </w:r>
      <w:r>
        <w:rPr>
          <w:sz w:val="28"/>
          <w:szCs w:val="28"/>
        </w:rPr>
        <w:t xml:space="preserve">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18348,98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16523,19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13600,84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14000,43 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   110483,53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9113,56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20612,9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7175,0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7262,2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7357,4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8962,40   тыс. руб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- в том числе за счет средств краевого бюджета -    </w:t>
      </w:r>
      <w:r>
        <w:rPr>
          <w:color w:val="111111"/>
          <w:sz w:val="28"/>
          <w:szCs w:val="28"/>
        </w:rPr>
        <w:t>566932,57</w:t>
      </w:r>
      <w:r>
        <w:rPr>
          <w:color w:val="006600"/>
          <w:sz w:val="28"/>
          <w:szCs w:val="28"/>
        </w:rPr>
        <w:t xml:space="preserve"> </w:t>
      </w:r>
      <w:r>
        <w:rPr>
          <w:sz w:val="28"/>
          <w:szCs w:val="28"/>
        </w:rPr>
        <w:t>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88197,04  тыс. руб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в 2018 году –   </w:t>
      </w:r>
      <w:r>
        <w:rPr>
          <w:color w:val="111111"/>
          <w:sz w:val="28"/>
          <w:szCs w:val="28"/>
        </w:rPr>
        <w:t>87505,49</w:t>
      </w:r>
      <w:r>
        <w:rPr>
          <w:sz w:val="28"/>
          <w:szCs w:val="28"/>
        </w:rPr>
        <w:t xml:space="preserve">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01052,38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99139,39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96121,84 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94916,43 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   729,60 тыс. руб.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21,6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21,60 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21,60   тыс. руб.</w:t>
      </w:r>
    </w:p>
    <w:p>
      <w:pPr>
        <w:pStyle w:val="Normal"/>
        <w:suppressAutoHyphens w:val="true"/>
        <w:ind w:firstLine="705"/>
        <w:jc w:val="both"/>
        <w:rPr/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 бюджетов на соответствующий финансовый год.»</w:t>
      </w:r>
    </w:p>
    <w:tbl>
      <w:tblPr>
        <w:tblW w:w="10085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5"/>
        <w:gridCol w:w="30"/>
        <w:gridCol w:w="1605"/>
        <w:gridCol w:w="750"/>
        <w:gridCol w:w="6000"/>
        <w:gridCol w:w="350"/>
        <w:gridCol w:w="15"/>
      </w:tblGrid>
      <w:tr>
        <w:trPr>
          <w:trHeight w:val="180" w:hRule="atLeast"/>
        </w:trPr>
        <w:tc>
          <w:tcPr>
            <w:tcW w:w="540" w:type="dxa"/>
            <w:tcBorders/>
          </w:tcPr>
          <w:p>
            <w:pPr>
              <w:pStyle w:val="Style16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80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0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Раздел 5 Подпрограммы 3 «Защита семьи, материнства и детства в Левокумском муниципальном районе Ставропольского края на 2017-2022 годы»  </w:t>
            </w:r>
            <w:r>
              <w:rPr>
                <w:color w:val="111111"/>
                <w:sz w:val="28"/>
                <w:szCs w:val="28"/>
              </w:rPr>
              <w:t xml:space="preserve">«Целевые индикаторы и показатели подпрограммы»  </w:t>
            </w:r>
            <w:r>
              <w:rPr>
                <w:sz w:val="28"/>
                <w:szCs w:val="28"/>
              </w:rPr>
              <w:t xml:space="preserve">изложить в следующей редакции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eastAsia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азначение и выплата ежемесячного пособия на ребенка к 2022 году не менее 3514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 к 2022 году не менее 257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right="-172" w:hanging="0"/>
              <w:rPr/>
            </w:pPr>
            <w:r>
              <w:rPr>
                <w:sz w:val="28"/>
                <w:szCs w:val="28"/>
              </w:rPr>
              <w:t xml:space="preserve">Осуществление назначения  единовременного </w:t>
            </w:r>
            <w:r>
              <w:rPr>
                <w:rFonts w:eastAsia="Arial"/>
                <w:sz w:val="28"/>
                <w:szCs w:val="28"/>
              </w:rPr>
              <w:t>пособия беременной жене военнослужащего и  ежемесячного пособия на ребенка  военнослужащего к 2022 году не менее 3 чел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Ежемесячное пособие по уходу за ребенком в возрасте до 1,5 лет  к 2022 году не менее 801 чел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color w:val="111111"/>
                <w:sz w:val="28"/>
                <w:szCs w:val="28"/>
              </w:rPr>
            </w:pPr>
            <w:r>
              <w:rPr>
                <w:rFonts w:eastAsia="Arial"/>
                <w:color w:val="111111"/>
                <w:sz w:val="28"/>
                <w:szCs w:val="28"/>
              </w:rPr>
              <w:t>Единовременное  пособие при рождении ребенка к 2022 году не менее  311 чел.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Раздел 5 Подпрограммы 4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"Обеспечение реализации  Программы и общепрограммные мероприятия " на 2017-2022 годы.«Ресурсное обеспечение подпрограммы» изложить в следующей редакции: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 – 2022 годы составляет 83701,51 тыс. руб.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  13419,1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 14090,00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  14667,63 тыс. руб;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  14101,73  тыс. руб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  14107,71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  13315,27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ом числе из бюджета района-   7460,15 тыс. руб. </w:t>
      </w:r>
      <w:r>
        <w:rPr>
          <w:sz w:val="28"/>
        </w:rPr>
        <w:t>в том числе по годам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  1196,37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 1200,48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  1719,75 тыс. руб;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  1128,99  тыс. руб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  1128,99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  1085,57  тыс. руб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редства краевого бюджета- 76241,36</w:t>
      </w:r>
      <w:r>
        <w:rPr>
          <w:sz w:val="28"/>
        </w:rPr>
        <w:t xml:space="preserve"> тыс. руб., в том числе по годам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 12222,80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12889,52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 12947,88 тыс. руб;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 12972,74 тыс. руб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 12978,72  тыс. руб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 12229,70  тыс. руб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 w:val="28"/>
          <w:szCs w:val="28"/>
        </w:rPr>
        <w:t>1.10   Таблицы 1,2,5,6 к Программе изложить в новой редакции согласно приложению 1,2,3,4 к настоящему постановлению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5"/>
        <w:jc w:val="both"/>
        <w:rPr>
          <w:szCs w:val="28"/>
        </w:rPr>
      </w:pPr>
      <w:r>
        <w:rPr>
          <w:szCs w:val="28"/>
        </w:rPr>
        <w:t xml:space="preserve">2.Контроль за выполнением настоящего постановления возложить на  заместителя главы администрации Левокумского муниципального района Ставропольского края Безус Г. П. 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3.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spacing w:lineRule="exact" w:line="240"/>
        <w:ind w:left="151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  Левокумского муниципальног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А.Н. Иван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Проект вносит: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</w:t>
      </w:r>
      <w:r>
        <w:rPr>
          <w:sz w:val="28"/>
          <w:szCs w:val="28"/>
        </w:rPr>
        <w:t>Безус Г. П.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Проект визируют: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начальник отдела правового и кадрового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обеспечения администрации Левокумского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муниципального района Ставропольского края                            И.А.Сивкаева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начальник управления труда и социальной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защиты населения администрации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Левокумского муниципального района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 Л.И.Филатова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начальник финансового управления администрации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Левокумского муниципального района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>Ставропольского края                                                                     Л.В. Дубовская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</w:rPr>
      </w:pPr>
      <w:r>
        <w:rPr/>
        <w:br/>
      </w:r>
      <w:r>
        <w:rPr>
          <w:sz w:val="28"/>
          <w:szCs w:val="28"/>
        </w:rPr>
        <w:t xml:space="preserve">начальник отдела экономического развития </w:t>
      </w:r>
    </w:p>
    <w:p>
      <w:pPr>
        <w:pStyle w:val="Normal"/>
        <w:suppressAutoHyphens w:val="true"/>
        <w:rPr>
          <w:sz w:val="28"/>
          <w:szCs w:val="24"/>
        </w:rPr>
      </w:pPr>
      <w:r>
        <w:rPr>
          <w:sz w:val="28"/>
        </w:rPr>
        <w:t xml:space="preserve">администрации Левокумского муниципального района </w:t>
      </w:r>
    </w:p>
    <w:p>
      <w:pPr>
        <w:pStyle w:val="Normal"/>
        <w:suppressAutoHyphens w:val="true"/>
        <w:rPr/>
      </w:pPr>
      <w:r>
        <w:rPr>
          <w:sz w:val="28"/>
          <w:szCs w:val="24"/>
        </w:rPr>
        <w:t>Ставропольского края                                                                      Н.А. Бегишева</w:t>
      </w:r>
      <w:r>
        <w:rPr>
          <w:sz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оект подготовила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чурина С.А.  3-21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color w:val="800000"/>
      <w:sz w:val="20"/>
      <w:szCs w:val="28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2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1:15:00Z</dcterms:created>
  <dc:creator>Черногубова</dc:creator>
  <dc:description/>
  <cp:keywords/>
  <dc:language>en-US</dc:language>
  <cp:lastModifiedBy>Белоусова_М</cp:lastModifiedBy>
  <cp:lastPrinted>2019-02-05T11:45:00Z</cp:lastPrinted>
  <dcterms:modified xsi:type="dcterms:W3CDTF">2019-12-29T11:23:00Z</dcterms:modified>
  <cp:revision>3</cp:revision>
  <dc:subject/>
  <dc:title>ПОСТАНОВЛЕНИЕ</dc:title>
</cp:coreProperties>
</file>