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378"/>
      </w:tblGrid>
      <w:tr>
        <w:trPr/>
        <w:tc>
          <w:tcPr>
            <w:tcW w:w="8364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униципальной программе «Социальная поддерж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ждан в Левокумском районе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  30 декабря 2016 года № 77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240"/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caps/>
        </w:rPr>
        <w:t xml:space="preserve"> </w:t>
      </w:r>
      <w:r>
        <w:rPr/>
        <w:t xml:space="preserve">о составе и значениях целевых индикаторов и показателей программы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14840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390"/>
        <w:gridCol w:w="1275"/>
        <w:gridCol w:w="1022"/>
        <w:gridCol w:w="1022"/>
        <w:gridCol w:w="1022"/>
        <w:gridCol w:w="1022"/>
        <w:gridCol w:w="1022"/>
        <w:gridCol w:w="1022"/>
        <w:gridCol w:w="3233"/>
      </w:tblGrid>
      <w:tr>
        <w:trPr/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*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lef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ая программа «Социальная поддержка граждан в Левокумском   муниципальном  районе  Ставропольского края на  2017-2022 годы» (далее - Программа) 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ой социальной помощи; предоставление мер социальной поддержки.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 Подпрограмма 1 «Доступная среда Левокумского муниципального района Ставропольского края на 2017-2022 годы» (далее- подпрограмма)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дача    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-инвалидов и взрослых инвалидов, принимающих участие в фестивалях художественного творчества граждан с ограниченными возможностя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/>
            </w:pPr>
            <w:r>
              <w:rPr/>
              <w:t xml:space="preserve">Задача   Обеспечение доступности и повышение качества </w:t>
            </w:r>
            <w:r>
              <w:rPr>
                <w:color w:val="000000"/>
              </w:rPr>
              <w:t xml:space="preserve">предоставления государственных услуг в сфере соци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щиты населения района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Ставропольского края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/>
            </w:pPr>
            <w:r>
              <w:rPr/>
              <w:t>11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/>
              <w:t>15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9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1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инистерства труда и социальной защиты населения Ставропольского края (далее- МТСЗН СК)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Con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 и 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редоставление гражданам субсидий на оплату жилого помещения и коммунальных </w:t>
            </w:r>
          </w:p>
          <w:p>
            <w:pPr>
              <w:pStyle w:val="Cons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87" w:right="-172" w:hanging="0"/>
              <w:jc w:val="center"/>
              <w:rPr/>
            </w:pPr>
            <w:r>
              <w:rPr/>
              <w:t>16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/>
              <w:t>16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труженикам ты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7" w:right="-17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6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 ежемесячной денежной компенсации  на каждого ребенка в возрасте до 18 лет многодетным семья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9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социального пособия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Style22"/>
              <w:jc w:val="center"/>
              <w:rPr/>
            </w:pPr>
            <w:r>
              <w:rPr/>
              <w:t xml:space="preserve"> </w:t>
            </w:r>
            <w:r>
              <w:rPr/>
              <w:t xml:space="preserve">4.  Подпрограмма 3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 xml:space="preserve">Задача 1 </w:t>
            </w:r>
            <w:r>
              <w:rPr>
                <w:color w:val="000000"/>
              </w:rPr>
              <w:t xml:space="preserve">Создание благоприятных условий для комплексного развития и жизнедеятельности детей, 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авших в трудную жизненную ситуацию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3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14840" w:type="dxa"/>
            <w:gridSpan w:val="10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/>
              <w:t xml:space="preserve">Задача 2 </w:t>
            </w:r>
            <w:r>
              <w:rPr>
                <w:color w:val="000000"/>
              </w:rPr>
              <w:t>Социальная поддержка семей с детьми социально незащищенных категорий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диновреме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собия беременной жене военнослужащ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го пособия на ребенка  военнослужащ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месячное пособие по уходу за ребенком в возрасте до 1,5 л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  <w:r>
              <w:rPr>
                <w:lang w:val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  <w:r>
              <w:rPr>
                <w:lang w:val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2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месячное пособие при рождении ребе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4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данные МТСЗН СК, акт сверки исходных показателей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378"/>
      </w:tblGrid>
      <w:tr>
        <w:trPr/>
        <w:tc>
          <w:tcPr>
            <w:tcW w:w="8364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униципальной программе «Социальная поддерж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ждан в Левокумском районе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 30 декабря 2016 года № 7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spacing w:lineRule="exact" w:line="24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/>
        <w:t xml:space="preserve">основных мероприятий муниципальной  программы «Социальная поддержка граждан в Левокумском   муниципальном  </w:t>
      </w:r>
    </w:p>
    <w:p>
      <w:pPr>
        <w:pStyle w:val="Normal"/>
        <w:jc w:val="center"/>
        <w:rPr/>
      </w:pPr>
      <w:r>
        <w:rPr/>
        <w:t>районе  Ставропольского края на 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________________________________________________ </w:t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84"/>
        <w:gridCol w:w="2955"/>
        <w:gridCol w:w="1230"/>
        <w:gridCol w:w="1440"/>
        <w:gridCol w:w="3665"/>
        <w:gridCol w:w="207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ступная среда 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подпрограммы 1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2955" w:type="dxa"/>
            <w:tcBorders/>
          </w:tcPr>
          <w:p>
            <w:pPr>
              <w:pStyle w:val="ConsNonformat"/>
              <w:autoSpaceDE w:val="false"/>
              <w:snapToGrid w:val="false"/>
              <w:ind w:right="-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инвалидов и и маломобильных группп населения, в общем количестве государственных учрежден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защиты населения район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иление социальной защищенности семей с низким уровнем доход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 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погибших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у компенсации расходов на оплату жилищно-коммунальных услуг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озмещение расходов по погребению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4. приложения 1 к программе</w:t>
            </w:r>
          </w:p>
        </w:tc>
      </w:tr>
      <w:tr>
        <w:trPr>
          <w:trHeight w:val="2139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ветеранам труда  и труженикам тыл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4,3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0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м муниципальном районе Ставропольского края на 2017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семей с детьми социально незащищенных катего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существление назначения и выплата единовременного пособия беременной жене военнослужащего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го пособия на ребенка  военнослужащег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4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неработающим гражданам, имеющим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5, 4.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4 «Обеспечение реализации Программы и общепрограммные мероприятия» на 2017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1539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Обеспечение деятельности по реализаци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378"/>
      </w:tblGrid>
      <w:tr>
        <w:trPr/>
        <w:tc>
          <w:tcPr>
            <w:tcW w:w="8364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униципальной программе «Социальная поддерж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ждан в Левокумском районе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 30 декабря 2016 года № 7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jc w:val="right"/>
        <w:rPr/>
      </w:pPr>
      <w:r>
        <w:rPr/>
        <w:t>Таблица 4</w:t>
      </w:r>
    </w:p>
    <w:p>
      <w:pPr>
        <w:pStyle w:val="Normal"/>
        <w:autoSpaceDE w:val="false"/>
        <w:spacing w:lineRule="exact" w:line="240"/>
        <w:jc w:val="center"/>
        <w:rPr>
          <w:caps/>
        </w:rPr>
      </w:pPr>
      <w:r>
        <w:rPr>
          <w:caps/>
        </w:rPr>
        <w:t xml:space="preserve">Прогноз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сводных показателей муниципальных заданий на оказание муниципальных услуг (выполнение работ) муниципальными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 </w:t>
      </w:r>
      <w:r>
        <w:rPr/>
        <w:t>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15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1029"/>
        <w:gridCol w:w="1029"/>
        <w:gridCol w:w="1029"/>
        <w:gridCol w:w="1029"/>
        <w:gridCol w:w="1029"/>
        <w:gridCol w:w="1029"/>
        <w:gridCol w:w="702"/>
        <w:gridCol w:w="702"/>
        <w:gridCol w:w="702"/>
        <w:gridCol w:w="702"/>
        <w:gridCol w:w="702"/>
        <w:gridCol w:w="8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Значение показателя объема муниципальной услуги (работы) по годам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Доступная среда 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ер социальной поддержки населению Левокумского муниципального райо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14,9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1742,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000,4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000,4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000,4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000,43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307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rPr/>
            </w:pPr>
            <w:r>
              <w:rPr/>
              <w:t>«Защита семьи, материнства и детства в Левокумском муниципальном районе Ставропольского края на 2017-2022 год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ддержания физического и духовного здоровья семьи и дете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семей с детьми социально незащищенных категор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ыс. руб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949,4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490,4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949,3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2949,3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949,3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2949,38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307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Программы и общепрограммные мероприятия» на 2017-2022 г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еспечение реализации Программы и общепрограммные мероприят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ыс. руб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08,3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315,2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5,2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315,2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15,2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315,27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378"/>
      </w:tblGrid>
      <w:tr>
        <w:trPr/>
        <w:tc>
          <w:tcPr>
            <w:tcW w:w="8364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униципальной программе «Социальная поддерж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ждан в Левокумском районе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 30 декабря 2016 года № 7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Информация о расход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/>
      </w:pPr>
      <w:r>
        <w:rPr/>
        <w:t>Ставропольского края на 2017-2022 годы» на очередной финансовый год и плановый период</w:t>
      </w:r>
    </w:p>
    <w:p>
      <w:pPr>
        <w:pStyle w:val="Normal"/>
        <w:autoSpaceDE w:val="false"/>
        <w:snapToGrid w:val="false"/>
        <w:spacing w:lineRule="exact" w:line="240"/>
        <w:jc w:val="center"/>
        <w:rPr/>
      </w:pPr>
      <w:r>
        <w:rPr/>
      </w:r>
    </w:p>
    <w:tbl>
      <w:tblPr>
        <w:tblW w:w="150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5"/>
        <w:gridCol w:w="957"/>
        <w:gridCol w:w="956"/>
        <w:gridCol w:w="955"/>
        <w:gridCol w:w="2330"/>
        <w:gridCol w:w="1039"/>
        <w:gridCol w:w="1185"/>
        <w:gridCol w:w="1083"/>
        <w:gridCol w:w="1185"/>
        <w:gridCol w:w="1185"/>
        <w:gridCol w:w="1197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муниципального района 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35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 xml:space="preserve">Левокумского муниципального района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>
          <w:trHeight w:val="2216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ступная среда  Левокумского муниципального района Ставропольского края на 2017-2022 годы», всег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14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доступности приоритетных объектов и услуг в приоритетных сферах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82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жизнедеятельности инвалидов и других маломобильных групп населения района.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редоставление мер социальной поддержки по оплате ЖКУ отдельным категориям граждан подвергшихся воздействию радиации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525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52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8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1211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3 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, всег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7627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существление назначения и выплаты единовременного пособия беременной жене военнослужащего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527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508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 xml:space="preserve">Осуществление назначения и 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153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255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4 «Обеспечение реализации Программы и общепрограммные мероприятия» , всего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100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2,7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Расходы на закупку товаров, работ и услуг для государственных (муниципальных) нужд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100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100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</w:t>
            </w:r>
          </w:p>
        </w:tc>
      </w:tr>
    </w:tbl>
    <w:p>
      <w:pPr>
        <w:sectPr>
          <w:type w:val="nextPage"/>
          <w:pgSz w:orient="landscape" w:w="16838" w:h="11906"/>
          <w:pgMar w:left="1134" w:right="449" w:gutter="0" w:header="0" w:top="851" w:footer="0" w:bottom="113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right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378"/>
      </w:tblGrid>
      <w:tr>
        <w:trPr/>
        <w:tc>
          <w:tcPr>
            <w:tcW w:w="8364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униципальной программе «Социальная поддерж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ждан в Левокумском районе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 30 декабря 2016 года № 7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pacing w:val="-4"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/>
      </w:pPr>
      <w:r>
        <w:rPr>
          <w:spacing w:val="-4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 </w:t>
      </w:r>
      <w:r>
        <w:rPr/>
        <w:t xml:space="preserve">программы </w:t>
      </w:r>
      <w:r>
        <w:rPr>
          <w:bCs/>
        </w:rPr>
        <w:t xml:space="preserve"> 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</w:rPr>
      </w:pPr>
      <w:r>
        <w:rPr/>
        <w:t>Ставропольского края на 2017-2022 годы»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 </w:t>
      </w:r>
    </w:p>
    <w:tbl>
      <w:tblPr>
        <w:tblW w:w="1496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00"/>
        <w:gridCol w:w="2758"/>
        <w:gridCol w:w="1470"/>
        <w:gridCol w:w="1455"/>
        <w:gridCol w:w="1455"/>
        <w:gridCol w:w="1290"/>
        <w:gridCol w:w="1455"/>
        <w:gridCol w:w="1480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на 2017-2022 годы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9822,8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548,5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92,2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877,1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2673,4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7464,2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 Левокумского муниципального района Ставропольского края на 2017-2022 годы», всего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 xml:space="preserve"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.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3414,9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1742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4000,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72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321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65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,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21,6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21,6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29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93,7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985,0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3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748,3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1350,7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16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6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мер социальной поддержки многодетным семьям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997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429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46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2949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490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2949,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914,7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575,6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етей до достижения ребенком возраста трех лет за счет средств федерального бюджет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 xml:space="preserve">Осуществление назначения и 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84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27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575,6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7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>
          <w:trHeight w:val="508" w:hRule="atLeast"/>
        </w:trPr>
        <w:tc>
          <w:tcPr>
            <w:tcW w:w="12028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08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29,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закупку товаров, работ и услуг для государственных (муниципальных) нуж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гарантий муниципальных служащих в соответствии с законодательством Ставропольского края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29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8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sectPr>
      <w:type w:val="nextPage"/>
      <w:pgSz w:orient="landscape" w:w="16838" w:h="11906"/>
      <w:pgMar w:left="1134" w:right="449" w:gutter="0" w:header="0" w:top="510" w:footer="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2:00Z</dcterms:created>
  <dc:creator>Администратор</dc:creator>
  <dc:description/>
  <cp:keywords/>
  <dc:language>en-US</dc:language>
  <cp:lastModifiedBy>Severina</cp:lastModifiedBy>
  <cp:lastPrinted>2016-11-10T16:20:00Z</cp:lastPrinted>
  <dcterms:modified xsi:type="dcterms:W3CDTF">2017-03-31T05:41:00Z</dcterms:modified>
  <cp:revision>5</cp:revision>
  <dc:subject/>
  <dc:title>МИНИСТЕРСТВО ЭКОНОМИЧЕСКОГО РАЗВИТИЯ РОССИЙСКОЙ ФЕДЕРАЦИИ</dc:title>
</cp:coreProperties>
</file>