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0 декабря 2016 года № 77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47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"Социальная поддержка граждан в </w:t>
            </w:r>
            <w:r>
              <w:rPr>
                <w:bCs/>
              </w:rPr>
              <w:t xml:space="preserve">Левокумском </w:t>
            </w:r>
            <w:r>
              <w:rPr/>
              <w:t xml:space="preserve"> муниципальном районе Ставропольского края" на 2017-2022 годы (далее - Программа)</w:t>
            </w:r>
          </w:p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476" w:type="dxa"/>
            <w:tcBorders>
              <w:top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 (далее - управление)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уровня и качества жизни населения Левокумского района.</w:t>
            </w:r>
          </w:p>
          <w:p>
            <w:pPr>
              <w:pStyle w:val="Style25"/>
              <w:widowControl w:val="false"/>
              <w:suppressAutoHyphens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ой социальной помощи, предоставление мер социальной поддержки.</w:t>
            </w:r>
          </w:p>
          <w:p>
            <w:pPr>
              <w:pStyle w:val="Style25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476" w:type="dxa"/>
            <w:tcBorders/>
          </w:tcPr>
          <w:p>
            <w:pPr>
              <w:pStyle w:val="Style25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оступности и повышение качества </w:t>
            </w:r>
            <w:r>
              <w:rPr>
                <w:color w:val="000000"/>
                <w:sz w:val="28"/>
                <w:szCs w:val="28"/>
              </w:rPr>
              <w:t>предоставления государственных услуг в сфере социальной защиты населения района.</w:t>
            </w:r>
          </w:p>
          <w:p>
            <w:pPr>
              <w:pStyle w:val="Style19"/>
              <w:suppressAutoHyphens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комплексного развития и жизнедеятельности детей, попавших в трудную жизненную ситуацию.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семей с детьми социально незащищенных категорий.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«Ветеранам труда Ставропольского края»  к 2022 году не менее 1510 человек;</w:t>
            </w:r>
          </w:p>
          <w:p>
            <w:pPr>
              <w:pStyle w:val="Normal"/>
              <w:suppressAutoHyphens w:val="false"/>
              <w:autoSpaceDE w:val="false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реабилитированным лицам и лицам, признанным пострадавшими от политических репрессий к 2022 году не менее 5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гражданам субсидий на оплату жилого помещения и коммунальных услуг к 2022 году не менее 1280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«Ветеран труда» к 2022 году не менее 1606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труженикам тыла к 2022 году не менее 9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семьям погибших ветеранов боевых действий к 2022 году не менее 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инвалидам (в том числе детям-инвалидам) имеющим транспортные средства компенсации страховых премий к 2022 году не менее 1 человеку;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к 2022 году не менее 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компенсации расходов на оплату жилищно-коммунальных услуг отдельным категориям граждан к 2022 году не менее 2066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енсация расходов на уплату взноса на    капитальный ремонт общего имущества в многоквартирном доме отдельным категориям граждан к 2022 году не менее 43 человек;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социального пособия на погребение к 2022 году не менее 64 человек;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 ежемесячной денежной компенсации на каждого ребенка в возрасте до 18 лет многодетным семьям к 2022 году не менее 431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 к 2022 году не менее 1050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ежегодного социального пособия на проезд студентам к 2022 году не менее 94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государственной социальной помощи малоимущим семьям и малоимущим одиноко проживающим гражданам  к 2022 году не менее 410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социального пособия ежегодной денежной выплаты лицам, награжденным нагрудным знаком «Почетный донор России» к 2022 году не менее 176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го пособия на ребенка к 2022 году не менее 324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 к 2022 году не менее 24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единовременного пособия беременной жене военнослужащего к 2022 году не менее 1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ежемесячного пособия на ребенка военнослужащего к 2022 году не менее 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пособие по уходу за ребенком до 1,5 лет  к 2022 году не менее 920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ежемесячное пособие при рождении ребенка к 2022 году не менее  304 челов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 годы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1365431,69 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74799,6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95792,25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95877,1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95782,5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783239,07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132673,41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117464,2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133275,36 тыс. рубле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7393,02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57,17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реализацией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hanging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граммы и контроль хода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hanging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ценка эффективности реализации муниципальной программы производится на основе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ответствия Программы приоритетным задачам социально-экономического развития Левокумского муниципального района Ставропольского края;</w:t>
            </w:r>
            <w:r>
              <w:rPr>
                <w:color w:val="2E74B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  мониторинги развития системы социальной защиты населения муниципального образования Левокумского района за оцениваемый период с целью уточнения степени решения задач и выполнения мероприятий Программы.</w:t>
            </w:r>
          </w:p>
          <w:p>
            <w:pPr>
              <w:pStyle w:val="Style25"/>
              <w:suppressAutoHyphens w:val="false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      </w:r>
          </w:p>
          <w:p>
            <w:pPr>
              <w:pStyle w:val="Style25"/>
              <w:suppressAutoHyphens w:val="false"/>
              <w:ind w:firstLine="6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эффективность Программы обеспечивается путем рационального использования средств местного, краевого и федерального бюджетов.</w:t>
            </w:r>
          </w:p>
          <w:p>
            <w:pPr>
              <w:pStyle w:val="TextBody"/>
              <w:suppressAutoHyphens w:val="false"/>
              <w:ind w:firstLine="556"/>
              <w:jc w:val="both"/>
              <w:rPr/>
            </w:pPr>
            <w:r>
              <w:rPr>
                <w:sz w:val="28"/>
                <w:szCs w:val="28"/>
              </w:rPr>
              <w:t>Эффективность реализации Программы оценивается ежегодно на основе целевых индикаторов и показателей Программы, исходя из соответствия фактических значений индикаторов и показателей Программы с их целевыми значениями, а также уровнем использования средств  федерального, краевого и местного бюджетов.</w:t>
            </w:r>
            <w:r>
              <w:rPr>
                <w:color w:val="2E74B5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2E74B5"/>
                <w:sz w:val="28"/>
                <w:szCs w:val="28"/>
                <w:shd w:fill="FFFFFF" w:val="clear"/>
              </w:rPr>
            </w:pPr>
            <w:r>
              <w:rPr>
                <w:color w:val="2E74B5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6476" w:type="dxa"/>
            <w:tcBorders/>
          </w:tcPr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Доступная среда Левокумского муниципального района Ставропольского края на 2017-2022 годы»;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едоставление мер социальной поддержки населению Левокумского муниципального района Ставропольского края на 2017-2022 годы»;</w:t>
            </w:r>
          </w:p>
          <w:p>
            <w:pPr>
              <w:pStyle w:val="Style25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еспечение реализации  программы и общепрограммные мероприятия " на 2017-2022 год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текущего состояния сфер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 Левокумского муниципального района Ставропольского края от 01 июля  2016 года N 383 "Об утверждении Порядка разработки, реализации и оценки эффективности муниципальных  программ Левокумского муниципального района Ставропольского края", постановлением  администрации  Левокумского муниципального района  Ставропольского края от 17 марта 2016 года        № 163 "О перечне муниципальных  программ, принимаемых  к разработке в 2016 году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рамма определяет цели, задачи и направления по повышению уровня и качества жизни населения Левокумского района, об</w:t>
      </w:r>
      <w:r>
        <w:rPr>
          <w:bCs/>
          <w:color w:val="000000"/>
          <w:sz w:val="28"/>
          <w:szCs w:val="28"/>
        </w:rPr>
        <w:t>еспечению государственной социальной помощи, предоставлению мер социальной поддержк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района  Ставропольского края и показателей (индикаторов) их достижения в соответствии со Стратегией социально-экономического развития  Левокумского муниципального района  Ставропольского края до 2020 года и на период  до  2030 года, утвержденной постановлением администрации Левокумского муниципального района Ставропольского края  от 07 сентября  2015 года № 657, иными нормативными правовыми актами Левокумского муниципального района Ставропольского края.</w:t>
      </w:r>
    </w:p>
    <w:p>
      <w:pPr>
        <w:pStyle w:val="Style25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ыми незащищенными в сложной экономической ситуации являются те, кто не способен к самообеспечению - это престарелые, неработающие, а также категории семей, имеющие несовершеннолетних детей - многодетные, неполные семьи, семьи матерей одиночек, пенсионеры и другие.</w:t>
      </w:r>
    </w:p>
    <w:p>
      <w:pPr>
        <w:pStyle w:val="Style19"/>
        <w:suppressAutoHyphens w:val="false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В Левокумском районе проживают 39 889 человек. Численность инвалидов составляет 2995</w:t>
      </w:r>
      <w:r>
        <w:rPr>
          <w:sz w:val="28"/>
          <w:szCs w:val="28"/>
        </w:rPr>
        <w:t xml:space="preserve"> человека, женщин, имеющих детей до 1,5 лет - около 873 человек. </w:t>
      </w:r>
      <w:r>
        <w:rPr>
          <w:bCs/>
          <w:sz w:val="28"/>
          <w:szCs w:val="28"/>
        </w:rPr>
        <w:t xml:space="preserve">Доля инвалидов в общей численности населения Левокумского района составляет 7,5 % процентов.  Численность получателей мер социальной поддержки </w:t>
      </w:r>
      <w:r>
        <w:rPr>
          <w:sz w:val="28"/>
          <w:szCs w:val="28"/>
        </w:rPr>
        <w:t xml:space="preserve"> в районе на 01.01.2016 года  составляет  16136 человек, или 40,4 % населения района (39889). Низкий уровень доходов в этих семьях не позволяет им удовлетворять определенный перечень минимальных потребностей, необходимых для жизни, сохранения трудоспособности, затрудняет достойное существование.  С учетом содержания, перечня задач, требующих решения, необходима консолидация усилий органов местного самоуправления, общественных объединений.</w:t>
      </w:r>
    </w:p>
    <w:p>
      <w:pPr>
        <w:pStyle w:val="Style19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228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именения программно-целевого метода может привести к негативным последствиям, например, к росту численности незащищенных слоев населения в районе. К наиболее серьезным рискам при реализации мероприятий Программы можно отнести сокращение финансирования и неэффективное управление Программо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района напрямую связано с повышением эффективности социальной полити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поддержка населения в Левокумском муниципальном районе Ставропольского края осуществляется через систему мер социальной поддержки и иных социальных выплат. Предоставление мер социальной поддержки связано с потребностью граждан в поддержке в виду нетрудоспособности по достижению пожилого возраста, в связи с инвалидностью и т.п. Гражданам, проживающим в Левокумском муниципальном районе Ставропольского края и относящимся к отдельным льготным категориям, меры социальной поддержки предоставляются в соответствии с федеральным законодательством и законодательством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ю социальной политики Левокумского муниципального района Ставропольского края является осуществление мероприятий по обеспечению населения гарантированными социальными услугами, как одним из способов улучшения социального благополучия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мероприятий будет продолжать способствовать решению многих жизненно важных задач в области социальной поддержки населения, повышению уровня социальной защищенности и качества жизни получателей мер социальной поддержки. </w:t>
      </w:r>
    </w:p>
    <w:p>
      <w:pPr>
        <w:pStyle w:val="Style25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феры социальной защиты населения района направлено на предоставление мер социальной поддержки, социальных гарантий и выплат в полном объеме и с учетом конкретной жизненной ситуации гражданина, его социального статуса, состава семьи, дохода.</w:t>
      </w:r>
    </w:p>
    <w:p>
      <w:pPr>
        <w:pStyle w:val="Style19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5 года в районе меры социальной поддержки, установленные законодательством Российской Федерации и законодательством Ставропольского края, предоставляются своевременно и в полном объеме.</w:t>
      </w:r>
    </w:p>
    <w:p>
      <w:pPr>
        <w:pStyle w:val="Style19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ействующая система социальной поддержки населения района нуждается в дальнейшей модернизации и совершенствовании. Недостаточно развиты механизмы адресной социальной помощи гражданам, оказавшимся в трудной жизненной ситуации. Иждивенческий подход части населения к получению социальной помощи препятствует формированию установок на самостоятельность и социальную ответственность.</w:t>
      </w:r>
    </w:p>
    <w:p>
      <w:pPr>
        <w:pStyle w:val="Style19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демографической ситуации необходимо продолжать и совершенствовать политику поддержки семей с детьми. Ее приоритетными направлениями выступает поддержка семьи, как при рождении ребенка, так и в случае попадания семей с детьми и несовершеннолетних в трудную жизненную ситуацию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ализации Программы позволяют учесть основные аспекты развития сферы социальной защиты населения и в рамках ее финансирования определить приоритетность тех или иных мероприятий подпрограммы.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основным рискам реализации Программы относятся:</w:t>
      </w:r>
    </w:p>
    <w:p>
      <w:pPr>
        <w:pStyle w:val="ConsPlusNormal1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, связанные с сокращением в ходе реализации Программы предусмотренных объемов бюджетных средств;</w:t>
      </w:r>
    </w:p>
    <w:p>
      <w:pPr>
        <w:pStyle w:val="ConsPlusNormal1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, связанные с непринятием или несвоевременным принятием необходимых нормативных актов;</w:t>
      </w:r>
    </w:p>
    <w:p>
      <w:pPr>
        <w:pStyle w:val="ConsPlusNormal1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, связанные с недостаточной проработкой вопросов, решаемых в рамках Программы, отставанием от сроков реализации мероприятий Программы.</w:t>
      </w:r>
    </w:p>
    <w:p>
      <w:pPr>
        <w:pStyle w:val="ConsPlusNormal1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риски могут привести к таким негативным последствиям, как внесение изменений в Программу и, возможно, отказ от реализации отдельных мероприятий и задач Программы.</w:t>
      </w:r>
    </w:p>
    <w:p>
      <w:pPr>
        <w:pStyle w:val="ConsPlusNormal1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ами управления рисками с целью минимизации их влияния на достижение целей и задач Программы выступают:</w:t>
      </w:r>
    </w:p>
    <w:p>
      <w:pPr>
        <w:pStyle w:val="ConsPlusNormal1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Программы;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е сопровождение и общественные коммуника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политики органов местного самоуправления в сфере реализации муниципальной программы, цели, задачи, целевые индикаторы и показатели достижения целей и решения задач муниципальной программы, описание основных ожидаемых  конечных результатов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вышение уровня и качества жизни населения Левокумского района.</w:t>
      </w:r>
    </w:p>
    <w:p>
      <w:pPr>
        <w:pStyle w:val="Style25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государственной социальной помощи, предоставление мер социальной поддержк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гражданам в установлении правового статуса и обеспечении их документами на право пользования мерами социальной поддержки. Обеспечение предоставления мер социальной поддержки ветеранам труда и ветеранам военной службы, жертвам политических репрессий, труженикам тыла;</w:t>
      </w:r>
    </w:p>
    <w:p>
      <w:pPr>
        <w:pStyle w:val="Style25"/>
        <w:jc w:val="both"/>
        <w:rPr/>
      </w:pPr>
      <w:r>
        <w:rPr>
          <w:sz w:val="28"/>
          <w:szCs w:val="28"/>
        </w:rPr>
        <w:tab/>
        <w:t>обеспечение государственной социальной помощи малоимущим семьям, предоставление мер социальной поддержки многодетным семьям, субсидий на оплату жилищно-коммунальных услуг и компенсаций на оплату жилищно-коммунальных услуг гражданам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доступности и повышение качества </w:t>
      </w:r>
      <w:r>
        <w:rPr>
          <w:color w:val="000000"/>
          <w:sz w:val="28"/>
          <w:szCs w:val="28"/>
        </w:rPr>
        <w:t>предоставления государственных услуг в сфере социальной защиты населения района;</w:t>
      </w:r>
    </w:p>
    <w:p>
      <w:pPr>
        <w:pStyle w:val="Style25"/>
        <w:suppressAutoHyphens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шение уровня, качества и безопасности социального обслуживания населения;</w:t>
      </w:r>
    </w:p>
    <w:p>
      <w:pPr>
        <w:pStyle w:val="Style25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благоприятных условий для комплексного развития и жизнедеятельности детей, попавших в трудную жизненную ситуацию;</w:t>
      </w:r>
    </w:p>
    <w:p>
      <w:pPr>
        <w:pStyle w:val="Style25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семей с детьми социально незащищенных категорий;</w:t>
      </w:r>
    </w:p>
    <w:p>
      <w:pPr>
        <w:pStyle w:val="Style25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вышение эффективности предоставления мер социальной поддержки отдельных категорий граждан за счет развития и усиления адресной социальной помощи; </w:t>
      </w:r>
    </w:p>
    <w:p>
      <w:pPr>
        <w:pStyle w:val="Style25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крепление института семьи;</w:t>
      </w:r>
    </w:p>
    <w:p>
      <w:pPr>
        <w:pStyle w:val="Style25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е престижности материнства и отцовства;</w:t>
      </w:r>
    </w:p>
    <w:p>
      <w:pPr>
        <w:pStyle w:val="Style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благоприятных условий для поддержания физического и духовного здоровья семьи и детей.</w:t>
      </w:r>
    </w:p>
    <w:p>
      <w:pPr>
        <w:pStyle w:val="Style25"/>
        <w:tabs>
          <w:tab w:val="clear" w:pos="708"/>
          <w:tab w:val="left" w:pos="3503" w:leader="none"/>
        </w:tabs>
        <w:snapToGrid w:val="false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3. Срок реализации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7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еречень и общая характеристика  подпрограмм (мероприятий)</w:t>
      </w:r>
    </w:p>
    <w:p>
      <w:pPr>
        <w:pStyle w:val="TextBodyIndent"/>
        <w:ind w:left="-142"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мероприятия в рамка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сформированы с учетом системного подхода к решению поставленных задач</w:t>
      </w:r>
    </w:p>
    <w:p>
      <w:pPr>
        <w:pStyle w:val="TextBodyIndent"/>
        <w:suppressAutoHyphens w:val="false"/>
        <w:ind w:left="-142" w:right="142" w:firstLine="709"/>
        <w:jc w:val="both"/>
        <w:rPr/>
      </w:pPr>
      <w:r>
        <w:rPr>
          <w:sz w:val="28"/>
          <w:szCs w:val="28"/>
        </w:rPr>
        <w:t xml:space="preserve">В рамках реализации  основных мероприятий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ой,  управление  руководствуется законодательством Российской Федерации, законодательством Ставропольского края, муниципальными правовыми актами органов местного самоуправления Левокумского муниципального района.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редставляют в совокупности комплекс взаимосвязанных мер, направленных на решение наиболее важных текущих и перспективных целей и задач, обеспечивающих поступательное развитие сферы социальной защиты населения района на основе ее модернизации, совершенствование системы социальной поддержки граждан, поддержку семей с детьми, в том числе семей, находящихся в трудной жизненной ситуации.</w:t>
      </w:r>
    </w:p>
    <w:p>
      <w:pPr>
        <w:pStyle w:val="Style25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Основное мероприятие подпрограммы </w:t>
      </w:r>
      <w:r>
        <w:rPr>
          <w:color w:val="000000"/>
          <w:sz w:val="28"/>
          <w:szCs w:val="28"/>
        </w:rPr>
        <w:t xml:space="preserve">«Защита семьи, материнства и детства в </w:t>
      </w:r>
      <w:r>
        <w:rPr>
          <w:sz w:val="28"/>
          <w:szCs w:val="28"/>
        </w:rPr>
        <w:t>Левокумском муниципальном районе Ставропольского края на 2017-2022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предусматривает осуществление мероприятий по обеспечению мер социальной поддержки следующих выплат: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ыплата ежемесячного пособия на ребенка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значения и выплаты ежемесячного пособия на ребенка военнослужащего;</w:t>
      </w:r>
    </w:p>
    <w:p>
      <w:pPr>
        <w:pStyle w:val="Style25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года третьего ребенка или последующих детей;</w:t>
      </w:r>
    </w:p>
    <w:p>
      <w:pPr>
        <w:pStyle w:val="Style25"/>
        <w:ind w:firstLine="567"/>
        <w:jc w:val="both"/>
        <w:rPr/>
      </w:pPr>
      <w:r>
        <w:rPr>
          <w:color w:val="000000"/>
          <w:sz w:val="28"/>
          <w:szCs w:val="28"/>
        </w:rPr>
        <w:t>осуществление назначения и выплаты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временной разовой денежной выплаты, предоставляемой многодетной семье в связи с рождением третьего ребенка или последующих детей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назначения и выплаты единовременного пособия беременной жене военно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полнения целей и задач программы планируется выполнение </w:t>
      </w:r>
      <w:hyperlink r:id="rId3">
        <w:r>
          <w:rPr>
            <w:rStyle w:val="InternetLink"/>
            <w:color w:val="1C1C1C"/>
            <w:sz w:val="28"/>
            <w:szCs w:val="28"/>
            <w:u w:val="none"/>
          </w:rPr>
          <w:t>мероприятий</w:t>
        </w:r>
      </w:hyperlink>
      <w:r>
        <w:rPr>
          <w:sz w:val="28"/>
          <w:szCs w:val="28"/>
        </w:rPr>
        <w:t xml:space="preserve"> согласно приложению № 2 к настоящей Програм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 Ресурсное обеспечение 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финансирования Программы составит 1365431,69 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574799,6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95792,25 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95877,1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95782,55 тыс. рублей.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783239,07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132673,41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17464,22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133275,36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7393,02 тыс. руб., в том числе по годам: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 - 1357,17 тыс. рублей;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 -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 -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 -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1 году - 1207,17 тыс. рублей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- 1207,1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color w:val="2E74B5"/>
          <w:sz w:val="28"/>
          <w:szCs w:val="28"/>
        </w:rPr>
      </w:pPr>
      <w:r>
        <w:rPr>
          <w:sz w:val="28"/>
          <w:szCs w:val="28"/>
        </w:rPr>
        <w:t>Раздел 6.Система управления реализацией   Программы</w:t>
      </w:r>
    </w:p>
    <w:p>
      <w:pPr>
        <w:pStyle w:val="Normal"/>
        <w:ind w:firstLine="540"/>
        <w:jc w:val="center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Style19"/>
        <w:shd w:fill="FFFFFF" w:val="clear"/>
        <w:suppressAutoHyphens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уда и социальной защиты населения администрации Левокумского муниципального района:</w:t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текущее управление реализацией Программы;</w:t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ежеквартально до 10 числа месяца, следующего за отчетным кварталом, предоставляет  в отдел экономического развития администрации Левокумского муниципального района информацию о ходе реализации Программы, достижении целевых индикаторов и показателей эффективности;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проведение оценки эффективности реализации Программы;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эффективное использование средств, выделяемых на реализацию Программы.</w:t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выделяемых на реализацию Программы, является управление труда и социальной защиты населения администрации Левокумского муниципального района Ставропольского края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7. Оценка эффективности реализации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на основе </w:t>
      </w:r>
      <w:r>
        <w:rPr>
          <w:color w:val="000000"/>
          <w:sz w:val="28"/>
          <w:szCs w:val="28"/>
          <w:shd w:fill="FFFFFF" w:val="clear"/>
        </w:rPr>
        <w:t>соответствия Программы приоритетным задачам социально-экономического развития Левокумского муниципального района Ставропольского края,</w:t>
      </w:r>
      <w:r>
        <w:rPr>
          <w:sz w:val="28"/>
          <w:szCs w:val="28"/>
        </w:rPr>
        <w:t xml:space="preserve"> мониторинга развития системы социальной защиты населения муниципального образования Левокумского района  за оцениваемый период с целью уточнения степени решения задач и выполнения мероприятий Программы.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обеспечивается путем рационального использования средств местного, краевого и федерального бюджетов.</w:t>
      </w:r>
    </w:p>
    <w:p>
      <w:pPr>
        <w:pStyle w:val="TextBody"/>
        <w:suppressAutoHyphens w:val="false"/>
        <w:ind w:firstLine="567"/>
        <w:jc w:val="both"/>
        <w:rPr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>Эффективность реализации Программы оценивается ежегодно на основе целевых индикаторов и показателей Программы, исходя из соответствия фактических значений индикаторов и показателей Программы с их целевыми значениями, а также уровнем использования средств  федерального, краевого и местного бюджетов.</w:t>
      </w:r>
      <w:r>
        <w:rPr>
          <w:color w:val="2E74B5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аздел 8. Подпрограммы (мероприятия)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2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 «</w:t>
      </w:r>
      <w:r>
        <w:rPr>
          <w:bCs/>
          <w:color w:val="000000"/>
          <w:sz w:val="28"/>
          <w:szCs w:val="28"/>
        </w:rPr>
        <w:t xml:space="preserve">Доступная среда </w:t>
      </w:r>
      <w:r>
        <w:rPr>
          <w:color w:val="000000"/>
          <w:sz w:val="28"/>
          <w:szCs w:val="28"/>
        </w:rPr>
        <w:t>Левокумского муниципального района Ставропольского края на 2017-2022 годы».</w:t>
      </w:r>
    </w:p>
    <w:p>
      <w:pPr>
        <w:pStyle w:val="Style2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2 «Предоставление мер социальной поддержки населению Левокумского муниципального района Ставропольского края на 2017-2022 годы».</w:t>
      </w:r>
    </w:p>
    <w:p>
      <w:pPr>
        <w:pStyle w:val="Style25"/>
        <w:suppressAutoHyphens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одпрограмма 3 «Защита семьи, материнства и детства в  </w:t>
      </w:r>
      <w:r>
        <w:rPr>
          <w:sz w:val="28"/>
          <w:szCs w:val="28"/>
        </w:rPr>
        <w:t>Левокумском муниципальном районе Ставропольского края на 2017-2022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Подпрограмма 4 «</w:t>
      </w:r>
      <w:r>
        <w:rPr>
          <w:color w:val="111111"/>
          <w:sz w:val="28"/>
          <w:szCs w:val="28"/>
          <w:shd w:fill="FFFFFF" w:val="clear"/>
        </w:rPr>
        <w:t>Обеспечение реализации Программы и общепрограммные мероприятия» на 2017-2022 годы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.</w:t>
      </w:r>
    </w:p>
    <w:p>
      <w:pPr>
        <w:pStyle w:val="Style25"/>
        <w:suppressAutoHyphens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91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2017- 2022 годы» (далее -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3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9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Отдел образования администрации Левокумского  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/>
              <w:t xml:space="preserve">муниципального района; 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/>
              <w:t>Отдел культуры администрации Левокумского муниципального района.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39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;</w:t>
            </w:r>
          </w:p>
          <w:p>
            <w:pPr>
              <w:pStyle w:val="ConsNonformat"/>
              <w:widowControl/>
              <w:suppressAutoHyphens w:val="false"/>
              <w:snapToGrid w:val="false"/>
              <w:ind w:left="34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 учреждений социальной сферы;</w:t>
            </w:r>
          </w:p>
          <w:p>
            <w:pPr>
              <w:pStyle w:val="ConsNonformat"/>
              <w:widowControl/>
              <w:suppressAutoHyphens w:val="false"/>
              <w:ind w:left="34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и доступности услуг, предоставляемых учреждениями социальной сферы, для инвалидов и маломобильных групп населения, обеспечение их комфортного пребывания в этих учреждениях; </w:t>
            </w:r>
          </w:p>
          <w:p>
            <w:pPr>
              <w:pStyle w:val="ConsNonformat"/>
              <w:widowControl/>
              <w:tabs>
                <w:tab w:val="clear" w:pos="708"/>
                <w:tab w:val="left" w:pos="1962" w:leader="none"/>
              </w:tabs>
              <w:suppressAutoHyphens w:val="false"/>
              <w:ind w:left="34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к информации инвалидов различных категорий и формирование в обществе толерантного отношения к инвалидам.</w:t>
            </w:r>
          </w:p>
          <w:p>
            <w:pPr>
              <w:pStyle w:val="ConsNonformat"/>
              <w:widowControl/>
              <w:tabs>
                <w:tab w:val="clear" w:pos="708"/>
                <w:tab w:val="left" w:pos="1962" w:leader="none"/>
              </w:tabs>
              <w:ind w:left="34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39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 социальной сфе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реждений образования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реждений культу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-2022 год  составляет 150,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в том числе за счет средств краевого бюджета -    0,0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0,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0,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0,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0,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0,0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0,0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в том числе за счет средств местного бюджета -    150,0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50,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0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0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0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0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0,00  тыс. руб.</w:t>
            </w:r>
          </w:p>
          <w:p>
            <w:pPr>
              <w:pStyle w:val="Normal"/>
              <w:suppressAutoHyphens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уточняться при формировании краевого бюджета на соответствующий финансовый год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391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false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направлена на развитие мер социальной поддержки инвалидов и детей-инвалидов, обеспечение им равных возможностей для участия в жизни общества и повышение качества их жизни посредством формирования доступной среды жизнедеятельности для инвалидов и других маломобильных групп населения.</w:t>
            </w:r>
          </w:p>
          <w:p>
            <w:pPr>
              <w:pStyle w:val="ConsNonformat"/>
              <w:widowControl/>
              <w:snapToGrid w:val="false"/>
              <w:ind w:left="34" w:righ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suppressAutoHyphens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ind w:left="3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Левокумском районе проживают 40440 человек. Численность инвалидов составляет 2830</w:t>
      </w:r>
      <w:r>
        <w:rPr>
          <w:sz w:val="28"/>
          <w:szCs w:val="28"/>
        </w:rPr>
        <w:t xml:space="preserve"> человека, женщин, имеющих детей в возрасте до 1,5 лет- около 525 человек. Также в районе проживает 10051 пенсионеров, нуждающихся в беспрепятственном доступе к социально-значимым объектам. </w:t>
      </w:r>
      <w:r>
        <w:rPr>
          <w:bCs/>
          <w:sz w:val="28"/>
          <w:szCs w:val="28"/>
        </w:rPr>
        <w:t>Доля инвалидов в общей численности населения Левокумского района составляет 7 % процентов.</w:t>
      </w:r>
    </w:p>
    <w:p>
      <w:pPr>
        <w:pStyle w:val="Normal"/>
        <w:suppressAutoHyphens w:val="false"/>
        <w:spacing w:lineRule="auto" w:line="228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ведомственный характер проблемы. </w:t>
      </w:r>
    </w:p>
    <w:p>
      <w:pPr>
        <w:pStyle w:val="Normal"/>
        <w:suppressAutoHyphens w:val="false"/>
        <w:spacing w:lineRule="auto" w:line="228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одержания, перечня задач, требующих решения, необходима консолидация усилий органов местного самоуправления, общественных объединений.</w:t>
      </w:r>
    </w:p>
    <w:p>
      <w:pPr>
        <w:pStyle w:val="Normal"/>
        <w:suppressAutoHyphens w:val="false"/>
        <w:spacing w:lineRule="auto" w:line="228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решения проблемы. </w:t>
      </w:r>
    </w:p>
    <w:p>
      <w:pPr>
        <w:pStyle w:val="Normal"/>
        <w:suppressAutoHyphens w:val="false"/>
        <w:spacing w:lineRule="auto" w:line="228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228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именения программно-целевого метода может привести к негативным последствиям, например, к росту численности инвалидов в районе. К наиболее серьезным рискам при реализации мероприятий подпрограммы можно отнести сокращение финансирования и неэффективное управление подпрограммо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циально-демографической структуры населения района проявляется и в высоком удельном весе численности инвалидов в общей численности населения района. По состоянию на 01 января 2014 года численность инвалидов, состоящих на учете в управлении, составила 2830 человек, в том числе детей-инвалидов- 231, что составляет 6,3 % населения района (40440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оследовательно проводится работа по социальной поддержке инвалидов, направленная на улучшение их социального положения, повышение уровня и качества жизни. С 2004 года дополнительная социальная поддержка граждан этой категории осуществляется в рамках краевых целевых программ по реабилитации инвалидов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формирование в районе доступной среды жизнедеятельности для инвалидов и других маломобильных групп населения, в том числе обеспечение доступности учреждений социального обслуживания населения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района напрямую связано с повышением эффективности социальной полити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ализации подпрограммы позволяют учесть основные аспекты развития сферы социальной защиты населения и в рамках ее финансирования определить приоритетность тех или иных мероприятий подпрограммы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  Цели и  задачи подпрограммы,  целевые индикаторы и показатели подпрограммы, описание основных конечных результатов подпрограммы</w:t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</w:t>
      </w:r>
    </w:p>
    <w:p>
      <w:pPr>
        <w:pStyle w:val="Normal"/>
        <w:suppressAutoHyphens w:val="false"/>
        <w:ind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 района</w:t>
      </w:r>
    </w:p>
    <w:p>
      <w:pPr>
        <w:pStyle w:val="Normal"/>
        <w:ind w:firstLine="567"/>
        <w:jc w:val="both"/>
        <w:rPr/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адачами подпрограммы являются:</w:t>
      </w:r>
    </w:p>
    <w:p>
      <w:pPr>
        <w:pStyle w:val="ConsNonformat"/>
        <w:widowControl/>
        <w:tabs>
          <w:tab w:val="clear" w:pos="708"/>
          <w:tab w:val="left" w:pos="3503" w:leader="none"/>
        </w:tabs>
        <w:suppressAutoHyphens w:val="false"/>
        <w:snapToGrid w:val="false"/>
        <w:ind w:left="34"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района;</w:t>
      </w:r>
    </w:p>
    <w:p>
      <w:pPr>
        <w:pStyle w:val="ConsNonformat"/>
        <w:widowControl/>
        <w:suppressAutoHyphens w:val="false"/>
        <w:snapToGrid w:val="false"/>
        <w:ind w:left="34"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 учреждений социальной сферы;</w:t>
      </w:r>
    </w:p>
    <w:p>
      <w:pPr>
        <w:pStyle w:val="ConsNonformat"/>
        <w:widowControl/>
        <w:suppressAutoHyphens w:val="false"/>
        <w:ind w:left="34"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доступности услуг, предоставляемых учреждениями социальной сферы, для инвалидов и маломобильных групп населения, обеспечение их комфортного пребывания в этих учреждениях; </w:t>
      </w:r>
    </w:p>
    <w:p>
      <w:pPr>
        <w:pStyle w:val="ConsNonformat"/>
        <w:widowControl/>
        <w:suppressAutoHyphens w:val="false"/>
        <w:snapToGrid w:val="false"/>
        <w:ind w:left="34"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упа к информации инвалидов различных категорий и формирование в обществе толерантного отношения к инвалидам. </w:t>
      </w:r>
    </w:p>
    <w:p>
      <w:pPr>
        <w:pStyle w:val="ConsPlusNormal1"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жители района страдают тяжелыми нарушениями здоровья, приводящими к утрате трудоспособности и ограничению самообслуживания. Инвалидам с нарушениями функций опорно-двигательного аппарата приходиться преодолевать барьеры при пользовании общественным транспортом, посещении учреждений различных ведомств. До настоящего времени  в районе не в полной мере созданы условия для беспрепятственного доступа инвалидов и других маломобильных групп населения к объектам социальной инфраструктуры, общественным и производственным зданиям и сооружениям, хотя согласн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  <w:u w:val="none"/>
          </w:rPr>
          <w:t>статье 15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4 ноября 1995 года № 181-ФЗ "О социальной защите инвалидов в Российской Федерации" это является расходным обязательством бюджетов всех уровней.</w:t>
      </w:r>
    </w:p>
    <w:p>
      <w:pPr>
        <w:pStyle w:val="ConsPlusNormal1"/>
        <w:suppressAutoHyphens w:val="false"/>
        <w:ind w:left="34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ранее введенного в эксплуатацию жилья, поликлиник, больниц, других объектов социального обслуживания, транспортных сооружений, улично-дорожных сетей не учитывает посещение их гражданами с ограниченными возможностями. Следует учитывать интересы инвалидов с дефектами слуха и зрения, престарелых  граждан, значительная часть которых имеет заболевания опорно-двигательного аппарата и испытывает затруднения при пользовании перечисленными объектами. </w:t>
      </w:r>
    </w:p>
    <w:p>
      <w:pPr>
        <w:pStyle w:val="Normal"/>
        <w:suppressAutoHyphens w:val="false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задача состоит в том, чтобы привести в норму те объекты,  которые были построены несколько десятилетий назад и не соответствуют принципам безбарьерности, то есть нуждаются в дооборудовании.  </w:t>
      </w:r>
    </w:p>
    <w:p>
      <w:pPr>
        <w:pStyle w:val="ConsPlusNormal1"/>
        <w:suppressAutoHyphens w:val="false"/>
        <w:ind w:left="34" w:firstLine="709"/>
        <w:jc w:val="both"/>
        <w:rPr>
          <w:rFonts w:eastAsia="Calibri"/>
          <w:color w:val="5B9BD5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будут направлены на создание условий для обеспечения беспрепятственного доступа к объектам социальной инфраструктуры, в том числе муниципальным учреждениям культуры, образования, а также на создание условий социальной адаптации, реабилитации и интеграции инвалидов в общество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5B9BD5"/>
          <w:sz w:val="28"/>
          <w:szCs w:val="28"/>
          <w:shd w:fill="00FF00" w:val="clear"/>
        </w:rPr>
      </w:pPr>
      <w:r>
        <w:rPr>
          <w:rFonts w:eastAsia="Calibri"/>
          <w:color w:val="5B9BD5"/>
          <w:sz w:val="28"/>
          <w:szCs w:val="28"/>
          <w:shd w:fill="00FF00" w:val="clear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3. Срок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7-2022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. Характеристика основных 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false"/>
        <w:ind w:left="-142" w:right="142" w:firstLine="709"/>
        <w:jc w:val="both"/>
        <w:rPr/>
      </w:pPr>
      <w:r>
        <w:rPr>
          <w:sz w:val="28"/>
          <w:szCs w:val="28"/>
        </w:rPr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</w:t>
      </w:r>
      <w:r>
        <w:rPr>
          <w:sz w:val="28"/>
          <w:szCs w:val="28"/>
          <w:lang w:val="ru-RU"/>
        </w:rPr>
        <w:t>подпр</w:t>
      </w:r>
      <w:r>
        <w:rPr>
          <w:sz w:val="28"/>
          <w:szCs w:val="28"/>
        </w:rPr>
        <w:t>ограммы потребуется осуществить комплекс мероприятий по  двум  взаимосвязанным направлениям:</w:t>
      </w:r>
    </w:p>
    <w:p>
      <w:pPr>
        <w:pStyle w:val="Normal"/>
        <w:suppressAutoHyphens w:val="false"/>
        <w:spacing w:lineRule="auto" w:line="228"/>
        <w:ind w:left="-142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спортизация объектов и формирование карт доступности действующих учреждений социальной сферы с целью их последующей модернизации (дооборудования) и обеспечения доступности для инвалидов и маломобильных групп населения;</w:t>
      </w:r>
    </w:p>
    <w:p>
      <w:pPr>
        <w:pStyle w:val="ConsPlusNormal1"/>
        <w:suppressAutoHyphens w:val="false"/>
        <w:ind w:left="-142" w:right="-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способление входных групп, пандусных съездов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«Доступная среда в Левокумском муниципальном районе» предусматриваю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мероприятий по созданию условий для беспрепятственного доступа инвалидов и других маломобильных групп населения района к приоритетным объектам социальной сферы жизнедеятельност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а инвалидов и других маломобильных групп населения района к объектам транспортной инфраструктуры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спрепятственного доступа инвалидов и других маломобильных групп населения района к информации и связ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циокультурных мероприятий для инвалидов и детей-инвалидов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 основных мероприятий, предусмотренных подпрограммой,  управление  руководствуется законодательством Российской Федерации, законодательством Ставропольского края, муниципальными правовыми актами органов местного самоуправления Левокум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 Ресурсное обеспечение подпрограммы </w:t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за счет средств краевого бюджета, бюджета Левокумского муниципального района и внебюджетных источнико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ём финансирования подпрограммы на 2017-2022 год  составляет 150,0 тыс. руб.,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ом числе за счет средств краевого бюджета -    0,00 тыс. руб.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0,00  тыс. руб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0,00  тыс. руб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0,00  тыс. руб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0,00  тыс. руб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0,00   тыс. руб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0,00  тыс. руб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  150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50,0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0,0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0,0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0,0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0,0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0,00 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д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6. Информация об участии муниципальных образований Левокумского муниципального  района в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координация хода выполнения подпрограммы осуществляется администрацией Левокумского муниципального района Ставропольского края.</w:t>
      </w:r>
    </w:p>
    <w:p>
      <w:pPr>
        <w:pStyle w:val="Style19"/>
        <w:shd w:fill="FFFFFF" w:val="clear"/>
        <w:suppressAutoHyphens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выделяемых на реализацию подпрограммы, является управление труда и социальной защиты населения администрации Левокумского муниципального района:</w:t>
      </w:r>
    </w:p>
    <w:p>
      <w:pPr>
        <w:pStyle w:val="Style19"/>
        <w:shd w:fill="FFFFFF" w:val="clear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Левокумского муниципального  района участие в реализации подпрограммы не принимаю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мер социальной поддержки населению Левокумского муниципального района Ставропольского края на 2017-2022 годы»</w:t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478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мер социальной поддержки населению Левокумского муниципального района Ставропольского края на 2017-2022 годы», (далее - подпрограмма)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4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евокумского муниципального района Ставропольского края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47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уровня и качества жизни населения Левокумского района;</w:t>
            </w:r>
          </w:p>
          <w:p>
            <w:pPr>
              <w:pStyle w:val="Style25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ступности и повышение качества </w:t>
            </w:r>
          </w:p>
          <w:p>
            <w:pPr>
              <w:pStyle w:val="Style25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я государственных услуг в сфере</w:t>
            </w:r>
          </w:p>
          <w:p>
            <w:pPr>
              <w:pStyle w:val="Style25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 защиты населения района.</w:t>
            </w:r>
          </w:p>
          <w:p>
            <w:pPr>
              <w:pStyle w:val="Style25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«Ветеранам труда Ставропольского края»  к 2022 году не менее 1510 человек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 и осуществление ежемесячной денежной выплаты реабилитированным лицам и лицам, признанным пострадавшими от политических репресс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гражданам субсидий на оплату жилого помещения и коммунальных услуг к 2022 году не менее 1280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«Ветеран труда» к 2022 году не менее 1606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й денежной выплаты труженикам тыла к 2022 году не менее 9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ежемесячной денежной выплаты семьям погибших ветеранов боевых действий к 2022 году не менее 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инвалидам (в том числе детям-инвалидам) имеющим транспортные средства компенсации страховых премий к 2022 году не менее 1 челове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к 2022 году не менее 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ыплаты компенсации расходов на оплату жилищно-коммунальных услуг отдельным категориям граждан к 2022 году не менее 2066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компенсация расходов на уплату взноса на капитальный ремонт общего имущества в многоквартирном доме отдельным категориям граждан к 2022 году не менее 43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ыплаты социального пособия на погребение к 2022 году не менее 64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ыплаты  ежемесячной денежной компенсации на каждого ребенка в возрасте до 18 лет многодетным семьям к 2022 году не менее 4315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 к 2022 году не менее 1050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ыплаты ежегодного социального пособия на проезд студентам к 2022 году не менее 94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ыплаты государственной социальной помощи малоимущим семьям и малоимущим одиноко проживающим гражданам  к 2022 году не менее 410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ыплаты социального пособия ежегодной денежной выплаты лицам, награжденным нагрудным знаком «Почетный донор России» к 2022 году не менее 176 человек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71159,57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113784,0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8972,0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8962,4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8962,4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8962,4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8962,4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8962,40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56645,97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94321,38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82658,8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94916,43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94916,43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94916,43 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94916,43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21,6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21,60   тыс. руб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 бюджетов на соответствующий финансовый год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47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воевременное предоставление гражданам мер социальной поддержки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и качества жизни граждан,  нуждающихся в социальной поддержке государства </w:t>
      </w:r>
      <w:r>
        <w:rPr>
          <w:color w:val="000000"/>
          <w:sz w:val="28"/>
          <w:szCs w:val="28"/>
        </w:rPr>
        <w:t xml:space="preserve">–  важная  цель государственной и муниципальной социальной политики. </w:t>
      </w:r>
    </w:p>
    <w:p>
      <w:pPr>
        <w:pStyle w:val="ConsPlusNormal1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ддержка населения в Левокумском муниципальном районе Ставропольского кр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через систему мер социальной поддержки и иных социальных выплат.</w:t>
      </w:r>
    </w:p>
    <w:p>
      <w:pPr>
        <w:pStyle w:val="ConsPlusNormal1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ер социальной поддержки связано с потребностью граждан в поддержке в виду нетрудоспособности по достижению пожилого возраста, в связи с инвалидностью и т.п. </w:t>
      </w:r>
    </w:p>
    <w:p>
      <w:pPr>
        <w:pStyle w:val="ConsNormal"/>
        <w:widowControl/>
        <w:tabs>
          <w:tab w:val="clear" w:pos="708"/>
          <w:tab w:val="left" w:pos="709" w:leader="none"/>
        </w:tabs>
        <w:suppressAutoHyphens w:val="false"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проживающим в Левокумском районе Ставропольского кр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носящимся к отдельным льготным категориям, меры социальной поддержки предоставляются в соответствии с федеральным законодательством и законодательством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ю социальной политики Левокумского муниципального района Ставропольского края является осуществление мероприятий по обеспечению населения гарантированными социальными услугами, как одним из способов улучшения социального благополучия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color w:val="5B9BD5"/>
          <w:sz w:val="28"/>
          <w:szCs w:val="28"/>
          <w:shd w:fill="00FF00" w:val="clear"/>
        </w:rPr>
      </w:pPr>
      <w:r>
        <w:rPr>
          <w:sz w:val="28"/>
          <w:szCs w:val="28"/>
        </w:rPr>
        <w:tab/>
        <w:t>Реализация мероприятий, входящих в настоящую подпрограмму, будет продолжать способствовать решению многих жизненно важных задач в области социальной поддержки населения, повышению уровня социальной защищенности и качества жизни получателей мер социальной поддержки</w:t>
      </w:r>
      <w:r>
        <w:rPr>
          <w:color w:val="5B9BD5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color w:val="5B9BD5"/>
          <w:sz w:val="28"/>
          <w:szCs w:val="28"/>
          <w:shd w:fill="00FF00" w:val="clear"/>
        </w:rPr>
      </w:pPr>
      <w:r>
        <w:rPr>
          <w:rFonts w:eastAsia="Calibri"/>
          <w:color w:val="5B9BD5"/>
          <w:sz w:val="28"/>
          <w:szCs w:val="28"/>
          <w:shd w:fill="00FF00" w:val="clear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  Цели и задачи подпрограммы, целевые индикаторы и показатели подпрограммы, описание основных конечных результатов  подпрограммы.</w:t>
      </w:r>
    </w:p>
    <w:p>
      <w:pPr>
        <w:pStyle w:val="Normal"/>
        <w:suppressAutoHyphens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предоставления мер социальной поддержки  ветеранам труда и ветеранам военной службы, жертвам политических репрессий, труженикам тыл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ой социальной помощи малоимущим семьям, а также субсидий на оплату жилищно-коммунальных услуг  и компенсаций на оплату жилищно-коммунальных услуг гражданам 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ражданам в установлении правового статуса и обеспечении их документами на право пользования мерами социальной поддержк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в период с 2017 по 2022 годы предстоит последовательное решение следующих задач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жемесячных денежных выплат отдельным категориям граждан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ам субсидий на оплату жилого помещения и коммунальных услуг и льгот на оплату жилого помещения и коммунальных услуг в денежной форме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органами социальной защиты населения по установлению статуса гражданам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жемесячных денежных выплат отдельным категориям граждан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ам субсидий на оплату жилого помещения и коммунальных услуг и льгот на оплату жилого помещения и коммунальных услуг в денежной форме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органами социальной защиты населения по установлению статуса гражданам.</w:t>
      </w:r>
    </w:p>
    <w:p>
      <w:pPr>
        <w:pStyle w:val="Normal"/>
        <w:tabs>
          <w:tab w:val="clear" w:pos="708"/>
          <w:tab w:val="left" w:pos="328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отдельным категориям граждан;</w:t>
      </w:r>
    </w:p>
    <w:p>
      <w:pPr>
        <w:pStyle w:val="Normal"/>
        <w:tabs>
          <w:tab w:val="clear" w:pos="708"/>
          <w:tab w:val="left" w:pos="328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социальная поддержка граждан при оплате жилого помещения и коммунальных услуг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8" w:leader="none"/>
        </w:tabs>
        <w:suppressAutoHyphens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уровня, качества и безопасности социального обслуживания населени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</w:r>
      <w:r>
        <w:rPr/>
        <w:t>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рок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7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Характеристика основных 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в рамках подпрограммы сформированы с учетом системного подхода к решению поставленных задач. Для выполнения целей и задач подпрограммы планируется выполнение мероприятий согласно приложению № 2 к настояще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5.  Ресурсное обеспечение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ём финансирования подпрограммы на 2017 – 2022 годы составляет 671159,57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113784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8972,0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8962,4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8962,4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8962,4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8962,4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8962,40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   556645,97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94321,38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82658,87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94916,43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94916,43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94916,43 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94916,43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  729,6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21,6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21,6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21,6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21,6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21,6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21,60  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 бюджетов на соответствующий финансовый год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6. Информация об участии муниципальных образований Левокумского муниципального  района в реализации подпрограмм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координация хода выполнения подпрограммы осуществляется администрацией Левокумского муниципального района Ставропольского края.</w:t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выделяемых на реализацию подпрограммы, является управление труда и социальной защиты населения администрации Левокумского муниципального района Ставропольского края.</w:t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Левокумского муниципального  района участие в реализации подпрограммы не принимаю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щита семьи, материнства и детства в Левокумском муниципальном районе Ставропольского края на 2017-2022 годы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663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семьи, материнства и детства в Левокумском муниципальном районе Ставропольского края на 2017-2022 годы», (далее - подпрограмма)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5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ой социальной помощи, предоставление мер социальной поддержки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комплексного развития и жизнедеятельности детей, попавших в трудную жизненную ситуацию;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семей с детьми социально незащищенных категорий.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 к 2022 году не менее 245 человек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Выплаты единовременного пособия беременной жене военнослужащего к 2022 году не менее 1 человек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латы ежемесячного пособия на ребенка военнослужащего к 2022 году не менее 5 человек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Ежемесячное пособие по уходу за ребенком в возрасте до 1,5 лет  к 2022 году не менее 920 человек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 Ежемесячное пособие при рождении ребенка к 2022 году не менее  304 человек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14237,40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461015,6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76820,25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76914,75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76820,15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76820,15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76820,15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76820,15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153221,8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26129,23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22575,65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26129,23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26129,23 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26129,23 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26129,23 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 бюджетов на соответствующи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63" w:type="dxa"/>
            <w:tcBorders/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ми гарантиями в сфере защиты материнства и детства;</w:t>
            </w:r>
          </w:p>
          <w:p>
            <w:pPr>
              <w:pStyle w:val="Style25"/>
              <w:jc w:val="both"/>
              <w:rPr/>
            </w:pPr>
            <w:r>
              <w:rPr>
                <w:sz w:val="28"/>
                <w:szCs w:val="28"/>
              </w:rPr>
              <w:t>- увеличение объемов оказания социальной поддержки малообеспеченным семьям с детьми;</w:t>
            </w:r>
          </w:p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ачества жизни отдельных категорий граждан;</w:t>
            </w:r>
          </w:p>
          <w:p>
            <w:pPr>
              <w:pStyle w:val="Style25"/>
              <w:jc w:val="both"/>
              <w:rPr/>
            </w:pPr>
            <w:r>
              <w:rPr>
                <w:sz w:val="28"/>
                <w:szCs w:val="28"/>
              </w:rPr>
              <w:t>- 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</w:tc>
      </w:tr>
    </w:tbl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ддержка семей с детьми социально-незащищенных категорий.</w:t>
      </w:r>
    </w:p>
    <w:p>
      <w:pPr>
        <w:pStyle w:val="16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феры социальной защиты населения района направлено на предоставление мер социальной поддержки, социальных гарантий и выплат в полном объеме и с учетом конкретной жизненной ситуации гражданина, его социального статуса, состава семьи, дохода.  В районе отмечается ежегодный рост расходов краевого и федерального бюджетов на сферу социальной защиты населени.</w:t>
      </w:r>
    </w:p>
    <w:p>
      <w:pPr>
        <w:pStyle w:val="16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05 года в районе меры социальной поддержки, установленные законодательством Российской Федерации и законодательством Ставропольского края, предоставляются своевременно и в полном объеме.</w:t>
      </w:r>
    </w:p>
    <w:p>
      <w:pPr>
        <w:pStyle w:val="16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ействующая система социальной поддержки населения района нуждается в дальнейшей модернизации и совершенствовании. Недостаточно развиты механизмы адресной социальной помощи гражданам, оказавшимся в трудной жизненной ситуации. Иждивенческий подход части населения к получению социальной помощи препятствует формированию установок на самостоятельность и социальную ответственность.</w:t>
      </w:r>
    </w:p>
    <w:p>
      <w:pPr>
        <w:pStyle w:val="16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демографической ситуации необходимо продолжать и совершенствовать политику поддержки семей с детьми. Ее приоритетными направлениями выступает поддержка семьи, как при рождении ребенка, так и в случае попадания семей с детьми и несовершеннолетних в трудную жизненную ситуацию.</w:t>
      </w:r>
    </w:p>
    <w:p>
      <w:pPr>
        <w:pStyle w:val="Style2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рнизация системы социальной поддержки населения района будет осуществляться поэтапно и с учетом принципа адресного подхода при предоставлении мер социальной поддержки; введения действенного механизма контроля проверки нуждаемости граждан в мерах социальной поддержки; поэтапной замены неэффективных с точки зрения социальной справедливости расходных обязательств с единовременным введением новых форм социальной помощи и поддержки граждан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современной и комфортной социальной среды, решение задач по улучшению качества жизни населения района напрямую связано с повышением эффективности социальной политики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ализации подпрограммы позволяют учесть основные аспекты развития сферы социальной защиты населения и в рамках ее финансирования определить приоритетность тех или иных мероприятий под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  Цели и задачи подпрограммы, целевые индикаторы и показатели  подпрограммы, описание основных конечных результатов 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Цель подпрограммы</w:t>
      </w:r>
    </w:p>
    <w:p>
      <w:pPr>
        <w:pStyle w:val="Style25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государственной социальной помощи, предоставление мер социальн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Style19"/>
        <w:suppressAutoHyphens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комплексного развития и жизнедеятельности детей, попавших в трудную жизненную ситуацию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семей с детьми социально незащищенных категорий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оддержания физического и духовного здоровья семьи и детей;</w:t>
      </w:r>
    </w:p>
    <w:p>
      <w:pPr>
        <w:pStyle w:val="Normal"/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 с детьми социально незащищенных категорий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демографической ситуации в районе путем повышения рождаемости и укрепления института семьи; 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повышение качества предоставления государственных услуг в сфере социальной защиты населения района,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едоставления мер социальной поддержки отдельных категорий граждан за счет развития и усиления адресной социальной помощ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3. Срок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7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Характеристика основных  мероприятий подпрограммы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представляют в совокупности комплекс взаимосвязанных мер, направленных на решение наиболее важных текущих и перспективных целей и задач, обеспечивающих поступательное развитие сферы социальной защиты населения района на основе ее модернизации, совершенствование системы социальной поддержки граждан, поддержку семей с детьми, в том числе семей, находящихся в трудной жизненной ситуации.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 предусматривает оказание следующих мер социальной поддержки :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ыплата ежемесячного пособия на ребенка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значения и выплаты ежемесячного пособия на ребенка военнослужащего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года третьего ребенка или последующих детей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значения и выплаты единовременной разовой денежной выплаты, предоставляемой многодетной семье в связи с рождением третьего ребенка или последующих детей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значения и выплаты единовременного пособия беременной жене военнослужащего.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ых мероприятий, предусмотренных подпрограммой, управление руководствуется законодательством Российской Федерации, законодательством Ставропольского края, муниципальными правовыми актами органов местного самоуправления Левокумского муниципальн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 Ресурсное обеспечение под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ём финансирования подпрограммы на 2017 – 2022 годы составляет 614237,40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461015,6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76820,25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76914,75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76820,15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76820,15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76820,15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76820,15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   153221,8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26129,23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22575,65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26129,23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26129,23 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26129,23 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26129,23    тыс. руб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 и будет ежегодно уточняться при формировании местного бюджетов на соответствующий финансовый год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6. Информация об участии муниципальных образований Левокумского муниципального  района в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координация хода выполнения подпрограммы осуществляется администрацией Левокумского муниципального района Ставропольского края.</w:t>
      </w:r>
    </w:p>
    <w:p>
      <w:pPr>
        <w:pStyle w:val="Style19"/>
        <w:shd w:fill="FFFFFF" w:val="clear"/>
        <w:suppressAutoHyphens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выделяемых на реализацию подпрограммы, является управление труда и социальной защиты населения администрации Левокумского муниципального района Ставропольского края.</w:t>
      </w:r>
    </w:p>
    <w:p>
      <w:pPr>
        <w:pStyle w:val="Style19"/>
        <w:shd w:fill="FFFFFF" w:val="clear"/>
        <w:suppressAutoHyphens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Левокумского муниципального  района участие в реализации подпрограммы не принимаю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реализации  Программы и общепрограммные мероприят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22 год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еспечение реализации  Программы и общепрограммные мероприятия "  на 2017-2022 годы, (далее - под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оциальной защиты населения Левокумского района Ставропольского края</w:t>
            </w:r>
            <w:r>
              <w:rPr>
                <w:color w:val="000000"/>
              </w:rPr>
              <w:t>.</w:t>
            </w:r>
          </w:p>
          <w:p>
            <w:pPr>
              <w:pStyle w:val="Style25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осударственных услуг в сфере социальной защиты населения Левокумского района; </w:t>
            </w:r>
          </w:p>
          <w:p>
            <w:pPr>
              <w:pStyle w:val="Style25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информационного пространства в целях эффективного развития сферы социальной защиты населения Левокумского района;</w:t>
            </w:r>
          </w:p>
          <w:p>
            <w:pPr>
              <w:pStyle w:val="Style25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бюджетных расходов в системе государственного управления;</w:t>
            </w:r>
          </w:p>
          <w:p>
            <w:pPr>
              <w:pStyle w:val="Style25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инансирования расходов на реализацию программы за счет средств бюджета Ставропольского края.</w:t>
            </w:r>
          </w:p>
          <w:p>
            <w:pPr>
              <w:pStyle w:val="ConsNonformat"/>
              <w:widowControl/>
              <w:tabs>
                <w:tab w:val="clear" w:pos="708"/>
                <w:tab w:val="left" w:pos="1962" w:leader="none"/>
              </w:tabs>
              <w:ind w:left="34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е всех запланированных значений и целевых индикаторов и показателей программы;</w:t>
            </w:r>
          </w:p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всех обратившихся граждан, имеющих на них право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79884,72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из бюджета района-    6513,42 тыс. руб. </w:t>
            </w: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 1085,5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 1085,5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 1085,57 тыс. руб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 1085,57  тыс.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  1085,5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  1085,57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средства краевого бюджета- 73371,30</w:t>
            </w:r>
            <w:r>
              <w:rPr>
                <w:sz w:val="28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12222,8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12229,7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12229,70 тыс. руб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12229,70 тыс.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12229,70  тыс. руб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12229,70 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z w:val="28"/>
                <w:szCs w:val="28"/>
              </w:rPr>
              <w:t>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мероприятий подпрограммы позволит обеспечить достижение целей и решение задач программы в полном объеме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uppressAutoHyphens w:val="false"/>
        <w:jc w:val="both"/>
        <w:rPr/>
      </w:pPr>
      <w:r>
        <w:rPr>
          <w:sz w:val="28"/>
          <w:szCs w:val="28"/>
        </w:rPr>
        <w:tab/>
        <w:t xml:space="preserve">Целью подпрограммы "Обеспечение реализации  программы и общепрограммные мероприятия" на 2017-2022 годы  муниципальной программы Левокумского муниципального района </w:t>
      </w:r>
      <w:r>
        <w:rPr>
          <w:bCs/>
          <w:sz w:val="28"/>
          <w:szCs w:val="28"/>
        </w:rPr>
        <w:t xml:space="preserve"> «Социальная поддержка граждан в Левокумском муниципальном районе </w:t>
      </w:r>
      <w:r>
        <w:rPr>
          <w:sz w:val="28"/>
          <w:szCs w:val="28"/>
        </w:rPr>
        <w:t>Ставропольского края на 2017-2022 годы» является осуществление управлением труда и социальной защиты населения Ставропольского края - ответственным исполнителем программы деятельности в сфере развития социальной защиты населения Левокумского района Ставропольского края.</w:t>
      </w:r>
    </w:p>
    <w:p>
      <w:pPr>
        <w:pStyle w:val="Style2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вышеуказанной цели необходимо решение следующих задач:</w:t>
      </w:r>
    </w:p>
    <w:p>
      <w:pPr>
        <w:pStyle w:val="Style2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функций минсоцзащиты края по государственному управлению и нормативно-правовому регулированию;</w:t>
      </w:r>
    </w:p>
    <w:p>
      <w:pPr>
        <w:pStyle w:val="Style2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государственных полномочий Ставропольского края при предоставлении (исполнении) государственных услуг и функций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я осуществления переданных полномочий Российской Федерации, обеспечение контроля за осуществлением отдельных государственных полномочий, переданных органам местного самоуправления муниципальных образований Ставропольского края, а также других функций, определенных </w:t>
      </w:r>
      <w:hyperlink r:id="rId5">
        <w:r>
          <w:rPr>
            <w:rStyle w:val="InternetLink"/>
            <w:color w:val="111111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б управлении труда и социальной защиты населения администрации Левокумского муниципального района Ставропольского края, утвержденным решением Совета Левокумского муниципального района Ставропольского края от 25 ноября 2010 года №166 "Об утверждении Положения об управлении труда и социальной защиты населения администрации Левокумского муниципального района Ставропольского края"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по реализации Программы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государственных гражданских служащих Левокумского района в соответствии с законодательством Ставропольского края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казания гражданам бесплатной юридической помощи на территории Левокумского района; 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ставления государственными гражданскими служащими Левокумского района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членов своих семей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чих мероприятий в области социальной политики.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 обеспечить достижение целей и решение задач программы в полном объеме.</w:t>
      </w:r>
    </w:p>
    <w:p>
      <w:pPr>
        <w:pStyle w:val="Style25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color w:val="111111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планируется предоставление субвенций из бюджета Ставропольского края органам по труду и социальной защите населения администраций муниципальных районов и городских округов Ставропольского края на реализацию мероприятий по предоставлению мер социальной поддержки отдельных категорий граждан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 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и  задачи подпрограммы, целевые индикаторы и показатели подпрограммы, описание конечных результатов подпрограммы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Целями подпрограммы "Обеспечение реализации  программы и общепрограммные мероприятия"  на 2017-2022 годы</w:t>
      </w:r>
      <w:r>
        <w:rPr>
          <w:sz w:val="28"/>
          <w:szCs w:val="28"/>
        </w:rPr>
        <w:t xml:space="preserve"> муниципальной программы Левокумского муниципального района «Социальная поддержка граждан»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управлением труда и социальной защиты населения </w:t>
      </w:r>
      <w:r>
        <w:rPr>
          <w:sz w:val="28"/>
          <w:szCs w:val="28"/>
        </w:rPr>
        <w:t>Левокумского муниципального района</w:t>
      </w:r>
      <w:r>
        <w:rPr>
          <w:color w:val="000000"/>
          <w:sz w:val="28"/>
          <w:szCs w:val="28"/>
        </w:rPr>
        <w:t xml:space="preserve"> Ставропольского края  обеспечения исполнения  программы в сфере развития социальной защиты населения Левокумского района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сех запланированных значений и целевых индикаторов и показателей Программы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арантий всех обратившихся граждан, имеющих на них право; 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всех муниципальных служащих управления имеющих на них право, представление сведений о доходах всеми муниципальными  служащими управления труда и социальной защиты населения администрации Левокумского муниципального района</w:t>
      </w:r>
      <w:r>
        <w:rPr>
          <w:color w:val="000000"/>
          <w:sz w:val="28"/>
          <w:szCs w:val="28"/>
        </w:rPr>
        <w:t xml:space="preserve"> Ставропольского края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ых услуг в сфере социальной защиты населения Левокумского района; 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информационного пространства в целях эффективного развития сферы социальной защиты населения Левокумского района;</w:t>
      </w:r>
    </w:p>
    <w:p>
      <w:pPr>
        <w:pStyle w:val="Style25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 в системе государственного управления;</w:t>
      </w:r>
    </w:p>
    <w:p>
      <w:pPr>
        <w:pStyle w:val="Style25"/>
        <w:suppressAutoHyphens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финансирования расходов на реализацию Программы за счет средств бюджет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7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мероприятием подпрограммы является обеспечение деятельности по реализации Программ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ное обеспечение под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ём финансирования подпрограммы на 2017 – 2022 годы составляет 79884,72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из бюджета района-    6513,42 тыс. руб. </w:t>
      </w:r>
      <w:r>
        <w:rPr>
          <w:sz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 1085,57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1085,57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 1085,57 тыс. руб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 1085,57  тыс. ру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 1085,57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 1085,57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редства краевого бюджета- 73371,30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12222,8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12229,7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12229,70 тыс. руб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12229,70 тыс. ру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12229,7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12229,70 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Информация об участии муниципальных образований </w:t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 района в реализации подпрограммы</w:t>
      </w:r>
    </w:p>
    <w:p>
      <w:pPr>
        <w:pStyle w:val="Normal"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координация хода выполнения подпрограммы осуществляется администрацией Левокумского муниципального района Ставропольского края.</w:t>
      </w:r>
    </w:p>
    <w:p>
      <w:pPr>
        <w:pStyle w:val="Style19"/>
        <w:shd w:fill="FFFFFF" w:val="clear"/>
        <w:suppressAutoHyphens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выделяемых на реализацию подпрограммы, является управление труда и социальной защиты населения администрации Левокумского муниципального района.</w:t>
      </w:r>
    </w:p>
    <w:p>
      <w:pPr>
        <w:pStyle w:val="Style19"/>
        <w:shd w:fill="FFFFFF" w:val="clear"/>
        <w:suppressAutoHyphens w:val="false"/>
        <w:spacing w:before="0" w:after="0"/>
        <w:ind w:firstLine="540"/>
        <w:jc w:val="both"/>
        <w:rPr/>
      </w:pPr>
      <w:r>
        <w:rPr>
          <w:sz w:val="28"/>
          <w:szCs w:val="28"/>
        </w:rPr>
        <w:t>Муниципальные образования Левокумского муниципального  района участие в реализации подпрограммы не принимают.</w:t>
      </w:r>
    </w:p>
    <w:sectPr>
      <w:headerReference w:type="default" r:id="rId7"/>
      <w:type w:val="nextPage"/>
      <w:pgSz w:w="11906" w:h="16838"/>
      <w:pgMar w:left="1701" w:right="707" w:gutter="0" w:header="72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basedOn w:val="1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Calibri" w:hAnsi="Calibri" w:cs="Calibri"/>
      <w:i/>
      <w:iCs/>
      <w:sz w:val="16"/>
      <w:szCs w:val="16"/>
    </w:rPr>
  </w:style>
  <w:style w:type="character" w:styleId="FontStyle20">
    <w:name w:val="Font Style20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 Знак1 Знак Знак Знак Знак Знак Знак"/>
    <w:basedOn w:val="Normal"/>
    <w:qFormat/>
    <w:pPr>
      <w:shd w:fill="FFFFFF" w:val="clear"/>
      <w:tabs>
        <w:tab w:val="clear" w:pos="708"/>
        <w:tab w:val="left" w:pos="900" w:leader="none"/>
      </w:tabs>
      <w:spacing w:before="280" w:after="280"/>
      <w:ind w:left="0" w:right="-5" w:firstLine="720"/>
      <w:jc w:val="center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left="0" w:right="0" w:firstLine="696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29">
    <w:name w:val="Обратный отступ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Style30">
    <w:name w:val="Отступы"/>
    <w:basedOn w:val="TextBody"/>
    <w:qFormat/>
    <w:pPr>
      <w:tabs>
        <w:tab w:val="clear" w:pos="708"/>
        <w:tab w:val="left" w:pos="0" w:leader="none"/>
      </w:tabs>
      <w:ind w:left="2835" w:right="0" w:hanging="2551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tyle31">
    <w:name w:val="Красная строка"/>
    <w:basedOn w:val="TextBody"/>
    <w:qFormat/>
    <w:pPr>
      <w:ind w:left="0" w:right="0" w:firstLine="283"/>
    </w:pPr>
    <w:rPr/>
  </w:style>
  <w:style w:type="paragraph" w:styleId="16">
    <w:name w:val="Приветствие1"/>
    <w:basedOn w:val="Normal"/>
    <w:qFormat/>
    <w:pPr>
      <w:suppressLineNumbers/>
    </w:pPr>
    <w:rPr/>
  </w:style>
  <w:style w:type="paragraph" w:styleId="Style32">
    <w:name w:val="Абзац списка"/>
    <w:basedOn w:val="Normal"/>
    <w:qFormat/>
    <w:pPr>
      <w:spacing w:lineRule="auto" w:line="360" w:before="0" w:after="120"/>
      <w:ind w:left="720" w:right="0" w:firstLine="709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yperlink" Target="consultantplus://offline/ref=593E88021C1E7A58C8D7DB96E49C557E814D7004D01C621D0259C75D64C1B89A2DADEE1C59DF8671BFBA1CGBo7G" TargetMode="External"/><Relationship Id="rId4" Type="http://schemas.openxmlformats.org/officeDocument/2006/relationships/hyperlink" Target="consultantplus://offline/main?base=LAW;n=107775;fld=134;dst=100112" TargetMode="External"/><Relationship Id="rId5" Type="http://schemas.openxmlformats.org/officeDocument/2006/relationships/hyperlink" Target="consultantplus://offline/ref=19363BB0F6B5B88BEBF5D6658F56A0162EAC10E5F7B0E9A425565F88CAD99729143F7540E1B510B57C033Dj5y8J" TargetMode="External"/><Relationship Id="rId6" Type="http://schemas.openxmlformats.org/officeDocument/2006/relationships/hyperlink" Target="consultantplus://offline/ref=19363BB0F6B5B88BEBF5D6658F56A0162EAC10E5F7BEE5A920565F88CAD99729j1y4J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37:00Z</dcterms:created>
  <dc:creator>user</dc:creator>
  <dc:description/>
  <cp:keywords/>
  <dc:language>en-US</dc:language>
  <cp:lastModifiedBy>Severina</cp:lastModifiedBy>
  <cp:lastPrinted>2015-05-27T14:10:00Z</cp:lastPrinted>
  <dcterms:modified xsi:type="dcterms:W3CDTF">2017-03-31T05:17:00Z</dcterms:modified>
  <cp:revision>6</cp:revision>
  <dc:subject/>
  <dc:title>РАЙОННАЯ ЦЕЛЕВАЯ ПРОГРАММА</dc:title>
</cp:coreProperties>
</file>