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15"/>
        <w:gridCol w:w="4125"/>
      </w:tblGrid>
      <w:tr>
        <w:trPr/>
        <w:tc>
          <w:tcPr>
            <w:tcW w:w="10915" w:type="dxa"/>
            <w:tcBorders/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05 октября 2017 № 747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«Социальная поддержка граждан в Левокумском муниципальном районе Ставропольского края на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5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255"/>
        <w:gridCol w:w="2955"/>
        <w:gridCol w:w="1230"/>
        <w:gridCol w:w="1440"/>
        <w:gridCol w:w="3660"/>
        <w:gridCol w:w="2055"/>
      </w:tblGrid>
      <w:tr>
        <w:trPr>
          <w:trHeight w:val="24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Доступная среда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подпрограммы 1 Обеспечение доступности и повышение качества 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фере социальной защиты населения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естивале художественного творчества граждан с ограниченными возможностям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 молодогвардейцев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 тяжелой атлетик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мская Долин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фер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й защиты населения район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социальной защищенности семей с низким уровнем доход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погибш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расходов по погребению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9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4. приложения 1 к программе</w:t>
            </w:r>
          </w:p>
        </w:tc>
      </w:tr>
      <w:tr>
        <w:trPr>
          <w:trHeight w:val="326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4,3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0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овышение уровн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тение венка или корзины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</w:t>
            </w:r>
            <w:r>
              <w:rPr>
                <w:color w:val="111111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  <w:r>
              <w:rPr>
                <w:color w:val="111111"/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подпрограммы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подпрограммы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беременной жене военнослужащего, ежемесячного пособия на ребенка военнослужащего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Пункт 4.3., </w:t>
            </w:r>
            <w:r>
              <w:rPr>
                <w:sz w:val="28"/>
                <w:szCs w:val="28"/>
                <w:lang w:val="en-US"/>
              </w:rPr>
              <w:t>4.4</w:t>
            </w:r>
            <w:r>
              <w:rPr>
                <w:sz w:val="28"/>
                <w:szCs w:val="28"/>
              </w:rPr>
              <w:t xml:space="preserve">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неработающим гражданам, имеющим дете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5, 4.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2"/>
                <w:numId w:val="5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беспечение реализации Программы и общепрограммные мероприятия» на 2017-2022 годы</w:t>
            </w:r>
          </w:p>
          <w:p>
            <w:pPr>
              <w:pStyle w:val="ConsPlusCell"/>
              <w:widowControl/>
              <w:numPr>
                <w:ilvl w:val="2"/>
                <w:numId w:val="5"/>
              </w:numPr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Обеспечение деятельности по реализаци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05 октября 2017 № 74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45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1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3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Левоку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</w:tc>
      </w:tr>
      <w:tr>
        <w:trPr>
          <w:trHeight w:val="273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Доступная среда Левокумского муниципального района Ставропольского края на 2017-2022 годы»,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,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10120721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,2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56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 молодогвардейцев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0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тяжелой атлетики п. Кумская Долин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65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5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6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Ставропольского края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2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3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8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5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7828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6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62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522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82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7719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202R462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мещение некролога в газете «Левокумье» и приобретение венка или корзины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0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4201211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3 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627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301R084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диновременного пособия беременной жене военно-служащего,  ежемесячного пособия на ребенка  военнослужа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527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380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4 «Обеспечение реализации Программы и общепрограммные мероприятия» ,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3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1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10050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84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  <w:gridCol w:w="7628"/>
      </w:tblGrid>
      <w:tr>
        <w:trPr/>
        <w:tc>
          <w:tcPr>
            <w:tcW w:w="10773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 05 октября 2017 № 747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Таблица №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блица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3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28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оциальная поддержка граждан в Левокумском муниципальном районе </w:t>
            </w: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2 годы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330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548,5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56640,8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877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7332,76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7464,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Доступная среда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84,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19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ых указателей для слабовидящих в Управлении труда и социальной защиты населения администрации Левокумского муниципального район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77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огвардейцев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зал тяжелой атлетики     п. Кумская Долин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краевого бюджета Отдел образования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 Отдел образования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 п. Зар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краевого бюджета Отдел образования администрации 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Средства местного бюджета Отдел образования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3,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2366,96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1742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72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273,3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65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9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,7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63,3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1350,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38,6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6,6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оставление инвалидам (в том числе детям-инвалидам), имеющим транспортные средства компенсации страховых преми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 при исполнении обязанностей военной службы в районах боевых действия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3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46,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на каждого ребенка в возрасте до18 лет многодетным семьям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3257,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4297,3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6,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женикам тыл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544,7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3,5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, на приобретение комплекта школьной одежды, спортивной одежды и обуви, школьных письменных принадлежносте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Подпрограмма 3 </w:t>
            </w: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в </w:t>
            </w:r>
            <w:r>
              <w:rPr>
                <w:sz w:val="28"/>
                <w:szCs w:val="28"/>
              </w:rPr>
              <w:t>Левокумском муниципальном районе Ставропольского края на 2017-2022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0,6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0,4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9,3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8,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4,7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0,1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1,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,2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е пособие на ребенк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575,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50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84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84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274,9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9,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9,70</w:t>
            </w:r>
          </w:p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7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49" w:gutter="0" w:header="0" w:top="510" w:footer="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2:00Z</dcterms:created>
  <dc:creator>Администратор</dc:creator>
  <dc:description/>
  <cp:keywords/>
  <dc:language>en-US</dc:language>
  <cp:lastModifiedBy>Admin</cp:lastModifiedBy>
  <cp:lastPrinted>2017-09-14T14:25:00Z</cp:lastPrinted>
  <dcterms:modified xsi:type="dcterms:W3CDTF">2017-10-05T04:39:00Z</dcterms:modified>
  <cp:revision>5</cp:revision>
  <dc:subject/>
  <dc:title>МИНИСТЕРСТВО ЭКОНОМИЧЕСКОГО РАЗВИТИЯ РОССИЙСКОЙ ФЕДЕРАЦИИ</dc:title>
</cp:coreProperties>
</file>