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05 » октября 2017 г.                                                                              № 747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83"/>
        <w:ind w:right="-1" w:hanging="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ода № 771</w:t>
      </w:r>
    </w:p>
    <w:p>
      <w:pPr>
        <w:pStyle w:val="BodyText21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4 августа 2017 года № 25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 администрация Левокумского муниципального район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right="-1"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right="-1" w:firstLine="705"/>
        <w:jc w:val="both"/>
        <w:rPr/>
      </w:pPr>
      <w:r>
        <w:rPr/>
        <w:t>1.1. Строку 8 паспорта Программы «Объёмы и источники финансирования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финансирова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5741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60939,59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5741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535648,15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6640,8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5877,1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5782,55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817898,4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67332,7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7464,2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3275,36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7393,02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5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588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ограммы «Ресурсное обеспечение Программы» изложить в следующей редакции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0939,59 тыс. рублей, в том числе: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535648,15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6640,8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5877,1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95782,55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817898,4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67332,7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17464,2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33275,36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7393,02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35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3 Строку 6 паспорта Подпрограммы 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Объёмы и источники финансирования подпрограммы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 финансирования подпрограммы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-2022 год составляет 304,00 тыс. руб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в том числе за счет средств краевого бюджета -    184,80 тыс. руб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17 году –   184,80 тыс. руб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18 году –   -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9 году –   -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0 году –   -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119,20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19,20 тыс. руб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8 году –   -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9 году –   -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0 году –   -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1 году –   -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tabs>
                <w:tab w:val="clear" w:pos="708"/>
                <w:tab w:val="left" w:pos="6025" w:leader="none"/>
              </w:tabs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 xml:space="preserve">Так как предоставление субсидий местным бюджетам </w:t>
            </w:r>
            <w:r>
              <w:rPr>
                <w:rFonts w:eastAsia="Arial"/>
                <w:sz w:val="28"/>
                <w:szCs w:val="28"/>
              </w:rPr>
      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      </w:r>
            <w:r>
              <w:rPr>
                <w:sz w:val="28"/>
                <w:szCs w:val="28"/>
              </w:rPr>
              <w:t>ероприятия подпрограммы и объемы ее финансирования будут  ежегодно корректироваться при формировании бюджета на соответствующий финансовый год.»</w:t>
            </w:r>
          </w:p>
        </w:tc>
      </w:tr>
    </w:tbl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4 Раздел 5 Подпрограммы 1 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за счет средств краевого бюджета, бюджета Левокумского муниципального район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щий предполагаемый объём финансирования подпрограммы на 2017-2022 год составляет 304,00 тыс. руб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том числе за счет средств краевого бюджета -    184,80 тыс.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–   184,80 тыс. руб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в 2018 году –   -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  -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–   -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–   -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–   -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ом числе за счет средств местного бюджета -    119,20 тыс. руб.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2017 году –   119,2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  -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  -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–   -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–   - 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 xml:space="preserve">Так как предоставление субсидий местным бюджетам </w:t>
      </w:r>
      <w:r>
        <w:rPr>
          <w:rFonts w:eastAsia="Arial"/>
          <w:sz w:val="28"/>
          <w:szCs w:val="28"/>
        </w:rPr>
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</w:r>
      <w:r>
        <w:rPr>
          <w:sz w:val="28"/>
          <w:szCs w:val="28"/>
        </w:rPr>
        <w:t>ероприятия подпрограммы и объемы ее финансирования будут  ежегодно корректироваться при формировании бюджета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right="-1" w:firstLine="720"/>
        <w:jc w:val="both"/>
        <w:rPr/>
      </w:pPr>
      <w:r>
        <w:rPr>
          <w:sz w:val="28"/>
          <w:szCs w:val="28"/>
        </w:rPr>
        <w:t xml:space="preserve">1.5 Строку 6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ind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70111,55 тыс. руб., </w:t>
            </w:r>
          </w:p>
          <w:p>
            <w:pPr>
              <w:pStyle w:val="Normal"/>
              <w:ind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113784,00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18972,0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18962,4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18962,4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18962,4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18962,4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18962,40 тыс. руб.</w:t>
            </w:r>
          </w:p>
          <w:p>
            <w:pPr>
              <w:pStyle w:val="Normal"/>
              <w:ind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55597,95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93273,36 тыс. руб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ab/>
              <w:t>в 2018 году – 82658,8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94916,43 тыс. руб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94916,43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94916,43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94916,43 тыс. руб.</w:t>
            </w:r>
          </w:p>
          <w:p>
            <w:pPr>
              <w:pStyle w:val="Normal"/>
              <w:ind w:right="2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121,6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121,6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121,6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121,6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121,6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121,60 тыс. руб.</w:t>
            </w:r>
          </w:p>
          <w:p>
            <w:pPr>
              <w:pStyle w:val="Normal"/>
              <w:ind w:right="11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70111,55 тыс. руб.,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в том числе за счет средств федерального бюджета – 113784,00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8972,00 тыс. руб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2018 году – 18962,4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8962,4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18962,4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18962,4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18962,40 тыс. 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в том числе за счет средств краевого бюджета – 555597,95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93273,36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82658,8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94916,43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94916,43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94916,43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94916,43 тыс. 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в том числе за счет средств местного бюджета – 729,60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121,60 тыс. руб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2018 году – 121,6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121,6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121,6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121,60 тыс. руб;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,60 тыс. руб.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right="-1" w:firstLine="720"/>
        <w:jc w:val="both"/>
        <w:rPr/>
      </w:pPr>
      <w:r>
        <w:rPr>
          <w:sz w:val="28"/>
          <w:szCs w:val="28"/>
        </w:rPr>
        <w:t>1.7 Строку 6 паспорта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91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right="2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610608,52 тыс. руб.,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- в том числе за счет средств федерального бюджета - 421864,15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37668,8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76914,75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76820,15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76820,15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76820,15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76820,15 тыс. руб.</w:t>
            </w:r>
          </w:p>
          <w:p>
            <w:pPr>
              <w:pStyle w:val="Normal"/>
              <w:ind w:right="2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188744,37 тыс. руб.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61651,8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22575,65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26129,23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26129,23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26129,23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26129,23 тыс. руб.</w:t>
            </w:r>
          </w:p>
          <w:p>
            <w:pPr>
              <w:pStyle w:val="Normal"/>
              <w:ind w:right="25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 Раздел 5 Подпрограммы 3 «Защита семьи, материнства и детства в Левокумском муниципальном районе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610608,52 тыс. руб., 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sz w:val="28"/>
          <w:szCs w:val="28"/>
        </w:rPr>
        <w:t>в том числе за счет средств федерального бюджета – 421864,15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37668,8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76914,75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76820,15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76820,15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76820,15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76820,15 тыс. руб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в том числе за счет средств краевого бюджета – 188744,37 тыс. руб.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61651,8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22575,65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26129,23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26129,23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26129,23 тыс. руб;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6129,23 тыс. руб.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right="-1" w:firstLine="720"/>
        <w:jc w:val="both"/>
        <w:rPr/>
      </w:pPr>
      <w:r>
        <w:rPr>
          <w:sz w:val="28"/>
          <w:szCs w:val="28"/>
        </w:rPr>
        <w:t>1.9 Строку 6 паспорта Подпрограммы 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"Обеспечение реализации Программы и общепрограммные мероприятия " на 2017-2022 годы. «Объёмы и источники финансового обеспече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right="-1" w:firstLine="705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ind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79915,52 тыс. руб.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из бюджета района-    6544,22 тыс. руб.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1116,3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1085,5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9 году – 1085,5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0 году – 1085,5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1085,57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1085,57 тыс. руб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краевого бюджета – 73371,30</w:t>
            </w:r>
            <w:r>
              <w:rPr>
                <w:sz w:val="28"/>
              </w:rPr>
              <w:t xml:space="preserve"> тыс. руб., в том числе по годам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12222,8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12229,7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9 году – 12229,7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0 году – 12229,7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12229,70 тыс. руб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12229,70 тыс. руб.</w:t>
            </w:r>
          </w:p>
          <w:p>
            <w:pPr>
              <w:pStyle w:val="Normal"/>
              <w:ind w:right="114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10 Раздел 5 Подпрограммы 4 "Обеспечение реализации Программы и общепрограммные мероприятия " на 2017-2022 годы. «Ресурсное обеспечение подпрограммы» изложить в следующей редакции: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одпрограммы на 2017 – 2022 годы составляет 79915,52 тыс. руб.,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6544,22 тыс. руб. </w:t>
      </w:r>
      <w:r>
        <w:rPr>
          <w:sz w:val="28"/>
        </w:rPr>
        <w:t>в том числе по годам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1116,3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1085,5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– 1085,5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– 1085,5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1085,57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1085,57 тыс. ру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средства краевого бюджета- 73371,30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12222,8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12229,7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– 12229,7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– 12229,7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12229,70 тыс. руб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12229,70 тыс. руб.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5"/>
        <w:jc w:val="both"/>
        <w:rPr/>
      </w:pPr>
      <w:r>
        <w:rPr>
          <w:sz w:val="28"/>
          <w:szCs w:val="28"/>
        </w:rPr>
        <w:t>1.11 Таблицы 2, 5, 6 к Программе изложить в новой редакции согласно приложениям 1, 2, 3 к настоящему постановлению.</w:t>
      </w:r>
    </w:p>
    <w:p>
      <w:pPr>
        <w:pStyle w:val="Normal"/>
        <w:ind w:right="-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right="-1" w:firstLine="705"/>
        <w:jc w:val="both"/>
        <w:rPr>
          <w:szCs w:val="28"/>
        </w:rPr>
      </w:pPr>
      <w:r>
        <w:rPr>
          <w:szCs w:val="28"/>
        </w:rPr>
        <w:t xml:space="preserve">2.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ind w:right="-1"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7-09-22T14:07:00Z</cp:lastPrinted>
  <dcterms:modified xsi:type="dcterms:W3CDTF">2017-10-05T04:46:00Z</dcterms:modified>
  <cp:revision>5</cp:revision>
  <dc:subject/>
  <dc:title>ПОСТАНОВЛЕНИЕ</dc:title>
</cp:coreProperties>
</file>