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13 » сентября 2018 г.                                                                             № 685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ая поддержка граждан в Левокумском муниципальном районе Ставропольского края на 2017-2022 годы</w:t>
      </w:r>
      <w:r>
        <w:rPr>
          <w:bCs/>
          <w:sz w:val="28"/>
          <w:szCs w:val="28"/>
        </w:rPr>
        <w:t>», утвержденную постановлением администрации Левокумского муниципального района Ставропольского края от 30 декабря 2016 года № 771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2 августа 2018 года № 77 «О внесении изменений в решение Совета Левокумского муниципального района Ставропольского края от 21 декабря 2017 года № 37 «О бюджете Левокумского муниципального района Ставропольского края на 2018 год и плановый период 2019 и 2020 годов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</w:rPr>
        <w:t>ем</w:t>
      </w:r>
      <w:r>
        <w:rPr>
          <w:color w:val="000000"/>
          <w:sz w:val="28"/>
          <w:szCs w:val="28"/>
        </w:rPr>
        <w:t xml:space="preserve"> администрации Левокумского муниципального района Ставропольского края от 01 июля 2016 года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администрация Левокумского муниципального район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200"/>
        <w:ind w:firstLine="705"/>
        <w:jc w:val="both"/>
        <w:rPr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 Ставропольского края на 2017-2022 годы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 2016 года № 771, следующие изменения: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atLeast" w:line="200"/>
        <w:ind w:firstLine="705"/>
        <w:jc w:val="both"/>
        <w:rPr/>
      </w:pPr>
      <w:r>
        <w:rPr>
          <w:szCs w:val="28"/>
        </w:rPr>
        <w:t xml:space="preserve">1.1. Раздел </w:t>
      </w:r>
      <w:r>
        <w:rPr/>
        <w:t>паспорта Программы «Объёмы и источники финансирования» изложить в следующей редакции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1374998,34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 223253,73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230092,68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230018,94 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31102,83 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230265,08 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-  230265,08 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440602,76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60660,12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60808,14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62891,5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64677,9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95782,5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95782,55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926219,65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61156,44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67814,4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65700,27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164997,7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133275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33275,36 тыс. рублей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— 8175,93 тыс. руб., в том числе по годам: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437,17 тыс. рублей;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70,08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42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2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07,17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».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Раздел 5 Программы «Ресурсное обеспечение Программы»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гнозируемый объем финансирования Программы составит 1374998,34 тыс. рублей, в том числе: 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223253,73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230092,68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230018,94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231102,83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230265,08 тыс. рублей;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-  230265,08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440602,76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60660,12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60808,14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62891,5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64677,9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95782,55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 95782,55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926219,65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61156,44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67814,46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65700,27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64997,76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133275,36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 133275,36 тыс. рублей.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— 8175,93 тыс. руб., в том числе по годам:</w:t>
      </w:r>
    </w:p>
    <w:p>
      <w:pPr>
        <w:pStyle w:val="Normal"/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1437,17 тыс. рублей;</w:t>
      </w:r>
    </w:p>
    <w:p>
      <w:pPr>
        <w:pStyle w:val="Normal"/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1470,08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142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142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1207,17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од – 1207,17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».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1.3 Раздел паспорта Подпрограммы </w:t>
      </w:r>
      <w:r>
        <w:rPr>
          <w:sz w:val="24"/>
          <w:szCs w:val="24"/>
        </w:rPr>
        <w:t xml:space="preserve">2 </w:t>
      </w:r>
      <w:r>
        <w:rPr>
          <w:sz w:val="28"/>
          <w:szCs w:val="28"/>
        </w:rPr>
        <w:t>«Предоставление мер социальной поддержки населения Левокумского муниципального района Ставропольского края на 2017-2022 годы» «Объёмы и источники финансового обеспечения подпрограммы» изложить в следующей редакции:</w:t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274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ём финансирования подпрограммы на 2017 – 2022 годы составляет 667446,13 тыс. руб. 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  107432,2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111358,68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110650,22  тыс. руб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110004,17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14000,43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114000,43 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федерального бюджета -    117479,50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19113,56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19834,34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20257,5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20349,3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8962,4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18962,40 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краевого бюджета -    549237,03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  88197,04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91402,74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90271,12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89533,27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94916,43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94916,43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местного бюджета -    729,60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121,6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121,6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121,6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121,6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21,60   тыс. руб;</w:t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22 году –   121,60   тыс. руб.</w:t>
            </w:r>
          </w:p>
          <w:p>
            <w:pPr>
              <w:pStyle w:val="Normal"/>
              <w:suppressAutoHyphens w:val="tru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».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Раздел 5 Подпрограммы «Ресурсное обеспечение подпрограммы» изложить в следующей редакции: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щий предполагаемый объём финансирования подпрограммы на 2017 – 2022 годы составляет 667446,13 тыс. руб. 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 107432,2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111358,68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110650,22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110004,17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14000,43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114000,43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федерального бюджета - 117479,50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19113,56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19834,34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20257,5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20349,3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8962,4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18962,40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краевого бюджета - 549237,03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 88197,04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91402,74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90271,12  тыс. руб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89533,27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94916,43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94916,43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местного бюджета - 729,60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121,6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121,6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121,6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121,6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21,6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121,60 тыс. руб.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».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spacing w:lineRule="atLeast" w:line="200"/>
        <w:ind w:firstLine="720"/>
        <w:jc w:val="both"/>
        <w:rPr/>
      </w:pPr>
      <w:r>
        <w:rPr>
          <w:sz w:val="28"/>
          <w:szCs w:val="28"/>
        </w:rPr>
        <w:t>1.5 Раздел паспорта Подпрограммы 3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Защита семьи, материнства и детства в Левокумском муниципальном районе Ставропольского края на 2017-2022 годы» «Объёмы и источники финансового обеспечения подпрограммы» изложить в следующей редакции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ём финансирования подпрограммы на 2017 – 2022 годы составляет 625324,18 тыс. руб.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  102098,36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104496,0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105568,23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107262,83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02949,38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102949,38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бюджета — 323123,26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41546,56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40973,8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42634,0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44328,6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76820,15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76820,15  тыс. руб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краевого бюджета — 302200,92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60551,8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63522,2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62934,23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62934,23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26129,23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26129,23   тыс. руб.</w:t>
            </w:r>
          </w:p>
          <w:p>
            <w:pPr>
              <w:pStyle w:val="Normal"/>
              <w:suppressAutoHyphens w:val="tru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».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Раздел 5 Подпрограммы 3 изложить в следующей редакции: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щий предполагаемый объём финансирования подпрограммы на 2017 – 2022 годы составляет 625324,18 тыс. руб.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 102098,36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104496,0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105568,23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107262,83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02949,38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102949,38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федерального бюджета — 323123,26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41546,56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40973,8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42634,0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44328,6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76820,15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76820,15  тыс. руб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краевого бюджета — 302200,92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60551,8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63522,2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62934,23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62934,23 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26129,23    тыс. руб;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 26129,23    тыс. руб.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».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spacing w:lineRule="atLeast" w:line="200"/>
        <w:ind w:firstLine="720"/>
        <w:jc w:val="both"/>
        <w:rPr/>
      </w:pPr>
      <w:r>
        <w:rPr>
          <w:sz w:val="28"/>
          <w:szCs w:val="28"/>
        </w:rPr>
        <w:t>1.7 Раздел паспорта Подпрограммы 4</w:t>
      </w:r>
      <w:r>
        <w:rPr>
          <w:sz w:val="24"/>
          <w:szCs w:val="24"/>
        </w:rPr>
        <w:t xml:space="preserve"> «</w:t>
      </w:r>
      <w:r>
        <w:rPr>
          <w:sz w:val="28"/>
          <w:szCs w:val="28"/>
        </w:rPr>
        <w:t>Обеспечение реализации Программы и общепрограммные мероприятия на 2017-2022 годы» «Объёмы и источники финансового обеспечения подпрограммы» изложить в следующей редакции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ём финансирования подпрограммы на 2017 – 2022 годы составляет 81264,03 тыс. руб.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7 году –   13419,17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8 году –   14018,0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19 году –   13580,49 тыс. руб;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20 году –   13615,83  тыс. руб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1 году –   13315,27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2 году –   13315,27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том числе из бюджета района- 6667,13 тыс. руб. </w:t>
            </w:r>
            <w:r>
              <w:rPr>
                <w:sz w:val="28"/>
              </w:rPr>
              <w:t>в том числе по годам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7 году –   1196,37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8 году –   1128,48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19 году –   1085,57 тыс. руб;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20 году –   1085,57  тыс. руб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1 году –   1085,57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2 году –   1085,57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средства краевого бюджета- 74596,90</w:t>
            </w:r>
            <w:r>
              <w:rPr>
                <w:sz w:val="28"/>
              </w:rPr>
              <w:t xml:space="preserve"> тыс. руб., в том числе по годам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7 году –  12222,80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8 году –  12889,52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19 году –  12494,92 тыс. руб;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20 году –  12530,26 тыс. руб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1 году –  12229,7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2 году –  12229,70  тыс. руб.</w:t>
            </w:r>
          </w:p>
          <w:p>
            <w:pPr>
              <w:pStyle w:val="Normal"/>
              <w:suppressAutoHyphens w:val="tru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».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 Раздел 5 Подпрограммы 4 «Ресурсное обеспечение подпрограммы» изложить в следующей редакции: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щий предполагаемый объём финансирования подпрограммы на 2017 – 2022 годы составляет 81264,03 тыс. руб.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–   13419,17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–   14018,0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9 году –   13580,49 тыс. руб;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0 году –   13615,83  тыс. руб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–   13315,27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–   13315,27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ом числе из бюджета района-    6667,13 тыс. руб. </w:t>
      </w:r>
      <w:r>
        <w:rPr>
          <w:sz w:val="28"/>
        </w:rPr>
        <w:t>в том числе по годам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–   1196,37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–   1128,48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9 году –   1085,57 тыс. руб;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0 году –   1085,57  тыс. руб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–   1085,57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–   1085,57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средства краевого бюджета- 74596,90</w:t>
      </w:r>
      <w:r>
        <w:rPr>
          <w:sz w:val="28"/>
        </w:rPr>
        <w:t xml:space="preserve"> тыс. руб., в том числе по годам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–  12222,80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–  12889,52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9 году –  12494,92 тыс. руб;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0 году –  12530,26 тыс. руб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–  12229,70  тыс. руб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–  12229,70  тыс. руб».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9. Таблицу 6 приложения 5 к Программе изложить в новой редакции согласно приложению 1 к настоящему постановлению.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 П. 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 главы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евокумского муниципального 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а Ставропольского края                                                           Е.Л. Лаз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Cs w:val="28"/>
    </w:rPr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42:00Z</dcterms:created>
  <dc:creator>Черногубова</dc:creator>
  <dc:description/>
  <cp:keywords/>
  <dc:language>en-US</dc:language>
  <cp:lastModifiedBy>Admin</cp:lastModifiedBy>
  <cp:lastPrinted>2018-09-13T11:59:00Z</cp:lastPrinted>
  <dcterms:modified xsi:type="dcterms:W3CDTF">2018-09-13T07:59:00Z</dcterms:modified>
  <cp:revision>3</cp:revision>
  <dc:subject/>
  <dc:title>ПОСТАНОВЛЕНИЕ</dc:title>
</cp:coreProperties>
</file>