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сентября 2018 года № 68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 на реализацию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целей муниципальной </w:t>
      </w:r>
      <w:r>
        <w:rPr>
          <w:sz w:val="28"/>
          <w:szCs w:val="28"/>
        </w:rPr>
        <w:t>программы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rPr/>
            </w:pPr>
            <w:r>
              <w:rPr/>
              <w:t>на 2017-2022 годы, всего</w:t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53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92,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18,9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102,8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660,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808,14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2891,5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4677,9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156,4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7814,4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5700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4997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0,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Левокумского муниципального района Ставропольского края на 2017-2022 годы»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4,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и труда и социальной защиты населения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 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Предоставление мер социальной поддержки населению Левокумского муниципального района, всего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7432,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1358,6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650,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0004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13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834,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7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349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97,0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1402,7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271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533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5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3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80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47,0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931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370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0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59,93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91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8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37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5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8,3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877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60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,0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5,3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15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851,5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57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15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8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7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2,9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93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8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504,6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460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890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1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8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2098,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44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568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7262,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46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3522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580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33900,</w:t>
            </w:r>
            <w:r>
              <w:rPr/>
              <w:t>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5941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1006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401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580,4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615,8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889,5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494,9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530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>
          <w:trHeight w:val="1964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4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889,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94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530,2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 xml:space="preserve">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lang w:eastAsia="ru-RU"/>
        </w:rPr>
        <w:t>района Ставропольского края                                                                                                                             Г.П. Безус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2:00Z</dcterms:created>
  <dc:creator>Администратор</dc:creator>
  <dc:description/>
  <cp:keywords/>
  <dc:language>en-US</dc:language>
  <cp:lastModifiedBy>Admin</cp:lastModifiedBy>
  <cp:lastPrinted>2018-09-13T13:06:00Z</cp:lastPrinted>
  <dcterms:modified xsi:type="dcterms:W3CDTF">2018-09-13T09:07:00Z</dcterms:modified>
  <cp:revision>3</cp:revision>
  <dc:subject/>
  <dc:title>МИНИСТЕРСТВО ЭКОНОМИЧЕСКОГО РАЗВИТИЯ РОССИЙСКОЙ ФЕДЕРАЦИИ</dc:title>
</cp:coreProperties>
</file>