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30 » июня 2017 г.                                                                                   № 516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Левокумском муниципальном районе Ставропольского края на 2017-2022 годы</w:t>
      </w:r>
      <w:r>
        <w:rPr>
          <w:bCs/>
          <w:sz w:val="28"/>
          <w:szCs w:val="28"/>
        </w:rPr>
        <w:t>»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решением Совета Левокумского муниципального района Ставропольского края от 31 мая 2017 года № 247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администрация Левокумского муниципального район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Внести в муниципальную программу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 Ставропольского края на 2017-2022 годы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71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  <w:t>1.1. Строку 8 паспорта Программы «Объёмы и источники финансирования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1364439,57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535478,26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6470,91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5877,1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95782,5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821568,29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1002,6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117464,22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133275,36 тыс. рубле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- 7393,02 тыс. руб., в том числе по годам: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57,17 тыс. рублей;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07,1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Раздел 5 Программы «Ресурсное обеспечение 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рограммы составит 1364439,57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535478,26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6470,91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95877,1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95782,5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821568,29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71002,63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17464,22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133275,36 тыс. рублей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редства местного бюджета - 7393,02 тыс. руб., в том числе по годам: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357,17 тыс. рублей;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1207,1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Строку 6 паспорта Подпрограммы 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Доступная среда </w:t>
      </w:r>
      <w:r>
        <w:rPr>
          <w:sz w:val="28"/>
          <w:szCs w:val="28"/>
        </w:rPr>
        <w:t>Левокумского муниципального района Ставропольского края на 2017-2022 годы» «Объёмы и источники финансирования подпрограммы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 финансирова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-2022 год составляет 334,8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 за счет средств федерального бюджета -  136,60 тыс. руб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6,6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48,2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48,2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150,0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50,0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-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Так как предоставление субсидий местным бюджетам </w:t>
            </w:r>
            <w:r>
              <w:rPr>
                <w:rFonts w:eastAsia="Arial"/>
                <w:sz w:val="28"/>
                <w:szCs w:val="28"/>
              </w:rPr>
              <w:t>осуществляется на условиях софинансирования в размере не менее 70,0 процента от общего объема финансового обеспечения мероприятия подпрограммы в соответствии с соглашением, заключаемым Министерством труда и социальной защиты населения Ставропольского  края и Администрацией Левокумского муниципального района Ставропольского края,  м</w:t>
            </w:r>
            <w:r>
              <w:rPr>
                <w:sz w:val="28"/>
                <w:szCs w:val="28"/>
              </w:rPr>
              <w:t xml:space="preserve">ероприятия подпрограммы и объемы ее финансирования будут  ежегодно корректироваться при формировании бюджета на соответствующий финансовый год.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4 Раздел 5 Подпрограммы 1 «</w:t>
      </w:r>
      <w:r>
        <w:rPr>
          <w:bCs/>
          <w:sz w:val="28"/>
          <w:szCs w:val="28"/>
        </w:rPr>
        <w:t xml:space="preserve">Доступная среда </w:t>
      </w:r>
      <w:r>
        <w:rPr>
          <w:sz w:val="28"/>
          <w:szCs w:val="28"/>
        </w:rPr>
        <w:t>Левокумского муниципального района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дпрограмма реализуется за счет средств краевого бюджета, бюджета Левоку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едполагаемый объём финансирования подпрограммы на 2017-2022 год составляет 334,8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ом числе за счет средств федерального бюджета - 136,60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36,6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8 году –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-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том числе за счет средств краевого бюджета - 48,2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– 48,2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8 году –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том числе за счет средств местного бюджета - 150,0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150,0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8 году –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-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-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-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Так как предоставление субсидий местным бюджетам </w:t>
      </w:r>
      <w:r>
        <w:rPr>
          <w:rFonts w:eastAsia="Arial"/>
          <w:sz w:val="28"/>
          <w:szCs w:val="28"/>
        </w:rPr>
        <w:t>осуществляется на условиях софинансирования в размере не менее 70,0 процента от общего объема финансового обеспечения мероприятия подпрограммы в соответствии с соглашением, заключаемым министерством труда и социальной защиты населения Ставропольского края и администрацией Левокумского муниципального района Ставропольского края, м</w:t>
      </w:r>
      <w:r>
        <w:rPr>
          <w:sz w:val="28"/>
          <w:szCs w:val="28"/>
        </w:rPr>
        <w:t>ероприятия подпрограммы и объемы ее финансирования будут  ежегодно корректироваться при формировании бюджета на соответствующий финансовый год.»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1.5 Строку 6 паспорта Подпрограммы </w:t>
      </w:r>
      <w:r>
        <w:rPr>
          <w:sz w:val="24"/>
          <w:szCs w:val="24"/>
        </w:rPr>
        <w:t xml:space="preserve">2 </w:t>
      </w:r>
      <w:r>
        <w:rPr>
          <w:sz w:val="28"/>
          <w:szCs w:val="28"/>
        </w:rPr>
        <w:t>«Предоставление мер социальной поддержки населения Левокумского муниципального района Ставропольского края на 2017-2022 годы» «Объёмы и источники финансового обеспечения подпрограммы» 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669380,08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113784,0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8972,00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8962,4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8962,4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8962,4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8962,40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8962,4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554866,48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92541,89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82658,87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94916,43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94916,43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94916,4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94916,43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729,60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21,6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1,60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21,6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1,60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21,6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1,60 тыс. руб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Раздел 5 Подпрограммы 2 «Предоставление мер социальной поддержки населения Левокумского муниципального района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щий предполагаемый объём финансирования подпрограммы на 2017 – 2022 годы составляет 669380,08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113784,0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18972,00 тыс. руб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18962,40 тыс. руб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18962,40 тыс.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0 году – 18962,40 тыс.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 – 18962,40 тыс.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– 18962,4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краевого бюджета - 554866,48 тыс. 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92541,89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82658,8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94916,43 тыс. 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94916,43 тыс. 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94916,43 тыс. 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94916,4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729,6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121,6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121,6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121,60 тыс. 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21,60 тыс. руб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21,60 тыс. руб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1,60 тыс.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ind w:firstLine="705"/>
        <w:jc w:val="both"/>
        <w:rPr>
          <w:szCs w:val="28"/>
        </w:rPr>
      </w:pPr>
      <w:r>
        <w:rPr>
          <w:sz w:val="28"/>
          <w:szCs w:val="28"/>
        </w:rPr>
        <w:t>1.7 Таблицы 2, 5, 6 к Программе изложить в новой редакции согласно приложениям 1, 2, 3 к настоящему постановлению.</w:t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>
          <w:szCs w:val="28"/>
        </w:rPr>
      </w:pPr>
      <w:r>
        <w:rPr>
          <w:szCs w:val="28"/>
        </w:rPr>
        <w:t xml:space="preserve">2.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20"/>
        <w:jc w:val="both"/>
        <w:rPr>
          <w:szCs w:val="28"/>
        </w:rPr>
      </w:pPr>
      <w:r>
        <w:rPr>
          <w:szCs w:val="28"/>
        </w:rPr>
        <w:t>3.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вокумского муниципального района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  <w:lang w:eastAsia="ru-RU"/>
        </w:rPr>
        <w:t>Ставропольского края                                                                     А.Н. Иван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носит: 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</w:t>
      </w:r>
      <w:r>
        <w:rPr>
          <w:sz w:val="28"/>
          <w:szCs w:val="28"/>
        </w:rPr>
        <w:t>Безус Г. 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изируют:   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 Е.Л.Лаз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правового и 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Ставропольского края                            И.А.Сивк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труда и социальной</w:t>
      </w:r>
    </w:p>
    <w:p>
      <w:pPr>
        <w:pStyle w:val="Normal"/>
        <w:rPr>
          <w:sz w:val="28"/>
        </w:rPr>
      </w:pPr>
      <w:r>
        <w:rPr>
          <w:sz w:val="28"/>
        </w:rPr>
        <w:t>защиты населения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Левокум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Л.И.Филатов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Л.В. Дубо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br/>
      </w: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rPr>
          <w:sz w:val="28"/>
          <w:szCs w:val="24"/>
        </w:rPr>
      </w:pPr>
      <w:r>
        <w:rPr>
          <w:sz w:val="28"/>
        </w:rPr>
        <w:t xml:space="preserve">администрации Левокумского муниципального района </w:t>
      </w:r>
    </w:p>
    <w:p>
      <w:pPr>
        <w:pStyle w:val="Normal"/>
        <w:rPr/>
      </w:pPr>
      <w:r>
        <w:rPr>
          <w:sz w:val="28"/>
          <w:szCs w:val="24"/>
        </w:rPr>
        <w:t>Ставропольского края                                                                      Е.В. Фролов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 подготови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чурина С.А.  3-21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42:00Z</dcterms:created>
  <dc:creator>Черногубова</dc:creator>
  <dc:description/>
  <cp:keywords/>
  <dc:language>en-US</dc:language>
  <cp:lastModifiedBy>Admin</cp:lastModifiedBy>
  <cp:lastPrinted>2017-07-11T11:51:00Z</cp:lastPrinted>
  <dcterms:modified xsi:type="dcterms:W3CDTF">2017-07-11T07:52:00Z</dcterms:modified>
  <cp:revision>3</cp:revision>
  <dc:subject/>
  <dc:title>ПОСТАНОВЛЕНИЕ</dc:title>
</cp:coreProperties>
</file>