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30"/>
        <w:gridCol w:w="4125"/>
      </w:tblGrid>
      <w:tr>
        <w:trPr/>
        <w:tc>
          <w:tcPr>
            <w:tcW w:w="1113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Левокумского муниципальн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№</w:t>
            </w:r>
            <w:r>
              <w:rPr/>
              <w:t>____от «___»___________2017г.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 программы «Социальная поддержка граждан в Левокумском   муниципальном  районе  Ставропольского края на  2017-2022 годы», подпрограмм муниципальной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84"/>
        <w:gridCol w:w="2955"/>
        <w:gridCol w:w="1230"/>
        <w:gridCol w:w="1440"/>
        <w:gridCol w:w="3665"/>
        <w:gridCol w:w="2200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ышение уровня и качества жизни населения Левокумского район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государственной социальной помощи, предоставление мер социальной поддержк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Доступная среда  Левокумского муниципального района Ставропольского края на 2017-2022 годы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подпрограммы 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ктильных указателей для слабовидящих в 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 Правокум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Величаевских молодогвардейцев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 тяжелой атлетик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умская Долин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5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Предоставление мер социальной поддержки населению Левокумского муниципального района Ставропольского края на 2017-2022 годы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подпрограммы 2 Обеспечение доступности и повышение каче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я государственных усл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фер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й защиты населения район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 субсидий на оплату жилого помещения и коммунальных услуг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социальной защищенности семей с низким уровнем доход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3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Ставропольского кра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ходов на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 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ходов на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семьям погибши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6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5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инвалидам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7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8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7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у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 материального состояния отдельным категориям граж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9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8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расходов по погребению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9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 на каждого ребенка в возрасте  до 18 лет многодетным семья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учащимся (студентам), доходы родителей которых ниже величины прожиточного миниму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4. приложения 1 к программе</w:t>
            </w:r>
          </w:p>
        </w:tc>
      </w:tr>
      <w:tr>
        <w:trPr>
          <w:trHeight w:val="32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населения района с доходами ниже прожиточного минимума; оказание материальной поддержки гражданам, доход которых ниже величины прожиточного миниму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5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 материального состояния отдельным категориям граж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6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ветеранам труда  и труженикам тыл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ходов населен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4,3.5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многодетных семе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3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 материального состояния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0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Повышение уровн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атериального состояния отдельным категориям  гражда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</w:t>
            </w:r>
            <w:r>
              <w:rPr>
                <w:color w:val="111111"/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</w:t>
            </w:r>
            <w:r>
              <w:rPr>
                <w:color w:val="111111"/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дравление телеграммой граждан, проживающих за пределами района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мещение некролога в газете «Левокумье» и приобретение венка или корзины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вышение уровн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атериального состояния отдельным категориям гражда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</w:t>
            </w:r>
            <w:r>
              <w:rPr>
                <w:color w:val="111111"/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</w:t>
            </w:r>
            <w:r>
              <w:rPr>
                <w:color w:val="111111"/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Защита семьи, материнства и детств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м муниципальном районе Ставропольского края на 2017-2022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подпрограммы 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благоприятных условий для комплексного развития и жизнедеятельности детей, попавших в трудную жизненную ситуацию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жемесячного пособия на ребенк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атериальной поддержки гражданам, имеющим детей, доход которых ниже величины прожиточного минимума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подпрограммы 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семей с детьми социально незащищенных категорий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беременной жене военнослужащего, ежемесячного пособия на ребенка  военнослужащего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семьям военнослужащих, проходящих военную службу по призыву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Пункт 4.3., </w:t>
            </w:r>
            <w:r>
              <w:rPr>
                <w:sz w:val="28"/>
                <w:szCs w:val="28"/>
                <w:lang w:val="en-US"/>
              </w:rPr>
              <w:t>4.4</w:t>
            </w:r>
            <w:r>
              <w:rPr>
                <w:sz w:val="28"/>
                <w:szCs w:val="28"/>
              </w:rPr>
              <w:t xml:space="preserve">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неработающим гражданам, имеющим дете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5, 4.6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2"/>
                <w:numId w:val="5"/>
              </w:numPr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Обеспечение реализации Программы и общепрограммные мероприятия» на 2017-2022 годы</w:t>
            </w:r>
          </w:p>
          <w:p>
            <w:pPr>
              <w:pStyle w:val="ConsPlusCell"/>
              <w:widowControl/>
              <w:numPr>
                <w:ilvl w:val="2"/>
                <w:numId w:val="5"/>
              </w:numPr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Обеспечение деятельности по реализации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целей, задач, целевых индикаторов, показателей Программы и основных мероприяти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Левокумского муниципального района в соответствии с законодательством Ставропольского кра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оциальной защищенности муниципальных служащих Левокумского муниципальн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0"/>
        <w:gridCol w:w="4545"/>
      </w:tblGrid>
      <w:tr>
        <w:trPr/>
        <w:tc>
          <w:tcPr>
            <w:tcW w:w="1071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вокумского муниципаль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  <w:r>
              <w:rPr/>
              <w:t>____от «___»___________2017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5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Левокумского муниципального района Ставропольского края на реализац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17-2022 годы» 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"/>
        <w:gridCol w:w="2257"/>
        <w:gridCol w:w="955"/>
        <w:gridCol w:w="956"/>
        <w:gridCol w:w="955"/>
        <w:gridCol w:w="1782"/>
        <w:gridCol w:w="548"/>
        <w:gridCol w:w="1185"/>
        <w:gridCol w:w="1185"/>
        <w:gridCol w:w="1185"/>
        <w:gridCol w:w="1185"/>
        <w:gridCol w:w="1185"/>
        <w:gridCol w:w="1155"/>
        <w:gridCol w:w="80"/>
      </w:tblGrid>
      <w:tr>
        <w:trPr/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ограмм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3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циальная поддержка граждан в Левокумском муниципальном районе, всего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3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Левоку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</w:tr>
      <w:tr>
        <w:trPr>
          <w:trHeight w:val="2733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Доступная среда  Левокумского муниципального района Ставропольского края на 2017-2022 годы»,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ктильных указателей для слабовидящих в 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3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 Правокум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56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Величаевских молодогвардейцев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,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тяжелой атлетики п. Кумская Доли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65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3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одпрограмма 2 «Предоставление мер социальной поддержки населению Левокумского муниципального района Ставропольского края на 2017-2022 годы», всего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 субсидий на оплату жилого помещения и коммунальных услуг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6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 ветеранам труда Ставропольского края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2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3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5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 (в том числе детям-инвалидам), имеющим транспортные средства, компенсации страховых прем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80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824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у компенсации расходов на оплату жилищно-коммунальных услуг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50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5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 на каждого ребенка в возрасте  до 18 лет многодетным семьям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828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6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4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20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ветеранам труда и труженикам тыл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1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719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202R462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0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12111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дравление телеграммой граждан, проживающих за пределами района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мещение некролога в газете «Левокумье» и приобре-тение венка или корзины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0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12111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3 «Защита семьи, материнства и детства в </w:t>
            </w:r>
            <w:r>
              <w:rPr>
                <w:sz w:val="28"/>
                <w:szCs w:val="28"/>
              </w:rPr>
              <w:t>Левокумском муниципальном районе Ставропольского края на 2017-2022 годы</w:t>
            </w:r>
            <w:r>
              <w:rPr>
                <w:color w:val="000000"/>
                <w:sz w:val="28"/>
                <w:szCs w:val="28"/>
              </w:rPr>
              <w:t>»,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ого пособия на ребенк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7627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301R084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диновременного пособия беременной жене военнослужащего,  ежемесячного пособия на ребенка  военнослужаще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5270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380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4 «Обеспечение реализации Программы и общепрограммные мероприятия» , 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right="-17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right="-17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1001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10050</w:t>
            </w:r>
          </w:p>
        </w:tc>
        <w:tc>
          <w:tcPr>
            <w:tcW w:w="23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7627" w:type="dxa"/>
            <w:gridSpan w:val="6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№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Левокумского муниципальн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айона Ставропольского края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№</w:t>
            </w:r>
            <w:r>
              <w:rPr/>
              <w:t>____от «___»___________2017г.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блица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 на реализацию целей муниципальной  </w:t>
      </w: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 xml:space="preserve"> «Социальная поддержка граждан в Левокумском муниципальном районе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Ставропольского края на 2017-2022 годы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31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18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8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оциальная поддержка граждан в Левокумском муниципальном районе </w:t>
            </w: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-2022 годы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830,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548,5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56470,91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877,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71002,63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7464,2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123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Доступная среда  Левокумского муниципального района Ставропольского края на 2017-2022 годы», все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36,6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48,1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ктильных указателей для слабовидящих в Управлении труда и социальной защиты населения  администрации Левокумского муниципального район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3,6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едства местного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6,8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26,6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9,4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15,4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1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 Правокум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65,9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23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38,2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20" w:hRule="atLeas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Величаевски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огвардейцев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7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2,7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/>
              <w:t>1.5</w:t>
            </w:r>
          </w:p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тяжелой атлетики п. Кумская Долин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Отдел образования 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12,9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4,5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Отдел обазования  админитрации Левокумского муниципального района   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,5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Отдел образования  админи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12,9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4,5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Отдел обазования  администрации 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7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1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    Предоставление мер социальной поддержки населению Левокумского муниципального района, все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1635,49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1742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4000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72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541,8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65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3.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9,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9,7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3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 труда Ставропольского края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263,3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1350,7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38,6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6,6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(в том числе детям-инвалидам) имеющим  транспортные средства компенсации страховых премий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 инвалидами вследствие ранения при исполнении  обязанностей военной службы в районах  боевых действиях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3,7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расходов на оплату  жилищно-коммунальных услуг отдельным категориям граждан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46,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социального пособия на погребение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snapToGrid w:val="false"/>
              <w:spacing w:lineRule="atLeast" w:line="315"/>
              <w:ind w:right="-17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 на каждого ребенка в возрасте  до18 лет многодетным семьям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3257,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4297,3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,8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 помощи малоимущим семьям, малоимущим одиноко проживающим граждана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76,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уженикам тыл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8544,7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633,5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2,6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4,8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Ежегодная бесплатная подписка на газету «Левокумье»; вручение ценного подарка и размещение поздравления в газете «Левокумье» к юбилейным датам. 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дравление телераммой граждан, проживающих за пределами района. Размещение некролога в газете «Левокумье» и приобретение венка или корзины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1234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Подпрограмма 3           </w:t>
            </w:r>
            <w:r>
              <w:rPr>
                <w:color w:val="000000"/>
                <w:sz w:val="28"/>
                <w:szCs w:val="28"/>
              </w:rPr>
              <w:t xml:space="preserve">«Защита семьи, материнства и детства в </w:t>
            </w:r>
            <w:r>
              <w:rPr>
                <w:sz w:val="28"/>
                <w:szCs w:val="28"/>
              </w:rPr>
              <w:t>Левокумском муниципальном районе Ставропольского края на 2017-2022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52,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0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2,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4,7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9,7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6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ое пособие на ребенк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51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575,6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39537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7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,9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84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274,9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</w:tr>
      <w:tr>
        <w:trPr>
          <w:trHeight w:val="508" w:hRule="atLeast"/>
        </w:trPr>
        <w:tc>
          <w:tcPr>
            <w:tcW w:w="1234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    Обеспечение реализации Программы и общепрограммные мероприятия, всего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8,3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</w:tr>
      <w:tr>
        <w:trPr>
          <w:trHeight w:val="87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49" w:gutter="0" w:header="0" w:top="510" w:footer="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5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32:00Z</dcterms:created>
  <dc:creator>Администратор</dc:creator>
  <dc:description/>
  <cp:keywords/>
  <dc:language>en-US</dc:language>
  <cp:lastModifiedBy>Severina</cp:lastModifiedBy>
  <cp:lastPrinted>2017-06-26T17:07:00Z</cp:lastPrinted>
  <dcterms:modified xsi:type="dcterms:W3CDTF">2017-06-26T13:11:00Z</dcterms:modified>
  <cp:revision>3</cp:revision>
  <dc:subject/>
  <dc:title>МИНИСТЕРСТВО ЭКОНОМИЧЕСКОГО РАЗВИТИЯ РОССИЙСКОЙ ФЕДЕРАЦИИ</dc:title>
</cp:coreProperties>
</file>