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30"/>
        <w:gridCol w:w="4125"/>
      </w:tblGrid>
      <w:tr>
        <w:trPr/>
        <w:tc>
          <w:tcPr>
            <w:tcW w:w="11130" w:type="dxa"/>
            <w:tcBorders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2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муниципальног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Ставропольского кра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июня 2018 г. № 453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168"/>
        <w:jc w:val="center"/>
        <w:rPr>
          <w:spacing w:val="-4"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ов федерального бюджета, бюджета Ставропольского края, бюджета муниципального района на реализацию ц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муниципальной </w:t>
      </w:r>
      <w:r>
        <w:rPr>
          <w:sz w:val="28"/>
          <w:szCs w:val="28"/>
        </w:rPr>
        <w:t xml:space="preserve">программы </w:t>
      </w:r>
      <w:r>
        <w:rPr>
          <w:bCs/>
          <w:sz w:val="28"/>
          <w:szCs w:val="28"/>
        </w:rPr>
        <w:t>«Социальная поддержка граждан в Левокумском муниципальном районе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Ставропольского края на 2017-2022 годы»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5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045"/>
        <w:gridCol w:w="2865"/>
        <w:gridCol w:w="1470"/>
        <w:gridCol w:w="1455"/>
        <w:gridCol w:w="1455"/>
        <w:gridCol w:w="1455"/>
        <w:gridCol w:w="1455"/>
        <w:gridCol w:w="1562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pacing w:val="-2"/>
              </w:rPr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pacing w:val="-2"/>
              </w:rPr>
            </w:pPr>
            <w:r>
              <w:rPr>
                <w:spacing w:val="-2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1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2</w:t>
            </w:r>
          </w:p>
        </w:tc>
      </w:tr>
    </w:tbl>
    <w:p>
      <w:pPr>
        <w:pStyle w:val="Normal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1536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045"/>
        <w:gridCol w:w="2865"/>
        <w:gridCol w:w="1470"/>
        <w:gridCol w:w="1455"/>
        <w:gridCol w:w="1455"/>
        <w:gridCol w:w="1455"/>
        <w:gridCol w:w="1455"/>
        <w:gridCol w:w="1562"/>
      </w:tblGrid>
      <w:tr>
        <w:trPr>
          <w:tblHeader w:val="true"/>
          <w:trHeight w:val="2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.</w:t>
            </w:r>
          </w:p>
        </w:tc>
        <w:tc>
          <w:tcPr>
            <w:tcW w:w="30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оциальная поддержка граждан в Левокумском муниципальном районе </w:t>
            </w:r>
            <w:r>
              <w:rPr/>
              <w:t xml:space="preserve">Ставропо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>на 2017-2022 годы, 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3253,7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3795,03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018,94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1102,83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265,08</w:t>
            </w:r>
          </w:p>
        </w:tc>
        <w:tc>
          <w:tcPr>
            <w:tcW w:w="15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265,0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60660,12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60790,5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62891,50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64677,90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782,55</w:t>
            </w:r>
          </w:p>
        </w:tc>
        <w:tc>
          <w:tcPr>
            <w:tcW w:w="156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782,5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1156,44</w:t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61534,45</w:t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65700,2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64997,7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3275,36</w:t>
            </w:r>
          </w:p>
        </w:tc>
        <w:tc>
          <w:tcPr>
            <w:tcW w:w="1562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3275,3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37,1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0,0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27,1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27,1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7,17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7,17</w:t>
            </w:r>
          </w:p>
        </w:tc>
      </w:tr>
      <w:tr>
        <w:trPr/>
        <w:tc>
          <w:tcPr>
            <w:tcW w:w="12345" w:type="dxa"/>
            <w:gridSpan w:val="7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  <w:p>
            <w:pPr>
              <w:pStyle w:val="Normal"/>
              <w:autoSpaceDE w:val="false"/>
              <w:rPr/>
            </w:pPr>
            <w:r>
              <w:rPr/>
              <w:t>«Доступная среда  Левокумского муниципального района Ставропольского края на 2017-2022 годы», всег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04,00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84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9,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становка тактильных указателей для слабовидящих в Управлении труда и социальной защиты населения  администрации Левокумского муниципального район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</w:trPr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  <w:p>
            <w:pPr>
              <w:pStyle w:val="Style24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5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/>
            </w:pPr>
            <w:r>
              <w:rPr/>
              <w:t>Реализация мероприятий по реабилитации и социальной интеграции инвалидов в районе (участие в фестивале художественного творчества граждан с ограниченными возможностями)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4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/>
              <w:t>Оборудование пандусного съезда, установка тактильных указателей для слабовидящих в  Кумско-Долинском филиале Учреждения дополнительного образования 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Ставропольского кра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7,6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,42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0" w:hRule="atLeast"/>
        </w:trPr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/>
              <w:t>Оборудование пандусного съезда, Установка тактильных указателей для слабовидящих в  Правокумском филиале Учреждения дополнительного образования 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Ставропольского кра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7,6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3,28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0" w:hRule="atLeast"/>
        </w:trPr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5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борудование пандусного съезда в Филиале муниципального казенного учреждения культуры Левокумского муниципального района «Историко-краеведческий музей им. В. Р. Ясинов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узей Величаевских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 </w:t>
            </w:r>
            <w:r>
              <w:rPr/>
              <w:t>молодогвардейцев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4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5" w:hRule="atLeast"/>
        </w:trPr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6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Дооборудование пандусного съезда нескользящим покрытием, поручнями, установка тактильных табличек для слабовидящих в МКУ ДО ДЮСШ «Ник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зал тяжелой атлетики п. Кумская Долин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Отдел обазования 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7,8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Средства местного бюджета Отдел обазования  админитрации Левокумского муниципального района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,93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7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Дооборудование пандусного съезда нескользящим покрытием, установка тактильных табличек для слабовидящих в МКУ ДО ДЮСШ «Ник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ФОК п. Зар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Отдел обазования 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,1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Отдел обазования 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,0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8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/>
            </w:pPr>
            <w:r>
              <w:rPr/>
              <w:t>Реализация мероприятий по реабилитации и социальной интеграции детей с ограниченными возможностями (фестивали художественного творчества )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9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ероприятия в области мер по реализации программы «Доступная среда»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5362" w:type="dxa"/>
            <w:gridSpan w:val="9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Подпрограмма 2     Предоставление мер социальной поддержки населению Левокумского муниципального района, все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07432,20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0887,0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0650,2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110004,1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114000,43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114000,4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113,5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816,7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257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349,3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197,04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948,7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271,1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9533,2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916,43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916,4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Администрация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</w:t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редоставление гражданам субсидий на оплату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жилого помещения и коммунальных услуг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0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75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334,9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480,3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493,70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493,7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Назначение и осуществление ежемесячной денежной выплаты ветеранам  труда Ставропольского края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747,09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931,3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370,5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3630,9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086,86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086,8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159,93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91,5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8,9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37,3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7,05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7,0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семьям погибших ветеранов боевых действий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,8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5,9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4,5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4,5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5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/>
              <w:t>Предоставление инвалидам (в том числе детям-инвалидам) имеющим  транспортные средства компенсации страховых премий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,4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,4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6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доплаты к пенсии гражданам, ставшим  инвалидами вследствие ранения при исполнении  обязанностей военной службы в районах  боевых действиях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21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8,3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7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7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7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Выплата компенсации расходов на оплату  жилищно-коммунальных услуг отдельным категориям граждан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877,8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7609,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7962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7962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8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Выплата социального пособия на погребение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5,07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8,3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9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55" w:leader="none"/>
              </w:tabs>
              <w:autoSpaceDE w:val="false"/>
              <w:snapToGrid w:val="false"/>
              <w:spacing w:lineRule="atLeast" w:line="315"/>
              <w:ind w:right="-172" w:hanging="0"/>
              <w:textAlignment w:val="baseline"/>
              <w:rPr/>
            </w:pPr>
            <w:r>
              <w:rPr/>
              <w:t>Осуществление назначения и выплаты ежемесячной денежной компенсации  на каждого ребенка в возрасте  до18 лет многодетным семьям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</w:t>
            </w:r>
            <w:r>
              <w:rPr>
                <w:lang w:val="en-US"/>
              </w:rPr>
              <w:t>1315,3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1851,5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1576,2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2154,9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/>
            </w:pPr>
            <w:r>
              <w:rPr/>
              <w:t>15725,58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/>
            </w:pPr>
            <w:r>
              <w:rPr/>
              <w:t>15725,5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0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годного социального пособия на проезд студентам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89,74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83,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7,5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7,5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государственной социальной  помощи малоимущим семьям, малоимущим одиноко проживающим гражданам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478,2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888,7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28,7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28,7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Ежегодная денежная выплата лицам, награжденным нагрудным знаком «Почетный донор России»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33,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05,3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93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385,3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Назначение и осуществление ежемесячной денежной выплаты ветеранам труда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и труженикам тыл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9504,69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8460,5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890,1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219,3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12,42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12,4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Ежегодная денежная компенсация многодетным семьям на каждого из детей 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62,79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3,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66,2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166,2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64,00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64,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5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,0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1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5,5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5,5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9,85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9,8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6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  <w:t>Ежемесячная денежная выплата почетным гражданам; единовременная денежная выплата родственнику или иному лицу для погребения.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  <w:t>Средства местного</w:t>
            </w:r>
          </w:p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  <w:t>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lang w:val="en-US"/>
              </w:rPr>
              <w:t>A</w:t>
            </w:r>
            <w:r>
              <w:rPr/>
              <w:t>дминистрация</w:t>
            </w:r>
          </w:p>
          <w:p>
            <w:pPr>
              <w:pStyle w:val="Normal"/>
              <w:autoSpaceDE w:val="false"/>
              <w:snapToGrid w:val="false"/>
              <w:rPr>
                <w:color w:val="111111"/>
              </w:rPr>
            </w:pPr>
            <w:r>
              <w:rPr>
                <w:color w:val="111111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7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  <w:t xml:space="preserve">Ежегодная бесплатная подписка на газету «Левокумье»; вручение ценного подарка и размещение поздравления в газете «Левокумье» к юбилейным датам. 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  <w:t>Поздравление телераммой граждан, проживающих за пределами района. Размещение некролога в газете «Левокумье» и приобретение венка или корзины.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  <w:t>Средства местного</w:t>
            </w:r>
          </w:p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  <w:t xml:space="preserve"> </w:t>
            </w:r>
            <w:r>
              <w:rPr>
                <w:color w:val="111111"/>
              </w:rPr>
              <w:t>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lang w:val="en-US"/>
              </w:rPr>
              <w:t>A</w:t>
            </w:r>
            <w:r>
              <w:rPr/>
              <w:t>дминистрация</w:t>
            </w:r>
          </w:p>
          <w:p>
            <w:pPr>
              <w:pStyle w:val="Normal"/>
              <w:autoSpaceDE w:val="false"/>
              <w:snapToGrid w:val="false"/>
              <w:rPr>
                <w:color w:val="111111"/>
              </w:rPr>
            </w:pPr>
            <w:r>
              <w:rPr>
                <w:color w:val="111111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Подпрограмма 3           </w:t>
            </w:r>
            <w:r>
              <w:rPr>
                <w:color w:val="000000"/>
              </w:rPr>
              <w:t xml:space="preserve">«Защита семьи, материнства и детства в </w:t>
            </w:r>
            <w:r>
              <w:rPr/>
              <w:t>Левокумском муниципальном районе Ставропольского края на 2017-2022 годы</w:t>
            </w:r>
            <w:r>
              <w:rPr>
                <w:color w:val="000000"/>
              </w:rPr>
              <w:t>»</w:t>
            </w:r>
            <w:r>
              <w:rPr/>
              <w:t>, всего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2098,3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8846,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5568,2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7262,8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2949,38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2949,3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546,5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0973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2634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328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6820,15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6820,1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551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7872,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2934,2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2934,2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129,23</w:t>
            </w:r>
          </w:p>
        </w:tc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129,2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выплата ежемесячное пособие на ребенк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51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8580,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7896,9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7896,9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129,23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129,23</w:t>
            </w:r>
          </w:p>
        </w:tc>
      </w:tr>
      <w:tr>
        <w:trPr/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месячной денежной выплаты, назначаемой в случае рождения после 31. 12.2012 в нуждающихся в поддержке семьях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lang w:val="en-US"/>
              </w:rPr>
              <w:t>33900,</w:t>
            </w:r>
            <w:r>
              <w:rPr/>
              <w:t>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9292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5037,3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5037,3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Единовременное пособие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0,3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,10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,1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а единовременного пособия при рождении ребенка и ежемесячного пособия по уходу за ребенком в возрасте до 1,5 лет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41006,2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40973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42634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44328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76,10</w:t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76,10</w:t>
            </w:r>
          </w:p>
        </w:tc>
      </w:tr>
      <w:tr>
        <w:trPr>
          <w:trHeight w:val="508" w:hRule="atLeast"/>
        </w:trPr>
        <w:tc>
          <w:tcPr>
            <w:tcW w:w="12345" w:type="dxa"/>
            <w:gridSpan w:val="7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одпрограмма 4     Обеспечение реализации Программы и общепрограммные мероприятия, всего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</w:t>
            </w:r>
            <w:r>
              <w:rPr>
                <w:lang w:val="en-US"/>
              </w:rPr>
              <w:t>419,1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841,74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580,49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615,83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315,27</w:t>
            </w:r>
          </w:p>
        </w:tc>
        <w:tc>
          <w:tcPr>
            <w:tcW w:w="1562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315,27</w:t>
            </w:r>
          </w:p>
        </w:tc>
      </w:tr>
      <w:tr>
        <w:trPr>
          <w:trHeight w:val="870" w:hRule="atLeast"/>
        </w:trPr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222,80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713,2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494,92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530,2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229,70</w:t>
            </w:r>
          </w:p>
        </w:tc>
        <w:tc>
          <w:tcPr>
            <w:tcW w:w="1562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229,70</w:t>
            </w:r>
          </w:p>
        </w:tc>
      </w:tr>
      <w:tr>
        <w:trPr>
          <w:trHeight w:val="2378" w:hRule="atLeast"/>
        </w:trPr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96,3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128,48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85,5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85,5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85,57</w:t>
            </w:r>
          </w:p>
        </w:tc>
        <w:tc>
          <w:tcPr>
            <w:tcW w:w="1562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85,57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5.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pacing w:lineRule="atLeast" w:line="315"/>
              <w:jc w:val="both"/>
              <w:textAlignment w:val="baseline"/>
              <w:rPr/>
            </w:pPr>
            <w:r>
              <w:rPr/>
              <w:t>Обеспечение деятельности по реализации Программы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22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83,5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713,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115,6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94,9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72,7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2530,26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72,7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2229,70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72,76</w:t>
            </w:r>
          </w:p>
        </w:tc>
        <w:tc>
          <w:tcPr>
            <w:tcW w:w="156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2229,70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72,7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5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562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</w:tr>
    </w:tbl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240"/>
        <w:rPr>
          <w:sz w:val="28"/>
          <w:lang w:eastAsia="ru-RU"/>
        </w:rPr>
      </w:pPr>
      <w:r>
        <w:rPr>
          <w:sz w:val="28"/>
          <w:lang w:eastAsia="ru-RU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lang w:eastAsia="ru-RU"/>
        </w:rPr>
      </w:pPr>
      <w:r>
        <w:rPr>
          <w:sz w:val="28"/>
          <w:lang w:eastAsia="ru-RU"/>
        </w:rPr>
        <w:t xml:space="preserve">Левокумского муниципального </w:t>
      </w:r>
    </w:p>
    <w:p>
      <w:pPr>
        <w:pStyle w:val="Normal"/>
        <w:spacing w:lineRule="exact" w:line="240"/>
        <w:rPr/>
      </w:pPr>
      <w:r>
        <w:rPr>
          <w:sz w:val="28"/>
          <w:lang w:eastAsia="ru-RU"/>
        </w:rPr>
        <w:t>района Ставропольского края                                                                                                                    Г.П. Безус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5">
    <w:name w:val="Символ нумерации"/>
    <w:qFormat/>
    <w:rPr>
      <w:lang w:val="en-US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15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6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left="0" w:right="0" w:firstLine="725"/>
      <w:jc w:val="both"/>
    </w:pPr>
    <w:rPr/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5:32:00Z</dcterms:created>
  <dc:creator>Администратор</dc:creator>
  <dc:description/>
  <cp:keywords/>
  <dc:language>en-US</dc:language>
  <cp:lastModifiedBy>Admin</cp:lastModifiedBy>
  <cp:lastPrinted>2018-06-25T14:05:00Z</cp:lastPrinted>
  <dcterms:modified xsi:type="dcterms:W3CDTF">2018-06-25T10:07:00Z</dcterms:modified>
  <cp:revision>3</cp:revision>
  <dc:subject/>
  <dc:title>МИНИСТЕРСТВО ЭКОНОМИЧЕСКОГО РАЗВИТИЯ РОССИЙСКОЙ ФЕДЕРАЦИИ</dc:title>
</cp:coreProperties>
</file>