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18 » июня 2018 г.                                                                                    № 453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ая поддержка граждан в Левокумском муниципальном районе Ставропольского края на 2017-2022 годы</w:t>
      </w:r>
      <w:r>
        <w:rPr>
          <w:bCs/>
          <w:sz w:val="28"/>
          <w:szCs w:val="28"/>
        </w:rPr>
        <w:t>», утвержденную постановлением администрации Левокумского муниципального района Ставропольского края от 30 декабря 2016 г. № 771</w:t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.     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24 мая 2018 г. № 71 «О внесении изменений в решение Совета Левокумского муниципального района Ставропольского края от 21 декабря 2017 г. № 37 «О бюджете Левокумского муниципального района Ставропольского края на 2018 год и плановый период 2019 и                2020 годов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Style w:val="InternetLink"/>
          <w:color w:val="000000"/>
          <w:sz w:val="28"/>
          <w:szCs w:val="28"/>
          <w:u w:val="none"/>
        </w:rPr>
        <w:t>ем</w:t>
      </w:r>
      <w:r>
        <w:rPr>
          <w:color w:val="000000"/>
          <w:sz w:val="28"/>
          <w:szCs w:val="28"/>
        </w:rPr>
        <w:t xml:space="preserve"> администрации Левокумского муниципального района Ставропольского края от 01 июля 2016 г.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администрация Левокумского муниципального района Ставропольского кр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200"/>
        <w:ind w:firstLine="705"/>
        <w:jc w:val="both"/>
        <w:rPr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 Ставропольского края на 2017-2022 годы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 2016 г. № 771, следующие изменения: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atLeast" w:line="200"/>
        <w:ind w:firstLine="705"/>
        <w:jc w:val="both"/>
        <w:rPr/>
      </w:pPr>
      <w:r>
        <w:rPr>
          <w:szCs w:val="28"/>
        </w:rPr>
        <w:t>1.1. Раздел</w:t>
      </w:r>
      <w:r>
        <w:rPr/>
        <w:t xml:space="preserve"> паспорта Программы «Объёмы и источники финансирования» изложить в следующей редакции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1368700,69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 223253,73 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223795,03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230018,94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231102,83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230265,08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-   230265,08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                  440585,12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60660,12 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60790,5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62891,5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64677,9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95782,5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95782,55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                       919939,64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161156,44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161534,4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165700,27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164997,7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133275,3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133275,36 тыс. рублей.</w:t>
            </w:r>
          </w:p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—                           8175,93 тыс. руб., в том числе по годам: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437,17 тыс. рублей;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70,08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42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2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07,17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».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2. Раздел 5 паспорта Программы «Ресурсное обеспечение Программы»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гнозируемый объем финансирования Программы составит 1368700,69 тыс. рублей, в том числе: 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 223253,73 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223795,03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230018,94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231102,83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 230265,08 тыс. рублей;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-   230265,08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440585,12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60660,12 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60790,5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62891,5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64677,9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 95782,55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  95782,55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919939,64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161156,44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161534,45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165700,27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164997,76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 133275,36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  133275,36 тыс. рублей.</w:t>
      </w:r>
    </w:p>
    <w:p>
      <w:pPr>
        <w:pStyle w:val="Normal"/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— 8175,93 тыс. руб., в том числе по годам:</w:t>
      </w:r>
    </w:p>
    <w:p>
      <w:pPr>
        <w:pStyle w:val="Normal"/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1437,17 тыс. рублей;</w:t>
      </w:r>
    </w:p>
    <w:p>
      <w:pPr>
        <w:pStyle w:val="Normal"/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1470,08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142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142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1207,17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од – 1207,17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.»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1.3 Раздел Подпрограммы </w:t>
      </w:r>
      <w:r>
        <w:rPr>
          <w:sz w:val="24"/>
          <w:szCs w:val="24"/>
        </w:rPr>
        <w:t xml:space="preserve">2 </w:t>
      </w:r>
      <w:r>
        <w:rPr>
          <w:sz w:val="28"/>
          <w:szCs w:val="28"/>
        </w:rPr>
        <w:t>«Предоставление мер социальной поддержки населения Левокумского муниципального района Ставропольского края на 2017-2022 годы» «Объёмы и источники финансового обеспечения подпрограммы» изложить в следующей редакции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Общий предполагаемый объём финансирования подпрограммы на 2017 – 2022 годы составляет 666974,54 тыс. руб. 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  107432,2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110887,09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110650,22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110004,17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114000,43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114000,43 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федерального бюджета - 117461,86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19113,56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19816,7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20257,5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20349,3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18962,4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18962,40 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краевого бюджета -    548783,08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  88197,04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90948,79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90271,12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89533,27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94916,43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94916,43 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местного бюджета -    729,60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121,6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121,6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121,6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121,6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121,6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121,60  тыс. руб.</w:t>
            </w:r>
          </w:p>
          <w:p>
            <w:pPr>
              <w:pStyle w:val="Normal"/>
              <w:suppressAutoHyphens w:val="tru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».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Раздел 5 Подпрограммы 2 «Ресурсное обеспечение подпрограммы» изложить в следующей редакции: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щий предполагаемый объём финансирования подпрограммы на 2017 – 2022 годы составляет 666974,54 тыс. руб. 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  107432,2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110887,09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110650,22  тыс. руб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110004,17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14000,43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114000,43 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федерального бюджета - 117461,86 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19113,56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19816,7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20257,5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20349,3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8962,4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18962,40  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краевого бюджета -  548783,08 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  88197,04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90948,79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90271,12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89533,27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94916,43 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94916,43  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местного бюджета -  729,60 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121,6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121,6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121,6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121,6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21,60   тыс. руб;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 121,60   тыс. руб.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</w:t>
      </w:r>
    </w:p>
    <w:p>
      <w:pPr>
        <w:pStyle w:val="Normal"/>
        <w:suppressAutoHyphens w:val="true"/>
        <w:ind w:firstLine="705"/>
        <w:jc w:val="both"/>
        <w:rPr/>
      </w:pPr>
      <w:r>
        <w:rPr>
          <w:sz w:val="28"/>
          <w:szCs w:val="28"/>
        </w:rPr>
        <w:t>1.5. Таблицу 6 приложения 5 к муниципальной программе «Социальная поддержка граждан в Левокумском муниципальном районе Ставропольского края на 2017-2022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 П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exact" w:line="240"/>
        <w:ind w:left="15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района Ставропольского края                                                            А.Н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чурина С.А.  3-21-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Cs w:val="28"/>
    </w:rPr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5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6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42:00Z</dcterms:created>
  <dc:creator>Черногубова</dc:creator>
  <dc:description/>
  <cp:keywords/>
  <dc:language>en-US</dc:language>
  <cp:lastModifiedBy>Admin</cp:lastModifiedBy>
  <cp:lastPrinted>2018-06-25T14:01:00Z</cp:lastPrinted>
  <dcterms:modified xsi:type="dcterms:W3CDTF">2018-06-25T10:01:00Z</dcterms:modified>
  <cp:revision>3</cp:revision>
  <dc:subject/>
  <dc:title>ПОСТАНОВЛЕНИЕ</dc:title>
</cp:coreProperties>
</file>