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31 » мая 2017 г.                                                                                      № 397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3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30 марта 2017 года № 232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</w:t>
      </w:r>
      <w:r>
        <w:rPr/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Строку 8 паспорта Программы «Объёмы и источники финансирования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64042,34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35341,65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6334,3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877,1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95782,5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821307,67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0742,0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7464,2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133275,36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-7393,02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5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ограммы «Ресурсное обеспечение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4042,34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35341,65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6334,3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877,1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95782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821307,67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70742,01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7464,2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133275,36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7393,02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35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07,1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Строку 6 паспорта Подпрограммы 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Объёмы и источники финансирова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 финансирова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-2022 год составляет     150,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за счет средств краевого бюджета -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150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5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к как предоставление субсидий местным бюджетам </w:t>
            </w:r>
            <w:r>
              <w:rPr>
                <w:rFonts w:eastAsia="Arial"/>
                <w:sz w:val="28"/>
                <w:szCs w:val="28"/>
              </w:rPr>
      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      </w:r>
            <w:r>
              <w:rPr>
                <w:sz w:val="28"/>
                <w:szCs w:val="28"/>
              </w:rPr>
              <w:t xml:space="preserve">ероприятия подпрограммы и объемы ее финансирования будут  ежегодно корректироваться при формировании бюджета на соответствующий финансовый год.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Раздел 5 Подпрограммы 1 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за счет средств краевого бюджета, бюджета Левокумского муниципального райо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Общий предполагаемый объём финансирования подпрограммы на 2017-2022 год составляет 15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том числе за счет средств краевого бюджета -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 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150,00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  150,0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 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Так как предоставление субсидий местным бюджетам </w:t>
      </w:r>
      <w:r>
        <w:rPr>
          <w:rFonts w:eastAsia="Arial"/>
          <w:sz w:val="28"/>
          <w:szCs w:val="28"/>
        </w:rPr>
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</w:r>
      <w:r>
        <w:rPr>
          <w:sz w:val="28"/>
          <w:szCs w:val="28"/>
        </w:rPr>
        <w:t>ероприятия подпрограммы и объемы ее финансирования будут  ежегодно корректироваться при формировании бюджета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5 Строку 6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69167,65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том числе за счет средств федерального бюджета - 113784,00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8972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962,4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54654,0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2329,46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82658,87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4916,4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1,6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21,6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1,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69167,65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3784,00 тыс.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8972,0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8962,4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8962,4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8962,4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8962,4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962,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554654,05 тыс. 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2329,46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82658,87 тыс. 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94916,43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94916,43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94916,43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94916,4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729,6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1,60 тыс. 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21,6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1,60 тыс.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,60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firstLine="705"/>
        <w:jc w:val="both"/>
        <w:rPr/>
      </w:pPr>
      <w:r>
        <w:rPr/>
        <w:t>1.7 Строку 6 паспорта Подпрограммы 3 «Защита семьи, материнства и детства в Левокумском муниципальном районе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720" w:type="dxa"/>
        <w:jc w:val="left"/>
        <w:tblInd w:w="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65"/>
        <w:gridCol w:w="6855"/>
      </w:tblGrid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14839,97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421557,65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7 году – 37362,3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76914,7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76820,1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193282,32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66189,7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22575,6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26129,2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26129,23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26129,2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26129,2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      </w:r>
          </w:p>
        </w:tc>
      </w:tr>
    </w:tbl>
    <w:p>
      <w:pPr>
        <w:pStyle w:val="BodyText21"/>
        <w:tabs>
          <w:tab w:val="clear" w:pos="708"/>
          <w:tab w:val="left" w:pos="210" w:leader="none"/>
          <w:tab w:val="left" w:pos="225" w:leader="none"/>
        </w:tabs>
        <w:spacing w:lineRule="atLeast" w:line="100"/>
        <w:ind w:firstLine="709"/>
        <w:jc w:val="left"/>
        <w:rPr/>
      </w:pPr>
      <w:r>
        <w:rPr>
          <w:szCs w:val="28"/>
        </w:rPr>
        <w:t>1.8 Раздел 5 Подпрограммы 3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 «Защита семьи, материнства и детства в Левокумском муниципальном районе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614839,97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421557,6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37362,3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76914,7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76820,1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в том числе за счет средств краевого бюджета - 193282,32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66189,7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2575,6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26129,2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26129,2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26129,2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26129,2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9 Приложение № 3 к постановлению администрации Левокумского муниципального района Ставропольского края № 771 от «30» декабря 2016г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приложение 4, признать утратившим силу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1.10 Приложение 2, 5, 6 к Программе изложить в новой редакции согласно приложениям 1, 2, 3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</w:t>
      </w:r>
      <w:r>
        <w:rPr>
          <w:sz w:val="28"/>
          <w:szCs w:val="28"/>
        </w:rPr>
        <w:t>Безус Г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Е.Л.Лаз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Ставропольского края                            И.А.Сивк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труда и социальной</w:t>
      </w:r>
    </w:p>
    <w:p>
      <w:pPr>
        <w:pStyle w:val="Normal"/>
        <w:rPr>
          <w:sz w:val="28"/>
        </w:rPr>
      </w:pPr>
      <w:r>
        <w:rPr>
          <w:sz w:val="28"/>
        </w:rPr>
        <w:t>защиты насе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Л.И.Филатов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rPr/>
      </w:pPr>
      <w:r>
        <w:rPr>
          <w:sz w:val="28"/>
          <w:szCs w:val="24"/>
        </w:rPr>
        <w:t>Ставропольского края                                                                      Е.В. Фрол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и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урина С.А.  3-21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2:00Z</dcterms:created>
  <dc:creator>Черногубова</dc:creator>
  <dc:description/>
  <cp:keywords/>
  <dc:language>en-US</dc:language>
  <cp:lastModifiedBy>Burimova</cp:lastModifiedBy>
  <cp:lastPrinted>2017-06-05T09:12:00Z</cp:lastPrinted>
  <dcterms:modified xsi:type="dcterms:W3CDTF">2017-06-05T06:12:00Z</dcterms:modified>
  <cp:revision>4</cp:revision>
  <dc:subject/>
  <dc:title>ПОСТАНОВЛЕНИЕ</dc:title>
</cp:coreProperties>
</file>