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30"/>
        <w:gridCol w:w="4125"/>
      </w:tblGrid>
      <w:tr>
        <w:trPr/>
        <w:tc>
          <w:tcPr>
            <w:tcW w:w="11130" w:type="dxa"/>
            <w:tcBorders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от «___»</w:t>
            </w:r>
            <w:r>
              <w:rPr>
                <w:sz w:val="24"/>
                <w:szCs w:val="24"/>
                <w:lang w:val="en-US"/>
              </w:rPr>
              <w:t>___________2017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 программы «Социальная поддержка граждан в Левокумском   муниципальном  районе  Ставропольского края на  2017-2022 годы», подпрограмм 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84"/>
        <w:gridCol w:w="2955"/>
        <w:gridCol w:w="1230"/>
        <w:gridCol w:w="1440"/>
        <w:gridCol w:w="3665"/>
        <w:gridCol w:w="2130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 основного мероприят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bidi w:val="0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ышение уровня и качества жизни населения Левокумского района;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государственной социальной помощи, предоставление мер социальной поддержки.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1 «Доступная среда  Левокумского муниципального района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54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подпрограммы 1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ости приоритетных объектов и услуг в приоритетных сферах жизнедеятельности инвалидов и других маломобильных групп населения района.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autoSpaceDE w:val="false"/>
              <w:bidi w:val="0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доступа инвалидов и и маломобильных группп населения, в общем количестве государственных учрежд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4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2 «Предоставление мер социальной поддержки населению Левокумского муниципального района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54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подпрограммы 2 Обеспечение доступности и повышение каче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я государственных услуг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фер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й защиты населения района.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 субсидий на оплату жилого помещения и коммунальных услуг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социальной защищенности семей с низким уровнем доход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Ставропольского кра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 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семьям погибши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6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5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7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8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7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у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9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8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расходов по погребению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9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 на каждого ребенка в возрасте  до 18 лет многодетным семья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учащимся (студентам), доходы родителей которых ниже величины прожиточного миниму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4. приложения 1 к программе</w:t>
            </w:r>
          </w:p>
        </w:tc>
      </w:tr>
      <w:tr>
        <w:trPr>
          <w:trHeight w:val="32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населения района с доходами ниже прожиточного минимума; оказание материальной поддержки гражданам, доход которых ниже величины прожиточного миниму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5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6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3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 и труженикам тыл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4,3.5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4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3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5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0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Повышение уровн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териального состояния отдельным категориям  гражда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</w:t>
            </w:r>
            <w:r>
              <w:rPr>
                <w:color w:val="111111"/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</w:t>
            </w:r>
            <w:r>
              <w:rPr>
                <w:color w:val="111111"/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bidi w:val="0"/>
              <w:snapToGrid w:val="false"/>
              <w:ind w:left="0" w:right="-17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дравление телеграммой граждан, проживающих за пределами района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мещение некролога в газете «Левокумье» и приобретение венка или корзины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вышение уровн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териального состояния отдельным категориям гражда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</w:t>
            </w:r>
            <w:r>
              <w:rPr>
                <w:color w:val="111111"/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</w:t>
            </w:r>
            <w:r>
              <w:rPr>
                <w:color w:val="111111"/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bidi w:val="0"/>
              <w:snapToGrid w:val="false"/>
              <w:ind w:left="0" w:right="-17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Защита семьи, материнства и детств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м муниципальном районе Ставропольского края на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15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благоприятных условий для комплексного развития и жизнедеятельности детей, попавших в трудную жизненную ситуацию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жемесячного пособия на ребенк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атериальной поддержки гражданам, имеющим детей, доход которых ниже величины прожиточного минимума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ы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Социальная поддержка семей с детьми социально незащищенных категори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беременной жене военнослужащего, ежемесячного пособия на ребенка  военнослужащего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семьям военнослужащих, проходящих военную службу по призыву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/>
            </w:pPr>
            <w:r>
              <w:rPr>
                <w:sz w:val="28"/>
                <w:szCs w:val="28"/>
              </w:rPr>
              <w:t xml:space="preserve">Пункт 4.3., </w:t>
            </w:r>
            <w:r>
              <w:rPr>
                <w:sz w:val="28"/>
                <w:szCs w:val="28"/>
                <w:lang w:val="en-US"/>
              </w:rPr>
              <w:t>4.4</w:t>
            </w:r>
            <w:r>
              <w:rPr>
                <w:sz w:val="28"/>
                <w:szCs w:val="28"/>
              </w:rPr>
              <w:t xml:space="preserve">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неработающим гражданам, имеющим дете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5, 4.6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реализации Программы и общепрограммные мероприятия» на 2017-2022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15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 Обеспечение деятельности по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целей, задач, целевых индикаторов, показателей Программы и основных мероприяти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Левокумского муниципального района в соответствии с законодательством Ставропольского кра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оциальной защищенности муниципальных служащих Левокумского муниципальн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 w:val="false"/>
              <w:autoSpaceDE w:val="false"/>
              <w:bidi w:val="0"/>
              <w:snapToGrid w:val="false"/>
              <w:ind w:left="0" w:right="-17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0"/>
        <w:gridCol w:w="4545"/>
      </w:tblGrid>
      <w:tr>
        <w:trPr/>
        <w:tc>
          <w:tcPr>
            <w:tcW w:w="10710" w:type="dxa"/>
            <w:tcBorders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от «___»___________2017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5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Левокумского муниципального района Ставропольского края 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17-2022 годы» 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2257"/>
        <w:gridCol w:w="955"/>
        <w:gridCol w:w="956"/>
        <w:gridCol w:w="955"/>
        <w:gridCol w:w="2330"/>
        <w:gridCol w:w="1185"/>
        <w:gridCol w:w="1185"/>
        <w:gridCol w:w="1185"/>
        <w:gridCol w:w="1185"/>
        <w:gridCol w:w="1185"/>
        <w:gridCol w:w="1221"/>
      </w:tblGrid>
      <w:tr>
        <w:trPr/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ограмм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0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грамма Социальная поддержка граждан в Левокумском муниципальном районе, всего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района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ind w:left="0" w:right="-172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района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3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85,57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85,57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</w:tr>
      <w:tr>
        <w:trPr>
          <w:trHeight w:val="2733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«Доступная среда  Левокумско</w:t>
            </w:r>
            <w:r>
              <w:rPr>
                <w:rFonts w:cs="Times New Roman"/>
                <w:sz w:val="28"/>
                <w:szCs w:val="28"/>
                <w:lang w:val="ru-RU"/>
              </w:rPr>
              <w:t>го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муниципально</w:t>
            </w:r>
            <w:r>
              <w:rPr>
                <w:rFonts w:cs="Times New Roman"/>
                <w:sz w:val="28"/>
                <w:szCs w:val="28"/>
                <w:lang w:val="ru-RU"/>
              </w:rPr>
              <w:t>го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район</w:t>
            </w:r>
            <w:r>
              <w:rPr>
                <w:rFonts w:cs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Ставропольского края на 2017-2022 годы»,</w:t>
            </w:r>
            <w:r>
              <w:rPr>
                <w:rFonts w:cs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.1</w:t>
            </w:r>
          </w:p>
          <w:p>
            <w:pPr>
              <w:pStyle w:val="Style26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ости приоритетных объектов и услуг в приоритетных сферах жизнедеятельности инвалидов и других маломобильных групп населения района. 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3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одпрограмма 2 «Предоставление мер социальной поддержки населению Левокумского муниципального района Ставропольского края на 2017-2022 годы», всего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 субсидий на оплату жилого помещения и коммунальных услуг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6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 ветеранам труда Ставропольского края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2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3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5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80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824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у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50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5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left="0"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left="0"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left="0"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 на каждого ребенка в возрасте  до 18 лет многодетным семьям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828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6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1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4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2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20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3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и труженикам тыл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1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4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719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left="0"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left="0"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left="0"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5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202R462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у</w:t>
            </w:r>
            <w:r>
              <w:rPr>
                <w:sz w:val="28"/>
                <w:szCs w:val="28"/>
              </w:rPr>
              <w:t>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6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0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12111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7</w:t>
            </w:r>
          </w:p>
          <w:p>
            <w:pPr>
              <w:pStyle w:val="Style2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дравление телеграммой граждан, проживающих за пределами района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мещение некролога в газете «Левокумье» и приобре-тение венка или корзины.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0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12111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3 «Защита семьи, материнства и детства в </w:t>
            </w:r>
            <w:r>
              <w:rPr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color w:val="000000"/>
                <w:sz w:val="28"/>
                <w:szCs w:val="28"/>
              </w:rPr>
              <w:t>», всего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ого пособия на ребенк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7627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301R084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диновременного пособия беременной жене военнослужащего,  ежемесячного пособия на ребенка  военнослужащего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5270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380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4 «Обеспечение реализации Программы и общепрограммные мероприятия» , всего 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5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50,0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50,0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0" w:right="-17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1001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4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40,0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40,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1005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,0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35"/>
        <w:gridCol w:w="4620"/>
      </w:tblGrid>
      <w:tr>
        <w:trPr/>
        <w:tc>
          <w:tcPr>
            <w:tcW w:w="10635" w:type="dxa"/>
            <w:tcBorders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от «___»</w:t>
            </w:r>
            <w:r>
              <w:rPr>
                <w:sz w:val="24"/>
                <w:szCs w:val="24"/>
                <w:lang w:val="en-US"/>
              </w:rPr>
              <w:t>___________2017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блица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 на реализацию целей муниципальной </w:t>
      </w:r>
      <w:r>
        <w:rPr>
          <w:rFonts w:cs="Times New Roman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 xml:space="preserve"> «Социальная поддержка граждан в Левокумском муниципальном районе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Ставропольского края на 2017-2022 годы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tbl>
      <w:tblPr>
        <w:tblW w:w="15304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00"/>
        <w:gridCol w:w="2910"/>
        <w:gridCol w:w="1470"/>
        <w:gridCol w:w="1455"/>
        <w:gridCol w:w="1455"/>
        <w:gridCol w:w="1455"/>
        <w:gridCol w:w="1455"/>
        <w:gridCol w:w="1504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0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0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0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021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ая поддержка граждан в Левокумском муниципальном районе </w:t>
            </w: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-2022 годы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33,4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48,5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65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65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65,08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65,0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56334,30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5877,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5782,5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42,01</w:t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64,2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5,3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5,3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5,36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5,3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17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17</w:t>
            </w:r>
          </w:p>
        </w:tc>
      </w:tr>
      <w:tr>
        <w:trPr/>
        <w:tc>
          <w:tcPr>
            <w:tcW w:w="123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«Доступная среда  Левокумско</w:t>
            </w:r>
            <w:r>
              <w:rPr>
                <w:rFonts w:cs="Times New Roman"/>
                <w:sz w:val="28"/>
                <w:szCs w:val="28"/>
                <w:lang w:val="ru-RU"/>
              </w:rPr>
              <w:t>го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муниципально</w:t>
            </w:r>
            <w:r>
              <w:rPr>
                <w:rFonts w:cs="Times New Roman"/>
                <w:sz w:val="28"/>
                <w:szCs w:val="28"/>
                <w:lang w:val="ru-RU"/>
              </w:rPr>
              <w:t>го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район</w:t>
            </w:r>
            <w:r>
              <w:rPr>
                <w:rFonts w:cs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Ставропольского края на 2017-2022 годы», </w:t>
            </w:r>
            <w:r>
              <w:rPr>
                <w:rFonts w:cs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ости приоритетных объектов и услуг в приоритетных сферах жизнедеятельности инвалидов и других маломобильных групп населения района. 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    Предоставление мер социальной поддержки населению Левокумского муниципального района, всего </w:t>
            </w:r>
          </w:p>
          <w:p>
            <w:pPr>
              <w:pStyle w:val="Normal"/>
              <w:widowControl w:val="false"/>
              <w:autoSpaceDE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11423,06</w:t>
            </w:r>
          </w:p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01742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14000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14000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14000,43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14000,4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2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2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2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2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2,4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2,4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29,4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16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16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16,43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16,4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9,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9,7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3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3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3,7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3,7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 труда Ставропольского края 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3,30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0,7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6,8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6,8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6,86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6,8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3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60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6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0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0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05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0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5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(в том числе детям-инвалидам) имеющим  транспортные средства компенсации страховых премий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6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 инвалидами вследствие ранения при исполнении  обязанностей военной службы в районах  боевых действиях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0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7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расходов на оплату  жилищно-коммунальных услуг отдельным категориям граждан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6,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6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6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6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6,7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6,7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8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социального пособия на погребение 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9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snapToGrid w:val="false"/>
              <w:spacing w:lineRule="atLeast" w:line="315"/>
              <w:ind w:left="0" w:right="-172" w:hanging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 на каждого ребенка в возрасте  до18 лет многодетным семьям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7,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7,3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,5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,5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,58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,5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10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7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7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11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 помощи малоимущим семьям, малоимущим одиноко проживающим гражданам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48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4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12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2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2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13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уженикам тыла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4,70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3,5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2,4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2,4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2,42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2,4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14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6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15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16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3.17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 Поздравление телеграммой граждан, проживающих за пределами района. Размещение некролога в газете «Левокумье» и приобре-тение венка или корзины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1234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/>
            </w:pPr>
            <w:r>
              <w:rPr>
                <w:sz w:val="28"/>
                <w:szCs w:val="28"/>
              </w:rPr>
              <w:t xml:space="preserve">Подпрограмма 3           </w:t>
            </w:r>
            <w:r>
              <w:rPr>
                <w:color w:val="000000"/>
                <w:sz w:val="28"/>
                <w:szCs w:val="28"/>
              </w:rPr>
              <w:t xml:space="preserve">«Защита семьи, материнства и детства в </w:t>
            </w:r>
            <w:r>
              <w:rPr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3552,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9490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2949,3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2949,3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2949,38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2949,3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2,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4,7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9,7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6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>.1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ое пособие на ребенка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1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5,6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9,23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9,23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>.2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7,95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7,9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4.3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>.4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4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4,9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6,1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6,10</w:t>
            </w:r>
          </w:p>
        </w:tc>
      </w:tr>
      <w:tr>
        <w:trPr>
          <w:trHeight w:val="508" w:hRule="atLeast"/>
        </w:trPr>
        <w:tc>
          <w:tcPr>
            <w:tcW w:w="1234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    Обеспечение реализации Программы и общепрограммные мероприятия, всего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,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</w:tr>
      <w:tr>
        <w:trPr>
          <w:trHeight w:val="87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.1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.2</w:t>
            </w:r>
          </w:p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</w:tr>
    </w:tbl>
    <w:p>
      <w:pPr>
        <w:pStyle w:val="Normal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49" w:gutter="0" w:header="0" w:top="510" w:footer="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32:00Z</dcterms:created>
  <dc:creator>Администратор</dc:creator>
  <dc:description/>
  <dc:language>en-US</dc:language>
  <cp:lastModifiedBy>Качурина</cp:lastModifiedBy>
  <cp:lastPrinted>2017-05-24T14:40:00Z</cp:lastPrinted>
  <dcterms:modified xsi:type="dcterms:W3CDTF">2014-07-30T07:41:00Z</dcterms:modified>
  <cp:revision>28</cp:revision>
  <dc:subject/>
  <dc:title>МИНИСТЕРСТВО ЭКОНОМИЧЕСКОГО РАЗВИТИЯ РОССИЙСКОЙ ФЕДЕРАЦИИ</dc:title>
</cp:coreProperties>
</file>