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30"/>
        <w:gridCol w:w="4179"/>
      </w:tblGrid>
      <w:tr>
        <w:trPr/>
        <w:tc>
          <w:tcPr>
            <w:tcW w:w="1113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18 № 287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блица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расходов федерального бюджета, бюджета Ставропольского края, бюджета муниципального района на реализацию целей муниципальной п</w:t>
      </w:r>
      <w:r>
        <w:rPr>
          <w:sz w:val="28"/>
          <w:szCs w:val="28"/>
        </w:rPr>
        <w:t xml:space="preserve">рограммы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suppressAutoHyphens w:val="true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Ставропольского края на 2017-2022 годы»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60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3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6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30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циальная поддержка граждан в Левокумском муниципальном районе </w:t>
            </w:r>
            <w:r>
              <w:rPr/>
              <w:t xml:space="preserve">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на 2017-2022 годы, 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253,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571,21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018,94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102,83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0660,1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0790,5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2891,5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4677,9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56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1156,44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1310,63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5700,2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4997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56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3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0,0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2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12345" w:type="dxa"/>
            <w:gridSpan w:val="7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rPr/>
            </w:pPr>
            <w:r>
              <w:rPr/>
              <w:t>«Доступная среда  Левокумского муниципального района Ставропольского края на 2017-2022 годы», все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4,0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4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9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становка тактильных указателей для слабовидящих в Управлении труда и социальной защиты населения  администрации Левокумского муниципального райо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инвалидов в районе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7,6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4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Правокум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7,6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3,28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зей Величаевски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молодогвардейцев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5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зал тяжелой атлетики п. Кумская Доли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7,8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редства местного бюджета Отдел обазования  админитрации Левокумского муниципального района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93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ФОК п. Зар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,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обазования  администрации 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,0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детей с ограниченными возможностями (фестивали художественного творчества 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ероприятия в области мер по реализации программы «Доступная среда»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5360" w:type="dxa"/>
            <w:gridSpan w:val="9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2     Предоставление мер социальной поддержки населению Левокумского муниципального района, все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7432,2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0663,2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0650,2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0004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113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816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57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349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97,0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724,9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271,1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9533,2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гражданам субсидий на оплат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30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75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34,9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80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 труда Ставропольского края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747,09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931,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370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630,9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59,93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91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8,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37,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,8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5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4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4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Предоставление инвалидам (в том числе детям-инвалидам) имеющим  транспортные средства компенсации страховых прем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доплаты к пенсии гражданам, ставшим  инвалидами вследствие ранения при исполнении  обязанностей военной службы в районах  боевых действиях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21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8,3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а компенсации расходов на оплату  жилищно-коммунальных услуг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877,8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609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962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962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Выплата социального пособия на погребение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5,0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snapToGrid w:val="false"/>
              <w:spacing w:lineRule="atLeast" w:line="315"/>
              <w:ind w:right="-172" w:hanging="0"/>
              <w:textAlignment w:val="baseline"/>
              <w:rPr/>
            </w:pPr>
            <w:r>
              <w:rPr/>
              <w:t>Осуществление назначения и выплаты ежемесячной денежной компенсации  на каждого ребенка в возрасте  до18 лет многодетным семья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1315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1851,5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157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2154,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9,74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3,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7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7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государственной социальной  помощи малоимущим семьям, малоимущим одиноко проживающим граждана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478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2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2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2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33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05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93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85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труд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и труженикам тыл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9504,69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8460,5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890,1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219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2,7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3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6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,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1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5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lang w:val="en-US"/>
              </w:rPr>
              <w:t>A</w:t>
            </w:r>
            <w:r>
              <w:rPr/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 xml:space="preserve">Ежегодная бесплатная подписка на газету «Левокумье»; вручение ценного подарка и размещение поздравления в газете «Левокумье» к юбилейным датам. 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Поздравление телераммой граждан, проживающих за пределами района. Размещение некролога в газете «Левокумье» и приобретение венка или корзины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lang w:val="en-US"/>
              </w:rPr>
              <w:t>A</w:t>
            </w:r>
            <w:r>
              <w:rPr/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3           </w:t>
            </w:r>
            <w:r>
              <w:rPr>
                <w:color w:val="000000"/>
              </w:rPr>
              <w:t xml:space="preserve">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</w:t>
            </w:r>
            <w:r>
              <w:rPr/>
              <w:t>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2098,3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846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568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7262,8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546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973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63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328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5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7872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934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934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выплата ежемесячное пособие на ребенк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8580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896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896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33900,</w:t>
            </w:r>
            <w:r>
              <w:rPr/>
              <w:t>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9292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037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5037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1006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0973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263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4328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</w:tr>
      <w:tr>
        <w:trPr>
          <w:trHeight w:val="508" w:hRule="atLeast"/>
        </w:trPr>
        <w:tc>
          <w:tcPr>
            <w:tcW w:w="12345" w:type="dxa"/>
            <w:gridSpan w:val="7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дпрограмма 4     Обеспечение реализации Программы и общепрограммные мероприятия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</w:t>
            </w:r>
            <w:r>
              <w:rPr>
                <w:lang w:val="en-US"/>
              </w:rPr>
              <w:t>419,1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841,74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580,49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615,83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  <w:tc>
          <w:tcPr>
            <w:tcW w:w="1560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</w:tr>
      <w:tr>
        <w:trPr>
          <w:trHeight w:val="87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713,2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494,9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530,2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  <w:tc>
          <w:tcPr>
            <w:tcW w:w="156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</w:tr>
      <w:tr>
        <w:trPr>
          <w:trHeight w:val="2378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96,3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28,48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56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pacing w:lineRule="atLeast" w:line="315"/>
              <w:jc w:val="both"/>
              <w:textAlignment w:val="baseline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83,5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713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15,6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94,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530,2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56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56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5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2:00Z</dcterms:created>
  <dc:creator>Администратор</dc:creator>
  <dc:description/>
  <cp:keywords/>
  <dc:language>en-US</dc:language>
  <cp:lastModifiedBy>Admin</cp:lastModifiedBy>
  <cp:lastPrinted>2018-04-18T14:40:00Z</cp:lastPrinted>
  <dcterms:modified xsi:type="dcterms:W3CDTF">2018-04-18T10:40:00Z</dcterms:modified>
  <cp:revision>4</cp:revision>
  <dc:subject/>
  <dc:title>МИНИСТЕРСТВО ЭКОНОМИЧЕСКОГО РАЗВИТИЯ РОССИЙСКОЙ ФЕДЕРАЦИИ</dc:title>
</cp:coreProperties>
</file>