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8 » апреля 2018 г.                                                                                № 287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.12.2016 № 771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7 февраля 2018 г. № 5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 xml:space="preserve">1.1. Раздел паспорта </w:t>
      </w:r>
      <w:r>
        <w:rPr/>
        <w:t>Программы «Объёмы и источники финансирования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368476,87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223253,7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23571,2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230018,9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31102,8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230265,08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- 230265,08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440585,1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60660,1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60790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62891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64677,9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95782,55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19715,8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161310,6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165700,27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164997,7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8175,93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8476,87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223253,73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223571,21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230018,9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231102,8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230265,08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  230265,0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40585,1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60660,12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60790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62891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64677,9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95782,5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95782,55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919715,8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61156,4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61310,6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165700,27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164997,7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133275,3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133275,36 тыс. рублей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8175,93 тыс. руб., в том числе по годам: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одпрограмму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ю Левокумского муниципального района Ставропольского края на 2017-2022 годы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дел Подпрограммы 2 «Объемы и источники финансового обеспечения подпрограммы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666750,72 ты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10663,2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10650,22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10004,1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14000,4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7461,86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9113,56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9816,7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20257,5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20349,3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8962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48559,26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88197,04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90724,9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90271,12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89533,2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4916,43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2. Раздел 5 Подпрограммы 2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66750,72 ты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7432,2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10663,2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10650,22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10004,1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14000,43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14000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7461,86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9113,56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9816,7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20257,5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20349,3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8962,4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  548559,26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88197,04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0724,9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0271,12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89533,2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4916,43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729,6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 тыс. руб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21,60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нести в Подпрограмму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дел Подпрограммы 3 «Объёмы и источники финансового обеспечения подпрограммы» изложить в следующей редакции: 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619674,38 тыс. руб.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2098,36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98846,2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05568,23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07262,8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02949,38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02949,38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том числе за счет средств федерального бюджета — 323123,26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41546,56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40973,8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42634,0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44328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76820,15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76820,15   тыс. ру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— 296551,12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60551,8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57872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62934,2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62934,23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26129,23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26129,23 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Раздел 5 Подпрограммы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19674,38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2098,36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8846,2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05568,2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07262,83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02949,38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02949,38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в том числе за счет средств федерального бюджета — 323123,26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41546,56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40973,8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42634,0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44328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76820,15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76820,15   тыс. руб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краевого бюджета — 296551,12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60551,8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57872,4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62934,23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62934,23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26129,23    тыс. руб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26129,23 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>4. Таблицу 6 к Программе изложить в новой редакции согласно приложению 1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6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1:00Z</dcterms:created>
  <dc:creator>Черногубова</dc:creator>
  <dc:description/>
  <cp:keywords/>
  <dc:language>en-US</dc:language>
  <cp:lastModifiedBy>Admin</cp:lastModifiedBy>
  <cp:lastPrinted>2018-04-18T14:37:00Z</cp:lastPrinted>
  <dcterms:modified xsi:type="dcterms:W3CDTF">2018-04-18T10:37:00Z</dcterms:modified>
  <cp:revision>4</cp:revision>
  <dc:subject/>
  <dc:title>ПОСТАНОВЛЕНИЕ</dc:title>
</cp:coreProperties>
</file>