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  <w:gridCol w:w="4125"/>
      </w:tblGrid>
      <w:tr>
        <w:trPr/>
        <w:tc>
          <w:tcPr>
            <w:tcW w:w="10773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19 года № 14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оставе и значениях целевых индикаторов и показателей программы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390"/>
        <w:gridCol w:w="1275"/>
        <w:gridCol w:w="1022"/>
        <w:gridCol w:w="1022"/>
        <w:gridCol w:w="1022"/>
        <w:gridCol w:w="1022"/>
        <w:gridCol w:w="1022"/>
        <w:gridCol w:w="1022"/>
        <w:gridCol w:w="3261"/>
      </w:tblGrid>
      <w:tr>
        <w:trPr>
          <w:trHeight w:val="852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и показателя программы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*</w:t>
            </w:r>
          </w:p>
        </w:tc>
      </w:tr>
      <w:tr>
        <w:trPr>
          <w:trHeight w:val="257" w:hRule="atLeast"/>
        </w:trPr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301"/>
        <w:gridCol w:w="89"/>
        <w:gridCol w:w="1275"/>
        <w:gridCol w:w="1022"/>
        <w:gridCol w:w="1022"/>
        <w:gridCol w:w="1022"/>
        <w:gridCol w:w="1022"/>
        <w:gridCol w:w="1022"/>
        <w:gridCol w:w="1022"/>
        <w:gridCol w:w="3261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ая программа «Социальная поддержка граждан в Левокумском муниципальном  районе  Ставропольского края на  2017-2022 годы» (далее - Программа) 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осударственной социальной помощи; предоставление мер социальной поддержки.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 Подпрограмма 1 «Доступная среда Левокумского муниципального района Ставропольского края на 2017-2022 годы» (далее- подпрограмма)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both"/>
              <w:rPr>
                <w:color w:val="111111"/>
              </w:rPr>
            </w:pPr>
            <w:r>
              <w:rPr>
                <w:color w:val="111111"/>
              </w:rPr>
              <w:t>Задача    Реализация мероприятий по реабилитации и социальной интеграции инвалидов в районе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>
                <w:color w:val="111111"/>
              </w:rPr>
            </w:pPr>
            <w:r>
              <w:rPr>
                <w:color w:val="111111"/>
              </w:rPr>
              <w:t>2.1</w:t>
            </w:r>
          </w:p>
          <w:p>
            <w:pPr>
              <w:pStyle w:val="Style24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4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jc w:val="both"/>
              <w:rPr>
                <w:color w:val="111111"/>
              </w:rPr>
            </w:pPr>
            <w:r>
              <w:rPr>
                <w:color w:val="111111"/>
              </w:rPr>
              <w:t>Численность взрослых инвалидов, принимающих участие в фестивалях художественного творчества и спартакиадах  граждан с ограниченными возможностя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color w:val="111111"/>
              </w:rPr>
              <w:t>4</w:t>
            </w:r>
            <w:r>
              <w:rPr>
                <w:color w:val="111111"/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  <w:lang w:val="en-US"/>
              </w:rPr>
              <w:t>4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Планируемая численность участников мероприятий по данным отдела труда и социально-правовых гарантий УТСЗН Левокумского района Ставропольского края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/>
              <w:t>2.2</w:t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/>
              <w:t>объекто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00B0F0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/>
              <w:t>2.3</w:t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реждений образования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/>
              <w:t>объекто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00B0F0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/>
              <w:t>2.4</w:t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.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/>
              <w:t>объекто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00B0F0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. 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both"/>
              <w:rPr/>
            </w:pPr>
            <w:r>
              <w:rPr/>
              <w:t xml:space="preserve">Задача   Обеспечение доступности и повышение качества </w:t>
            </w:r>
            <w:r>
              <w:rPr>
                <w:color w:val="000000"/>
              </w:rPr>
              <w:t xml:space="preserve">предоставления государственных услуг в сфере соци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щиты населения района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Предоставление гражданам субсидий на оплату жилого помещения и коммунальных </w:t>
            </w:r>
          </w:p>
          <w:p>
            <w:pPr>
              <w:pStyle w:val="ConsNormal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7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7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7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инистерства труда и социальной защиты населения Ставропольского края (далее- МТСЗН СК)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Назначение и осуществление ежемесячной денежной выплаты ветеранам труда Ставропольского края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/>
            </w:pPr>
            <w:r>
              <w:rPr/>
              <w:t>11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</w:rPr>
            </w:pPr>
            <w:r>
              <w:rPr/>
              <w:t>15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14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14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13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редоставление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Выплата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16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16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16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 ежемесячной денежной компенсации  на каждого ребенка в возрасте до 18 лет многодетным семья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39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30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31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33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3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4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Выплата социального пособия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16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  <w:lang w:val="en-US"/>
              </w:rPr>
              <w:t>16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6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vMerge w:val="restart"/>
            <w:tcBorders/>
          </w:tcPr>
          <w:p>
            <w:pPr>
              <w:pStyle w:val="Style24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87" w:right="-172" w:hanging="0"/>
              <w:jc w:val="center"/>
              <w:rPr/>
            </w:pPr>
            <w:r>
              <w:rPr/>
              <w:t>16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/>
              <w:t>16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146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14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1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vMerge w:val="continue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труженикам ты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7" w:right="-17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/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/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12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12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1279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/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36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Style22"/>
              <w:jc w:val="both"/>
              <w:rPr/>
            </w:pPr>
            <w:r>
              <w:rPr/>
              <w:t xml:space="preserve"> </w:t>
            </w:r>
            <w:r>
              <w:rPr/>
              <w:t xml:space="preserve">4.  Подпрограмма 3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Style22"/>
              <w:jc w:val="both"/>
              <w:rPr/>
            </w:pPr>
            <w:r>
              <w:rPr/>
              <w:t xml:space="preserve">Задача 1 </w:t>
            </w:r>
            <w:r>
              <w:rPr>
                <w:color w:val="000000"/>
              </w:rPr>
              <w:t xml:space="preserve">Создание благоприятных условий для комплексного развития и жизнедеятельности детей, </w:t>
            </w:r>
          </w:p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>попавших в трудную жизненную ситуацию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38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38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38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/>
              <w:t>36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</w:rPr>
              <w:t>3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3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111111"/>
                <w:lang w:val="en-US"/>
              </w:rPr>
              <w:t>3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Style22"/>
              <w:jc w:val="both"/>
              <w:rPr/>
            </w:pPr>
            <w:r>
              <w:rPr/>
              <w:t xml:space="preserve">Задача 2 </w:t>
            </w:r>
            <w:r>
              <w:rPr>
                <w:color w:val="000000"/>
              </w:rPr>
              <w:t>Социальная поддержка семей с детьми социально незащищенных категорий</w:t>
            </w:r>
          </w:p>
        </w:tc>
      </w:tr>
      <w:tr>
        <w:trPr/>
        <w:tc>
          <w:tcPr>
            <w:tcW w:w="8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единовреме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особия беременной жене военнослужащ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/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 </w:t>
            </w:r>
            <w:r>
              <w:rPr/>
              <w:t>ежемесячного пособия на ребенка  военнослужащ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/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Ежемесячное пособие по уходу за ребенком в возрасте до 1,5 ле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/>
              <w:t>9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</w:rPr>
              <w:t>8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88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8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Ежемесячное пособие при рождении ребен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/>
              <w:t>3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</w:rPr>
              <w:t>2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29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3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  <w:gridCol w:w="4125"/>
      </w:tblGrid>
      <w:tr>
        <w:trPr/>
        <w:tc>
          <w:tcPr>
            <w:tcW w:w="10773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snapToGrid w:val="false"/>
              <w:ind w:firstLine="14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4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19 года № 140</w:t>
            </w:r>
          </w:p>
          <w:p>
            <w:pPr>
              <w:pStyle w:val="Normal"/>
              <w:autoSpaceDE w:val="false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«Социальная поддержка граждан в Левокумском муниципальном районе Ставропольского края на 2017-2022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____________________________________________________________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34"/>
        <w:gridCol w:w="2835"/>
        <w:gridCol w:w="960"/>
        <w:gridCol w:w="960"/>
        <w:gridCol w:w="4085"/>
        <w:gridCol w:w="1701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68"/>
        <w:rPr>
          <w:caps/>
          <w:sz w:val="2"/>
          <w:szCs w:val="2"/>
        </w:rPr>
      </w:pPr>
      <w:r>
        <w:rPr>
          <w:caps/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34"/>
        <w:gridCol w:w="2835"/>
        <w:gridCol w:w="960"/>
        <w:gridCol w:w="960"/>
        <w:gridCol w:w="4085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осударственной социальной помощи, предоставление мер социальной поддержки.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1 «Доступная среда Левокумского муниципального района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Задача подпрограммы 1 Реализация мероприятий по реабилитации и социальной интеграции инвалидов в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Установка тактильных указателей для слабовидящих в 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2</w:t>
            </w:r>
          </w:p>
        </w:tc>
        <w:tc>
          <w:tcPr>
            <w:tcW w:w="363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before="0" w:after="0"/>
              <w:ind w:right="41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 (фестивали, спартакиады)</w:t>
            </w:r>
          </w:p>
        </w:tc>
        <w:tc>
          <w:tcPr>
            <w:tcW w:w="2835" w:type="dxa"/>
            <w:tcBorders/>
          </w:tcPr>
          <w:p>
            <w:pPr>
              <w:pStyle w:val="ConsNonformat"/>
              <w:autoSpaceDE w:val="false"/>
              <w:snapToGrid w:val="false"/>
              <w:ind w:right="-172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Оборудование пандусного съезда, установка тактильных указателей для слабовидящих в Кумско-Долин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Ставропольского края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Оборудование пандусного съезда, Установка тактильных указателей для слабовидящих в Правокум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Ставропольского края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Музей Величаевских молодогвардейцев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зал тяжелой атлети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п. Кумская Долина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Оборудование пандусного съезда, установка тактильных указателей для слабовидящих в Кумско-Долин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Ставропольского края</w:t>
            </w:r>
          </w:p>
        </w:tc>
        <w:tc>
          <w:tcPr>
            <w:tcW w:w="283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2017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одпрограммы 2 Обеспечение доступности и повышение ка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государственных услуг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й защиты населения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иление социальной защищенности семей с низким уровнем доход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2 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погибши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4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Выплата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озмещение расходов по погребению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0. приложения 1 к программе</w:t>
            </w:r>
          </w:p>
        </w:tc>
      </w:tr>
      <w:tr>
        <w:trPr>
          <w:trHeight w:val="3015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Назначение и осуществление ежемесячной денежной выплаты ветеранам труда  и труженикам ты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3 приложения 1 к программе</w:t>
            </w:r>
          </w:p>
        </w:tc>
      </w:tr>
      <w:tr>
        <w:trPr>
          <w:trHeight w:val="2655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4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rFonts w:eastAsia="Arial"/>
                <w:color w:val="111111"/>
              </w:rPr>
            </w:pPr>
            <w:r>
              <w:rPr>
                <w:rFonts w:eastAsia="Arial"/>
                <w:color w:val="111111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.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 xml:space="preserve">Повышение уровн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материального состояния отдельным категориям  гражда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</w:t>
            </w:r>
            <w:r>
              <w:rPr>
                <w:color w:val="111111"/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</w:t>
            </w:r>
            <w:r>
              <w:rPr>
                <w:color w:val="111111"/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Поздравление телег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овышение уровн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материального состояния отдельным категориям гражда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</w:t>
            </w:r>
            <w:r>
              <w:rPr>
                <w:color w:val="111111"/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</w:t>
            </w:r>
            <w:r>
              <w:rPr>
                <w:color w:val="111111"/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ащита семьи, материнства и детств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ском муниципальном районе Ставропольского края на 2017-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подпрограммы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комплексного развития и жизнедеятельности детей, попавших в трудную жизненную ситуацию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а ежемесячного пособия на ребен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подпрограммы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семей с детьми социально незащищенных категор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и выплата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7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.4</w:t>
            </w:r>
          </w:p>
          <w:p>
            <w:pPr>
              <w:pStyle w:val="ConsPlusCell"/>
              <w:widowControl/>
              <w:jc w:val="center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/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22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.5</w:t>
            </w:r>
          </w:p>
        </w:tc>
        <w:tc>
          <w:tcPr>
            <w:tcW w:w="36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неработающим гражданам, имеющим дет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4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4 «Обеспечение реализации Программы и общепрограммные мероприятия» на 2017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408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6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4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8"/>
        <w:gridCol w:w="4125"/>
      </w:tblGrid>
      <w:tr>
        <w:trPr/>
        <w:tc>
          <w:tcPr>
            <w:tcW w:w="10348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19 года № 14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 весовых коэффициентах, присвоенных целям </w:t>
      </w:r>
      <w:r>
        <w:rPr>
          <w:color w:val="000000"/>
          <w:sz w:val="28"/>
          <w:szCs w:val="28"/>
        </w:rPr>
        <w:t>Программы,</w:t>
      </w:r>
      <w:r>
        <w:rPr>
          <w:sz w:val="28"/>
          <w:szCs w:val="28"/>
        </w:rPr>
        <w:t xml:space="preserve">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436"/>
        <w:gridCol w:w="1304"/>
        <w:gridCol w:w="1304"/>
        <w:gridCol w:w="1304"/>
        <w:gridCol w:w="1304"/>
        <w:gridCol w:w="1361"/>
        <w:gridCol w:w="124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 и задачи подпрограмм Программы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0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557"/>
        <w:gridCol w:w="1417"/>
        <w:gridCol w:w="1276"/>
        <w:gridCol w:w="1276"/>
        <w:gridCol w:w="1275"/>
        <w:gridCol w:w="1418"/>
        <w:gridCol w:w="1134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</w:t>
            </w:r>
            <w:r>
              <w:rPr>
                <w:bCs/>
              </w:rPr>
              <w:t>Повышение уровня и качества жизни населения Левокумск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107" w:type="dxa"/>
            <w:gridSpan w:val="8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ступная среда Левокумского муниципального района Ставропольского края на 2017-2022 годы» Программы (далее для целей настоящего раздела — Подпрограмм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</w:t>
            </w:r>
            <w:r>
              <w:rPr>
                <w:color w:val="000000"/>
              </w:rPr>
              <w:t>Реализация мероприятий по реабилитации и социальной интеграции инвалидов в районе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8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4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 (далее для целей настоящего раздела – Подпрограмма)</w:t>
            </w:r>
          </w:p>
          <w:p>
            <w:pPr>
              <w:pStyle w:val="ConsPlusCell"/>
              <w:widowControl/>
              <w:tabs>
                <w:tab w:val="clear" w:pos="708"/>
                <w:tab w:val="left" w:pos="4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Обеспечение доступности и повышение качества </w:t>
            </w:r>
            <w:r>
              <w:rPr>
                <w:color w:val="000000"/>
              </w:rPr>
              <w:t>предоставления государственных услуг в сфере социальной защиты населения района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 xml:space="preserve">Подпрограмма 3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 xml:space="preserve"> 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color w:val="111111"/>
              </w:rPr>
            </w:pPr>
            <w:r>
              <w:rPr>
                <w:color w:val="111111"/>
              </w:rPr>
              <w:t>Задача 1 Подпрограммы «Создание благоприятных условий для комплексного развития и жизнедеятельности детей, попавших в трудную жизненную ситуацию»</w:t>
            </w:r>
          </w:p>
          <w:p>
            <w:pPr>
              <w:pStyle w:val="Normal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>
                <w:color w:val="111111"/>
              </w:rPr>
            </w:pPr>
            <w:r>
              <w:rPr>
                <w:color w:val="111111"/>
              </w:rPr>
              <w:t>Задача 2 Подпрограммы «Социальная поддержка семей с детьми социально незащищенных категори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autoSpaceDE w:val="false"/>
        <w:spacing w:lineRule="exact" w:line="240"/>
        <w:ind w:left="142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0"/>
        <w:gridCol w:w="4545"/>
      </w:tblGrid>
      <w:tr>
        <w:trPr/>
        <w:tc>
          <w:tcPr>
            <w:tcW w:w="1071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19 года № 140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068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autoSpaceDE w:val="false"/>
        <w:spacing w:lineRule="auto" w:line="168"/>
        <w:jc w:val="right"/>
        <w:rPr>
          <w:caps/>
          <w:sz w:val="2"/>
          <w:szCs w:val="2"/>
        </w:rPr>
      </w:pPr>
      <w:r>
        <w:rPr>
          <w:caps/>
          <w:sz w:val="2"/>
          <w:szCs w:val="2"/>
        </w:rPr>
      </w:r>
    </w:p>
    <w:tbl>
      <w:tblPr>
        <w:tblW w:w="1512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290"/>
        <w:gridCol w:w="1185"/>
        <w:gridCol w:w="1185"/>
        <w:gridCol w:w="1185"/>
        <w:gridCol w:w="1185"/>
        <w:gridCol w:w="1185"/>
        <w:gridCol w:w="1068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Левокумского муниципального района 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43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470,08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310,59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250,59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250,59</w:t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jc w:val="both"/>
              <w:rPr/>
            </w:pPr>
            <w:r>
              <w:rPr/>
              <w:t xml:space="preserve">Левокумского муниципального района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42,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культуры администрации Левокумск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>
          <w:trHeight w:val="2733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1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«Доступная среда  Левокумского муниципального района Ставропольского края на 2017-2022 годы»,вс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9,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8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,</w:t>
            </w: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7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  <w:p>
            <w:pPr>
              <w:pStyle w:val="Style24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before="0" w:after="120"/>
              <w:ind w:right="41" w:hanging="0"/>
              <w:rPr>
                <w:color w:val="111111"/>
              </w:rPr>
            </w:pPr>
            <w:r>
              <w:rPr>
                <w:color w:val="111111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 ( фестивали, спартакиады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721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4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2.3</w:t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4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Левокум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3,2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 молодогвардейце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,9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0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0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2.8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8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3" w:hRule="atLeast"/>
        </w:trPr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lang w:val="en-US"/>
              </w:rPr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121,6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121,6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121,6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826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 ветеранам труда Ставропольского кра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822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823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82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528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2027824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525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suppressAutoHyphens w:val="true"/>
              <w:spacing w:lineRule="atLeast" w:line="315"/>
              <w:jc w:val="both"/>
              <w:textAlignment w:val="baseline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62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2027828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626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624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522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82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7719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202R462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>
                <w:rFonts w:eastAsia="Arial"/>
                <w:color w:val="111111"/>
              </w:rPr>
            </w:pPr>
            <w:r>
              <w:rPr>
                <w:rFonts w:eastAsia="Arial"/>
                <w:color w:val="111111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202776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7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1211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55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Администрация 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  <w:t>3.18</w:t>
            </w:r>
          </w:p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Размещение некролога в газете «Левокумье» и приобретение венка или корзины.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1211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Администрация 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Подпрограмма 3 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, вс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4.1</w:t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3017627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4.2</w:t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301R084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  <w:t>4.3</w:t>
            </w:r>
          </w:p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и выплата единовременного пособия беременной жене военнослужащего,  ежемесячного пособия на ребенка  военнослужащ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301527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  <w:t>4.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301527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  <w:t>4.5</w:t>
            </w:r>
          </w:p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4"/>
              <w:suppressAutoHyphens w:val="tru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301538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дпрограмма 4 «Обеспечение реализации Программы и общепрограммные мероприятия» , всего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196,37</w:t>
            </w:r>
          </w:p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200,4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ind w:right="-172" w:hanging="0"/>
              <w:jc w:val="center"/>
              <w:rPr/>
            </w:pPr>
            <w:r>
              <w:rPr/>
              <w:t>1128,9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8,9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8,9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5.1</w:t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401100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3,5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7,6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5,6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2,76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uppressAutoHyphens w:val="true"/>
              <w:jc w:val="center"/>
              <w:rPr/>
            </w:pPr>
            <w:r>
              <w:rPr/>
              <w:t>5.2</w:t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2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4401100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3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,3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3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spacing w:lineRule="auto" w:line="16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5"/>
        <w:gridCol w:w="4620"/>
      </w:tblGrid>
      <w:tr>
        <w:trPr/>
        <w:tc>
          <w:tcPr>
            <w:tcW w:w="1063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19 года № 140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</w:t>
      </w:r>
      <w:r>
        <w:rPr>
          <w:sz w:val="28"/>
          <w:szCs w:val="28"/>
        </w:rPr>
        <w:t>программы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17-2022 годы»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4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65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autoSpaceDE w:val="false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654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циальная поддержка граждан в Левокумском муниципальном районе </w:t>
            </w: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на 2017-2022 годы, 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53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220374,13</w:t>
            </w:r>
          </w:p>
          <w:p>
            <w:pPr>
              <w:pStyle w:val="Normal"/>
              <w:autoSpaceDE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7872,36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481,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156,92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660,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63171,3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57784,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59553,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1293,5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156,44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155732,7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8777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7677,6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5612,83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0,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,5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50,5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50,5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 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,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148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8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и труда и социальной защиты населения  администрации Левокумского муниципального райо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color w:val="111111"/>
              </w:rPr>
            </w:pPr>
            <w:r>
              <w:rPr>
                <w:color w:val="111111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 ( фестивали, спартакиады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7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молодогвардейцев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,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ФОК п. Зар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обазования  администрации 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8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54" w:type="dxa"/>
            <w:gridSpan w:val="9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7432,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 xml:space="preserve">108240,06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8291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6523,1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3600,8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113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612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175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62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357,4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97,0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87505,4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995,3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139,3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121,8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96,0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2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710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805,0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747,0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346,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768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31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713,4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59,93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40,9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4,4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0,4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16,3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8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8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7,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7,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7,9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1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877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8387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883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883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883,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5,0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7,8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1315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692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565,2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3069,5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3594,2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4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62,8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62,8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62,8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8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5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59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59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59,5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33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2,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91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78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73,5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и труженикам тыл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504,6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961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226,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412,2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616,2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8,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80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380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380,5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2,2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,5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65,0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65,3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rFonts w:eastAsia="Arial"/>
                <w:color w:val="111111"/>
              </w:rPr>
            </w:pPr>
            <w:r>
              <w:rPr/>
              <w:t>3.16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rFonts w:eastAsia="Arial"/>
                <w:color w:val="111111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7617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529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3041,0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3          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>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2098,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896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443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7856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0448,3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46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558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609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291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936,1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5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337,6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834,0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565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6512,2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е пособие на ребенк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3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460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443,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443,4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>
          <w:trHeight w:val="193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33900,</w:t>
            </w:r>
            <w:r>
              <w:rPr/>
              <w:t>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027,6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373,4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122,0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0068,8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45" w:hRule="atLeast"/>
        </w:trPr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rPr/>
            </w:pPr>
            <w:r>
              <w:rPr/>
              <w:t>Управление труда и социальной защиты населения  админи-страции</w:t>
            </w:r>
          </w:p>
          <w:p>
            <w:pPr>
              <w:pStyle w:val="Normal"/>
              <w:rPr/>
            </w:pPr>
            <w:r>
              <w:rPr/>
              <w:t>Левокумского муни-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4.3</w:t>
            </w:r>
          </w:p>
          <w:p>
            <w:pPr>
              <w:pStyle w:val="Style24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 и выплаты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lang w:val="en-US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  <w:lang w:val="en-US"/>
              </w:rPr>
              <w:t>540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10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  <w:t>4.4</w:t>
            </w:r>
          </w:p>
          <w:p>
            <w:pPr>
              <w:pStyle w:val="Style24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Осуществление назначения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1006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2558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0609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2291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3936,1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419,1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4090,0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4076,8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4101,73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4107,71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889,5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947,8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972,74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978,72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</w:tr>
      <w:tr>
        <w:trPr>
          <w:trHeight w:val="2378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96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00,4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99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99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99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83,5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889,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87,6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47,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972,7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978,7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,3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,3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,32</w:t>
            </w:r>
          </w:p>
        </w:tc>
        <w:tc>
          <w:tcPr>
            <w:tcW w:w="165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7:00Z</dcterms:created>
  <dc:creator>Администратор</dc:creator>
  <dc:description/>
  <cp:keywords/>
  <dc:language>en-US</dc:language>
  <cp:lastModifiedBy>Admin</cp:lastModifiedBy>
  <cp:lastPrinted>2019-02-21T11:56:00Z</cp:lastPrinted>
  <dcterms:modified xsi:type="dcterms:W3CDTF">2019-02-21T07:56:00Z</dcterms:modified>
  <cp:revision>4</cp:revision>
  <dc:subject/>
  <dc:title>МИНИСТЕРСТВО ЭКОНОМИЧЕСКОГО РАЗВИТИЯ РОССИЙСКОЙ ФЕДЕРАЦИИ</dc:title>
</cp:coreProperties>
</file>