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0 » февраля 2019 г.                                                                              № 140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9 декабря 2018 года № 105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Решением Совета Левокумского муниципального района Ставропольского края от 20 декабря 2018 года № 97 «О бюджете Левокумского муниципального района Ставропольского края на 2019 год и плановый период 2020 и 2021 годов», </w:t>
      </w:r>
      <w:hyperlink r:id="rId2">
        <w:r>
          <w:rPr>
            <w:rStyle w:val="InternetLink"/>
            <w:color w:val="111111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/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ода № 771, следующие изменения:</w:t>
      </w:r>
    </w:p>
    <w:tbl>
      <w:tblPr>
        <w:tblW w:w="10431" w:type="dxa"/>
        <w:jc w:val="left"/>
        <w:tblInd w:w="-1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24"/>
        <w:gridCol w:w="53"/>
        <w:gridCol w:w="59"/>
        <w:gridCol w:w="93"/>
        <w:gridCol w:w="28"/>
        <w:gridCol w:w="106"/>
        <w:gridCol w:w="133"/>
        <w:gridCol w:w="87"/>
        <w:gridCol w:w="782"/>
        <w:gridCol w:w="1674"/>
        <w:gridCol w:w="526"/>
        <w:gridCol w:w="5173"/>
        <w:gridCol w:w="389"/>
        <w:gridCol w:w="24"/>
        <w:gridCol w:w="387"/>
        <w:gridCol w:w="360"/>
        <w:gridCol w:w="45"/>
        <w:gridCol w:w="137"/>
        <w:gridCol w:w="15"/>
      </w:tblGrid>
      <w:tr>
        <w:trPr/>
        <w:tc>
          <w:tcPr>
            <w:tcW w:w="565" w:type="dxa"/>
            <w:gridSpan w:val="5"/>
            <w:tcBorders/>
          </w:tcPr>
          <w:p>
            <w:pPr>
              <w:pStyle w:val="Style16"/>
              <w:suppressAutoHyphens w:val="true"/>
              <w:snapToGrid w:val="false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9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200"/>
              <w:ind w:firstLine="764"/>
              <w:jc w:val="both"/>
              <w:rPr/>
            </w:pPr>
            <w:r>
              <w:rPr>
                <w:sz w:val="28"/>
                <w:szCs w:val="28"/>
              </w:rPr>
              <w:t xml:space="preserve">1.1. Раздел Паспорта Программы «Задачи Программы» изложить в следующей редакции: </w:t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36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17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6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7786" w:type="dxa"/>
            <w:gridSpan w:val="5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Реализация мероприятий по реабилитации и социальной интеграции инвалидов в районе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и повышение качества </w:t>
            </w:r>
            <w:r>
              <w:rPr>
                <w:color w:val="000000"/>
                <w:sz w:val="28"/>
                <w:szCs w:val="28"/>
              </w:rPr>
              <w:t>предоставления государственных услуг в сфере социальной защиты населения района.</w:t>
            </w:r>
          </w:p>
          <w:p>
            <w:pPr>
              <w:pStyle w:val="Style13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комплексного развития и жизнедеятельности детей, попавших в трудную жизненную ситуацию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семей с детьми социально незащищенных категорий».</w:t>
            </w:r>
          </w:p>
        </w:tc>
        <w:tc>
          <w:tcPr>
            <w:tcW w:w="92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6"/>
            <w:tcBorders/>
          </w:tcPr>
          <w:p>
            <w:pPr>
              <w:pStyle w:val="Style16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4" w:type="dxa"/>
            <w:gridSpan w:val="7"/>
            <w:tcBorders/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uppressAutoHyphens w:val="true"/>
              <w:spacing w:lineRule="atLeast" w:line="200"/>
              <w:ind w:firstLine="630"/>
              <w:jc w:val="both"/>
              <w:rPr/>
            </w:pPr>
            <w:r>
              <w:rPr>
                <w:szCs w:val="28"/>
              </w:rPr>
              <w:t>1.2. Раздел Паспорта Программы «Целевые индикаторы и показатели Программы» изложить в следующей редакции:</w:t>
            </w:r>
          </w:p>
        </w:tc>
        <w:tc>
          <w:tcPr>
            <w:tcW w:w="2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1" w:type="dxa"/>
            <w:gridSpan w:val="12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0" w:type="dxa"/>
            <w:gridSpan w:val="7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начение и осуществление:</w:t>
            </w:r>
          </w:p>
          <w:p>
            <w:pPr>
              <w:pStyle w:val="Normal"/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численность взрослых инвалидов, принимающих участие в фестивалях художественного творчества и спартакиадах граждан с ограниченными возможностями не менее 43 чел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- количество учреждений социальной сфе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- количество учреждений образования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  <w:p>
            <w:pPr>
              <w:pStyle w:val="Normal"/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количество учреждений культу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- выплаты гражданам субсидий на оплату жилого;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- помещения и коммунальных услуг к 2022 году;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не менее 1280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ежемесячной денежной выплаты «Ветеранам труда Ставропольского края» к 2022 году не менее 1510 чел.;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 ежемесячной денежной выплаты реабилитированным лицам и лицам, признанным пострадавшими от политических репрессий                            к 2022 году не менее 55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ежемесячной денежной выплаты семьям погибших ветеранов боевых действий к 2022 году не менее                 5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редоставление инвалидам (в том числе детям-инвалидам) имеющим транспортные средства компенсации страховых премий к 2022 году                    не менее 1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к 2022 году не</w:t>
            </w:r>
            <w:r>
              <w:rPr>
                <w:color w:val="7030A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менее 5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ыплаты компенсации расходов на оплату жилищно-коммунальных услуг отдельным категориям граждан к 2022 году не менее 2066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ыплаты социального пособия на погребение к                   2022 году не менее 64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ыплаты ежемесячной денежной компенсации на каждого ребенка в возрасте до 18 лет многодетным семьям к 2022 году не менее 4315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ыплаты ежегодного социального пособия на проезд студентам к 2022 году не менее 94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ыплаты государственной социальной помощи малоимущим семьям и малоимущим одиноко проживающим гражданам к 2022 году не менее                410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ыплаты социального пособия ежегодной денежной выплаты лицам, награжденным нагрудным знаком «Почетный донор России» к 2022 году не менее 176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- ежемесячной денежной выплаты «Ветеран труда» к 2022 году не менее 1606 чел.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ежемесячной денежной выплаты труженикам тыла к 2022 году не менее 9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к 2022 году не менее 1050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компенсация расходов на уплату взноса на капитальный ремонт общего имущества в многоквартирном доме отдельным категориям граждан к 2022 году не менее 43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 выплаты ежемесячного пособия на ребенка                     к 2022 году не менее 3245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 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 к 2022 году не менее 245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 назначение единовременного пособия беременной жене военнослужащего к 2022 году не менее 1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 назначение ежемесячного пособия на ребенка военнослужащего к 2022 году не менее 5 чел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- выплаты ежемесячного пособия по уходу за ребенком до 1,5 лет к 2022 году не менее 920 чел.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 ежемесячное пособие при рождении ребенка                            к 2022 году не менее 304 чел.;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559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5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uppressAutoHyphens w:val="true"/>
              <w:spacing w:lineRule="atLeast" w:line="200"/>
              <w:ind w:firstLine="425"/>
              <w:jc w:val="both"/>
              <w:rPr/>
            </w:pPr>
            <w:r>
              <w:rPr>
                <w:szCs w:val="28"/>
              </w:rPr>
              <w:t>1.3. Раздел Паспорта Программы «Объёмы и источники финансирования» изложить в следующей редакции: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13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Style17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9" w:type="dxa"/>
            <w:gridSpan w:val="6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</w:t>
            </w:r>
            <w:r>
              <w:rPr>
                <w:color w:val="111111"/>
                <w:sz w:val="28"/>
                <w:szCs w:val="28"/>
              </w:rPr>
              <w:t xml:space="preserve">1358403,62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2017 году – 223253,73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8 году –  220374,1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9 году -   227872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0 году -   228481,4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1 году -   228156,92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2022 году -   230265,08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средства федерального бюджета–398245,2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7 году –  60660,12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8 году –  63171,3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9 году -   57784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0 году -   59553,20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61293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95782,55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краево</w:t>
            </w:r>
            <w:r>
              <w:rPr>
                <w:color w:val="111111"/>
                <w:sz w:val="28"/>
                <w:szCs w:val="28"/>
              </w:rPr>
              <w:t>го бюджета – 952232,21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7 году –  161156,4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8 году –  155732,7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9 году -   168777,27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0 году -   167677,61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1 году -   165612,8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14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133275,36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 — 7926,19 тыс. руб., в том числе по годам:</w:t>
            </w:r>
          </w:p>
          <w:p>
            <w:pPr>
              <w:pStyle w:val="Normal"/>
              <w:suppressAutoHyphens w:val="true"/>
              <w:ind w:left="709" w:right="-1" w:hanging="69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7 год – 1437,17 тыс. рублей;</w:t>
            </w:r>
          </w:p>
          <w:p>
            <w:pPr>
              <w:pStyle w:val="Normal"/>
              <w:suppressAutoHyphens w:val="true"/>
              <w:ind w:left="709" w:right="-1" w:hanging="69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8 год – 1470,0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69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9 год – 1310,59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69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20 год – 1250,59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69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21 год – 1250,59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695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».</w:t>
            </w:r>
          </w:p>
        </w:tc>
        <w:tc>
          <w:tcPr>
            <w:tcW w:w="4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3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7" w:type="dxa"/>
            <w:gridSpan w:val="10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28"/>
                <w:szCs w:val="28"/>
              </w:rPr>
              <w:t>1.4. Раздел 5 Программы «Ресурсное обеспечение Программы» изложить в следующей редакции: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</w:t>
      </w:r>
      <w:r>
        <w:rPr>
          <w:color w:val="111111"/>
          <w:sz w:val="28"/>
          <w:szCs w:val="28"/>
        </w:rPr>
        <w:t xml:space="preserve">1358403,62 тыс. рублей, в том числе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в 2017 году –  223253,73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8 году –  220374,1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9 году -   227872,3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228481,4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228156,92 тыс. рублей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-   230265,0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398245,2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60660,12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63171,35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57784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59553,2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61293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95782,55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редства краевого бюджета –</w:t>
      </w:r>
      <w:r>
        <w:rPr>
          <w:color w:val="111111"/>
          <w:sz w:val="28"/>
          <w:szCs w:val="28"/>
        </w:rPr>
        <w:t xml:space="preserve"> 952232,21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7 году –  161156,4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2018 году –  155732,7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168777,27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167677,61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165612,8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133275,36 тыс. рублей.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</w:rPr>
        <w:t>средства местного бюдже</w:t>
      </w:r>
      <w:r>
        <w:rPr>
          <w:color w:val="111111"/>
          <w:sz w:val="28"/>
          <w:szCs w:val="28"/>
        </w:rPr>
        <w:t xml:space="preserve">та 7926,19 </w:t>
      </w:r>
      <w:r>
        <w:rPr>
          <w:b/>
          <w:b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тыс</w:t>
      </w:r>
      <w:r>
        <w:rPr>
          <w:sz w:val="28"/>
          <w:szCs w:val="28"/>
        </w:rPr>
        <w:t>. руб., в том числе по годам: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437,17 тыс. рублей;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470,08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310,59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250,59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50,59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</w:r>
    </w:p>
    <w:tbl>
      <w:tblPr>
        <w:tblW w:w="9730" w:type="dxa"/>
        <w:jc w:val="left"/>
        <w:tblInd w:w="-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53"/>
        <w:gridCol w:w="47"/>
        <w:gridCol w:w="6"/>
        <w:gridCol w:w="53"/>
        <w:gridCol w:w="24"/>
        <w:gridCol w:w="106"/>
        <w:gridCol w:w="12"/>
        <w:gridCol w:w="2613"/>
        <w:gridCol w:w="59"/>
        <w:gridCol w:w="59"/>
        <w:gridCol w:w="6451"/>
        <w:gridCol w:w="34"/>
        <w:gridCol w:w="113"/>
        <w:gridCol w:w="29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500" w:type="dxa"/>
            <w:gridSpan w:val="10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firstLine="654"/>
              <w:jc w:val="both"/>
              <w:rPr/>
            </w:pPr>
            <w:r>
              <w:rPr>
                <w:color w:val="111111"/>
                <w:sz w:val="28"/>
                <w:szCs w:val="28"/>
              </w:rPr>
              <w:t>1.5. Пункт 2 Раздела 6 Программы «Система управления реализацией Программы» изложить в следующей редакции:</w:t>
            </w:r>
          </w:p>
          <w:p>
            <w:pPr>
              <w:pStyle w:val="Style13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«2) ежеквартально, до 20 числа месяца, следующего за отчетным кварталом, предоставляет в отдел экономического развития администрации Левокумского муниципального района информацию о ходе реализации Программы, достижении целевых индикаторов и показателей эффективности».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8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512"/>
              <w:jc w:val="both"/>
              <w:rPr/>
            </w:pPr>
            <w:r>
              <w:rPr>
                <w:sz w:val="28"/>
                <w:szCs w:val="28"/>
              </w:rPr>
              <w:t>1.6. Раздел Паспорта Подпрограммы 1 «</w:t>
            </w:r>
            <w:r>
              <w:rPr>
                <w:bCs/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2017-2022 годы» «Цели и задачи подпрограммы» изложить в следующей редакции: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gridSpan w:val="9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6716" w:type="dxa"/>
            <w:gridSpan w:val="5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right="328" w:hanging="0"/>
              <w:jc w:val="both"/>
              <w:rPr/>
            </w:pPr>
            <w:r>
              <w:rPr>
                <w:bCs/>
                <w:color w:val="111111"/>
                <w:sz w:val="28"/>
                <w:szCs w:val="28"/>
              </w:rPr>
              <w:t>«Повышение уровня и качества жизни населения Левокумского район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328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Обеспечение государственной социальной помощи, предоставление мер соц. поддержк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before="0" w:after="120"/>
              <w:ind w:right="328" w:hanging="0"/>
              <w:jc w:val="left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еализация мероприятий по реабилитации и социальной интеграции инвалидов в районе»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4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630"/>
              <w:jc w:val="both"/>
              <w:rPr/>
            </w:pPr>
            <w:r>
              <w:rPr>
                <w:sz w:val="28"/>
                <w:szCs w:val="28"/>
              </w:rPr>
              <w:t>1.7. Раздел Паспорта Подпрограммы 1 «</w:t>
            </w:r>
            <w:r>
              <w:rPr>
                <w:bCs/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2017-2022 годы» «Целевые индикаторы и показатели подпрограммы» изложить в следующей редакции: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gridSpan w:val="10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6510" w:type="dxa"/>
            <w:gridSpan w:val="2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«Численность взрослых инвалидов, принимающих участие в фестивалях художественного творчества и спартакиадах граждан с ограниченными возможностями не менее 43 че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личество учреждений социальной сфе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личество учреждений образования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количество учреждений культу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».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6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655"/>
              <w:jc w:val="both"/>
              <w:rPr/>
            </w:pPr>
            <w:r>
              <w:rPr>
                <w:sz w:val="28"/>
                <w:szCs w:val="28"/>
              </w:rPr>
              <w:t>1.8. Раздел Паспорта Подпрограммы 1 «</w:t>
            </w:r>
            <w:r>
              <w:rPr>
                <w:bCs/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                         2017-2022 годы» «Объёмы и источники финансового обеспечения подпрограммы» изложить в следующей редакции: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32" w:type="dxa"/>
            <w:gridSpan w:val="8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2017-2022 год составляет                   512,00 тыс. руб. 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 304,00 тыс. руб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 148,00 тыс. руб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60,00 тыс. руб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   -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  -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- 184,8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 184,80 тыс. руб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 -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-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  -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  -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в том числе за счет средств местного бюджета -    </w:t>
            </w:r>
            <w:r>
              <w:rPr>
                <w:color w:val="111111"/>
                <w:sz w:val="28"/>
                <w:szCs w:val="28"/>
              </w:rPr>
              <w:t>327,20 т</w:t>
            </w:r>
            <w:r>
              <w:rPr>
                <w:sz w:val="28"/>
                <w:szCs w:val="28"/>
              </w:rPr>
              <w:t>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19,2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 148,00 тыс.руб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60,00 тыс.руб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-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  -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Так как предоставление субсидий местным бюджетам </w:t>
            </w:r>
            <w:r>
              <w:rPr>
                <w:rFonts w:eastAsia="Arial"/>
                <w:sz w:val="28"/>
                <w:szCs w:val="28"/>
              </w:rPr>
              <w:t>осуществляется на условиях со 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      </w:r>
            <w:r>
              <w:rPr>
                <w:sz w:val="28"/>
                <w:szCs w:val="28"/>
              </w:rPr>
              <w:t xml:space="preserve">ероприятия подпрограммы и объемы ее финансирования будут  ежегодно корректироваться при формировании бюджета на соответствующий финансовый год».  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8" w:type="dxa"/>
            <w:gridSpan w:val="6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668"/>
              <w:jc w:val="both"/>
              <w:rPr/>
            </w:pPr>
            <w:r>
              <w:rPr>
                <w:sz w:val="28"/>
                <w:szCs w:val="28"/>
              </w:rPr>
              <w:t>1.9. Раздел 5 Подпрограммы 1 «</w:t>
            </w:r>
            <w:r>
              <w:rPr>
                <w:bCs/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2017-2022 годы» «Ресурсное обеспечение подпрограммы» изложить в следующей редакции: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Подпрограмма реализуется за счет средств краевого бюджета, бюджета Левокумского муниципального района и внебюджетных источник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бщий предполагаемый объём финансирования подпрограммы на                         2017-2022 год составляет 512,00 тыс. руб. 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   304,00 тыс. руб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  148,00 тыс. руб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 60,00 тыс. руб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  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  -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-    184,80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   184,80 тыс. руб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  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 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 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  -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в том числе за счет средств местного бюджета </w:t>
      </w:r>
      <w:r>
        <w:rPr>
          <w:color w:val="111111"/>
          <w:sz w:val="28"/>
          <w:szCs w:val="28"/>
        </w:rPr>
        <w:t xml:space="preserve">- 327,20 </w:t>
      </w:r>
      <w:r>
        <w:rPr>
          <w:sz w:val="28"/>
          <w:szCs w:val="28"/>
        </w:rPr>
        <w:t>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119,20 тыс. 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в 2018 году –   148,00 тыс. руб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в 2019 году –   60,00 тыс. руб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-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  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Так как предоставление субсидий местным бюджетам </w:t>
      </w:r>
      <w:r>
        <w:rPr>
          <w:rFonts w:eastAsia="Arial"/>
          <w:sz w:val="28"/>
          <w:szCs w:val="28"/>
        </w:rPr>
        <w:t>осуществляется на условиях со 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края и Администрацией Левокумского муниципального района Ставропольского края, м</w:t>
      </w:r>
      <w:r>
        <w:rPr>
          <w:sz w:val="28"/>
          <w:szCs w:val="28"/>
        </w:rPr>
        <w:t>ероприятия подпрограммы и объемы ее финансирования будут ежегодно корректироваться при формировании бюджета на соответствующий финансовый год».</w:t>
      </w:r>
    </w:p>
    <w:tbl>
      <w:tblPr>
        <w:tblW w:w="980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1"/>
        <w:gridCol w:w="53"/>
        <w:gridCol w:w="53"/>
        <w:gridCol w:w="24"/>
        <w:gridCol w:w="29"/>
        <w:gridCol w:w="24"/>
        <w:gridCol w:w="53"/>
        <w:gridCol w:w="53"/>
        <w:gridCol w:w="2417"/>
        <w:gridCol w:w="53"/>
        <w:gridCol w:w="712"/>
        <w:gridCol w:w="6035"/>
        <w:gridCol w:w="151"/>
      </w:tblGrid>
      <w:tr>
        <w:trPr/>
        <w:tc>
          <w:tcPr>
            <w:tcW w:w="14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37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683"/>
              <w:jc w:val="both"/>
              <w:rPr>
                <w:color w:val="111111"/>
              </w:rPr>
            </w:pPr>
            <w:r>
              <w:rPr>
                <w:color w:val="111111"/>
                <w:sz w:val="28"/>
                <w:szCs w:val="28"/>
              </w:rPr>
              <w:t xml:space="preserve">1.10. Раздел Паспорта Подпрограммы </w:t>
            </w:r>
            <w:r>
              <w:rPr>
                <w:color w:val="111111"/>
                <w:sz w:val="24"/>
                <w:szCs w:val="24"/>
              </w:rPr>
              <w:t xml:space="preserve">2 </w:t>
            </w:r>
            <w:r>
              <w:rPr>
                <w:color w:val="111111"/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7-2022 годы» «Цели и задачи подпрограммы» изложить в следующей редакции: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27" w:type="dxa"/>
            <w:gridSpan w:val="9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6951" w:type="dxa"/>
            <w:gridSpan w:val="4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111111"/>
                <w:sz w:val="28"/>
                <w:szCs w:val="28"/>
              </w:rPr>
              <w:t>«Повышение уровня и качества жизни населения Левокумского района</w:t>
            </w:r>
          </w:p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Обеспечение государственной социальной помощи, предоставление мер соц. поддерж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обеспечение доступности и повышение качест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предоставления государственных услуг в сфере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оциальной защиты населения района».</w:t>
            </w:r>
          </w:p>
        </w:tc>
      </w:tr>
      <w:tr>
        <w:trPr/>
        <w:tc>
          <w:tcPr>
            <w:tcW w:w="201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0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4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630"/>
              <w:jc w:val="both"/>
              <w:rPr/>
            </w:pPr>
            <w:r>
              <w:rPr>
                <w:sz w:val="28"/>
                <w:szCs w:val="28"/>
              </w:rPr>
              <w:t xml:space="preserve">1.11. Раздел Паспорта Подпрограммы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7-2022 годы» «Целевые индикаторы и показатели подпрограммы» изложить в следующей редакции:</w:t>
            </w:r>
          </w:p>
        </w:tc>
      </w:tr>
      <w:tr>
        <w:trPr/>
        <w:tc>
          <w:tcPr>
            <w:tcW w:w="2907" w:type="dxa"/>
            <w:gridSpan w:val="11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gridSpan w:val="2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начение и осуществле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ы гражданам субсидий на оплату жилого помещения и коммунальных услуг к 2022 году не менее 128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ой денежной выплаты «Ветеранам труда Ставропольского края» к 2022 году не менее 151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ой денежной выплаты реабилитированным лицам и лицам, признанным пострадавшими от политических репрессий к 2022 году не менее 5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ежемесячной денежной выплаты семьям погибших ветеранов боевых действий к 2022 году                                 не менее 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едоставление инвалидам (в том числе детям-инвалидам) имеющим транспортные средства компенсации страховых премий к 2022 году                                не менее 1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к 2022 году не менее 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ы компенсации расходов на оплату жилищно-коммунальных услуг отдельным категориям граждан к 2022 году не менее 2066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выплаты социального пособия на погребение к                   2022 году не менее 64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ы ежемесячной денежной компенсации на каждого ребенка в возрасте до 18 лет многодетным семьям к 2022 году не менее 431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ы ежегодного социального пособия на проезд студентам к 2022 году не менее 94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выплаты государственной социальной помощи малоимущим семьям и малоимущим одиноко проживающим гражданам к 2022 году не менее                  41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выплаты социального пособия ежегодной денежной выплаты лицам, награжденным нагрудным знаком «Почетный донор России» к 2022 году не менее                 176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ой денежной выплаты «Ветеран труда» к 2022 году не менее 1606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ежемесячной денежной выплаты труженикам тыла к 2022 году не менее 9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к 2022 году не менее 105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 к 2022 году не менее 43 чел.».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254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0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577"/>
              <w:jc w:val="both"/>
              <w:rPr/>
            </w:pPr>
            <w:r>
              <w:rPr>
                <w:sz w:val="28"/>
                <w:szCs w:val="28"/>
              </w:rPr>
              <w:t xml:space="preserve">1.12. Раздел Паспорта Подпрограммы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7" w:type="dxa"/>
            <w:gridSpan w:val="9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Общий предполагаемый объём финансирования подпрограммы на 2017 – 2022 годы составляет </w:t>
            </w:r>
            <w:r>
              <w:rPr>
                <w:color w:val="111111"/>
                <w:sz w:val="28"/>
                <w:szCs w:val="28"/>
              </w:rPr>
              <w:t>678088,69 ты</w:t>
            </w:r>
            <w:r>
              <w:rPr>
                <w:sz w:val="28"/>
                <w:szCs w:val="28"/>
              </w:rPr>
              <w:t>с. руб. 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07432,20   тыс. руб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 2018 году –   </w:t>
            </w:r>
            <w:r>
              <w:rPr>
                <w:color w:val="111111"/>
                <w:sz w:val="28"/>
                <w:szCs w:val="28"/>
              </w:rPr>
              <w:t xml:space="preserve">108240,06 </w:t>
            </w:r>
            <w:r>
              <w:rPr>
                <w:sz w:val="28"/>
                <w:szCs w:val="28"/>
              </w:rPr>
              <w:t xml:space="preserve">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118291,97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116523,19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113600,84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114000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110483,53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9113,56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20612,9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17175,0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17262,2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17357,4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18962,40  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в том числе за счет средств краевого бюджета -    </w:t>
            </w:r>
            <w:r>
              <w:rPr>
                <w:color w:val="111111"/>
                <w:sz w:val="28"/>
                <w:szCs w:val="28"/>
              </w:rPr>
              <w:t>566875,56</w:t>
            </w:r>
            <w:r>
              <w:rPr>
                <w:color w:val="00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88197,04  тыс. руб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 2018 году –   </w:t>
            </w:r>
            <w:r>
              <w:rPr>
                <w:color w:val="111111"/>
                <w:sz w:val="28"/>
                <w:szCs w:val="28"/>
              </w:rPr>
              <w:t>87505,49</w:t>
            </w:r>
            <w:r>
              <w:rPr>
                <w:sz w:val="28"/>
                <w:szCs w:val="28"/>
              </w:rPr>
              <w:t xml:space="preserve">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100995,37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99139,39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96121,84 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94916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121,60 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  <w:tr>
        <w:trPr/>
        <w:tc>
          <w:tcPr>
            <w:tcW w:w="307" w:type="dxa"/>
            <w:gridSpan w:val="6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8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ind w:firstLine="666"/>
              <w:jc w:val="both"/>
              <w:rPr/>
            </w:pPr>
            <w:r>
              <w:rPr>
                <w:sz w:val="28"/>
                <w:szCs w:val="28"/>
              </w:rPr>
              <w:t>1.13. Раздел 5 Подпрограммы 2 «Предоставление мер социальной поддержки населения Левокумского муниципального района Ставропольского края на 2017-2022 годы» «Ресурсное обеспечение подпрограммы» изложить в следующей редакции: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«Общий предполагаемый объём финансирования подпрограммы на                     2017 – 2022 годы составляет </w:t>
      </w:r>
      <w:r>
        <w:rPr>
          <w:color w:val="111111"/>
          <w:sz w:val="28"/>
          <w:szCs w:val="28"/>
        </w:rPr>
        <w:t xml:space="preserve">678088,69 </w:t>
      </w:r>
      <w:r>
        <w:rPr>
          <w:sz w:val="28"/>
          <w:szCs w:val="28"/>
        </w:rPr>
        <w:t>тыс. руб. 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107432,20 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в 2018 году –   </w:t>
      </w:r>
      <w:r>
        <w:rPr>
          <w:color w:val="111111"/>
          <w:sz w:val="28"/>
          <w:szCs w:val="28"/>
        </w:rPr>
        <w:t xml:space="preserve">108240,06 </w:t>
      </w:r>
      <w:r>
        <w:rPr>
          <w:sz w:val="28"/>
          <w:szCs w:val="28"/>
        </w:rPr>
        <w:t xml:space="preserve">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 118291,97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116523,19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113600,84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14000,43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110483,53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19113,56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 20612,9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 17175,0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17262,2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17357,4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8962,40   тыс. 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в том числе за счет средств краевого бюджета -   </w:t>
      </w:r>
      <w:r>
        <w:rPr>
          <w:color w:val="111111"/>
          <w:sz w:val="28"/>
          <w:szCs w:val="28"/>
        </w:rPr>
        <w:t xml:space="preserve"> 566875,56</w:t>
      </w:r>
      <w:r>
        <w:rPr>
          <w:sz w:val="28"/>
          <w:szCs w:val="28"/>
        </w:rPr>
        <w:t xml:space="preserve">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88197,04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в 2018 году –   </w:t>
      </w:r>
      <w:r>
        <w:rPr>
          <w:color w:val="111111"/>
          <w:sz w:val="28"/>
          <w:szCs w:val="28"/>
        </w:rPr>
        <w:t xml:space="preserve">87505,49  </w:t>
      </w:r>
      <w:r>
        <w:rPr>
          <w:sz w:val="28"/>
          <w:szCs w:val="28"/>
        </w:rPr>
        <w:t>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 100995,37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99139,39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96121,84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94916,43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  729,60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 121,6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121,60 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 2021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21,60  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13"/>
        <w:gridCol w:w="24"/>
        <w:gridCol w:w="29"/>
        <w:gridCol w:w="70"/>
        <w:gridCol w:w="60"/>
        <w:gridCol w:w="2494"/>
        <w:gridCol w:w="245"/>
        <w:gridCol w:w="384"/>
        <w:gridCol w:w="6049"/>
        <w:gridCol w:w="24"/>
        <w:gridCol w:w="118"/>
      </w:tblGrid>
      <w:tr>
        <w:trPr/>
        <w:tc>
          <w:tcPr>
            <w:tcW w:w="130" w:type="dxa"/>
            <w:tcBorders/>
          </w:tcPr>
          <w:p>
            <w:pPr>
              <w:pStyle w:val="Style16"/>
              <w:suppressAutoHyphens w:val="true"/>
              <w:snapToGrid w:val="false"/>
              <w:jc w:val="both"/>
              <w:rPr>
                <w:color w:val="006600"/>
                <w:sz w:val="28"/>
                <w:szCs w:val="28"/>
              </w:rPr>
            </w:pPr>
            <w:r>
              <w:rPr>
                <w:color w:val="006600"/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color w:val="006600"/>
                <w:sz w:val="28"/>
                <w:szCs w:val="28"/>
              </w:rPr>
            </w:pPr>
            <w:r>
              <w:rPr>
                <w:color w:val="006600"/>
                <w:sz w:val="28"/>
                <w:szCs w:val="28"/>
              </w:rPr>
            </w:r>
          </w:p>
        </w:tc>
        <w:tc>
          <w:tcPr>
            <w:tcW w:w="9510" w:type="dxa"/>
            <w:gridSpan w:val="11"/>
            <w:tcBorders/>
          </w:tcPr>
          <w:p>
            <w:pPr>
              <w:pStyle w:val="Style16"/>
              <w:suppressAutoHyphens w:val="true"/>
              <w:ind w:firstLine="663"/>
              <w:jc w:val="both"/>
              <w:rPr/>
            </w:pPr>
            <w:r>
              <w:rPr>
                <w:color w:val="111111"/>
                <w:sz w:val="28"/>
                <w:szCs w:val="28"/>
              </w:rPr>
              <w:t>1.14. Строку 4 паспорта Подпрограммы 3</w:t>
            </w:r>
            <w:r>
              <w:rPr>
                <w:color w:val="111111"/>
                <w:sz w:val="24"/>
                <w:szCs w:val="24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«Защита семьи, материнства и детства в Левокумском муниципальном районе Ставропольского края на 2017-2022 годы» «Цели и задачи подпрограммы» изложить в следующей редакции:</w:t>
            </w:r>
          </w:p>
        </w:tc>
      </w:tr>
      <w:tr>
        <w:trPr/>
        <w:tc>
          <w:tcPr>
            <w:tcW w:w="1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3" w:type="dxa"/>
            <w:gridSpan w:val="4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6820" w:type="dxa"/>
            <w:gridSpan w:val="5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111111"/>
                <w:sz w:val="28"/>
                <w:szCs w:val="28"/>
              </w:rPr>
              <w:t>«Повышение уровня и качества жизни населения Левокумского района</w:t>
            </w:r>
          </w:p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Обеспечение государственной социальной помощи, предоставление мер соц. поддержки.</w:t>
            </w:r>
          </w:p>
          <w:p>
            <w:pPr>
              <w:pStyle w:val="Style13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оздание благоприятных условий для комплексного развития и жизнедеятельности детей, попавших в трудную жизненную ситуацию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социальная поддержка семей с детьми социально незащищенных категорий.»</w:t>
            </w:r>
          </w:p>
        </w:tc>
      </w:tr>
      <w:tr>
        <w:trPr/>
        <w:tc>
          <w:tcPr>
            <w:tcW w:w="1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4" w:type="dxa"/>
            <w:gridSpan w:val="6"/>
            <w:tcBorders/>
          </w:tcPr>
          <w:p>
            <w:pPr>
              <w:pStyle w:val="Style16"/>
              <w:suppressAutoHyphens w:val="true"/>
              <w:ind w:firstLine="610"/>
              <w:jc w:val="both"/>
              <w:rPr/>
            </w:pPr>
            <w:r>
              <w:rPr>
                <w:sz w:val="28"/>
                <w:szCs w:val="28"/>
              </w:rPr>
              <w:t>1.15. Раздел Паспорта Подпрограммы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Защита семьи, материнства и детства в Левокумском муниципальном районе Ставропольского края на 2017-2022 годы» «Целевые индикаторы и показатели подпрограммы» изложить в следующей редакции:</w:t>
            </w:r>
          </w:p>
        </w:tc>
      </w:tr>
      <w:tr>
        <w:trPr/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gridSpan w:val="7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</w:r>
          </w:p>
        </w:tc>
        <w:tc>
          <w:tcPr>
            <w:tcW w:w="6575" w:type="dxa"/>
            <w:gridSpan w:val="4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«Выплаты ежемесячного пособия на ребенка к                2022 году не менее 324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 к 2022 году не менее 24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Назначение единовременного пособия беременной жене военнослужащего к 2022 году не менее 1 че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назначение ежемесячного пособия на ребенка военнослужащего к 2022 году не менее 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Выплаты ежемесячного пособия по уходу за ребенком до 1,5 лет к 2022 году не менее 920 чел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ежемесячное пособие при рождении ребенка к                     2022 году не менее 304 чел.».</w:t>
            </w:r>
          </w:p>
        </w:tc>
      </w:tr>
      <w:tr>
        <w:trPr/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uppressAutoHyphens w:val="true"/>
              <w:snapToGrid w:val="false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uppressAutoHyphens w:val="true"/>
              <w:ind w:firstLine="655"/>
              <w:jc w:val="both"/>
              <w:rPr/>
            </w:pPr>
            <w:r>
              <w:rPr>
                <w:sz w:val="28"/>
                <w:szCs w:val="28"/>
              </w:rPr>
              <w:t>1.16. Раздел Паспорта Подпрограммы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Защита семьи, материнства и детства в Левокумском муниципальном районе Ставропольского края на                             2017-2022 годы» «Объёмы и источники финансового обеспечения подпрограммы» изложить в следующей редакции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ind w:right="-120" w:hanging="0"/>
              <w:rPr/>
            </w:pPr>
            <w:r>
              <w:rPr/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                                 2017 – 2022 годы составляет 596692,18 тыс. руб.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02098,36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97896,07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95443,52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97856,48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100448,37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102949,38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— 287761,69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41546,56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2558,38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40609,50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42291,0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43936,1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76820,15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— 308930,49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60551,8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55337,69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54834,02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55565,48 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56512,27 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6129,23  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/>
          </w:tcPr>
          <w:p>
            <w:pPr>
              <w:pStyle w:val="Style16"/>
              <w:suppressAutoHyphens w:val="true"/>
              <w:ind w:firstLine="6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 Раздел 5 Подпрограммы 3 «Защита семьи, материнства и детства в Левокумском муниципальном районе Ставропольского края на                            2017-2022 годы» «Ресурсное обеспечение подпрограммы» изложить в следующей редакции:</w:t>
            </w:r>
          </w:p>
        </w:tc>
      </w:tr>
    </w:tbl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        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017 – 2022 годы составляет 596692,18 тыс. руб.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2098,36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97896,07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95443,52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97856,48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00448,37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02949,38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 — 287761,69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41546,56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42558,38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40609,50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42291,0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43936,1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76820,15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краевого бюджета — 308930,49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60551,8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55337,69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54834,02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55565,48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56512,27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26129,23   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.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9"/>
        <w:gridCol w:w="9072"/>
        <w:gridCol w:w="148"/>
        <w:gridCol w:w="45"/>
        <w:gridCol w:w="636"/>
      </w:tblGrid>
      <w:tr>
        <w:trPr/>
        <w:tc>
          <w:tcPr>
            <w:tcW w:w="23" w:type="dxa"/>
            <w:tcBorders/>
          </w:tcPr>
          <w:p>
            <w:pPr>
              <w:pStyle w:val="Style16"/>
              <w:suppressAutoHyphens w:val="true"/>
              <w:snapToGrid w:val="false"/>
              <w:jc w:val="both"/>
              <w:rPr>
                <w:color w:val="006600"/>
              </w:rPr>
            </w:pPr>
            <w:r>
              <w:rPr>
                <w:color w:val="006600"/>
              </w:rPr>
            </w:r>
          </w:p>
        </w:tc>
        <w:tc>
          <w:tcPr>
            <w:tcW w:w="9339" w:type="dxa"/>
            <w:gridSpan w:val="3"/>
            <w:tcBorders/>
          </w:tcPr>
          <w:p>
            <w:pPr>
              <w:pStyle w:val="Style16"/>
              <w:suppressAutoHyphens w:val="true"/>
              <w:ind w:firstLine="689"/>
              <w:jc w:val="both"/>
              <w:rPr/>
            </w:pPr>
            <w:r>
              <w:rPr>
                <w:color w:val="111111"/>
                <w:sz w:val="28"/>
                <w:szCs w:val="28"/>
              </w:rPr>
              <w:t>1.18. Паспорт Подпрограммы 4</w:t>
            </w:r>
            <w:r>
              <w:rPr>
                <w:color w:val="111111"/>
                <w:sz w:val="24"/>
                <w:szCs w:val="24"/>
              </w:rPr>
              <w:t xml:space="preserve"> «</w:t>
            </w:r>
            <w:r>
              <w:rPr>
                <w:color w:val="111111"/>
                <w:sz w:val="28"/>
                <w:szCs w:val="28"/>
              </w:rPr>
              <w:t xml:space="preserve">Обеспечение реализации Программы 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spacing w:lineRule="atLeast" w:line="200"/>
              <w:jc w:val="both"/>
              <w:rPr>
                <w:color w:val="111111"/>
              </w:rPr>
            </w:pPr>
            <w:r>
              <w:rPr>
                <w:color w:val="111111"/>
                <w:sz w:val="28"/>
                <w:szCs w:val="28"/>
              </w:rPr>
              <w:t>обще программные мероприятия» на 2017-2022 годы исключить.</w:t>
            </w:r>
          </w:p>
        </w:tc>
        <w:tc>
          <w:tcPr>
            <w:tcW w:w="45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Style16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6"/>
              <w:suppressAutoHyphens w:val="true"/>
              <w:ind w:firstLine="567"/>
              <w:jc w:val="both"/>
              <w:rPr/>
            </w:pPr>
            <w:r>
              <w:rPr>
                <w:sz w:val="28"/>
                <w:szCs w:val="28"/>
              </w:rPr>
              <w:t>1.19. Раздел 5 Подпрограммы 4 «Обеспечение реализации Программы и обще программные мероприятия» на 2017-2022 годы. «Ресурсное обеспечение подпрограммы» изложить в следующей редакции:</w:t>
            </w:r>
          </w:p>
        </w:tc>
        <w:tc>
          <w:tcPr>
            <w:tcW w:w="82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83110,75 тыс. руб.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13419,17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 14090,00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 14076,87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 14101,73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14107,71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3315,27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из бюджета района-   6869,39 тыс. руб. </w:t>
      </w:r>
      <w:r>
        <w:rPr>
          <w:sz w:val="28"/>
        </w:rPr>
        <w:t>в том числе по года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1196,37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 1200,48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 1128,99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 1128,99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1128,99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085,57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редства краевого бюджета- 76241,36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12222,80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12889,52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12947,88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12972,74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12978,72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12229,70 тыс. руб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</w:rPr>
        <w:t>1.20. Таблицы 1, 2, 4, 5 к Программе изложить в новой редакции согласно приложению 1, 2, 3, 4 к настоящему постановлению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6"/>
              <w:suppressAutoHyphens w:val="true"/>
              <w:ind w:firstLine="6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 Дополнить Программу таблицей «Сведения о весовых коэффициентах, присвоенных целям Программы, задачам подпрограмм Программы» согласно приложению 5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  <w:lang w:eastAsia="ru-RU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7:00Z</dcterms:created>
  <dc:creator>Черногубова</dc:creator>
  <dc:description/>
  <cp:keywords/>
  <dc:language>en-US</dc:language>
  <cp:lastModifiedBy>Admin</cp:lastModifiedBy>
  <cp:lastPrinted>2019-02-21T11:44:00Z</cp:lastPrinted>
  <dcterms:modified xsi:type="dcterms:W3CDTF">2019-02-21T07:44:00Z</dcterms:modified>
  <cp:revision>8</cp:revision>
  <dc:subject/>
  <dc:title>ПОСТАНОВЛЕНИЕ</dc:title>
</cp:coreProperties>
</file>