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95" w:type="dxa"/>
        <w:jc w:val="left"/>
        <w:tblInd w:w="9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хозяйства на    территории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  муниципального  района Ставропольского края на  2017-2022 годы»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80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804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left="1080" w:hanging="10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 сельского хозяйства  на территории   Левокумского   муниципального района  Ставропольского края </w:t>
            </w:r>
          </w:p>
          <w:p>
            <w:pPr>
              <w:pStyle w:val="Normal"/>
              <w:shd w:fill="FFFFFF" w:val="clear"/>
              <w:ind w:left="1080" w:hanging="10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 2017-2022 годы»</w:t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   - повышение конкурентоспособности сельскохозяйственной продукции, выращенной в Левокумском районе, на внутреннем и внешнем рынках на основе инновационного развития агропромышленного комплекса района.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подпрограммы 1 Программы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лодородия почв и вовлечение неиспользуемых земель сельскохозяйственного назначения в сельскохозяйственный оборот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76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изводство продукции растениеводства в хозяйствах всех категорий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вых и зернобобовых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о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е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производства продукции растениеводства в Левокумском районе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2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ство (реализация на убой) мяса в хозяйствах всех категорий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аловое производство молока в хозяйствах всех категор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овцематки во всех формах собственност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2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достижение уровня производства основных видов высококачественных продуктов питания, достаточного для полного самообеспечения населения района и  Ставропольского края;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3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нтабельность сельскохозяйственных организац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яя номинальная начисленная заработная плата работников, занятых в сфере сельского хозяйст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2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3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Развитие личных подсобных хозяйств, крестьянских (фермерских) хозяйств, сельскохозяйственных потребительских кооперативов (далее - малые формы хозяйствования) в районе 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4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сельского населения района, в том числе молодых семей и молодых специалистов, в благоустроенном жилье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 (приобретение) жилья для граждан, проживающих в сельской местности Ставропольского края, всег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ЦП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молодые семьи и молодые специалисты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ЦП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4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создание комфортных условий жизнедеятельности в сельской местности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евого финансирования мероприятий Программы за счет привлечения средств федерального бюджета и внебюджетных источников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7324,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333,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7345,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070,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132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6132,0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ётный год -  год, предшествующий текущему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ущий год - год, в котором осуществляется формирова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едной год - год начала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ервый год планового периода - год, следующий за годом начала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 программы, подпрограмм 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__________________________________________________________</w:t>
      </w:r>
      <w:r>
        <w:rPr/>
        <w:t xml:space="preserve"> </w:t>
      </w:r>
    </w:p>
    <w:tbl>
      <w:tblPr>
        <w:tblW w:w="150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3248"/>
        <w:gridCol w:w="1680"/>
        <w:gridCol w:w="1680"/>
        <w:gridCol w:w="2334"/>
        <w:gridCol w:w="22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ов производства продукции растениеводства в Левокумском районе</w:t>
            </w:r>
          </w:p>
        </w:tc>
      </w:tr>
      <w:tr>
        <w:trPr>
          <w:trHeight w:val="441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1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плодородия почв и вовлечение неиспользуемых земель сельскохозяйственного назнач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льскохозяйственный оборот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плодородия земель сельскохозяйственного на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Развитие плодоводства и виноградарства в районе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меноводств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вощеводств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овощей и картофеля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ровня производства основных видов высококачественных продуктов питания, достаточного для полного самообеспечения населения района и 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2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леменного животноводства в районе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молока и скот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вцеводства в районе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мяса баранины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олочного скотоводства и увеличение производства молока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молока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итие личных подсобных хозяйств, крестьянских (фермерских) хозяйств, сельскохозяйственных потребительских кооперативов (далее - малые формы хозяйствования) в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3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доступности кредитов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о наличии и выгоде банковского продукт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алых форм хозяйствования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держка начинающих фермеров в Ставропольск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е на 2015 - 2017 годы",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азвитие семейных животноводческих фер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азе крестьянских (фермерских) хозяйств Ставропольского края на 2015 - 2017 годы"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4 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 района, в том числе молодых семей и молодых специалистов, в благоустроенном жиль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П «Устойчивое развитие сельских территорий на 2014 – 2017 годы и на период до 2020 г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о реализации Программы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евокумского муниципального района на текущий финансовый год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бюджетных инвестиций в объекты муниципальной собственности 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оведение процедур на совершенствование  процедур 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едоставление налоговых льго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 муниципальных услуг (выполнение работ) муниципальны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5"/>
        <w:gridCol w:w="2952"/>
        <w:gridCol w:w="1267"/>
        <w:gridCol w:w="845"/>
        <w:gridCol w:w="843"/>
        <w:gridCol w:w="650"/>
        <w:gridCol w:w="195"/>
        <w:gridCol w:w="844"/>
        <w:gridCol w:w="844"/>
        <w:gridCol w:w="845"/>
        <w:gridCol w:w="844"/>
        <w:gridCol w:w="845"/>
        <w:gridCol w:w="844"/>
        <w:gridCol w:w="845"/>
        <w:gridCol w:w="844"/>
        <w:gridCol w:w="500"/>
        <w:gridCol w:w="34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 1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</w:t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_ за счет средств бюджета Левокумского муниципального района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134"/>
        <w:gridCol w:w="1276"/>
        <w:gridCol w:w="1984"/>
        <w:gridCol w:w="993"/>
        <w:gridCol w:w="992"/>
        <w:gridCol w:w="992"/>
        <w:gridCol w:w="992"/>
        <w:gridCol w:w="993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07,7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14,5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83,1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58,9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96,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96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одпрограмма 1,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24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38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46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9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5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56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Повышение плодородия земель сельскохозяйственного назнач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12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12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плодоводства и виноградарства в райо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меновод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вощевод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развития растениеводства за счет средств федерального бюджета (расходы на оказание несвязанной поддержки сельскохозяйственным товаропроизводителям в области растениеводства за счет средств федерального бюдж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2225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7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развития растениеводства за счет средств краевого бюджета (расходы на оказание несвязанной поддержки сельскохозяйственным товаропроизводителям в области растениеводства за счет средств краевого бюдж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ероприятия по проведению соревнований в агропромышленном комплексе Левокумского муниципального 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2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82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1766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1714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1,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леменного животноводства в райо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вцеводства в райо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олочного скотоводства и увеличение производства моло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одпрограммы «Развитие животноводства» на возмещение части затрат по наращиванию маточного поголовья овец и коз за счет средств федер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8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8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8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одпрограммы «Развитие животноводства» на возмещение части затрат по наращиванию маточного поголовья овец и коз за счет средств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правление 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доступности креди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правление 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алых форм хозяйств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правление 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процентной ставки по долгосрочным, среднесрочным и краткосрочным кредита, взятым малыми формами хозяйствования за счет средств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/>
                <w:sz w:val="26"/>
                <w:szCs w:val="26"/>
                <w:highlight w:val="cy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вление 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процентной ставки по долгосрочным, среднесрочным и краткосрочным кредита, взятым малыми формами хозяйствования за счет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/>
                <w:sz w:val="26"/>
                <w:szCs w:val="26"/>
                <w:highlight w:val="cy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вление 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4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правление 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4,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5,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0,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2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4,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5,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,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/>
      </w:pPr>
      <w:r>
        <w:rPr>
          <w:spacing w:val="-4"/>
          <w:sz w:val="28"/>
          <w:szCs w:val="28"/>
        </w:rPr>
        <w:t>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_________________________________________________________</w:t>
      </w:r>
      <w:r>
        <w:rPr/>
        <w:t xml:space="preserve">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3"/>
        <w:gridCol w:w="4394"/>
        <w:gridCol w:w="983"/>
        <w:gridCol w:w="992"/>
        <w:gridCol w:w="992"/>
        <w:gridCol w:w="992"/>
        <w:gridCol w:w="851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394"/>
        <w:gridCol w:w="993"/>
        <w:gridCol w:w="992"/>
        <w:gridCol w:w="992"/>
        <w:gridCol w:w="992"/>
        <w:gridCol w:w="851"/>
        <w:gridCol w:w="85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Развитие растениеводства на территории Левокумского муниципального района Ставропольского края на 2017-2022 годы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07,7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14,5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83,1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58,9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96,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96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1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9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5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6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,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вокумского муниципального район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4,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4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8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6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2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56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5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7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Повышение плодородия земель сельскохозяйственного назначен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плодоводства и виноградарства в район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меноводст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развития растениеводства за счет средств федерального бюджета (расходы на оказание несвязанной поддержки сельскохозяйственным товаропроизводителям в области растениеводства за счет средств федерального бюджет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5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7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развития растениеводства за счет средств краевого бюджета (расходы на оказание несвязанной поддержки сельскохозяйственным товаропроизводителям в области растениеводства за счет средств краевого бюджет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ероприятия по проведению соревнований в агропромышленном комплексе Левокумского муниципального 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2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6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4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3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7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5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ство (реализация на убой) мяса в хозяйствах всех категорий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аловое производство молока в хозяйствах всех категори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овцематки во всех формах собственно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борьбе с иксодовыми клещами - переносчиками Крымской гемморагической лихорадки в природных биотопах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племенного животноводства в район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96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одпрограммы «Развитие животноводства» на возмещение части затрат по наращиванию маточного поголовья овец и коз за счет средств федерального бюджет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8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8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8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396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одпрограммы «Развитие животноводства» на возмещение части затрат по наращиванию маточного поголовья овец и коз за счет средств краевого бюджет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3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5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96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доступности кредит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алых форм хозяйствован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4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5, все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,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,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,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,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 использовании средств бюджета Левокумского муниципального района Ставропольского края на реализацию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 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, соисполнители программ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, план на        1 января отчетного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«Обеспечение реализации программы и обще программные мероприятия»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* Для годового отчета - 31 декабря отчетного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расходах федерального бюджета, бюджета Ставропольского края, бюджета Левокум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бюджетов муниципальных образований Левокумского района на реализацию целей муниципальной программы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5529"/>
        <w:gridCol w:w="2976"/>
        <w:gridCol w:w="1418"/>
        <w:gridCol w:w="1559"/>
        <w:gridCol w:w="1418"/>
        <w:gridCol w:w="1299"/>
      </w:tblGrid>
      <w:tr>
        <w:trPr>
          <w:trHeight w:val="108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9"/>
        <w:gridCol w:w="2976"/>
        <w:gridCol w:w="1418"/>
        <w:gridCol w:w="1559"/>
        <w:gridCol w:w="1418"/>
        <w:gridCol w:w="1275"/>
      </w:tblGrid>
      <w:tr>
        <w:trPr>
          <w:tblHeader w:val="true"/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евокумского муниципального района (далее – бюджет муниципального района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муниципальных образований поселений (далее-бюджеты поселений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1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2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*  В соответствии с муниципальной  программой </w:t>
      </w:r>
      <w:r>
        <w:rPr>
          <w:sz w:val="22"/>
          <w:szCs w:val="22"/>
        </w:rPr>
        <w:t>Левокумского</w:t>
      </w:r>
      <w:r>
        <w:rPr/>
        <w:t xml:space="preserve">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ыполнении сводных показателей муниципальных заданий на оказание муниципальных услуг муниципальны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учреждениями Левокумского муниципального района Ставропольского края по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57"/>
        <w:gridCol w:w="2512"/>
        <w:gridCol w:w="1457"/>
        <w:gridCol w:w="1522"/>
        <w:gridCol w:w="7"/>
        <w:gridCol w:w="2474"/>
        <w:gridCol w:w="7"/>
        <w:gridCol w:w="2505"/>
        <w:gridCol w:w="7"/>
        <w:gridCol w:w="150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казание муниципальной услуги (тыс. рубле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1 января отчетного года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024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 програм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на </w:t>
            </w:r>
          </w:p>
          <w:p>
            <w:pPr>
              <w:pStyle w:val="ConsPlusCell"/>
              <w:widowControl/>
              <w:ind w:left="-1134" w:firstLine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                                территории   Левокумского   муниципального</w:t>
            </w:r>
          </w:p>
          <w:p>
            <w:pPr>
              <w:pStyle w:val="ConsPlusCell"/>
              <w:widowControl/>
              <w:ind w:left="-1134" w:firstLine="1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 Ставропольского кр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2017-2022 годы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достижении значений целевых индикаторов и показателей муниципальной программы и показателей  решения задач подпрограммы Программы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038"/>
        <w:gridCol w:w="1545"/>
        <w:gridCol w:w="14"/>
        <w:gridCol w:w="1259"/>
        <w:gridCol w:w="1753"/>
        <w:gridCol w:w="3066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,         показателя программы, подпрограммы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индикатора, показателя программы, подпрограммы Программы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достижения цели Программы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 подпрограммы Программ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 програм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на </w:t>
            </w:r>
          </w:p>
          <w:p>
            <w:pPr>
              <w:pStyle w:val="ConsPlusCell"/>
              <w:widowControl/>
              <w:ind w:left="-1134" w:firstLine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                    территории   Левокумского   муниципального</w:t>
            </w:r>
          </w:p>
          <w:p>
            <w:pPr>
              <w:pStyle w:val="ConsPlusCell"/>
              <w:widowControl/>
              <w:ind w:left="-1134" w:firstLine="1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 Ставропольского кр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 степени выполнения основных мероприятий подпрограмм, мероприятий и контрольных событи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муниципальной Программы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055"/>
        <w:gridCol w:w="3060"/>
        <w:gridCol w:w="3086"/>
        <w:gridCol w:w="277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основного мероприятия подпрограммы  муниципальной программы Левокумского муниципального района Ставрополь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лановый/фактический  срок наступления контрольного событ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Сведения о ходе реализации  основного мероприятия, проблемы, возникшие в ходе выполнения основного мероприятия, контрольного событ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Программ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1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Программ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.1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 програм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на </w:t>
            </w:r>
          </w:p>
          <w:p>
            <w:pPr>
              <w:pStyle w:val="ConsPlusCell"/>
              <w:widowControl/>
              <w:ind w:left="-1134" w:firstLine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                        территории   Левокумского   муниципального</w:t>
            </w:r>
          </w:p>
          <w:p>
            <w:pPr>
              <w:pStyle w:val="ConsPlusCell"/>
              <w:widowControl/>
              <w:ind w:left="-1134" w:firstLine="1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 Ставропольского кр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именование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исполнитель (и)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дачи  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(подпрограм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и источники финансирования 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 июля 2016 г. №416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подпрограммы </w:t>
      </w:r>
      <w:r>
        <w:rPr>
          <w:rStyle w:val="1"/>
          <w:b w:val="false"/>
        </w:rPr>
        <w:t xml:space="preserve">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457"/>
      </w:tblGrid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и подпрограммы (при необходимости) 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395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EBD841D92939B7FF37EF614F635C3B007B17B7DD1431A5F842F38D7BF7B065C2476153EC88B3759B4653sAb6G" TargetMode="External"/><Relationship Id="rId3" Type="http://schemas.openxmlformats.org/officeDocument/2006/relationships/hyperlink" Target="consultantplus://offline/ref=BAEBD841D92939B7FF37EF614F635C3B007B17B7DD1431A5F942F38D7BF7B065C2476153EC88B3759B4653sAb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2:00Z</dcterms:created>
  <dc:creator>Администратор</dc:creator>
  <dc:description/>
  <cp:keywords/>
  <dc:language>en-US</dc:language>
  <cp:lastModifiedBy>Admin</cp:lastModifiedBy>
  <cp:lastPrinted>2017-01-31T14:21:00Z</cp:lastPrinted>
  <dcterms:modified xsi:type="dcterms:W3CDTF">2017-02-07T12:11:00Z</dcterms:modified>
  <cp:revision>41</cp:revision>
  <dc:subject/>
  <dc:title>МИНИСТЕРСТВО ЭКОНОМИЧЕСКОГО РАЗВИТИЯ РОССИЙСКОЙ ФЕДЕРАЦИИ</dc:title>
</cp:coreProperties>
</file>