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Левокумского муниципального района 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екабря 2016 года № 77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 сельского хозяйства  на территории   Левокумского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Ставропольского края на  2017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7"/>
        <w:gridCol w:w="595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 сельского хозяйства  на территории   Левокумского   муниципального района  Ставропольского края на  2017-2022 годы" (далее - Программа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правление  сельского хозяйства  и  охраны окружающей среды  администрации Левокумского муниципального района Ставропольского края (далее управление)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т</w:t>
            </w:r>
          </w:p>
        </w:tc>
      </w:tr>
      <w:tr>
        <w:trPr/>
        <w:tc>
          <w:tcPr>
            <w:tcW w:w="368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онкурентоспособности сельскохозяйственной продукции, выращенной в Левокумском районе, на внутреннем и внешнем рынках на основе инновационного развития агропромышленного комплекса района.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финансовой устойчивости сельскохозяйственных товаропроизводителей района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спроизводство и повышение эффективности использования земельных, водных и других возобновляемых природных ресурсов в сельскохозяйственном производстве в районе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стойчивое развитие сельских территорий района</w:t>
            </w:r>
          </w:p>
        </w:tc>
      </w:tr>
      <w:tr>
        <w:trPr/>
        <w:tc>
          <w:tcPr>
            <w:tcW w:w="368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имулирование роста производства основных видов сельскохозяйственной продукции, выращенной в районе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личных подсобных хозяйств, крестьянских (фермерских) хозяйств  в районе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рентабельности сельского хозяйства в районе для обеспечения его устойчивого развития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 для сохранения и восстановления плодородия почв и стимулирование эффективного использования земель сельскохозяйственного назначения в районе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мелиорации земель сельскохозяйственного назначения в районе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занятости, уровня и качества жизни сельского населения района.</w:t>
            </w:r>
          </w:p>
        </w:tc>
      </w:tr>
      <w:tr>
        <w:trPr/>
        <w:tc>
          <w:tcPr>
            <w:tcW w:w="368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ндекс производства продукции сель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зяйства в хозяйствах всех категорий (в сопоставимых ценах)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декс физического объема инвестиций в основной капитал сельского хозяйства Ставропольского края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нтабельность сельскохозяйственных организаций района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няя номинальная начисленная заработная плата работников, занятых в сфере сельского хозяйства.</w:t>
            </w:r>
          </w:p>
        </w:tc>
      </w:tr>
      <w:tr>
        <w:trPr>
          <w:trHeight w:val="314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 годы</w:t>
            </w:r>
          </w:p>
        </w:tc>
      </w:tr>
      <w:tr>
        <w:trPr>
          <w:trHeight w:val="645" w:hRule="atLeast"/>
        </w:trPr>
        <w:tc>
          <w:tcPr>
            <w:tcW w:w="368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- объем финансового обеспечения Программы составит 483656,39 тыс. рублей, в том числе: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7 году – 98307,79 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8 году – 96914,51 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19 году -  95883,13  тыс.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20 году -  63758,96 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1 году – 64396,00  тыс.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2 году – 64396,00  тыс.рублей.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 xml:space="preserve"> </w:t>
            </w:r>
            <w:r>
              <w:rPr>
                <w:sz w:val="28"/>
                <w:szCs w:val="28"/>
                <w:highlight w:val="white"/>
              </w:rPr>
              <w:t>по источникам финансового обеспечения Программы: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- за счет средств федерального бюджета – 392111,70  тыс. рублей, в том числе по годам: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white"/>
              </w:rPr>
              <w:t>в 2017 году –  83701,20   тыс.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white"/>
              </w:rPr>
              <w:t>в 2018 году –  82299,20  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white"/>
              </w:rPr>
              <w:t>в 2019 году -   81255,30  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20 году -  47966,0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1 году – 48445,00 тыс.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2 году – 48445,00 тыс.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- за счет средств бюджета Ставропольского края (далее - краевой бюджет) – 60791,26 тыс. рублей, в том числе по годам: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7 году – 9323,0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8 году – 9323,0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9 году – 9323,0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20 году – 10868,26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1 году -  10977,00 тыс.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2 году – 10977,0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за счет средств районного бюджета – 30753,43 тыс. рублей,  в том числе по годам: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7 году – 5283,59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8 году – 5292,31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9 году – 5304,83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20 году – 4924,7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1 году – 4974,0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2 году – 4974,00 тыс. рублей.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 финансового обеспечения  Программы  носит прогнозный характер и подлежит уточнению в установленном порядке</w:t>
            </w:r>
          </w:p>
        </w:tc>
      </w:tr>
      <w:tr>
        <w:trPr>
          <w:trHeight w:val="1832" w:hRule="atLeast"/>
        </w:trPr>
        <w:tc>
          <w:tcPr>
            <w:tcW w:w="368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е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кущее управление реализацией Программы осуществляется управлением сельского хозяйства и охраны окружающей среды администрации Левокум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осуществляется в соответствии с планом реализации Программы, содержащим перечень мероприятий Программы, включая мероприятия подпрограмм, с указанием сроков их выполнения, бюджетных ассигнований, а также информацию о расходах из други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лучае принятия решения о внесении изменений в план реализации Программы Управление сельского хозяйства и охраны окружающей среды в десятидневный срок со дня подписания соответствующего решения уведомляет о нем отдел экономического развития и финансовое управление администрации Левокумского муниципального района Ставропольского кра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реализации Программы уточняются показатели и финансовые затраты по мероприятиям, механизм реализации, перечень и состав мероприятий Программы, сроки их реализации, предложения о внесении изменений в Программу с обоснованием необходимости внесения изменений вносятся  на заключение в отдел экономического развития администрации Левокумского муниципального района Ставропольского кра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лях контроля реализации Программы  управление сельского хозяйства и охраны окружающей среды  осуществляет мониторинг Программы. Объектом мониторинга являются целевые индикаторы Программы  и подпрограмм, ход реализации Программы в целом, подпрограмм и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реализации программ используются при проведении оценки их эффективности и подготовке заключений о ходе реализации Программы.</w:t>
            </w:r>
          </w:p>
        </w:tc>
      </w:tr>
      <w:tr>
        <w:trPr>
          <w:trHeight w:val="2580" w:hRule="atLeast"/>
        </w:trPr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ограмме в порядке, установленном постановлением администрации,  проводится ежегодная оценка эффективности ее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выявления степени достижения запланированных результатов программы (подпрограммы) в отчетном году фактически достигнутые значения показателей сопоставляются с их плановыми значениями.</w:t>
            </w:r>
          </w:p>
        </w:tc>
      </w:tr>
      <w:tr>
        <w:trPr>
          <w:trHeight w:val="2264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эффектив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объема производства продукции сельского хозяйства в хозяйствах всех категорий на 1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рентабельности сельскохозяйственных организаций до 14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номинальной среднемесячной заработной платы до 19302,2 руб.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white"/>
              </w:rPr>
              <w:t>"Развитие растениеводства»; «Развитие животноводства»; «Развитие инновационной, инвестиционной и технологической деятельности в сельскохозяйственном производстве"; "Устойчивое развитие сельских территорий»;  «Обеспечение реализации  муниципальной    программы " Развитие  сельского хозяйства    на территории   Левокумского   муниципального района  Ставропольского края на  2017-2022 годы»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jc w:val="center"/>
        <w:rPr/>
      </w:pPr>
      <w:r>
        <w:rPr>
          <w:sz w:val="28"/>
          <w:szCs w:val="28"/>
        </w:rPr>
        <w:t>Характеристика текущего состояния сферы реализации программы и прогноз ее развития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разработана в соответствии с целями и приоритетами </w:t>
      </w:r>
      <w:hyperlink r:id="rId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Левокумского района до 2020 года и на период до 2025 года.  При реализации приоритетных направлений социально-экономического развития района  Программа решает задачи не только в сфере агропромышленного комплекса, но становится инструментом модернизации инфраструктуры в сферах образования, здравоохранения, повышения качества и уровня жизни населения Левокумск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е хозяйство является основной отраслью экономики района, в которой занято около 1,7 тыс. человек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вокумский район  располагает значительной и стабильной базой сельскохозяйственного сырья, что является положительным фактором для привлечения инвестиций в сельское хозяйств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яя номинальная начисленная заработная плата работников, занятых в сфере сельского хозяйства, в 2015 году составила 13765 рублей в расчете на одного работника, что  ниже краевого показателя почти в два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, полученная сельскохозяйственными организациями в 2015 году, составила 579,5 млн. рублей, или в 2,3 раза больше по сравнению с уровнем 2013года.</w:t>
      </w:r>
    </w:p>
    <w:p>
      <w:pPr>
        <w:pStyle w:val="Normal"/>
        <w:rPr/>
      </w:pPr>
      <w:r>
        <w:rPr>
          <w:sz w:val="28"/>
          <w:szCs w:val="28"/>
        </w:rPr>
        <w:t>Основными проблемами в развитии агропромышленного комплекса района являются:</w:t>
      </w:r>
    </w:p>
    <w:p>
      <w:pPr>
        <w:pStyle w:val="Normal"/>
        <w:ind w:firstLine="567"/>
        <w:rPr/>
      </w:pPr>
      <w:r>
        <w:rPr>
          <w:sz w:val="28"/>
          <w:szCs w:val="28"/>
        </w:rPr>
        <w:t>- опережающий рост цен на основные средства, материально-технические ресурсы и горюче-смазочные материалы, потребляемые в процессе производства продукции сельского хозяйства, по сравнению с ценами на продукцию сельского хозяйства и сельскохозяйственное сырье;</w:t>
      </w:r>
    </w:p>
    <w:p>
      <w:pPr>
        <w:pStyle w:val="Normal"/>
        <w:ind w:firstLine="567"/>
        <w:rPr/>
      </w:pPr>
      <w:r>
        <w:rPr>
          <w:sz w:val="28"/>
          <w:szCs w:val="28"/>
        </w:rPr>
        <w:t>- слабые позиции сельскохозяйственных товаропроизводителей района  на агропродовольственных рынках, которые привели к ухудшению их финансового состояния, сокращению потока товаров производственно-технического назначения в сельском хозяйстве, что вызвало технологическую и техническую деградацию на фоне слабой инвестиционной привлекательности и снижение инновационной актив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инамика развития агропромышленного комплекса Левокумского района в 2017-2022  годах будет формироваться под воздействием разнонаправленных факторов. Правительством Ставропольского края приняты меры по повышению устойчивости сельскохозяйственного производства, среди них следующие значимые тенденции развития сельского хозяйств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ие инвестиций на повышение плодородия и развитие мелиорации земель сельскохозяйственного назначения, стимулирование улучшения использования земельных угодий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условий для наращивания производства высококачественной говядины в живой массе и молочных продуктов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ускорение обновления технической базы агропромышленного комплекса. </w:t>
      </w:r>
    </w:p>
    <w:p>
      <w:pPr>
        <w:pStyle w:val="Normal"/>
        <w:ind w:firstLine="567"/>
        <w:rPr/>
      </w:pPr>
      <w:r>
        <w:rPr>
          <w:sz w:val="28"/>
          <w:szCs w:val="28"/>
        </w:rPr>
        <w:t>В растениеводстве сельскохозяйственным товаропроизводителям предстоит освоить интенсивные технологии, базирующиеся на новом поколении тракторов и сельскохозяйственных машин, увеличить объем внесения в почву минеральных удобрений, выполнить работы по защите растений от вредителей и болезней, использовать перспективные высокоурожайные сорта и гибриды сельскохозяйственных культур. По отдельным сельскохозяйственным культурам (лен масличный, горох, рапс) необходимо существенное расширение их посевных площадей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животноводстве решение задачи ускоренного наращивания валового производства мяса скота и птицы, молока позволит повысить уровень потребления населением этих продукт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оритеты политики органов местного самоуправления в сфере реализ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, цели, задачи, целевые индикаторы и показатели достижения целей и решения задач Программы, описание основных конечных резуль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предусматривает комплексное развитие агропромышленного комплекса Левокумского района, которое возможно при соблюдении следующих принципов региональной аграрной политики, определенных </w:t>
      </w:r>
      <w:hyperlink r:id="rId3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Ставропольского края до 2020 года и на период до 2025 года, утвержденной распоряжением Правительства Ставропольского края от 15 июля 2009 года № 221-рп "Об утверждении Стратегии социально-экономического развития Ставропольского края до 2020 года и на период до 2025 года"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государственная поддержка в освоении инновационных методов ведения производства сельскохозяйственными товаропроизводителями Ставропольского края и другими организациями агробизнеса, независимо от их организационно-правовой формы и масштабов деятельности с учетом научно обоснованных зональных систем земледел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государственная поддержка сельскохозяйственных товаропроизводителей Ставропольского края, перешедших на принципы биологизации и энергосбережения с учетом научно обоснованных зональных систем земледел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государственная поддержка производства продукции животноводства в Ставропольском крае, получаемой по ресурсосберегающим технолог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егулирование баланса интересов производителей продукции сельского хозяйства и организаций в сферах переработки и торговли, развитие рыночной инфраструктуры. Интеграция малых форм хозяйствования в общую производственно-сбытовую цепоч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ивлечение инвесторов в сектор интенсивного высокопродуктивного специализированного аграрного производства с использованием интенсивных технологий (крупные животноводческие комплексы, узкоспециализированные сельскохозяйственные организации), сопровождающееся контролем за использованием природных ресурсов и состоянием почвенного плодород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ивлечение инвесторов для реализации проектов максимальной переработки продукции сельского хозяйства и производства средств производства для агропромышленного комплекс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вышение конкурентоспособности сельскохозяйственной продукции, выращенной в Левокумском районе, на внутреннем и внешнем рынках на основе инновационного развития агропромышленного комплекса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финансовой устойчивости сельскохозяйственных товаропроизводителей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оспроизводство и повышение эффективности использования земельных, водных и других возобновляемых природных ресурсов в сельскохозяйственном производ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стойчивое развитие сельских террито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достижения вышеуказанных целей необходимо решение следующих задач Програм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тимулирование роста производства основных видов сельскохозяйственной продукции, выращенной в район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ддержка малых форм хозяйствования в район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вершенствование системы информационного обеспечения агропромышленного комплекса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вышение уровня рентабельности сельского хозяйства района для обеспечения его устойчивого развит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условий для сохранения и восстановления плодородия почв и стимулирование эффективного использования земель сельскохозяйственного назначения в райо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занятости, уровня и качества жизни сельского населения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реализации Программы планируется выполнение значений целевых индикаторов и показателей Программы.</w:t>
      </w:r>
    </w:p>
    <w:p>
      <w:pPr>
        <w:pStyle w:val="Normal"/>
        <w:ind w:firstLine="567"/>
        <w:jc w:val="both"/>
        <w:rPr/>
      </w:pPr>
      <w:hyperlink w:anchor="Par38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Программы, подпрограмм Программы и их значениях приведены в таблице 1 к Програм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целей и решение задач Программы осуществляется путем выполнения реализации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w:anchor="Par2521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1 "Развитие растениеводства"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hyperlink w:anchor="Par2972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2 "Развитие животноводства"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w:anchor="Par3318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3 "Развитие инновационной, инвестиционной и технологической деятельности в сельскохозяйственном производстве"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hyperlink w:anchor="Par3761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4 "Устойчивое развитие сельских территорий"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</w:t>
      </w:r>
      <w:hyperlink w:anchor="Par3761">
        <w:r>
          <w:rPr>
            <w:rStyle w:val="InternetLink"/>
            <w:color w:val="FF0000"/>
            <w:sz w:val="28"/>
            <w:szCs w:val="28"/>
          </w:rPr>
          <w:t>подпрограмма</w:t>
        </w:r>
      </w:hyperlink>
      <w:r>
        <w:rPr>
          <w:color w:val="FF0000"/>
          <w:sz w:val="28"/>
          <w:szCs w:val="28"/>
        </w:rPr>
        <w:t xml:space="preserve">  5   «Улучшение экологической обстановки на территории  Левокумского муниципального района на 2015-2018 годы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w:anchor="Par3716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 6  "Обеспечение реализации районной муниципальной  программы "Развитие сельского хозяйства на территории   Левокумского   муниципального района  Ставропольского края на  2017-2022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средств федерального бюджета, краевого бюджета, районного бюджета и внебюджетных источников. Внебюджетными источниками финансового обеспечения Программы являются собственные средства организаций агропромышленного комплекса района, крестьянских (фермерских) хозяйств, граждан.</w:t>
      </w:r>
    </w:p>
    <w:p>
      <w:pPr>
        <w:pStyle w:val="Normal"/>
        <w:ind w:firstLine="567"/>
        <w:jc w:val="both"/>
        <w:rPr/>
      </w:pPr>
      <w:hyperlink w:anchor="Par744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рограммы приведен в таблице 2 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продукции  в  хозяйствах всех категорий возрастет от 3,8 млрд.  рублей в 2015 году и до 5,9 млрд.  рублей в 2022 году. Темп роста продукции сельского хозяйства за шесть лет  составит 55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сту объемов продукции сельского хозяйства будут способствовать меры по улучшению использования земель сельскохозяйственного назначения, селекции и семеноводству сельскохозяйственных культур, увеличению внесения в почву минеральных удобрений 3,3 тыс. тонн действующего вещества, предотвращению к 2022 году очагов распространения наиболее вредоносных болезней и вредителей путем проведения обработки растений средствами химической защиты на площади свыше 70 процентов от посевной площ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(реализация на убой) мяса в хозяйствах всех категорий возрастет к 2022 году до 15,9 тыс. тонн, или на 10,4 процентов больше по сравнению с уровнем 2015 года. Основной прирост производства (реализация на убой) мяса в хозяйствах всех категорий будет получен за счет роста продуктивности крупного рогатого скота, овец, свиней и птицы на основе улучшения их породного состава, улучшения корм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молока в хозяйствах всех категорий возрастет к 2022 году до 29 тыс. тонн, или на 4,1 тыс. тонн больше по сравнению с уровнем 201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е отрасли сельского хозяйства района будет основываться на увеличении объемов инвестиций, внедрении инновационных и ресурсосберегающих технолог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яя номинальная начисленная заработная плата работников, занятых в сфере сельского хозяйства района, достигнет к 2018 году 19302,2 рублей в расчете на одного работ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нтабельность сельскохозяйственных организаций в 2022 году  составит  14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 реализации  Программы 2017-2022 год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дел 4.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еречень и общая характеристика мероприятий подпрограм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рганизационные мероприятия в рамках подпрограмм сформированы с учетом системного подхода к решению поставленных задач. Для выполнения цели и задач подпрограмм планируется выполнение </w:t>
      </w:r>
      <w:hyperlink r:id="rId4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 xml:space="preserve"> согласно приложению № 5, 6 к настоящей Програм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рамках реализации подпрограммы «Развитие растениеводства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едусмотрено создание благоприятных условий для развития отрасли растениеводства на территории района,  обеспечения  социально-экономического благополучия района, повышения жизненного уровня и занятости населения. Основной мерой бюджетного стимулирования на уровне муниципального района определено обеспечение финансовой поддержки,  повышение  урожайности  сельхозкультур.  </w:t>
      </w:r>
    </w:p>
    <w:p>
      <w:pPr>
        <w:pStyle w:val="Normal"/>
        <w:shd w:fill="FFFFFF" w:val="clear"/>
        <w:ind w:firstLine="567"/>
        <w:rPr/>
      </w:pP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2 к Программе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редусматривает выплату несвязанной поддержки на 1 га посе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white"/>
          <w:shd w:fill="92D050" w:val="clear"/>
        </w:rPr>
        <w:t>Социально-экономический эффект от реализации подпрограммы позволит создать благоприятные условия для создания новых рабочих мест, насыщения рынка товаров и услуг, пополнения бюджета Левокумского муниципального района, формирования конкурентной среды в экономике района</w:t>
      </w:r>
      <w:r>
        <w:rPr>
          <w:sz w:val="28"/>
          <w:szCs w:val="28"/>
          <w:highlight w:val="white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В рамках реализации подпрограммы «Развитие животноводства»  будут решаться задачи увеличения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 и птицы, совершенствования материальной базы для устойчивого развития молочного скотоводства, увеличения  объемов производства (выращивания) товарной рыбы, в том числе в целях удовлетворения нужд населения. При реализации мероприятий подпрограммы будут открываться новые рабочие места, увеличиваться налоговая баз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рамках реализации подпрограммы «Развитие инновационной, инвестиционной деятельности  в сельскохозяйственном производстве» предусмотрено   п</w:t>
      </w:r>
      <w:r>
        <w:rPr>
          <w:rStyle w:val="FontStyle29"/>
          <w:sz w:val="28"/>
          <w:szCs w:val="28"/>
        </w:rPr>
        <w:t xml:space="preserve">роведение мероприятий по комплексному улучшению инвестиционного климата, стимулированию спроса, активизации государственных, предпринимательских и общественных усилий по развитию экономики Левокумского  муниципального района, созданию современных высокопроизводительных рабочих мест, организации высокоэффективного инвестиционного процесса, разработку, принятие и регулярную актуализацию графика  размещения заказов на поставки товаров, выполнение работ, оказание  услуг для муниципальных нуж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рамках реализации подпрограммы "Устойчивое развитие сельских территорий" будет проводиться работа по удовлетворению потребностей сельского населения района, в том числе молодых семей и молодых специалистов, в благоустроенном жиль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ю основного мероприятия Подпрограммы по улучшению жилищных условий граждан, проживающих в сельской местности, в том числе молодых семей и молодых специалистов, предполагается осуществлять путем предоставления социальных выплат гражданам, проживающим в сельской местности Ставропольского края, в том числе молодым семьям и молодым специалистам, на строительство (приобретение) ими жиль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ю вышеуказанного мероприятия Подпрограммы предполагается осуществлять во взаимосвязи с реализуемыми или предлагаемыми к реализации инвестиционными проектами в сфере агропромышленного комплекса.</w:t>
      </w:r>
    </w:p>
    <w:p>
      <w:pPr>
        <w:pStyle w:val="Normal"/>
        <w:ind w:firstLine="567"/>
        <w:jc w:val="both"/>
        <w:rPr/>
      </w:pP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2 к Программ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дпрограмма предполагает проведение акций по ликвидации несанкционированных свалок с привлечением предприятий, организаций и населения района, включает в себя проведение мероприятий по реконструкции и высадке зеленых насаждений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 Основным мероприятием подпрограммы "Обеспечение реализации  муниципальной программы"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 сельского хозяйства  на территории   Левокумского   муниципального района  Ставропольского края на  2017-2022 год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обеспечение деятельности по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41" w:hanging="0"/>
        <w:rPr>
          <w:sz w:val="28"/>
          <w:szCs w:val="28"/>
        </w:rPr>
      </w:pPr>
      <w:r>
        <w:rPr>
          <w:sz w:val="28"/>
          <w:szCs w:val="28"/>
        </w:rPr>
        <w:t>Прогнозируемый обьем финансирования Программы составит 483656,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.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7 году – 98307,79  тыс.рублей;</w:t>
      </w:r>
    </w:p>
    <w:p>
      <w:pPr>
        <w:pStyle w:val="Normal"/>
        <w:rPr/>
      </w:pPr>
      <w:r>
        <w:rPr>
          <w:sz w:val="28"/>
          <w:szCs w:val="28"/>
        </w:rPr>
        <w:t>в 2018 году – 96914,51  тыс.рублей;</w:t>
      </w:r>
    </w:p>
    <w:p>
      <w:pPr>
        <w:pStyle w:val="Normal"/>
        <w:rPr/>
      </w:pPr>
      <w:r>
        <w:rPr>
          <w:sz w:val="28"/>
          <w:szCs w:val="28"/>
        </w:rPr>
        <w:t>в 2019 году – 95883,13 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63758,96 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-  64396,00 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-  64396,00 тыс.рублей;</w:t>
      </w:r>
    </w:p>
    <w:p>
      <w:pPr>
        <w:pStyle w:val="Normal"/>
        <w:rPr/>
      </w:pPr>
      <w:r>
        <w:rPr>
          <w:sz w:val="28"/>
          <w:szCs w:val="28"/>
        </w:rPr>
        <w:t>Средства местного бюджета  - 30753,43 тыс.рублей, в том числе по годам:</w:t>
      </w:r>
    </w:p>
    <w:p>
      <w:pPr>
        <w:pStyle w:val="Normal"/>
        <w:rPr/>
      </w:pPr>
      <w:r>
        <w:rPr>
          <w:sz w:val="28"/>
          <w:szCs w:val="28"/>
        </w:rPr>
        <w:t>в 2017 году – 5283,59 тыс.рублей;</w:t>
      </w:r>
    </w:p>
    <w:p>
      <w:pPr>
        <w:pStyle w:val="Normal"/>
        <w:rPr/>
      </w:pPr>
      <w:r>
        <w:rPr>
          <w:sz w:val="28"/>
          <w:szCs w:val="28"/>
        </w:rPr>
        <w:t>в 2018 году – 5292,31 тыс.рублей;</w:t>
      </w:r>
    </w:p>
    <w:p>
      <w:pPr>
        <w:pStyle w:val="Normal"/>
        <w:rPr/>
      </w:pPr>
      <w:r>
        <w:rPr>
          <w:sz w:val="28"/>
          <w:szCs w:val="28"/>
        </w:rPr>
        <w:t>в 2019 году – 5304,83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4924,7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-  4974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-  4974,00 тыс.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Общая координация хода выполнения Программы осуществляется администрацией Левокумского муниципального района Ставропольского кра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е сельского хозяйства и охраны окружающей среды  администрации Левокумского муниципального района:</w:t>
      </w:r>
    </w:p>
    <w:p>
      <w:pPr>
        <w:pStyle w:val="Normal"/>
        <w:rPr/>
      </w:pPr>
      <w:r>
        <w:rPr>
          <w:sz w:val="28"/>
          <w:szCs w:val="28"/>
        </w:rPr>
        <w:t>1) осуществляет текущее управление реализацией Программы;</w:t>
      </w:r>
    </w:p>
    <w:p>
      <w:pPr>
        <w:pStyle w:val="Normal"/>
        <w:rPr/>
      </w:pPr>
      <w:r>
        <w:rPr>
          <w:sz w:val="28"/>
          <w:szCs w:val="28"/>
        </w:rPr>
        <w:t>2) ежеквартально до 20 числа месяца, следующего за отчетным кварталом, предоставляет главе администрации Левокумского муниципального района Ставропольского края информацию о ходе реализации Подпрограммы, достижении целевых индикаторов и показателей эффективности;</w:t>
      </w:r>
    </w:p>
    <w:p>
      <w:pPr>
        <w:pStyle w:val="Normal"/>
        <w:rPr/>
      </w:pPr>
      <w:r>
        <w:rPr>
          <w:sz w:val="28"/>
          <w:szCs w:val="28"/>
        </w:rPr>
        <w:t>3) ежегодно до 20 марта года, следующего за отчетным годом, направляет главе администрации Левокумского муниципального района Ставропольского края доклад о ходе реализации Подпрограммы;</w:t>
      </w:r>
    </w:p>
    <w:p>
      <w:pPr>
        <w:pStyle w:val="Normal"/>
        <w:rPr/>
      </w:pPr>
      <w:r>
        <w:rPr>
          <w:sz w:val="28"/>
          <w:szCs w:val="28"/>
        </w:rPr>
        <w:t>4) организует проведение оценки эффективности реализации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беспечивает эффективное использование средств, выделяемых на реализацию Програм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м распорядителем  бюджетных средств, выделяемых на реализацию программы, является управление сельского хозяйства и охраны окружающей среды  администрации Левокумского муниципального района Ставрополь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езультате реализации намеченных программных мероприятий будет значительно укреплена материально-техническая база предприятий агропромышленного комплекса района, это будет способствовать увеличению объема производства продукции сельского хозяйства в хозяйствах всех категорий на 84 процента, повышению уровня рентабельности сельскохозяйственных организаций до 14 процентов, повышению номинальной среднемесячной заработной платы до 19302,2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го хозяйства  района,  улучшение инвестиционного климата позволит достигнуть  повышения эффективности сельскохозяйственного производства и увеличить поступление налогов в районный и краевой бюджет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1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"Развитие растениеводства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6" w:type="dxa"/>
        <w:jc w:val="left"/>
        <w:tblInd w:w="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0"/>
        <w:gridCol w:w="606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"Развитие растениеводства"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сельского хозяйства и охраны окружающей среды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хранение и повышение плодородия почв земель сельскохозяйственного назначения в Левокумском районе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производства продукции растениеводства в Левокумском районе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лодородия почв и вовлечение неиспользуемых земель сельскохозяйственного назначения в сельскохозяйственный оборот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рьба с иксодовыми клещами - переносчиками крымской геморрагической лихорадки в природных биотопах (на пастбищах)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изводство продукции растениеводства в хозяйствах всех категорий Левокумского района;</w:t>
            </w:r>
          </w:p>
        </w:tc>
      </w:tr>
      <w:tr>
        <w:trPr>
          <w:trHeight w:val="216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дельный вес площади посевов сельскохозяйственных культур, засеваемой элитными семенами, в общей площади посевов сельскохозяйственных культур;</w:t>
            </w:r>
          </w:p>
        </w:tc>
      </w:tr>
      <w:tr>
        <w:trPr/>
        <w:tc>
          <w:tcPr>
            <w:tcW w:w="93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закладки виноградников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ловой сбор винограда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о плодово-ягодной продукции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ловое производство продукции овощеводства (с защищенным грунтом)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объем финансового обеспечения Подпрограммы составит  271414,30  тыс. рублей, в том числе: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44924,90  тыс. 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43538,80  тыс. 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2546,6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46492,0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6956,00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6956,00  тыс.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федерального бюджета – 241195,10  тыс. рублей, в том числе по годам: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42225,50  тыс. 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0839,4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9847,2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167,0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9558,0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558 тыс.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бюджета Ставропольского края (далее - краевой бюджет) – 29015,20 тыс. рублей, в том числе по годам: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2499,40  тыс. 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2499,40  тыс. 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499,4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125,00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196,00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196,00  тыс.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счет средств бюджета Левокумского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а – 1204,00 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7 году -  200,00 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8 году – 200,00 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0,0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0,0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2,00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2,00 тыс.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закладки виноградников до 70 га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валового сбора винограда до 12 тыс. тонн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величение валового производства продукции овощеводства (с защищенным грунтом) до 19,5 тыс. тонн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урожайности овощных культур в хозяйствах всех категорий Левокумского района Ставропольского края до 136 ц/г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феры реализации Подпрограммы, описание осно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блем в указанной сфере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фера реализации Подпрограммы охватывает комплекс мер по наращиванию производства продукции растениеводства в целях полного удовлетворения потребности населения Левокумского района и Ставропольского края, а также обеспечения продовольственной независимости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о увеличению посевов сельскохозяйственных культур (зерновых, рапса, винограда, плодов) в Левокумском районе  является приоритет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получен валовой сбор зерна в объеме 294,5 тыс.  тонн, что превысило уровень   2014 года на 40 тыс.тонн. Урожайность зерновых культур в 2015 году составила 35,1 ц/га.  В 2015 году валовой сбор овощей составил 26,8 тыс. тонн, картофеля – 4,9 тыс. тонн,  плодов - 93 тонн, винограда – 5,6 тыс. тонн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ениеводстве сельскохозяйственным товаропроизводителям района предстоит увеличить объем внесения в почву минеральных удобрений, выполнить работы по защите растений от вредителей и болезней, использовать перспективные высокоурожайные сорта и гибриды сельскохозяйственных культур. По отдельным сельскохозяйственным культурам (лен масличный, горох, рапс) необходимо существенное расширение их посевных площад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 Подпрограммы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повышение плодородия земель сельскохозяйственного назнач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еменовод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лодоводства и виноградарств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овощеводства.</w:t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овышение плодородия земель сельскохозяйственного назнач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повышению плодородия земель сельскохозяйственного назначения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циональное использование земель сельскохозяйственного назначения в Левокумском рай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увеличения объемов производства качественной сельскохозяйственной продукции на основе восстановления и повышения плодородия почв земель сельскохозяйственного на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оведения почвенных, агрохимических и эколого-токсикологических обследований (изысканий) земель сельскохозяйствен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вовлечения неиспользуемых земель сельскохозяйственного назначения в сельскохозяйственный оборот путем проведения комплекса агрохимических, агротехнических мероприятий, а также технической и технологической модернизации материально-технической базы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своевременного и эффективного предупреждения массового распространения особо опасных вредителей и болезней сельскохозяйственных культур (саранчовых вредителей, лугового мотылька, листостеблевых инфекций зерновых культур и карантинных сорняк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повышению плодородия земель сельскохозяйственного назначения предполагается осуществлять путем предоставления субсидий на оказание несвязанной поддержки сельскохозяйственным товаропроизводителям в области растениеводства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еменовод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развитию семеноводства является повышение эффективности растениеводства за счет внедрения в производство новых высокоурожайных сортов и гибридов сельскохозяйственных культур, выращенных в районе и  Ставропольском кра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площади, занятой под элитными посевами сельскохозяйственных культур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валовых сборов продукции растениеводства в районе за счет повышения продуктивности сельскохозяйственных культур на 5 - 10 ц/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развитию семеноводства предполагается осуществлять путем предоставления субсидий на поддержку элитного семен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ышеуказанных субсидий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tabs>
          <w:tab w:val="clear" w:pos="708"/>
          <w:tab w:val="left" w:pos="5954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2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"Развитие животноводства" Программы "</w:t>
      </w:r>
      <w:r>
        <w:rPr>
          <w:rFonts w:cs="Times New Roman" w:ascii="Times New Roman" w:hAnsi="Times New Roman"/>
          <w:sz w:val="28"/>
          <w:szCs w:val="28"/>
        </w:rPr>
        <w:t>Развитие  сельского хозяйства  на территории   Левокумского   муниципального района  Ставропольского края на  2017-20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bCs/>
          <w:sz w:val="28"/>
          <w:szCs w:val="28"/>
        </w:rPr>
        <w:t>"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2979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009"/>
        <w:gridCol w:w="606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Развитие животноводства" (далее Подпрограмма)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сельского хозяйства и охраны окружающей среды  администрации Левокумского муниципального района Ставропольского края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11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стижение уровня производства основных видов высококачественных продуктов питания, достаточного для полного самообеспечения населения района и  Ставропольского края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ов производства (выращивания) товарной рыбы, в том числе в целях удовлетворения нужд населения района и Ставропольского края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изводство (реализация на убой) мяса в хозяйствах всех категорий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сленность овцематки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аловое производство молока в хозяйствах всех категорий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головье помесного крупного рогатого скота.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ъем финансового обеспечения Подпрограммы – 129192,28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41782,26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41766,36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1714,66 тыс. рублей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301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14,0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 бюджета – 111056,4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38213,4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38197,50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8145,80 тыс. рублей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– 14635,58 тыс.рублей, в том числе по годам: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568,86 тыс.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568,86 тыс.рублей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1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568,86 тыс. рублей;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1301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-  1301,00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14,00 тыс.рублей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а производства шерсти в хозяйствах всех категорий до 1,8 тыс. тонн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производства и реализации яиц   до 15 млн штук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производства (выращивания) товарной рыбы до 200 тонн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 поголовья молочных коров в хозяйствах всех категорий до 575 голов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валового производства молока в хозяйствах всех категорий до 26,4 тыс. тонн.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,  описание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реализации Подпрограммы представляет собой совокупность мероприятий, направленных на увеличение производства продукции животноводства на основе внедрения прогрессивных технологий и использования достижений науки современной селекции животных и птицы в целях полного удовлетворения потребности населения  района и Ставропольского края в этих проду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в хозяйствах всех категорий района  было произведено 14,4 тыс. тонн мяса (в живом весе). Реализация мяса составила 14,3 тыс.тонн при целевом индикаторе 14 тыс.тонн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овое производство молока в хозяйствах всех категорий в 2015 году составило 24.9 тыс. тонн, что на 1,6 процентов больше по сравнению с уровнем 2014 года. Продуктивность молочного стада в 2015 году возросла с 3252 кг и достигла 3565 кг молока от коров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3132"/>
      <w:bookmarkEnd w:id="1"/>
      <w:r>
        <w:rPr>
          <w:rFonts w:cs="Times New Roman" w:ascii="Times New Roman" w:hAnsi="Times New Roman"/>
          <w:sz w:val="28"/>
          <w:szCs w:val="28"/>
        </w:rPr>
        <w:t xml:space="preserve">Задачи, целевые индикаторы и показатели Подпрограммы, описание ожидаемых конечных результатов реализации Подпрограммы и сроки е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реализуемой в районе государственной политики в сфере реализаци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ая поддержка производства продукции животн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доходов сельскохозяйственных товаропроизводителей для ведения рентабельного сельскохозяйственного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стижение уровня производства основных видов высококачественных продуктов пит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стижение соотношения животноводства к растениеводству в структуре аграрного производства не менее чем 40:60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конкурентоспособности продукции животноводства, произведенной хозяйствами всех категорий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экономических и технологических условий формирования и устойчивого развития специализированного мясного скот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экономических и технологических условий устойчивого развития молочного скот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мол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Подпрограммы необходимо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леменного животн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 и птиц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воспроизводства и искусственного осеменения крупного рогатого скота мясных пор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материальной базы для устойчивого развития молочного скот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объемов производства (выращивания) товарной рыбы, в том числе в целях удовлетворения нужд населения.</w:t>
      </w:r>
    </w:p>
    <w:p>
      <w:pPr>
        <w:pStyle w:val="ConsPlusNormal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Severina/Downloads/%D0%BF%D1%80%D0%BE%D0%B3%D1%80%D0%B0%D0%BC%D0%BC%D0%B0%20%D1%80%D0%B0%D0%B9%D0%BE%D0%BD%D0%B0%20%D0%BD%D0%B0%202015-2017%20%D0%B3.rtf.rtf" \l "Par38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вед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целевых индикаторах и показателях Подпрограммы и их значениях приведены в таблице 1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достичь к 2022году увелич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изводства (реализации на убой) мяса в хозяйствах всех категорий до 15,9 тыс. тон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исленности овец до 500 тыс. го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ма производства шерсти в хозяйствах всех категорий Левокумского района Ставропольского края до 1,8 тыс. тон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мов производства и реализации яиц до 15 млн. шту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а (выращивания) товарной рыбы до 200 тон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головья молочных коров в хозяйствах всех категорий  до 575 го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алового производства молока в хозяйствах всех категорий до 29 тыс. тон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я молока на одну корову в год до 3200 килограммов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ar3174"/>
      <w:bookmarkEnd w:id="2"/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од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леменного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овце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молочного скотоводства и увеличение производства моло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ясного скот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товарного рыбоводства.</w:t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ar3188"/>
      <w:bookmarkStart w:id="4" w:name="Par3188"/>
      <w:bookmarkEnd w:id="4"/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звитие племенного животновод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развитию племенного животноводства являются сохранение и повышение генетического потенциала сельскохозяйственных живот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учшение племенной работы, ориентированной на максимальное использование селекционных достижений и генетического потенциала животн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объемов производства продукции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продуктивности сельскохозяйственных животн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жегодное проведение бонитировки животных, информирование заинтересованных лиц о ее результатах в целях стимулирования эффективного использования высокоценных племенных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ание консультационно-методической помощи по вопросам развития племенного животноводства, товарного рыбо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развитию племенного животноводства предполагается осуществлять путем предоставления субсидий на поддержку племенного животн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поддержку племенного животноводства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Par3220"/>
      <w:bookmarkStart w:id="6" w:name="Par3220"/>
      <w:bookmarkEnd w:id="6"/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витие овцевод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развитию овцеводства является сохранение традиционного уклада жизни и поддержание занятости и доходности сельскохозяйственных организаций, крестьянских (фермерских) хозяйств и индивидуальных предпринимателей, специализирующихся на овцеводст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вышеуказанной цели необходимо решение задачи по увеличению маточного поголовья овец в сельскохозяйственных организациях, крестьянских (фермерских) хозяйствах и у индивидуальных предпринимател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развитию овцеводства предполагается осуществлять путем предоставления субсидий на поддержку овце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поддержку овцеводства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bookmarkStart w:id="7" w:name="Par3231"/>
      <w:bookmarkEnd w:id="7"/>
      <w:r>
        <w:rPr>
          <w:rFonts w:cs="Times New Roman" w:ascii="Times New Roman" w:hAnsi="Times New Roman"/>
          <w:sz w:val="28"/>
          <w:szCs w:val="28"/>
        </w:rPr>
        <w:t>Развитие молочного скотоводства и увеличение производства моло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развитию молочного скотоводства и увеличению производства молок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экономических и технологических условий устойчивого развития молочного скот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объемов производства моло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ие нужд перерабатывающих предприятий и населения в моло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материальной базы для устойчивого развития молочного скот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тимизация численности молочных коров и повышение продуктивности дойного стада до уровня, обеспечивающего гарантированно прибыльное ведение молочного скот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развитию молочного скотоводства и увеличению производства молока предполагается осуществлять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я субсидий гражданам, ведущим личное подсобное хозяйство, за реализуемые объемы животноводческ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я субсидии на 1 килограмм реализованного моло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ания поддержки на развитие молочного скотоводства и увеличение производства молок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8" w:name="Par3257"/>
      <w:bookmarkEnd w:id="8"/>
      <w:r>
        <w:rPr>
          <w:rFonts w:cs="Times New Roman" w:ascii="Times New Roman" w:hAnsi="Times New Roman"/>
          <w:sz w:val="28"/>
          <w:szCs w:val="28"/>
        </w:rPr>
        <w:t>Развитие мясного скотовод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развитию мясного скотоводств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экономических и технологических условий формирования и устойчивого развития специализированного мясного скот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производства говяд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материальной базы для устойчивого развития мясного скот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племенной базы мясного скот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развитию мясного скотоводства предполагается осуществлять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я субсидии на поддержку племенного крупного рогатого скота мясного на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ания поддержки на развитие мясного скотоводств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9" w:name="Par3280"/>
      <w:bookmarkEnd w:id="9"/>
      <w:r>
        <w:rPr>
          <w:rFonts w:cs="Times New Roman" w:ascii="Times New Roman" w:hAnsi="Times New Roman"/>
          <w:sz w:val="28"/>
          <w:szCs w:val="28"/>
        </w:rPr>
        <w:t>Развитие товарного рыбоводств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развитию товарного рыбоводства является создание экономических и технологических условий формирования и устойчивого развития товарного рыбоводства в рай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задачи по увеличению объемов производства (выращивания) товарной рыбы, в том числе в целях удовлетворения нужд населения района и Ставропольского кра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Борьба с иксодовыми клещами - переносчиками крымско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еморрагической лихорадки в природных биотопах (на пастбищах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борьбе с иксодовыми клещами - переносчиками крымской геморрагической лихорадки в природных биотопах (на пастбищах) - является снижение численности иксодовых клещей в природных биотопах (на пастбищах) в рай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оевременное проведение мероприятий по уничтожению иксодовых клещей - переносчиков крымской геморрагической лихорадки в природных биотопах (на пастбищах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безопасных условий труда работников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упреждение эпидемий по заболеваемости людей крымской геморрагической лихорад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борьбе с иксодовыми клещами - переносчиками крымской геморрагической лихорадки в природных биотопах (на пастбищах) - предполагается осуществлять путем осуществления расходов на организацию и проведение мероприятий по борьбе с иксодовыми клещами - переносчиками крымской геморрагической лихорадки в природных биотопах (на пастбищ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 Подпрограммы осуществляется органами местного самоуправления муниципального района 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ходов на организацию и проведение мероприятий по борьбе с иксодовыми клещами - переносчиками крымской геморрагической лихорадки в природных биотопах (на пастбищах) осуществляется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0" w:name="Par3318"/>
      <w:bookmarkStart w:id="11" w:name="Par3313"/>
      <w:bookmarkStart w:id="12" w:name="Par3290"/>
      <w:bookmarkStart w:id="13" w:name="Par3318"/>
      <w:bookmarkStart w:id="14" w:name="Par3313"/>
      <w:bookmarkStart w:id="15" w:name="Par3290"/>
      <w:bookmarkEnd w:id="13"/>
      <w:bookmarkEnd w:id="14"/>
      <w:bookmarkEnd w:id="15"/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3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"Развитие инновационной, инвестиционной и технологической деятельности в сельскохозяйственном производстве на 2017-2022 годы"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6" w:name="Par3327"/>
      <w:bookmarkEnd w:id="16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008"/>
      </w:tblGrid>
      <w:tr>
        <w:trPr/>
        <w:tc>
          <w:tcPr>
            <w:tcW w:w="9410" w:type="dxa"/>
            <w:gridSpan w:val="2"/>
            <w:tcBorders/>
          </w:tcPr>
          <w:p>
            <w:pPr>
              <w:pStyle w:val="ConsPlusNormal"/>
              <w:snapToGrid w:val="false"/>
              <w:ind w:hanging="7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firstLine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ind w:firstLine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tabs>
                <w:tab w:val="clear" w:pos="708"/>
                <w:tab w:val="left" w:pos="4035" w:leader="none"/>
              </w:tabs>
              <w:ind w:lef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Развитие инновационной, инвестиционной технологической деятельности в сельскохозяйственном производстве на  2017-2022 годы»</w:t>
            </w:r>
          </w:p>
          <w:p>
            <w:pPr>
              <w:pStyle w:val="ConsPlusNormal"/>
              <w:ind w:left="351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firstLine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исполнитель Подпрограммы   </w:t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сельского хозяйства и охраны    окружающей среды администрации    Левокумского муниципального района Ставропольского кра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личных подсобных хозяйств, крестьянских (фермерских) хозяйств, сельскохозяйственных потребительских кооперативов (далее - малые формы хозяйствования) в район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финансовой устойчивости сельскохозяйственных организаций, крестьянских (фермерских) хозяйств и личных подсобных хозяйств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firstLine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ммы</w:t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доступности субсидируемых инвестиционных и краткосрочных кредитов (займов) на пополнение оборотных средств инвестиционных проектов в районе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вес застрахованных площадей посевов (посадок) сельскохозяйственных культур (многолетних насаждений) в общей площади посевов (посадок) сельскохозяйственных культур (многолетних насаждений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вес машинно-тракторного парка, сельскохозяйственной техники и оборудования, имеющихся у сельскохозяйственных товаропроизводителей района, сроки эксплуатации которых превышают амортизационные сроки (более 10 лет), в общем количестве машинно-тракторного парка, сельскохозяйственной техники и оборудования, имеющихся у сельскохозяйственных товаропроизводителей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ьем финансового обеспечения Подпрограммы – 42711,60 тыс.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276,2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276,2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276,2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895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994,00 тыс.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36359,90 тыс.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262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262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262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799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88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88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9" w:hRule="atLeast"/>
        </w:trPr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firstLine="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08" w:type="dxa"/>
            <w:tcBorders/>
            <w:shd w:fill="F2F2F2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краевой бюджет)  – 6351,70 тыс.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13,9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13,9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13,9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96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0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0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firstLine="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08" w:type="dxa"/>
            <w:tcBorders/>
            <w:shd w:fill="F2F2F2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8" w:type="dxa"/>
            <w:tcBorders/>
            <w:shd w:fill="F2F2F2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а субсидируемых инвестиционных и краткосрочных кредитов (займов) в районе с учетом объема кредитов (займов), полученных в предыдущие годы (остатка ссудной задолженности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а субсидируемых инвестиционных и краткосрочных кредитов (займов), полученных на развитие малых форм хозяйствования на селе, с учетом объема кредитов (займов), полученных в предыдущие годы (остатка ссудной задолженности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7" w:name="Par3480"/>
      <w:bookmarkEnd w:id="17"/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, описание основн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 в указанной сфере и прогноз ее развит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фера реализации Подпрограммы представляет собой инновационную базу (машинно-технологический комплекс) аграрного производства в Левокумском районе, являющегося важнейшей производственной системой, регулирующей объемы, качество и экономические характеристики продукции сельского хозяйства района, внедрение высокоэффективных, ресурсосберегающих технолог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ысокотехнологичной сельскохозяйственной техники и оборудования необходимо для сохранения производства продукции сельского хозяйства в районе и в конечном итоге для решения продовольственной безопасности Ставропольского края  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овление машинно-тракторного парка, сельскохозяйственной техники и оборудования, имеющихся у сельскохозяйственных товаропроизводителей района, позволит внедрить новейшие технологии возделывания и выращивания сельскохозяйственных культур и поднять на новый качественный уровень сельскохозяйственное производ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высокотехнологичной сельскохозяйственной техники и оборудования влияет на увеличение такого основного показателя экономической эффективности ведения сельскохозяйственного производства в районе, как  энергообеспеченность сельскохозяйственных организаций на 100 гектаров посевной площади (суммарная номинальная мощность двигателей тракторов, комбайнов и самоходных маши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окумский район  находится в зоне рискованного земледелия, поэтому сельскохозяйственное страхование является существенным инструментом, способным обеспечить финансовую устойчивость и стабильность сельскохозяйственного производства. Благодаря сельскохозяйственному страхованию снижается риск потери доходов при производстве продукции сельского хозяйства в случае наступления неблагоприятных погодных усло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способствовать развитию и созданию в районе крестьянских (фермерских) хозяйств, повышению уровня жизни и обеспечению занятости сельского населения, позволит активизировать развитие малого предпринимательства в агропромышленном комплексе и поднять престиж фермеров на сел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18" w:name="Par3497"/>
      <w:bookmarkEnd w:id="18"/>
      <w:r>
        <w:rPr>
          <w:rFonts w:cs="Times New Roman" w:ascii="Times New Roman" w:hAnsi="Times New Roman"/>
          <w:sz w:val="28"/>
          <w:szCs w:val="28"/>
        </w:rPr>
        <w:t>Цели, задачи, целевые индикаторы и показатели Под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ание ожидаемых конечных результатов реализации Подпрограммы и сроки ее реализ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оритетами государственной политики в сфере реализаци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бъема субсидируемых инвестиционных и краткосрочных кредитов (займов)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модернизация материально-технической базы сельскохозяйственного производства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стимулирования заинтересованности сельскохозяйственных товаропроизводителей района в сельскохозяйственном страх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 на сел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финансовой устойчивости сельскохозяйственных организаций, крестьянских (фермерских) хозяйств и личных подсобных хозяй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экономических и технологических условий для развития семейных животноводческих ферм, созданных на базе крестьянских (фермерских) хозяй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создания на территории района крестьянских (фермерских) хозяй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ой экономической среды, способствующей инновационному развитию агропромышленного комплекса района и привлечению инвестиций в сельское хозяй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одпрограммы необходимо решить следующие задач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и развитие крестьянских (фермерских) хозяйств района, в том числе семейных животноводческих ферм и начинающих ферме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возможности потери доходов при производстве продукции растениеводства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сельскохозяйственного страхования в области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приобретения сельскохозяйственными товаропроизводителями района высокотехнологичной сельскохозяйственной техники и оборудова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Par3535"/>
      <w:bookmarkStart w:id="20" w:name="Par3535"/>
      <w:bookmarkEnd w:id="20"/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доступности креди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малых форм хозяйствования в Левокумском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рисков сельскохозяйственного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ая модернизация сельскохозяйственного производств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1" w:name="Par3553"/>
      <w:bookmarkStart w:id="22" w:name="Par3553"/>
      <w:bookmarkEnd w:id="22"/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кредитов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повышению доступности кредитов является привлечение кредитов (займов) для стабилизации финансового положения сельскохозяйственных товаропроизводителей и организаций агропромышленного комплекса Ставропольского края и пополнения их оборотных средств, обновления их основных фондов и развития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финансовой стабильности в условиях сезонности сельскохозяйственного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личных подсобных хозяйств и малого и среднего предприниматель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основного мероприятия Подпрограммы по повышению доступности кредитов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тельства Ставропольского края от 05.03.2014 N 82-п, предполагается осуществлять путем предоставления субсидий на возмещение части процентной ставки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срочным кредитам (займам) на развитие растениеводства, переработки и реализации продукции растение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срочным кредитам (займам) на развитие животноводства, переработки и реализации продукции животн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ышеуказанных субсидий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bookmarkStart w:id="23" w:name="Par3572"/>
      <w:bookmarkEnd w:id="23"/>
      <w:r>
        <w:rPr>
          <w:rFonts w:cs="Times New Roman" w:ascii="Times New Roman" w:hAnsi="Times New Roman"/>
          <w:sz w:val="28"/>
          <w:szCs w:val="28"/>
        </w:rPr>
        <w:t>Поддержка малых форм хозяйств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поддержке малых форм хозяйствова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 на се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реализации продукции сельского хозяйства в район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задачи по обеспечению доступности к субсидируемым кредитам (займ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поддержке малых форм хозяйствования предполагается осуществлять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я субсидий 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держки начинающих фермеров в рамках  выполнения ведомственной целев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оддержка начинающих фермеров в Ставропольском крае на 2015 - 2017 годы", утвержденной приказом министерства сельского хозяйства Ставропольского края от 17 октября 2017 г. N 447 "Об утверждении ведомственной целевой программы "Поддержка начинающих фермеров в Ставропольском крае на 2015 - 2017 годы" (далее - ведомственная целевая программа "Поддержка начинающих фермеров в Ставропольском крае на 2015 - 2017 годы"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полнения ведомственной целево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звитие семейных животноводческих ферм на базе крестьянских (фермерских) хозяйств Ставропольского края на 2015 - 2017 годы", утвержденной приказом министерства сельского хозяйства Ставропольского края от 17 октября 2014 г. N 447 "Об утверждении ведомственной целевой программы "Развитие семейных животноводческих ферм на базе крестьянских (фермерских) хозяйств Ставропольского края на 2015 - 2017 годы" (далее - ведомственная целевая программа "Развитие семейных животноводческих ферм на базе крестьянских (фермерских) хозяйств Ставропольского края на 2015 - 2017 годы"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ышеуказанных субсидий и субсидий на выполнение ведомственных целевых программ "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держка начинающих фермеров в Ставропольс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е на 2015 - 2017 годы", "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звитие семейных животноводческих фер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базе крестьянских (фермерских) хозяйств Ставропольского края на 2015 - 2017 годы", поддержку начинающих фермеров и оказание поддержки на развитие семейных животноводческих ферм на базе крестьянских (фермерских) хозяйств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bookmarkStart w:id="24" w:name="Par3594"/>
      <w:bookmarkEnd w:id="24"/>
      <w:r>
        <w:rPr>
          <w:rFonts w:cs="Times New Roman" w:ascii="Times New Roman" w:hAnsi="Times New Roman"/>
          <w:sz w:val="28"/>
          <w:szCs w:val="28"/>
        </w:rPr>
        <w:t>Снижение рисков сельскохозяйственного производств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снижению рисков сельскохозяйственного производства является снижение рисков потери доходов при производстве продукции сельского хозяй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действия опасных для производства продукции растениеводства в Левокумском районе природных явлений (атмосферная, почвенная засуха, суховей, заморозки, вымерзание, выпревание, градобитие, пыльная буря, ледяная корка, половодье, переувлажнение почвы, сильный ветер, ураганный ветер, природный пожар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никновения и (или) распространения вредных организмов, если такие события носят эпифитотический характе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рушения снабжения электрической, тепловой энергией, водой в результате стихийных бедствий при страховании сельскохозяйственных культур, выращиваемых в защищенном грунте или на мелиорируемых землях в Ставропольском кра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болевания сельскохозяйственных животных и птицы заразными болезнями, включенными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разных, в том числе особо опасных, болезней животных, по которым могут устанавливаться ограничительные мероприятия (карантин), утвержденный приказом Министерства сельского хозяйства Российской Федерации от 19 декабря 2011 г. N 476 "Об утверждении перечня заразных, в том числе особо опасных, болезней животных, по которым могут устанавливаться ограничительные мероприятия (карантин)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удельного веса застрахованных площадей посевов (посадок) сельскохозяйственных культур (многолетних насаждений) в общей площади посевов (посадок) сельскохозяйственных культур (многолетних насаждений)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удельного веса поголовья застрахованных сельскохозяйственных животных и птицы в общей численности поголовья сельскохозяйственных животных и птицы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инвестиционной привлекательности сельского хозяйства в Левокумском райо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снижению рисков сельскохозяйственного производства предполагается осуществлять путем предоставления субсидий на возмещение части затрат сельскохозяйственных товаропроизводител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уплату страховой премии, начисленной по договору сельскохозяйственного страхования в области растение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уплату страховой премии, начисленной по договору сельскохозяйственного страхования в области животн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ышеуказанных субсидий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25" w:name="Par3629"/>
      <w:bookmarkStart w:id="26" w:name="Par3616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Техническая модернизация сельскохозяйственного производств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технической модернизации сельскохозяйственного производств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новление машинно-тракторного парка, сельскохозяйственной техники и оборудования, имеющихся у сельскохозяйственных товаропроиз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удельного веса машинно-тракторного парка, сельскохозяйственной техники и оборудования, имеющихся у сельскохозяйственных товаропроизводителей района, сроки эксплуатации которых превышают амортизационные сроки (более 10 лет), в общем количестве машинно-тракторного парка, сельскохозяйственной техники и оборудования, имеющихся у сельскохозяйственных товаропроиз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абилизация количественного состава машинно-тракторного парка и сельскохозяйственной техники, имеющихся у сельскохозяйственных товаропроиз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энергообеспеченности сельскохозяйственных товаропроизводителей на 100 гектаров посевной площади (суммарной номинальной мощности двигателей тракторов, комбайнов и самоходных маши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задачи по стимулированию приобретения сельскохозяйственными товаропроизводителями высокотехнологичных машин для растениеводства, животноводства и кормо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технической модернизации сельскохозяйственного производства предполагается осуществлять путем предоставления субсидий сельскохозяйственным товаропроизводителям на возмещение части стоимости приобретенных технических средств и оборудования для сельскохозяйственного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ышеуказанных субсидий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</w:t>
      </w:r>
      <w:bookmarkStart w:id="27" w:name="Par3665"/>
      <w:bookmarkStart w:id="28" w:name="Par3651"/>
      <w:bookmarkEnd w:id="27"/>
      <w:bookmarkEnd w:id="28"/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Устойчивое развитие сельских территорий "  Программы "</w:t>
      </w:r>
      <w:r>
        <w:rPr>
          <w:rFonts w:cs="Times New Roman" w:ascii="Times New Roman" w:hAnsi="Times New Roman"/>
          <w:sz w:val="28"/>
          <w:szCs w:val="28"/>
        </w:rPr>
        <w:t xml:space="preserve">Развитие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хозяйства  на территории   Левокумского   муниципального района  Ставропольского края на  2017-2022 годы</w:t>
      </w:r>
      <w:r>
        <w:rPr>
          <w:rFonts w:cs="Times New Roman" w:ascii="Times New Roman" w:hAnsi="Times New Roman"/>
          <w:bCs/>
          <w:sz w:val="28"/>
          <w:szCs w:val="28"/>
        </w:rPr>
        <w:t>"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0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"Устойчивое развитие сельских территорий"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0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сельского хозяйства и охраны окружающей среды администрации Левокумского муниципального района Ставропольского края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в сельской местност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созданию рабочих мест в сельской местности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ие потребностей сельского населения района, в том числе молодых семей и молодых специалистов, в благоустроенном жиль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вод (приобретение) жилья для граждан, проживающих в сельской местности Ставропольского края, в том числе для молодых семей и молодых специалистов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обеспечения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финансового обеспечения Подпрограммы согласуются с министерством сельского хозяйства Ставропольского края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гноз предоставления субсидий участникам программы «Устойчивое развитие сельских территорий на 2014-2018 годы и на период до 2020 года» утверждается Министерством сельского хозяйства Ставропольского края по годам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вокумский район занимает территорию 4,7 тыс. кв. километ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сельского населения района остается низким, увеличивается разрыв между городом и селом. В 2015 году среднемесячная номинальная заработная плата в отрасли составила 13765 рублей, или почти половина краевого  показ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ю численности сельского населения района способствует крайне низкий уровень комфортности проживания. Не могут быть признаны удовлетворительными и темпы обеспечения жильем граждан, молодых семей и молодых специалис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молодых семей и молодых специалистов на селе является необходимым условием развития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  обладает мощным природным, демографическим, экономическим и историко-культурным потенциалом, который при более полном, рациональном и эффективном использовании может обеспечить устойчивое многоотраслевое и сбалансированное развитие экономики района, полную занятость, высокий уровень и качество жизни его сельского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е развитие района, а соответственно и эффективное функционирование агропромышленного комплекса в современных условиях невозможно без государственной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оздаст условия для обеспечения устойчивого развития района, улучшения жилищных условий сельского населения, открытие новых рабочих мест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целевые индикаторы и показатели Подпрограммы описание ожидаемых конечных результатов реализации  Подпрограммы и сро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 реализ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государственной политики в сфере реализаци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устойчивого развития сельских территор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о улучшению демографической ситуации в сельской мес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жизнедеятельности в сельской мес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рабочих мест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инвестиционной активности в агропромышленном комплексе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Подпрограммы необходимо решение следующих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влетворение потребностей сельского населения района, в том числе молодых семей и молодых специалистов, в благоустроенном жиль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устойчивому развитию сельских территорий улучшение жилищных условий граждан, проживающих в сельской местности, в том числе молодых семей и молодых специалистов, является создание комфортных условий жизнедеятельности в сельской мест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задачи по удовлетворению потребностей сельского населения, в том числе молодых семей и молодых специалистов, в благоустроенном жиль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улучшению жилищных условий граждан, проживающих в сельской местности, в том числе молодых семей и молодых специалистов, предполагается осуществлять путем предоставления социальных выплат гражданам, проживающим в сельской местности Ставропольского края, в том числе молодым семьям и молодым специалистам, на строительство (приобретение) ими жиль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вышеуказанного мероприятия Подпрограммы предполагается осуществлять во взаимосвязи с реализуемыми или предлагаемыми к реализации инвестиционными проектами в сфере агропромышленного комплекс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оставление социальных выплат гражданам, проживающим в сельской местности, в том числе молодым семьям и молодым специалистам, на строительство (приобретение) жилья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5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Обеспечение реализации» программы «</w:t>
      </w:r>
      <w:r>
        <w:rPr>
          <w:rFonts w:cs="Times New Roman" w:ascii="Times New Roman" w:hAnsi="Times New Roman"/>
          <w:sz w:val="28"/>
          <w:szCs w:val="28"/>
        </w:rPr>
        <w:t>Развитие  сельского хозяйства  на территории   Левокумского   муниципального района  Ставропольского края на  2017-2022 годы»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tbl>
      <w:tblPr>
        <w:tblW w:w="937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683"/>
      </w:tblGrid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Обеспечение реализации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 сельского хозяйства  на территории   Левокумского   муниципального района  Ставропольского края на  2017-2022 годы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683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управление сельского хозяйства и охраны окружающей среды администрации Левокум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683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ет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и задач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83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существление управлением сельского хозяйства и охраны окружающей среды - ответственным исполнителем Программы деятельности в сфере развития сельского хозяйства района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обеспечения Подпрограммы</w:t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долевого финансирования мероприятий Программы за счет привлечения средств федерального бюджета и внебюджетных источник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расходов на реализацию Программы за счет средств бюджета Ставропольского кра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финансового обеспечения Подпрограммы составит  40338,21 тыс. рублей, в том числе по годам:</w:t>
            </w:r>
          </w:p>
        </w:tc>
      </w:tr>
      <w:tr>
        <w:trPr>
          <w:trHeight w:val="30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324,43 тыс. рублей;</w:t>
            </w:r>
          </w:p>
        </w:tc>
      </w:tr>
      <w:tr>
        <w:trPr>
          <w:trHeight w:val="22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33,15 тыс. рублей;</w:t>
            </w:r>
          </w:p>
        </w:tc>
      </w:tr>
      <w:tr>
        <w:trPr>
          <w:trHeight w:val="270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7345,67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6070,9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132,00 тыс.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6132,00 тыс.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(далее - краевой бюджет) – 10788,78  тыс. рублей, в том числе по годам:</w:t>
            </w:r>
          </w:p>
        </w:tc>
      </w:tr>
      <w:tr>
        <w:trPr>
          <w:trHeight w:val="324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40,84 тыс. рублей;</w:t>
            </w:r>
          </w:p>
        </w:tc>
      </w:tr>
      <w:tr>
        <w:trPr>
          <w:trHeight w:val="283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2240,84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240,84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1346,2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1360,0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60,00 тыс. 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бюджета Левокумского района – 29549,43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083,59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092,31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5104,83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4724,7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477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4772,0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полнение индикаторов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 сельского хозяйства  на территории   Левокумского   муниципального района  Ставропольского края на  2017-2022 годы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мероприятиями подпрограммы "Обеспечение реализации  программы"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 сельского хозяйства  на территории   Левокумского   муниципального района  Ставропольского края на  2017-2022годы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по реализации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комплектования, хранения, учета и использования архив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основного мероприятия Подпрограммы по обеспечению деятельности по реализации Программы является осуществление управлением сельского хозяйства и охраны окружающей среды - ответственным исполнителем Программы деятельности в сфере развития сельского хозяйства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вышеуказанной цели Подпрограммы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евого финансирования мероприятий Программы за счет привлечения средств федерального бюджета и внебюджетных источ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инансирования расходов на реализацию Программы за счет средств бюджет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указанных расходов осуществляется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  <w:bookmarkStart w:id="29" w:name="Par4390"/>
      <w:bookmarkStart w:id="30" w:name="Par4133"/>
      <w:bookmarkStart w:id="31" w:name="Par4008"/>
      <w:bookmarkStart w:id="32" w:name="Par3991"/>
      <w:bookmarkStart w:id="33" w:name="Par3970"/>
      <w:bookmarkStart w:id="34" w:name="Par3756"/>
      <w:bookmarkEnd w:id="29"/>
      <w:bookmarkEnd w:id="30"/>
      <w:bookmarkEnd w:id="31"/>
      <w:bookmarkEnd w:id="32"/>
      <w:bookmarkEnd w:id="33"/>
      <w:bookmarkEnd w:id="34"/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35" w:name="Par247"/>
      <w:bookmarkStart w:id="36" w:name="Par5198"/>
      <w:bookmarkStart w:id="37" w:name="Par247"/>
      <w:bookmarkStart w:id="38" w:name="Par5198"/>
      <w:bookmarkEnd w:id="37"/>
      <w:bookmarkEnd w:id="38"/>
    </w:p>
    <w:sectPr>
      <w:headerReference w:type="default" r:id="rId15"/>
      <w:headerReference w:type="first" r:id="rId16"/>
      <w:type w:val="nextPage"/>
      <w:pgSz w:orient="landscape" w:w="16838" w:h="11906"/>
      <w:pgMar w:left="1134" w:right="253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585B0DAD76D4E70EBAD7C173061DCE509397812E85F9890F6850E3538B3E62B8A2D65C2B14B7E1E91CABrFbFG" TargetMode="External"/><Relationship Id="rId3" Type="http://schemas.openxmlformats.org/officeDocument/2006/relationships/hyperlink" Target="consultantplus://offline/ref=B8585B0DAD76D4E70EBAD7C173061DCE509397812E85F9890F6850E3538B3E62B8A2D65C2B14B7E1E91CABrFbFG" TargetMode="External"/><Relationship Id="rId4" Type="http://schemas.openxmlformats.org/officeDocument/2006/relationships/hyperlink" Target="consultantplus://offline/ref=593E88021C1E7A58C8D7DB96E49C557E814D7004D01C621D0259C75D64C1B89A2DADEE1C59DF8671BFBA1CGBo7G" TargetMode="External"/><Relationship Id="rId5" Type="http://schemas.openxmlformats.org/officeDocument/2006/relationships/hyperlink" Target="consultantplus://offline/ref=A33407414AE9F8AD7123C06787A76E3A2655BB9FA9028B0E4F5052F404BC25EC0BE8655F64D1B3DEMDPDF" TargetMode="External"/><Relationship Id="rId6" Type="http://schemas.openxmlformats.org/officeDocument/2006/relationships/hyperlink" Target="consultantplus://offline/ref=A33407414AE9F8AD7123C06787A76E3A2655BB9FA9028B0E4F5052F404BC25EC0BE8655F64D1B3DEMDPDF" TargetMode="External"/><Relationship Id="rId7" Type="http://schemas.openxmlformats.org/officeDocument/2006/relationships/hyperlink" Target="consultantplus://offline/ref=BAEBD841D92939B7FF37EF614F635C3B007B17B7DE1A32A4FD42F38D7BF7B065sCb2G" TargetMode="External"/><Relationship Id="rId8" Type="http://schemas.openxmlformats.org/officeDocument/2006/relationships/hyperlink" Target="consultantplus://offline/ref=BAEBD841D92939B7FF37EF614F635C3B007B17B7DC123CAFFC42F38D7BF7B065C2476153EC88B3759B4457sAb7G" TargetMode="External"/><Relationship Id="rId9" Type="http://schemas.openxmlformats.org/officeDocument/2006/relationships/hyperlink" Target="consultantplus://offline/ref=BAEBD841D92939B7FF37EF614F635C3B007B17B7DD1431A5F842F38D7BF7B065C2476153EC88B3759B4653sAb6G" TargetMode="External"/><Relationship Id="rId10" Type="http://schemas.openxmlformats.org/officeDocument/2006/relationships/hyperlink" Target="consultantplus://offline/ref=BAEBD841D92939B7FF37EF614F635C3B007B17B7DD1431A5F942F38D7BF7B065C2476153EC88B3759B4653sAb6G" TargetMode="External"/><Relationship Id="rId11" Type="http://schemas.openxmlformats.org/officeDocument/2006/relationships/hyperlink" Target="consultantplus://offline/ref=BAEBD841D92939B7FF37EF614F635C3B007B17B7DD1431A5F842F38D7BF7B065C2476153EC88B3759B4653sAb6G" TargetMode="External"/><Relationship Id="rId12" Type="http://schemas.openxmlformats.org/officeDocument/2006/relationships/hyperlink" Target="consultantplus://offline/ref=BAEBD841D92939B7FF37EF614F635C3B007B17B7DD1431A5F942F38D7BF7B065C2476153EC88B3759B4653sAb6G" TargetMode="External"/><Relationship Id="rId13" Type="http://schemas.openxmlformats.org/officeDocument/2006/relationships/hyperlink" Target="consultantplus://offline/ref=BAEBD841D92939B7FF37F16C590F023106724FBBDF143EF1A21DA8D02CFEBA3285083811A885B274s9b9G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38:00Z</dcterms:created>
  <dc:creator>Администратор</dc:creator>
  <dc:description/>
  <cp:keywords/>
  <dc:language>en-US</dc:language>
  <cp:lastModifiedBy>-_-</cp:lastModifiedBy>
  <cp:lastPrinted>2017-02-13T08:39:00Z</cp:lastPrinted>
  <dcterms:modified xsi:type="dcterms:W3CDTF">2017-04-01T16:34:00Z</dcterms:modified>
  <cp:revision>6</cp:revision>
  <dc:subject/>
  <dc:title>МИНИСТЕРСТВО ЭКОНОМИЧЕСКОГО РАЗВИТИЯ РОССИЙСКОЙ ФЕДЕРАЦИИ</dc:title>
</cp:coreProperties>
</file>