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599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 октября 2017 г. № 74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>основных мероприятий программы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/>
        <w:t xml:space="preserve">__________________________________________________________ </w:t>
      </w:r>
    </w:p>
    <w:tbl>
      <w:tblPr>
        <w:tblW w:w="15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239"/>
        <w:gridCol w:w="3247"/>
        <w:gridCol w:w="1680"/>
        <w:gridCol w:w="2008"/>
        <w:gridCol w:w="2333"/>
        <w:gridCol w:w="2267"/>
      </w:tblGrid>
      <w:tr>
        <w:trPr>
          <w:trHeight w:val="240" w:hRule="atLeas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*</w:t>
            </w:r>
          </w:p>
        </w:tc>
        <w:tc>
          <w:tcPr>
            <w:tcW w:w="3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и показателями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ов производства продукции растениеводства в Левокумском районе</w:t>
            </w:r>
          </w:p>
        </w:tc>
      </w:tr>
      <w:tr>
        <w:trPr>
          <w:trHeight w:val="441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1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льскохозяйственный оборот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9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лодородия земель сельско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азвитие плодоводства и виноградарства в районе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е семеноводств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9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вощеводства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овощей и картофеля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9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32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 соревнования среди участников «Жатвы-2017 года» и среди коллективов виноградарских пред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олока и скота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яса баранины</w:t>
            </w:r>
          </w:p>
        </w:tc>
      </w:tr>
      <w:tr>
        <w:trPr>
          <w:trHeight w:val="1050" w:hRule="atLeast"/>
          <w:cantSplit w:val="true"/>
        </w:trPr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39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олочного скотоводства и увелич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мол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оло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говяд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яс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39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оведение мероприятий по уничтожению иксодовых клещей – переносчиков крымской геморрагической лихорадки в природных биотопах (на пастбищах)</w:t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численности иксодовых клещей в природных биотопах (на пастбищах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3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о наличии и выгоде банковского продукт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держка начинающих фермеров в Ставропольс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 на 2015 - 2017 годы",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азвитие семейных животноводческих фер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крестьянских (фермерских) хозяйств Ставропольского края на 2015 - 2017 годы"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4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4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Устойчивое развитие сельских территорий на 2014 – 2017 годы и на период до 2020 г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375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</w:t>
            </w:r>
          </w:p>
        </w:tc>
      </w:tr>
      <w:tr>
        <w:trPr>
          <w:trHeight w:val="240" w:hRule="atLeast"/>
          <w:cantSplit w:val="true"/>
        </w:trPr>
        <w:tc>
          <w:tcPr>
            <w:tcW w:w="601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3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реализации Программы</w:t>
            </w:r>
          </w:p>
        </w:tc>
        <w:tc>
          <w:tcPr>
            <w:tcW w:w="324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евокумского муниципального района на текущий финансовый год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008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333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процедур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7599"/>
      </w:tblGrid>
      <w:tr>
        <w:trPr/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 октября 2017 г. № 74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_ за счет средств бюджета Левокумского муниципального район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49"/>
        <w:gridCol w:w="1002"/>
        <w:gridCol w:w="1003"/>
        <w:gridCol w:w="1001"/>
        <w:gridCol w:w="2290"/>
        <w:gridCol w:w="1002"/>
        <w:gridCol w:w="1001"/>
        <w:gridCol w:w="1001"/>
        <w:gridCol w:w="1001"/>
        <w:gridCol w:w="1002"/>
        <w:gridCol w:w="100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1,01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2,31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4,83</w:t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4,70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4,00</w:t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, 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овышение плодородия земель сельскохозяйственного назначен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плодоводства и виноградарства в райо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витие семеноводст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ind w:left="-142" w:firstLine="14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витие овощеводств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соревнования в агропромышленном комплексе Левокумского муниципального района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0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2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племенного животноводства в райо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вцеводства в районе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говяд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33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149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4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1165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5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,0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7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по реализации Программы 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,0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31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83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7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8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7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599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вокумского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 октября 2017 г. № 74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/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_________________________________________________________ 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024"/>
        <w:gridCol w:w="4222"/>
        <w:gridCol w:w="851"/>
        <w:gridCol w:w="992"/>
        <w:gridCol w:w="916"/>
        <w:gridCol w:w="1013"/>
        <w:gridCol w:w="851"/>
        <w:gridCol w:w="11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5"/>
        <w:gridCol w:w="3687"/>
        <w:gridCol w:w="284"/>
        <w:gridCol w:w="4112"/>
        <w:gridCol w:w="142"/>
        <w:gridCol w:w="851"/>
        <w:gridCol w:w="1134"/>
        <w:gridCol w:w="992"/>
        <w:gridCol w:w="992"/>
        <w:gridCol w:w="851"/>
        <w:gridCol w:w="141"/>
        <w:gridCol w:w="851"/>
        <w:gridCol w:w="283"/>
      </w:tblGrid>
      <w:tr>
        <w:trPr>
          <w:tblHeader w:val="true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color w:val="000000"/>
              </w:rPr>
              <w:t>Развитие растениевод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23190,1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6914,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83,1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58,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92" w:hanging="0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7,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9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5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6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,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2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Левокумского муниципального района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,7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1, всего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6,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2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1</w:t>
            </w:r>
          </w:p>
        </w:tc>
        <w:tc>
          <w:tcPr>
            <w:tcW w:w="397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лодородия земель сельскохозяйственного назначе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          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0839,40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9,40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,00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,00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звитие плодоводства и виноградарства в районе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еменоводств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2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97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Развитие овощ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Проведение соревнования в агропромышленном комплексе Левокумского муниципального района Ставропольского кра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2, всего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8,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6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4,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,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7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5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,00         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леменного животноводства в районе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2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овцевод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йо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,5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олочного скотоводства и увеличение производства моло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78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9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2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9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ясного скотоводства и увеличение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говяд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товарного рыболовства увеличение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а рыб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tbl>
            <w:tblPr>
              <w:tblW w:w="153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2785"/>
              <w:gridCol w:w="2436"/>
              <w:gridCol w:w="2436"/>
              <w:gridCol w:w="2436"/>
              <w:gridCol w:w="2785"/>
            </w:tblGrid>
            <w:tr>
              <w:trPr/>
              <w:tc>
                <w:tcPr>
                  <w:tcW w:w="24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tbl>
            <w:tblPr>
              <w:tblW w:w="153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2785"/>
              <w:gridCol w:w="2436"/>
              <w:gridCol w:w="2436"/>
              <w:gridCol w:w="2436"/>
              <w:gridCol w:w="2785"/>
            </w:tblGrid>
            <w:tr>
              <w:trPr/>
              <w:tc>
                <w:tcPr>
                  <w:tcW w:w="24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/>
          </w:tcPr>
          <w:tbl>
            <w:tblPr>
              <w:tblW w:w="153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2785"/>
              <w:gridCol w:w="2436"/>
              <w:gridCol w:w="2436"/>
              <w:gridCol w:w="2436"/>
              <w:gridCol w:w="2785"/>
            </w:tblGrid>
            <w:tr>
              <w:trPr/>
              <w:tc>
                <w:tcPr>
                  <w:tcW w:w="24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tbl>
            <w:tblPr>
              <w:tblW w:w="153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7"/>
              <w:gridCol w:w="2785"/>
              <w:gridCol w:w="2436"/>
              <w:gridCol w:w="2436"/>
              <w:gridCol w:w="2436"/>
              <w:gridCol w:w="2785"/>
            </w:tblGrid>
            <w:tr>
              <w:trPr/>
              <w:tc>
                <w:tcPr>
                  <w:tcW w:w="24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0,00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43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2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tbl>
            <w:tblPr>
              <w:tblW w:w="1531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6"/>
              <w:gridCol w:w="8169"/>
            </w:tblGrid>
            <w:tr>
              <w:trPr/>
              <w:tc>
                <w:tcPr>
                  <w:tcW w:w="7146" w:type="dxa"/>
                  <w:tcBorders/>
                </w:tcPr>
                <w:tbl>
                  <w:tblPr>
                    <w:tblW w:w="153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37"/>
                    <w:gridCol w:w="2785"/>
                    <w:gridCol w:w="2436"/>
                    <w:gridCol w:w="2436"/>
                    <w:gridCol w:w="2436"/>
                    <w:gridCol w:w="2785"/>
                  </w:tblGrid>
                  <w:tr>
                    <w:trPr/>
                    <w:tc>
                      <w:tcPr>
                        <w:tcW w:w="2437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0,00      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0,00      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0,00 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    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autoSpaceDE w:val="false"/>
                          <w:outlineLvl w:val="2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243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243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243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  <w:tc>
                      <w:tcPr>
                        <w:tcW w:w="278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69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иксодовыми клещами-переносчиками геморрагической лихорадки в природных биотопах (пастбищах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краевого бюджета                 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0,5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,00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3, всего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1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доступности кредитов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4.2</w:t>
            </w:r>
          </w:p>
        </w:tc>
        <w:tc>
          <w:tcPr>
            <w:tcW w:w="3972" w:type="dxa"/>
            <w:gridSpan w:val="2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ых форм хозяйств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4, всего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5.1</w:t>
            </w:r>
          </w:p>
        </w:tc>
        <w:tc>
          <w:tcPr>
            <w:tcW w:w="397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</w:t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Подпрограмма 5, всего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,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,67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,9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7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6.1</w:t>
            </w:r>
          </w:p>
        </w:tc>
        <w:tc>
          <w:tcPr>
            <w:tcW w:w="3972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редства краевого бюджета         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,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7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9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BD841D92939B7FF37EF614F635C3B007B17B7DD1431A5F842F38D7BF7B065C2476153EC88B3759B4653sAb6G" TargetMode="External"/><Relationship Id="rId3" Type="http://schemas.openxmlformats.org/officeDocument/2006/relationships/hyperlink" Target="consultantplus://offline/ref=BAEBD841D92939B7FF37EF614F635C3B007B17B7DD1431A5F942F38D7BF7B065C2476153EC88B3759B4653sAb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49:00Z</dcterms:created>
  <dc:creator>Администратор</dc:creator>
  <dc:description/>
  <cp:keywords/>
  <dc:language>en-US</dc:language>
  <cp:lastModifiedBy>Admin</cp:lastModifiedBy>
  <cp:lastPrinted>2017-09-19T14:17:00Z</cp:lastPrinted>
  <dcterms:modified xsi:type="dcterms:W3CDTF">2017-10-05T06:04:00Z</dcterms:modified>
  <cp:revision>24</cp:revision>
  <dc:subject/>
  <dc:title>МИНИСТЕРСТВО ЭКОНОМИЧЕСКОГО РАЗВИТИЯ РОССИЙСКОЙ ФЕДЕРАЦИИ</dc:title>
</cp:coreProperties>
</file>