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7599"/>
      </w:tblGrid>
      <w:tr>
        <w:trPr/>
        <w:tc>
          <w:tcPr>
            <w:tcW w:w="10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Ставропольского кра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сентября 2018 года № 6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_ за счет средств бюджета </w:t>
      </w:r>
    </w:p>
    <w:p>
      <w:pPr>
        <w:pStyle w:val="Normal"/>
        <w:snapToGrid w:val="false"/>
        <w:spacing w:lineRule="exact" w:line="240"/>
        <w:jc w:val="center"/>
        <w:rPr/>
      </w:pPr>
      <w:r>
        <w:rPr>
          <w:sz w:val="28"/>
          <w:szCs w:val="28"/>
        </w:rPr>
        <w:t xml:space="preserve">Левокумского муниципального района 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851"/>
        <w:gridCol w:w="992"/>
        <w:gridCol w:w="992"/>
        <w:gridCol w:w="2643"/>
        <w:gridCol w:w="1002"/>
        <w:gridCol w:w="1033"/>
        <w:gridCol w:w="969"/>
        <w:gridCol w:w="1001"/>
        <w:gridCol w:w="1007"/>
        <w:gridCol w:w="997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967"/>
        <w:gridCol w:w="851"/>
        <w:gridCol w:w="992"/>
        <w:gridCol w:w="992"/>
        <w:gridCol w:w="2643"/>
        <w:gridCol w:w="1002"/>
        <w:gridCol w:w="1033"/>
        <w:gridCol w:w="969"/>
        <w:gridCol w:w="1001"/>
        <w:gridCol w:w="1007"/>
        <w:gridCol w:w="997"/>
      </w:tblGrid>
      <w:tr>
        <w:trPr>
          <w:tblHeader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рограмма, всего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,40</w:t>
            </w:r>
          </w:p>
        </w:tc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,31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Подпрограмма 1 «Развитие растениеводства», 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0               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Развитие семеново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азвитие овощевод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Подпрограмма 2 «Развитие животноводства»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леменного животновод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вцеводства в район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3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3 «Развитие инновационной, инвестиционной и технологической деятельности в сельскохозяйственном производстве на 2017-2022 годы»,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29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 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4 Устойчивое развитие сельских территорий на 2014-2017 годы и на период до 2020 года»,  всег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65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5 «Обеспечение реализации программы «Развитие сельского хозяйства на территории Левокумского муниципального района Ставропольского края на 2017-2022 годы», всего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771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274,40</w:t>
            </w:r>
          </w:p>
        </w:tc>
        <w:tc>
          <w:tcPr>
            <w:tcW w:w="969" w:type="dxa"/>
            <w:tcBorders/>
          </w:tcPr>
          <w:p>
            <w:pPr>
              <w:pStyle w:val="Normal"/>
              <w:rPr/>
            </w:pPr>
            <w:r>
              <w:rPr/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>5104,8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/>
            </w:pPr>
            <w:r>
              <w:rPr/>
              <w:t>477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rPr/>
            </w:pPr>
            <w:r>
              <w:rPr/>
              <w:t>477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Обеспечение деятельности по реализации Программ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771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rPr/>
            </w:pPr>
            <w:r>
              <w:rPr/>
              <w:t>5274,4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4,8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72,0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72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Заместитель главы администрации,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начальник управления сельского хозяйст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 охраны окружающей сред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Левокум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района Ставропольского края                                                                                                                            В.И. Слуц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jc w:val="right"/>
        <w:outlineLvl w:val="1"/>
        <w:rPr/>
      </w:pPr>
      <w:r>
        <w:rPr/>
      </w:r>
    </w:p>
    <w:tbl>
      <w:tblPr>
        <w:tblW w:w="18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7763"/>
      </w:tblGrid>
      <w:tr>
        <w:trPr/>
        <w:tc>
          <w:tcPr>
            <w:tcW w:w="10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napToGrid w:val="false"/>
              <w:spacing w:lineRule="exact" w:line="240"/>
              <w:outlineLvl w:val="1"/>
              <w:rPr/>
            </w:pPr>
            <w:r>
              <w:rPr/>
            </w:r>
          </w:p>
        </w:tc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Ставропольского кра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 сентября 2018 года № 6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ов федерального бюджета, бюджета Ставропольского края, бюджета муниципального района, </w:t>
      </w:r>
    </w:p>
    <w:p>
      <w:pPr>
        <w:pStyle w:val="Normal"/>
        <w:autoSpaceDE w:val="false"/>
        <w:spacing w:lineRule="auto" w:line="168"/>
        <w:jc w:val="center"/>
        <w:rPr/>
      </w:pPr>
      <w:r>
        <w:rPr/>
        <w:t xml:space="preserve">бюджетов муниципальных образований Левокумского района на реализацию целей муниципальной программы _________________________________________________________ 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4"/>
        <w:gridCol w:w="4819"/>
        <w:gridCol w:w="1134"/>
        <w:gridCol w:w="996"/>
        <w:gridCol w:w="992"/>
        <w:gridCol w:w="989"/>
        <w:gridCol w:w="992"/>
        <w:gridCol w:w="989"/>
      </w:tblGrid>
      <w:tr>
        <w:trPr>
          <w:trHeight w:val="5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5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4819"/>
        <w:gridCol w:w="6"/>
        <w:gridCol w:w="1128"/>
        <w:gridCol w:w="993"/>
        <w:gridCol w:w="992"/>
        <w:gridCol w:w="992"/>
        <w:gridCol w:w="992"/>
        <w:gridCol w:w="6"/>
        <w:gridCol w:w="987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сельского хозяйства на территории Левокумского муниципального района Ставропольского края на 2017-2022 годы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7,6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4,7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1,3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3,0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,00</w:t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92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298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872,1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,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9,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0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,0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)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292</w:t>
            </w:r>
            <w:r>
              <w:rPr>
                <w:sz w:val="20"/>
                <w:szCs w:val="20"/>
              </w:rPr>
              <w:t>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дпрограмма 1 «Развитие растениеводства», 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5.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75.1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5.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5.7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/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вышение плодородия земель сельскохозяйственного назначени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6,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средства федерального бюджета             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1,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,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плодоводства и виноградарства в районе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витие семеноводства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4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,1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7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овощево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,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Подпрограмма 2 «Развитие животноводства»,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5,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6,1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,8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1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леменного животноводства в районе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витие овцеводства </w:t>
            </w:r>
          </w:p>
          <w:p>
            <w:pPr>
              <w:pStyle w:val="Normal"/>
              <w:jc w:val="both"/>
              <w:rPr/>
            </w:pPr>
            <w:r>
              <w:rPr/>
              <w:t>в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29602,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29602,2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2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696.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6,9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2,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05,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3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молочного скотоводства и увеличение производства мол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,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а говядин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3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,00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3,83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3 «Развитие инновационной, инвестиционной  и технологической деятельности в сельскохозяйственном производстве на 2017-2022 годы»,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2,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2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8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1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2,1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дпрограмма 4  Устойчивое развитие сельских территорий на 2014-2017 годы и на период до 2020 года», 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5  «Обеспечение реализации программы  «Развитие сельского хозяйства на территории Левокумского муниципального района Ставропольского края  на 2017-2022 годы», всего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,6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1</w:t>
            </w:r>
          </w:p>
        </w:tc>
        <w:tc>
          <w:tcPr>
            <w:tcW w:w="3544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,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2,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,6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,8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Заместитель главы администрации,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начальник управления сельского хозяйств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 охраны окружающей сред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Левокум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района Ставропольского края                                                                                                                         В.И. Слуцкий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10:00Z</dcterms:created>
  <dc:creator>Администратор</dc:creator>
  <dc:description/>
  <cp:keywords/>
  <dc:language>en-US</dc:language>
  <cp:lastModifiedBy>Admin</cp:lastModifiedBy>
  <cp:lastPrinted>2018-09-13T13:15:00Z</cp:lastPrinted>
  <dcterms:modified xsi:type="dcterms:W3CDTF">2018-09-13T09:15:00Z</dcterms:modified>
  <cp:revision>15</cp:revision>
  <dc:subject/>
  <dc:title>МИНИСТЕРСТВО ЭКОНОМИЧЕСКОГО РАЗВИТИЯ РОССИЙСКОЙ ФЕДЕРАЦИИ</dc:title>
</cp:coreProperties>
</file>