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09 » июня 2018 г.                                                                                   № 440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     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. № 777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.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24 мая 2018 г. № 71 «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                2020 годов»,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7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паспорта Программы «Объем и источники финансирования Программы» 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9"/>
        <w:gridCol w:w="5956"/>
      </w:tblGrid>
      <w:tr>
        <w:trPr>
          <w:trHeight w:val="645" w:hRule="atLeast"/>
        </w:trPr>
        <w:tc>
          <w:tcPr>
            <w:tcW w:w="368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Программы составит 273839,79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24477,68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36445,77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171,32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1953,02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4396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439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о источникам финансового обеспечения Программы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федерального бюджета – 176477,64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14702,16  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5141,26  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- 29872,11 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9872,11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48445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– 48445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бюджета Ставропольского края (далее - краевой бюджет) – 66439,91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803,82 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25899,11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7006,9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776,08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-  10977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977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редства местного бюджета  - 30922,24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971,7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5405,4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5292,31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– 5304,83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-  4974,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- 4974,00 тыс. 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бъем финансового обеспечения 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 xml:space="preserve">273839,79 тыс. рублей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24477,68 тыс. 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8 году – 36445,77 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42171,32 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41953,02 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64396,00 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-  64396,00 тыс. 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о источникам финансового обеспечения Программ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 176477,64 тыс. рублей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7 году – 14702,16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5141,26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-   29872,11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-  29872,11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– 48445,0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– 48445,0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за счет средств бюджета Ставропольского кра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(далее - краевой бюджет) – 66439,91 тыс. рублей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4803,82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25899,11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7006,9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6776,08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10977,0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– 10977,0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- 30922,24 тыс. рублей,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  <w:tab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4971,70 тыс.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8 году –5405,4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5292,31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5304,83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4974,00 тыс.рублей;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в 2022 году - 4974,00 тыс.рублей.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3. Объем и источники финансового обеспечения </w:t>
      </w:r>
      <w:r>
        <w:rPr>
          <w:bCs/>
          <w:sz w:val="28"/>
          <w:szCs w:val="28"/>
        </w:rPr>
        <w:t>Подпрограммы 5 «Обеспечение реализации» программы 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на  2017-2022 годы»</w:t>
      </w:r>
      <w:r>
        <w:rPr/>
        <w:t xml:space="preserve"> изложить в следующей редакц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Подпрограммы – 41473,3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- 7519,90 тыс. рублей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Ставропольского края (далее - краевой бюджет) – 11755,06 тыс. рублей, в том числе по годам: –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2704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718,24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205,4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</w:tc>
      </w:tr>
    </w:tbl>
    <w:p>
      <w:pPr>
        <w:pStyle w:val="Normal"/>
        <w:suppressAutoHyphens w:val="true"/>
        <w:ind w:right="-3641" w:firstLine="709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носит прогнозный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характер и подлежит уточнению в установленном порядке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В паспорт Подпрограммы 5 «Обеспечение реализации программы «Развитие сельского хозяйства на территории Левокумского муниципального района Ставропольского края на 2017-2022 годы» ввести раздел «Ресурсное обеспечение Подпрограммы»: «Прогнозируемый объем финансирования Подпрограммы составит 41473,30 тыс. рублей, в том числе по годам:</w:t>
      </w:r>
    </w:p>
    <w:tbl>
      <w:tblPr>
        <w:tblW w:w="93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683"/>
      </w:tblGrid>
      <w:tr>
        <w:trPr>
          <w:trHeight w:val="30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</w:tc>
      </w:tr>
      <w:tr>
        <w:trPr>
          <w:trHeight w:val="22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519,90 тыс. рублей;</w:t>
            </w:r>
          </w:p>
        </w:tc>
      </w:tr>
      <w:tr>
        <w:trPr>
          <w:trHeight w:val="270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далее - краевой бюджет) – 11755,06 тыс. рублей, в том числе по годам:</w:t>
            </w:r>
          </w:p>
        </w:tc>
      </w:tr>
      <w:tr>
        <w:trPr>
          <w:trHeight w:val="324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</w:tc>
      </w:tr>
      <w:tr>
        <w:trPr>
          <w:trHeight w:val="283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718,24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205,4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объемы ее финансирования могут уточняться ежегодно при формировании бюджета на соответствующий финансовый год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>2. Приложения 5,6 к Программе изложить в новой редакции согласно приложениям 1,2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4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Исполняющий обязанности главы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Левокумского муниципального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4"/>
          <w:lang w:eastAsia="ru-RU"/>
        </w:rPr>
        <w:t>района Ставропольского края                                                           А.А. Киселе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40"/>
      <w:ind w:left="4320" w:hanging="4320"/>
      <w:textAlignment w:val="auto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Admin</cp:lastModifiedBy>
  <cp:lastPrinted>2018-06-19T13:40:00Z</cp:lastPrinted>
  <dcterms:modified xsi:type="dcterms:W3CDTF">2018-06-19T09:40:00Z</dcterms:modified>
  <cp:revision>58</cp:revision>
  <dc:subject/>
  <dc:title>ПОСТАНОВЛЕНИЕ</dc:title>
</cp:coreProperties>
</file>