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014"/>
        <w:gridCol w:w="5630"/>
      </w:tblGrid>
      <w:tr>
        <w:trPr/>
        <w:tc>
          <w:tcPr>
            <w:tcW w:w="4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napToGrid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/>
            </w:pPr>
            <w:r>
              <w:rPr/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кумского муниципаль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Ставрополь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 июня 2018 г. № 4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_ за счет средств бюджета Левокумского муниципального района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851"/>
        <w:gridCol w:w="992"/>
        <w:gridCol w:w="992"/>
        <w:gridCol w:w="2643"/>
        <w:gridCol w:w="1002"/>
        <w:gridCol w:w="891"/>
        <w:gridCol w:w="1111"/>
        <w:gridCol w:w="1001"/>
        <w:gridCol w:w="1007"/>
        <w:gridCol w:w="997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851"/>
        <w:gridCol w:w="992"/>
        <w:gridCol w:w="992"/>
        <w:gridCol w:w="2643"/>
        <w:gridCol w:w="1002"/>
        <w:gridCol w:w="891"/>
        <w:gridCol w:w="1111"/>
        <w:gridCol w:w="1001"/>
        <w:gridCol w:w="1007"/>
        <w:gridCol w:w="997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рограмма, все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7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5405,4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,31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а 1 «Развитие растениеводства»,  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вышение плодородия земель сельскохозяйственного назнач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0              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азвитие семеново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Развитие овощево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Подпрограмма 2 «Развитие животноводства»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еменного животноводства в рай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вцеводства в рай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чного скотоводства и увеличение производства моло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говядин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рыб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3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3 «Развитие инновационной, инвестиционной  и технологической деятельности в сельскохозяйственном производстве на 2017-2022 годы», 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4  Устойчивое развитие сельских территорий на 2014-2017 годы и на период до 2020 года»,  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5  «Обеспечение реализации программы  «Развитие сельского хозяйства на территории Левокумского муниципального района Ставропольского края  на 2017-2022 годы», 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77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5205,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/>
            </w:pPr>
            <w:r>
              <w:rPr/>
              <w:t>5092,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5104,8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/>
            </w:pPr>
            <w:r>
              <w:rPr/>
              <w:t>4772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/>
            </w:pPr>
            <w:r>
              <w:rPr/>
              <w:t>477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Обеспечение деятельности по реализации Програм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77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5,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2,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4,8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72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72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5"/>
      </w:tblGrid>
      <w:tr>
        <w:trPr/>
        <w:tc>
          <w:tcPr>
            <w:tcW w:w="1552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вокумского муниципальн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айона Ставропольского края                                                                                                                                        А.А. Кисел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  <w:tbl>
            <w:tblPr>
              <w:tblW w:w="15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6"/>
              <w:gridCol w:w="6368"/>
            </w:tblGrid>
            <w:tr>
              <w:trPr/>
              <w:tc>
                <w:tcPr>
                  <w:tcW w:w="8926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3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639" w:leader="none"/>
                    </w:tabs>
                    <w:autoSpaceDE w:val="false"/>
                    <w:spacing w:lineRule="exact" w:line="240"/>
                    <w:outlineLvl w:val="1"/>
                    <w:rPr/>
                  </w:pPr>
                  <w:r>
                    <w:rPr/>
                    <w:t>ПРИЛОЖЕНИЕ 2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639" w:leader="none"/>
                    </w:tabs>
                    <w:autoSpaceDE w:val="false"/>
                    <w:spacing w:lineRule="exact" w:line="240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 постановлению администрации 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вокумского муниципального</w:t>
                  </w:r>
                </w:p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а Ставропольского края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09 июня 2018 г. № 440</w:t>
                  </w:r>
                </w:p>
              </w:tc>
            </w:tr>
          </w:tbl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/>
      </w:pPr>
      <w:r>
        <w:rPr/>
        <w:t xml:space="preserve">расходов федерального бюджета, бюджета Ставропольского края, бюджета муниципального района, бюджетов муниципальных образований Левокумского  района на реализацию целей муниципальной программы _________________________________________________________ </w:t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44"/>
        <w:gridCol w:w="4819"/>
        <w:gridCol w:w="1134"/>
        <w:gridCol w:w="996"/>
        <w:gridCol w:w="992"/>
        <w:gridCol w:w="989"/>
        <w:gridCol w:w="992"/>
        <w:gridCol w:w="98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819"/>
        <w:gridCol w:w="6"/>
        <w:gridCol w:w="1128"/>
        <w:gridCol w:w="993"/>
        <w:gridCol w:w="992"/>
        <w:gridCol w:w="992"/>
        <w:gridCol w:w="992"/>
        <w:gridCol w:w="6"/>
        <w:gridCol w:w="98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витие сельского хозяйства на территории Левокумского муниципального района Ставропольского края на 2017-2022 годы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7,6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5,7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1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3,0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6,00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92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298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872,1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,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9,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0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,0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Левокумского муниципального района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292</w:t>
            </w:r>
            <w:r>
              <w:rPr>
                <w:sz w:val="20"/>
                <w:szCs w:val="20"/>
              </w:rPr>
              <w:t>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1 «Развитие растениеводства», 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5436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5.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5.1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5.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5.7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вышение плодородия земель сельскохозяйственного назначения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редства федерального бюджета            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95,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еменоводства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4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4,0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75,1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витие овощево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Подпрограмма 2 «Развитие животноводства»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5,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,1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1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племенного животноводства в районе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2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витие овцеводства </w:t>
            </w:r>
          </w:p>
          <w:p>
            <w:pPr>
              <w:pStyle w:val="Normal"/>
              <w:jc w:val="both"/>
              <w:rPr/>
            </w:pPr>
            <w:r>
              <w:rPr/>
              <w:t>в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29602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29602,2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6,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05,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3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молочного скотоводства и увеличение производства мол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говядин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3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,00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,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,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3 «Развитие инновационной, инвестиционной  и технологической деятельности в сельскохозяйственном производстве на 2017-2022 годы»,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2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8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1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1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4  Устойчивое развитие сельских территорий на 2014-2017 годы и на период до 2020 года», 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5  «Обеспечение реализации программы  «Развитие сельского хозяйства на территории Левокумского муниципального района Ставропольского края  на 2017-2022 годы»,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5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,6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7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5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,6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7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  <w:t>Первый заместитель главы администрации</w:t>
      </w:r>
    </w:p>
    <w:p>
      <w:pPr>
        <w:pStyle w:val="Normal"/>
        <w:spacing w:lineRule="exact" w:line="240"/>
        <w:rPr/>
      </w:pPr>
      <w:r>
        <w:rPr/>
        <w:t xml:space="preserve">Левокумского муниципального    </w:t>
      </w:r>
    </w:p>
    <w:p>
      <w:pPr>
        <w:pStyle w:val="Normal"/>
        <w:spacing w:lineRule="exact" w:line="240"/>
        <w:rPr/>
      </w:pPr>
      <w:r>
        <w:rPr/>
        <w:t>района Ставропольского края                                                                                                                                           А.А. Киселев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0:00Z</dcterms:created>
  <dc:creator>Администратор</dc:creator>
  <dc:description/>
  <cp:keywords/>
  <dc:language>en-US</dc:language>
  <cp:lastModifiedBy>Admin</cp:lastModifiedBy>
  <cp:lastPrinted>2018-06-19T13:47:00Z</cp:lastPrinted>
  <dcterms:modified xsi:type="dcterms:W3CDTF">2018-06-19T09:49:00Z</dcterms:modified>
  <cp:revision>7</cp:revision>
  <dc:subject/>
  <dc:title>МИНИСТЕРСТВО ЭКОНОМИЧЕСКОГО РАЗВИТИЯ РОССИЙСКОЙ ФЕДЕРАЦИИ</dc:title>
</cp:coreProperties>
</file>