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95" w:type="dxa"/>
        <w:jc w:val="left"/>
        <w:tblInd w:w="9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 программе «Развитие  сельского хозяйства на    территории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окумского   муниципального  района Ставропольского края на  2017-2022 годы»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 целевых индикаторах и показателях муниципальной программы, подпрограмм программы 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596"/>
        <w:gridCol w:w="1128"/>
        <w:gridCol w:w="1200"/>
        <w:gridCol w:w="1320"/>
        <w:gridCol w:w="1200"/>
        <w:gridCol w:w="1200"/>
        <w:gridCol w:w="1080"/>
        <w:gridCol w:w="180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индикатора и показателя программы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(методика расчета)*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596"/>
        <w:gridCol w:w="1128"/>
        <w:gridCol w:w="1200"/>
        <w:gridCol w:w="1320"/>
        <w:gridCol w:w="1200"/>
        <w:gridCol w:w="1200"/>
        <w:gridCol w:w="1080"/>
        <w:gridCol w:w="1804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88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shd w:fill="FFFFFF" w:val="clear"/>
              <w:ind w:left="1080" w:hanging="10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Развитие  сельского хозяйства  на территории   Левокумского   муниципального района  Ставропольского края </w:t>
            </w:r>
          </w:p>
          <w:p>
            <w:pPr>
              <w:pStyle w:val="Normal"/>
              <w:shd w:fill="FFFFFF" w:val="clear"/>
              <w:ind w:left="1080" w:hanging="10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 2017-2022 годы»</w:t>
            </w:r>
          </w:p>
        </w:tc>
      </w:tr>
      <w:tr>
        <w:trPr>
          <w:trHeight w:val="746" w:hRule="atLeast"/>
        </w:trPr>
        <w:tc>
          <w:tcPr>
            <w:tcW w:w="14884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рограммы   - повышение конкурентоспособности сельскохозяйственной продукции, выращенной в Левокумском районе, на внутреннем и внешнем рынках на основе инновационного развития агропромышленного комплекса района.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подпрограммы 1 Программы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лодородия почв и вовлечение неиспользуемых земель сельскохозяйственного назначения в сельскохозяйственный оборот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76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изводство продукции растениеводства в хозяйствах всех категорий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вых и зернобобовых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тыс. тонн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дов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нн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ноград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тыс. тонн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е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</w:rPr>
              <w:t>тыс. тонн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ов производства продукции растениеводства в Левокумском районе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2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изводство (реализация на убой) мяса в хозяйствах всех категорий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аловое производство молока в хозяйствах всех категор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</w:rPr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овцематки во всех формах собственности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 2 Програм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достижение уровня производства основных видов высококачественных продуктов питания, достаточного для полного самообеспечения населения района и  Ставропольского края;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3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доступности субсидируемых инвестиционных и краткосрочных кредитов, привлекаемых в российских кредитных организациях, и займов, привлекаемых в сельскохозяйственных кредитных потребительских кооперативах (далее - субсидируемые инвестиционные и краткосрочные кредиты (займы), на ведение сельскохозяйственного производства (развитие личных подсобных хозяйств и малого и среднего предпринимательства в Левокумском районе) для малых форм хозяйствования на селе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нтабельность сельскохозяйственных организаций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редняя номинальная начисленная заработная плата работников, занятых в сфере сельского хозяйст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2,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годный отчет сельхозтоваропроизводителей, целевые индикаторы до 2020 года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3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 xml:space="preserve">Развитие личных подсобных хозяйств, крестьянских (фермерских) хозяйств, сельскохозяйственных потребительских кооперативов (далее - малые формы хозяйствования) в районе 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подпрограммы 4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потребностей сельского населения района, в том числе молодых семей и молодых специалистов, в благоустроенном жилье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строительство  (приобретение) жилья для граждан, проживающих в сельской местности Ставропольского края, всег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ЦП «Устойчивое развитие сельских территорий на 2014-2017 годы и на период до 2020 год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том числе молодые семьи и молодые специалисты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участников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0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ЦП «Устойчивое развитие сельских территорий на 2014-2017 годы и на период до 2020 года»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4 Программ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создание комфортных условий жизнедеятельности в сельской местности</w:t>
            </w:r>
          </w:p>
        </w:tc>
      </w:tr>
      <w:tr>
        <w:trPr/>
        <w:tc>
          <w:tcPr>
            <w:tcW w:w="14884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евого финансирования мероприятий Программы за счет привлечения средств федерального бюджета и внебюджетных источников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реализации программы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128" w:type="dxa"/>
            <w:tcBorders/>
          </w:tcPr>
          <w:p>
            <w:pPr>
              <w:pStyle w:val="Normal"/>
              <w:rPr/>
            </w:pPr>
            <w:r>
              <w:rPr/>
              <w:t>6951,8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7333,15</w:t>
            </w:r>
          </w:p>
        </w:tc>
        <w:tc>
          <w:tcPr>
            <w:tcW w:w="1320" w:type="dxa"/>
            <w:tcBorders/>
          </w:tcPr>
          <w:p>
            <w:pPr>
              <w:pStyle w:val="Normal"/>
              <w:rPr/>
            </w:pPr>
            <w:r>
              <w:rPr/>
              <w:t>7345,6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070,9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/>
              <w:t>6132,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6132,00</w:t>
            </w:r>
          </w:p>
        </w:tc>
        <w:tc>
          <w:tcPr>
            <w:tcW w:w="18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ётный год -  год, предшествующий текущему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ущий год - год, в котором осуществляется формирование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редной год - год начала реализации Программы.</w:t>
      </w:r>
    </w:p>
    <w:p>
      <w:pPr>
        <w:pStyle w:val="Normal"/>
        <w:rPr/>
      </w:pPr>
      <w:r>
        <w:rPr>
          <w:sz w:val="28"/>
          <w:szCs w:val="28"/>
        </w:rPr>
        <w:t>Первый год планового периода - год, следующий за годом начала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 программе «Развитие  сельск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 на территории   Левокумского   муниципального                                          района  Ставропольского края на 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сновных мероприятий  программы, подпрограмм муниципальной  программы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__________________________________________________________</w:t>
      </w:r>
      <w:r>
        <w:rPr/>
        <w:t xml:space="preserve"> </w:t>
      </w:r>
    </w:p>
    <w:tbl>
      <w:tblPr>
        <w:tblW w:w="150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3240"/>
        <w:gridCol w:w="3248"/>
        <w:gridCol w:w="1680"/>
        <w:gridCol w:w="1680"/>
        <w:gridCol w:w="2334"/>
        <w:gridCol w:w="2268"/>
      </w:tblGrid>
      <w:tr>
        <w:trPr>
          <w:trHeight w:val="240" w:hRule="atLeast"/>
          <w:cantSplit w:val="true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2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*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3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вязь с целевыми индикаторами и показателями программы и показателями  решения подпрограммы Программы</w:t>
            </w:r>
          </w:p>
        </w:tc>
      </w:tr>
      <w:tr>
        <w:trPr>
          <w:trHeight w:val="720" w:hRule="atLeast"/>
          <w:cantSplit w:val="true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</w:t>
            </w:r>
          </w:p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3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ов производства продукции растениеводства в Левокумском районе</w:t>
            </w:r>
          </w:p>
        </w:tc>
      </w:tr>
      <w:tr>
        <w:trPr>
          <w:trHeight w:val="441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1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плодородия почв и вовлечение неиспользуемых земель сельскохозяйственного назначения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ельскохозяйственный оборот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ConsPlus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плодородия земель сельскохозяйственного назнач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и показатели Программы (далее - целевые индикаторы), увеличение производства продукции растение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Развитие плодоводства и виноградарства в районе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и показатели Программы (далее - целевые индикаторы), увеличение производства продукции растение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еменоводств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 и показатели Программы (далее - целевые индикаторы), увеличение производства продукции растениеводств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/>
          </w:tcPr>
          <w:p>
            <w:pPr>
              <w:pStyle w:val="ConsPlus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FFFFF" w:val="clear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вощеводства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целевых индикаторов по производству овощей и картофеля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2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уровня производства основных видов высококачественных продуктов питания, достаточного для полного самообеспечения населения района и 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2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племенного животноводства в районе</w:t>
            </w:r>
          </w:p>
        </w:tc>
        <w:tc>
          <w:tcPr>
            <w:tcW w:w="324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целевых индикаторов по производству молока и скота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вцеводства в районе</w:t>
            </w:r>
          </w:p>
        </w:tc>
        <w:tc>
          <w:tcPr>
            <w:tcW w:w="324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целевых индикаторов по производству мяса баранины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олочного скотоводства и увеличение производства молока</w:t>
            </w:r>
          </w:p>
        </w:tc>
        <w:tc>
          <w:tcPr>
            <w:tcW w:w="324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реализации  мероприятий Государственной программы развития сельского хозяйств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целевых индикаторов по производству молока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3 Программ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звитие личных подсобных хозяйств, крестьянских (фермерских) хозяйств, сельскохозяйственных потребительских кооперативов (далее - малые формы хозяйствования) в районе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подпрограммы 3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ние доступности субсидируемых инвестиционных и краткосрочных кредитов, привлекаемых в российских кредитных организациях, и займов, привлекаемых в сельскохозяйственных кредитных потребительских кооперативах (далее - субсидируемые инвестиционные и краткосрочные кредиты (займы), на ведение сельскохозяйственного производства (развитие личных подсобных хозяйств и малого и среднего предпринимательства в Левокумском районе) для малых форм хозяйствования на сел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доступности кредитов</w:t>
            </w:r>
          </w:p>
        </w:tc>
        <w:tc>
          <w:tcPr>
            <w:tcW w:w="324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овещение о наличии и выгоде банковского продукт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малых форм хозяйствования</w:t>
            </w:r>
          </w:p>
        </w:tc>
        <w:tc>
          <w:tcPr>
            <w:tcW w:w="3248" w:type="dxa"/>
            <w:tcBorders/>
          </w:tcPr>
          <w:p>
            <w:pPr>
              <w:pStyle w:val="ConsPlusCell"/>
              <w:widowControl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держка начинающих фермеров в Ставропольск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ае на 2015 - 2017 годы", "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Развитие семейных животноводческих фер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базе крестьянских (фермерских) хозяйств Ставропольского края на 2015 - 2017 годы"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4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комфортных условий жизнедеятельности в сельской мес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4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4 Программ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ей сельского населения района, в том числе молодых семей и молодых специалистов, в благоустроенном жилье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324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П «Устойчивое развитие сельских территорий на 2014 – 2017 годы и на период до 2020 года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5050" w:type="dxa"/>
            <w:gridSpan w:val="7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5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по реализации Программы</w:t>
            </w:r>
          </w:p>
        </w:tc>
        <w:tc>
          <w:tcPr>
            <w:tcW w:w="324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Левокумского муниципального района на текущий финансовый год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сельского хозяйства и охраны окружающей среды</w:t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60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4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*Указывается один из следующих видов основного мероприятия: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выполнение функций органами исполнительной власти Левокумского муниципального района, казенными учреждениями»,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казание (выполнение) государственных услуг муниципальными учреждениями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исполнение публичных нормативных обязательств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существление бюджетных инвестиций в объекты муниципальной собственности  Левокумского муниципального района Ставропольского кра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осуществление мероприятий участниками реализации программы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проведение процедур на совершенствование  процедур  муниципального управления»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«предоставление налоговых льгот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 программе «Развитие  сельск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 на территории   Левокумского   муниципального                                          района  Ставропольского края на 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263"/>
        <w:gridCol w:w="4536"/>
        <w:gridCol w:w="2835"/>
        <w:gridCol w:w="2268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 программе «Развитие  сельск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 на территории   Левокумского   муниципального                                          района  Ставропольского края на 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одных показателей муниципальных заданий на оказание  муниципальных услуг (выполнение работ) муниципальным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учреждениями Левокумского муниципального района Ставропольского края по муниципальной программе 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5"/>
        <w:gridCol w:w="2952"/>
        <w:gridCol w:w="1267"/>
        <w:gridCol w:w="845"/>
        <w:gridCol w:w="843"/>
        <w:gridCol w:w="650"/>
        <w:gridCol w:w="195"/>
        <w:gridCol w:w="844"/>
        <w:gridCol w:w="844"/>
        <w:gridCol w:w="845"/>
        <w:gridCol w:w="844"/>
        <w:gridCol w:w="845"/>
        <w:gridCol w:w="844"/>
        <w:gridCol w:w="845"/>
        <w:gridCol w:w="844"/>
        <w:gridCol w:w="500"/>
        <w:gridCol w:w="346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5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 1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</w:t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2</w:t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3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 программе «Развитие  сельск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 на территории   Левокумского   муниципального                                          района  Ставропольского края на 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и муниципальной программы _ за счет средств бюджета Левокумского муниципального района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1134"/>
        <w:gridCol w:w="1276"/>
        <w:gridCol w:w="1984"/>
        <w:gridCol w:w="993"/>
        <w:gridCol w:w="992"/>
        <w:gridCol w:w="992"/>
        <w:gridCol w:w="992"/>
        <w:gridCol w:w="993"/>
        <w:gridCol w:w="99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 статья рас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 программы,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программ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года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рогра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Под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6"/>
                <w:szCs w:val="26"/>
              </w:rPr>
              <w:t>Направление расход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, всего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1,0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2,31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4,83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4,7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4,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4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Подпрограмма 1, 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Повышение плодородия земель сельскохозяйственного назнач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0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плодоводства и виноградарства в райо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 xml:space="preserve">0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0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еменовод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вощевод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2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племенного животноводства в райо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овцеводства в райо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олочного скотоводства и увеличение производства моло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сельского хозяйства и охраны окружающей сре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3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правление сельского хозяйств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доступности креди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правление сельского хозяйств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малых форм хозяйствова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правление сельского хозяйств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/>
                <w:sz w:val="26"/>
                <w:szCs w:val="26"/>
                <w:highlight w:val="cy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cy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6"/>
                <w:szCs w:val="26"/>
                <w:highlight w:val="cyan"/>
              </w:rPr>
            </w:pPr>
            <w:r>
              <w:rPr>
                <w:rFonts w:cs="Times New Roman"/>
                <w:sz w:val="26"/>
                <w:szCs w:val="26"/>
                <w:highlight w:val="cya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  <w:highlight w:val="cyan"/>
              </w:rPr>
            </w:pPr>
            <w:r>
              <w:rPr>
                <w:color w:val="FF0000"/>
                <w:sz w:val="20"/>
                <w:szCs w:val="20"/>
                <w:highlight w:val="cyan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4, 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правление сельского хозяйств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5,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,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,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,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color w:val="000000"/>
              </w:rPr>
              <w:t xml:space="preserve">Обеспечение деятельности по реализации Программы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>Управление сельского хозяй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,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2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4,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4,7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,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2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599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 программе «Развитие  сельского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 на территории   Левокумского   муниципального                                          района  Ставропольского края на  2017-2022 год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168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autoSpaceDE w:val="false"/>
        <w:spacing w:lineRule="auto" w:line="168"/>
        <w:jc w:val="center"/>
        <w:rPr/>
      </w:pPr>
      <w:r>
        <w:rPr>
          <w:spacing w:val="-4"/>
          <w:sz w:val="28"/>
          <w:szCs w:val="28"/>
        </w:rPr>
        <w:t>расходов федерального бюджета, бюджета Ставропольского края, бюджета муниципального района, бюджетов муниципальных образований  Левокумского  района на реализацию целей муниципальной программы _________________________________________________________</w:t>
      </w:r>
      <w:r>
        <w:rPr/>
        <w:t xml:space="preserve">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23"/>
        <w:gridCol w:w="4394"/>
        <w:gridCol w:w="983"/>
        <w:gridCol w:w="829"/>
        <w:gridCol w:w="1155"/>
        <w:gridCol w:w="992"/>
        <w:gridCol w:w="851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pacing w:val="-2"/>
                <w:sz w:val="28"/>
                <w:szCs w:val="28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5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3685"/>
        <w:gridCol w:w="284"/>
        <w:gridCol w:w="4110"/>
        <w:gridCol w:w="284"/>
        <w:gridCol w:w="709"/>
        <w:gridCol w:w="283"/>
        <w:gridCol w:w="851"/>
        <w:gridCol w:w="992"/>
        <w:gridCol w:w="1134"/>
        <w:gridCol w:w="850"/>
        <w:gridCol w:w="851"/>
        <w:gridCol w:w="283"/>
      </w:tblGrid>
      <w:tr>
        <w:trPr>
          <w:tblHeader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color w:val="000000"/>
              </w:rPr>
              <w:t>Развитие растениеводства на территории Левокумского муниципального района Ставропольского края на 2017-2022 годы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</w:rPr>
              <w:t>21331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96914,5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883,1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758,96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9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92" w:hanging="0"/>
              <w:outlineLvl w:val="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96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4,5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9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5,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6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5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5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Ставропольского края (далее – краевой бюджет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,6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3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8,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Левокумского муниципального района)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1,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4,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4,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4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, всего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,4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8,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6,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92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46956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6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,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9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7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1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Повышение плодородия земель сельскохозяйственного назначения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федерального бюджета            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2399,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40839,40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7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7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8,0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,15    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,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99,40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5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0,00       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0,00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плодоводства и виноградарства в районе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 xml:space="preserve">средства федеральн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еменоводства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2.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вощево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, всего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2,0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6,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14,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>
          <w:trHeight w:val="39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3,3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7,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45,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0,00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7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,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,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леменного животноводства в районе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0,00  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10,56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,5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1,00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звитие овцеводства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район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7586,9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8,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8,8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молочного скотоводства и увеличение производства моло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средства бюджета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6,40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78,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9,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27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9,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одпрограмма 3, всего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8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,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,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5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4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9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,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доступности кредитов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969" w:type="dxa"/>
            <w:gridSpan w:val="2"/>
            <w:vMerge w:val="restart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малых форм хозяйствования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97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,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,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,0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9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4, всего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396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color w:val="000000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дпрограмма 5, всего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1,8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3,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5,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0,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2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,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,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,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396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color w:val="000000"/>
              </w:rPr>
              <w:t>Обеспечение деятельности по реализации Программы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         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,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,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0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редства  бюджета муниципального района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,0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,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,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,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2,00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autoSpaceDE w:val="false"/>
        <w:ind w:firstLine="709"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395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EBD841D92939B7FF37EF614F635C3B007B17B7DD1431A5F842F38D7BF7B065C2476153EC88B3759B4653sAb6G" TargetMode="External"/><Relationship Id="rId3" Type="http://schemas.openxmlformats.org/officeDocument/2006/relationships/hyperlink" Target="consultantplus://offline/ref=BAEBD841D92939B7FF37EF614F635C3B007B17B7DD1431A5F942F38D7BF7B065C2476153EC88B3759B4653sAb6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49:00Z</dcterms:created>
  <dc:creator>Администратор</dc:creator>
  <dc:description/>
  <cp:keywords/>
  <dc:language>en-US</dc:language>
  <cp:lastModifiedBy>ekonomist</cp:lastModifiedBy>
  <cp:lastPrinted>2017-06-07T10:42:00Z</cp:lastPrinted>
  <dcterms:modified xsi:type="dcterms:W3CDTF">2017-06-07T12:04:00Z</dcterms:modified>
  <cp:revision>7</cp:revision>
  <dc:subject/>
  <dc:title>МИНИСТЕРСТВО ЭКОНОМИЧЕСКОГО РАЗВИТИЯ РОССИЙСКОЙ ФЕДЕРАЦИИ</dc:title>
</cp:coreProperties>
</file>