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ind w:left="281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Cell"/>
              <w:widowControl/>
              <w:ind w:left="28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28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ind w:left="28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ind w:left="28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ind w:left="2813" w:hanging="0"/>
              <w:rPr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5.2018 № 383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за счет средств бюджета Левокумского муниципального район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851"/>
        <w:gridCol w:w="992"/>
        <w:gridCol w:w="992"/>
        <w:gridCol w:w="2643"/>
        <w:gridCol w:w="1002"/>
        <w:gridCol w:w="891"/>
        <w:gridCol w:w="1111"/>
        <w:gridCol w:w="1001"/>
        <w:gridCol w:w="1007"/>
        <w:gridCol w:w="997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851"/>
        <w:gridCol w:w="992"/>
        <w:gridCol w:w="992"/>
        <w:gridCol w:w="2643"/>
        <w:gridCol w:w="1002"/>
        <w:gridCol w:w="891"/>
        <w:gridCol w:w="1111"/>
        <w:gridCol w:w="1001"/>
        <w:gridCol w:w="1007"/>
        <w:gridCol w:w="997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рограмма, все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1</w:t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31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а 1 «Развитие растениеводства»,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звитие семено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витие овоще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Развитие инновационной, инвестиционной и технологической деятельности в сельскохозяйственном производстве на 2017-2022 годы»,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4 Устойчивое развитие сельских территорий на 2014-2017 годы и на период до 2020 года», 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5  «Обеспечение реализации программы  «Разви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77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4972,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5104,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77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/>
              <w:t>4972,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/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5104,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Заместитель главы администрации, началь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управления сельского хозяйства и охраны окружающ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среды администрации 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района Ставропольского края                                                                                                                                                               В.И. Слуцкий</w:t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52"/>
      </w:tblGrid>
      <w:tr>
        <w:trPr/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napToGrid w:val="false"/>
              <w:spacing w:lineRule="exact" w:line="240"/>
              <w:jc w:val="right"/>
              <w:outlineLvl w:val="1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ind w:left="2813" w:hanging="278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Cell"/>
              <w:widowControl/>
              <w:ind w:left="2813" w:hanging="27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2813" w:hanging="27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ind w:left="2813" w:hanging="27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ind w:left="2813" w:hanging="27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ind w:left="2813" w:hanging="2780"/>
              <w:rPr>
                <w:color w:val="FFFFFF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5.2018 № 383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о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_______ 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4"/>
        <w:gridCol w:w="4819"/>
        <w:gridCol w:w="1134"/>
        <w:gridCol w:w="996"/>
        <w:gridCol w:w="992"/>
        <w:gridCol w:w="989"/>
        <w:gridCol w:w="992"/>
        <w:gridCol w:w="98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spacing w:lineRule="auto" w:line="12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819"/>
        <w:gridCol w:w="6"/>
        <w:gridCol w:w="1128"/>
        <w:gridCol w:w="993"/>
        <w:gridCol w:w="992"/>
        <w:gridCol w:w="992"/>
        <w:gridCol w:w="992"/>
        <w:gridCol w:w="6"/>
        <w:gridCol w:w="98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сельского хозяй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7,6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2,4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1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3,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92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298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872,1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,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9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6,0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292</w:t>
            </w:r>
            <w:r>
              <w:rPr>
                <w:sz w:val="20"/>
                <w:szCs w:val="20"/>
              </w:rPr>
              <w:t>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редства федерального бюджета           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еменоводства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овощ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,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 овцеводства </w:t>
            </w:r>
          </w:p>
          <w:p>
            <w:pPr>
              <w:pStyle w:val="Normal"/>
              <w:jc w:val="both"/>
              <w:rPr/>
            </w:pPr>
            <w:r>
              <w:rPr/>
              <w:t>в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3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3,2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6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5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молочного скотоводства и увеличение производства мол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Развитие инновационной, инвестиционной  и технологической деятельности в сельскохозяйственном производстве на 2017-2022 годы»,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8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4  Устойчивое развитие сельских территорий на 2014-2017 годы и на период до 2020 года», 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5  «Обеспечение реализации программы  «Разви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Заместитель главы администрации, началь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управления сельского хозяйства и охраны окружающ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среды администрации 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/>
      </w:pPr>
      <w:r>
        <w:rPr/>
        <w:t>района Ставропольского края                                                                                                                                                      В.И. Слуцкий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  <w:p>
    <w:pPr>
      <w:pStyle w:val="Header"/>
      <w:ind w:right="360" w:hanging="0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3:00Z</dcterms:created>
  <dc:creator>Администратор</dc:creator>
  <dc:description/>
  <cp:keywords/>
  <dc:language>en-US</dc:language>
  <cp:lastModifiedBy>Admin</cp:lastModifiedBy>
  <cp:lastPrinted>2018-05-29T13:45:00Z</cp:lastPrinted>
  <dcterms:modified xsi:type="dcterms:W3CDTF">2018-05-29T09:45:00Z</dcterms:modified>
  <cp:revision>3</cp:revision>
  <dc:subject/>
  <dc:title>МИНИСТЕРСТВО ЭКОНОМИЧЕСКОГО РАЗВИТИЯ РОССИЙСКОЙ ФЕДЕРАЦИИ</dc:title>
</cp:coreProperties>
</file>