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5 » мая 2018 г.                                                                                      № 383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spacing w:lineRule="exact" w:line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                    30 декабря 2016 г. № 777</w:t>
      </w:r>
    </w:p>
    <w:p>
      <w:pPr>
        <w:pStyle w:val="Normal"/>
        <w:widowControl w:val="fals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9 марта 2018 г. № 62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</w:t>
      </w:r>
      <w:r>
        <w:rPr>
          <w:bCs/>
          <w:sz w:val="28"/>
          <w:szCs w:val="28"/>
        </w:rPr>
        <w:t>администрации Левокумского муниципального района Ставропольского края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7,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паспорта Программы «Объем и источники финансирования Программы» 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9"/>
        <w:gridCol w:w="5956"/>
      </w:tblGrid>
      <w:tr>
        <w:trPr>
          <w:trHeight w:val="645" w:hRule="atLeast"/>
        </w:trPr>
        <w:tc>
          <w:tcPr>
            <w:tcW w:w="36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Программы составит 273606,49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24477,68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36212,47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171,3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953,02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4396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39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о источникам финансового обеспечения Програм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федерального бюджета – 176477,64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14702,16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141,26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- 29872,11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9872,11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8445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8445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бюджета Ставропольского края (далее - краевой бюджет) –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66439,91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803,82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25899,1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7006,9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776,0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10977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977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–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0688,94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971,7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172,1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5292,31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5304,83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974,00 тыс.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- 4974,00 тыс.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ъем финансового обеспечения 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ab/>
        <w:t xml:space="preserve">«Прогнозируемый объем финансирования Программы составит 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273606,49 тыс. рублей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24477,68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36212,47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42171,3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41953,0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64396,0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-  64396,00 тыс. 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 источникам финансового обеспечения Программ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176477,64 тыс. рублей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7 году – 14702,16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5141,26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- 29872,11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- 29872,11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– 48445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– 48445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за счет средств бюджета Ставропольского кра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евой бюджет) – 66439,91 тыс. рублей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4803,82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8 году – 25899,11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7006,9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6776,08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10977,0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2 году – 10977,00 тыс. 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- 30688,94 тыс. рублей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7 году – 4971,70 тыс.рубле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– 5172,10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9 году – 5292,31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0 году – 5304,83 тыс.рубле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в 2022 году - 4974,00 тыс.рублей.     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3. Объем и источники финансового обеспечения </w:t>
      </w:r>
      <w:r>
        <w:rPr>
          <w:bCs/>
          <w:sz w:val="28"/>
          <w:szCs w:val="28"/>
        </w:rPr>
        <w:t>Подпрограмма 1 «Развитие растениеводства»</w:t>
      </w:r>
      <w:r>
        <w:rPr/>
        <w:t xml:space="preserve"> изложить в следующей редакции:</w:t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0"/>
        <w:gridCol w:w="9885"/>
      </w:tblGrid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</w:t>
            </w:r>
          </w:p>
          <w:p>
            <w:pPr>
              <w:pStyle w:val="Normal"/>
              <w:suppressAutoHyphens w:val="true"/>
              <w:ind w:right="-3641" w:hanging="0"/>
              <w:rPr/>
            </w:pPr>
            <w:r>
              <w:rPr>
                <w:sz w:val="28"/>
                <w:szCs w:val="28"/>
              </w:rPr>
              <w:t xml:space="preserve">Подпрограммы составит 121041,90 тыс. </w:t>
            </w:r>
          </w:p>
          <w:p>
            <w:pPr>
              <w:pStyle w:val="Normal"/>
              <w:suppressAutoHyphens w:val="true"/>
              <w:ind w:right="-3641" w:hanging="0"/>
              <w:rPr/>
            </w:pP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4551,06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15436,98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570,93 тыс. рублей,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570,93 тыс.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6956,00 тыс.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-  46956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бюджета –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97,68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4090,06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5141,26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75,18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175,18 0 тыс.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9558,00 тыс.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39558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40,22 тыс.рублей, в том числе по годам: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61,00 тыс.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95,72 тыс.рублей;</w:t>
            </w:r>
          </w:p>
        </w:tc>
      </w:tr>
      <w:tr>
        <w:trPr/>
        <w:tc>
          <w:tcPr>
            <w:tcW w:w="1435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95,75 тыс. рублей;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1195,75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719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в 2022 году -  7196,00 тыс.рубле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Левокумского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– 1204,0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200,00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200,00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202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2,00 тыс.рублей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Объем финансового обеспечения Под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4. В паспорт</w:t>
      </w:r>
      <w:r>
        <w:rPr>
          <w:bCs/>
          <w:sz w:val="28"/>
          <w:szCs w:val="28"/>
        </w:rPr>
        <w:t xml:space="preserve"> Подпрограммы 1 «Развитие растениеводства» дополнить разделом </w:t>
      </w:r>
      <w:r>
        <w:rPr>
          <w:sz w:val="28"/>
          <w:szCs w:val="28"/>
        </w:rPr>
        <w:t>«Ресурсное обеспечение Подпрограммы»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ab/>
        <w:t>«Прогнозируемый объем финансирования Подпрограммы составит 121041,90 тыс. рублей, в том числе по годам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30"/>
      </w:tblGrid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1,06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15436,98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70,93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3570,93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4695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– 4695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за счет средств федерального бюджета – 92697,68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090,06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141,26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75,18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175,18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558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558,00 тыс.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27140,22 тыс. рублей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61,0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10095,72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195,75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1195,75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719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– 7196,0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Левокумского района – 1204,00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200,00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200,00 тыс. рублей;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202,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202,00 тыс.рублей; 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дпрограммы и объемы ее финансирования могут уточняться ежегодно при формировании бюджета на соответствующий финансовый год». 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5. Объем и источники финансового обеспечения </w:t>
      </w:r>
      <w:r>
        <w:rPr>
          <w:bCs/>
          <w:sz w:val="28"/>
          <w:szCs w:val="28"/>
        </w:rPr>
        <w:t>Подпрограмма 2 «Развитие животноводства»</w:t>
      </w:r>
      <w:r>
        <w:rPr/>
        <w:t xml:space="preserve"> изложить в следующей редакции:</w:t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0"/>
        <w:gridCol w:w="9885"/>
      </w:tblGrid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оставит 88201,38 тыс.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11085,28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12755,90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866,10 тыс. рублей,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866,1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314,00 тыс.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бюджета –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70,71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  8876,85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696,93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27696,93 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30,67 тыс.рублей, в том числе по годам: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08,43 тыс.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2755,90 тыс.рублей;</w:t>
            </w:r>
          </w:p>
        </w:tc>
      </w:tr>
      <w:tr>
        <w:trPr/>
        <w:tc>
          <w:tcPr>
            <w:tcW w:w="1435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169,17 тыс. рублей;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3169,17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14,00 тыс.рублей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Объем финансового обеспечения Под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right="-3641" w:hanging="0"/>
        <w:jc w:val="both"/>
        <w:rPr/>
      </w:pPr>
      <w:r>
        <w:rPr>
          <w:sz w:val="28"/>
          <w:szCs w:val="28"/>
        </w:rPr>
        <w:tab/>
        <w:t>1.6. В паспорт</w:t>
      </w:r>
      <w:r>
        <w:rPr>
          <w:bCs/>
          <w:sz w:val="28"/>
          <w:szCs w:val="28"/>
        </w:rPr>
        <w:t xml:space="preserve"> Подпрограммы 2 «Развитие животноводства» дополнить </w:t>
      </w:r>
    </w:p>
    <w:p>
      <w:pPr>
        <w:pStyle w:val="Normal"/>
        <w:suppressAutoHyphens w:val="true"/>
        <w:ind w:right="-3641" w:hanging="0"/>
        <w:jc w:val="both"/>
        <w:rPr/>
      </w:pPr>
      <w:r>
        <w:rPr>
          <w:bCs/>
          <w:sz w:val="28"/>
          <w:szCs w:val="28"/>
        </w:rPr>
        <w:t xml:space="preserve">раздел </w:t>
      </w:r>
      <w:r>
        <w:rPr>
          <w:sz w:val="28"/>
          <w:szCs w:val="28"/>
        </w:rPr>
        <w:t>«Ресурсное обеспечение Подпрограммы»: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</w:t>
      </w:r>
    </w:p>
    <w:p>
      <w:pPr>
        <w:pStyle w:val="Normal"/>
        <w:suppressAutoHyphens w:val="true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88201,38 тыс. рублей,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в том числе по годам</w:t>
      </w:r>
      <w:r>
        <w:rPr/>
        <w:t>:</w:t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85"/>
        <w:gridCol w:w="4470"/>
      </w:tblGrid>
      <w:tr>
        <w:trPr/>
        <w:tc>
          <w:tcPr>
            <w:tcW w:w="9885" w:type="dxa"/>
            <w:tcBorders/>
          </w:tcPr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11085,28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12755,90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866,10 тыс. рублей,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866,1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-  1314,00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федерального бюджета – 64270,71 тыс. рублей,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8876,85 тыс. рублей; 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– 0,00 тыс.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696,93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7696,93 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0 тыс.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– 23930,67 тыс. рублей,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08,43 тыс.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2755,90 тыс.рублей;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355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169,17 тыс. рублей;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3169,17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- 1314,00 тыс. рублей;</w:t>
            </w:r>
          </w:p>
          <w:p>
            <w:pPr>
              <w:pStyle w:val="Normal"/>
              <w:suppressAutoHyphens w:val="true"/>
              <w:ind w:right="57" w:firstLine="720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». 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7. Объем и источники финансового обеспечения </w:t>
      </w:r>
      <w:r>
        <w:rPr>
          <w:bCs/>
          <w:sz w:val="28"/>
          <w:szCs w:val="28"/>
        </w:rPr>
        <w:t>Подпрограммы 3 «Развитие инновационной, инвестиционной и технологической деятельности в сельскохозяйственном производстве на 2017-2022 годы»</w:t>
      </w:r>
      <w:r>
        <w:rPr>
          <w:sz w:val="28"/>
          <w:szCs w:val="28"/>
        </w:rPr>
        <w:t xml:space="preserve"> изложить в следующей ре</w:t>
      </w:r>
      <w:r>
        <w:rPr/>
        <w:t>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Подпрограммы – 23123,21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8,80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19509,25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35,25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</w:tc>
      </w:tr>
      <w:tr>
        <w:trPr>
          <w:trHeight w:val="2548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,96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3,55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07,00 тыс.рублей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Объем финансового обеспечения Подпрограммы носит прогнозный характер и подлежит уточнению в установленном порядке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8. В паспорт </w:t>
      </w:r>
      <w:r>
        <w:rPr>
          <w:bCs/>
          <w:sz w:val="28"/>
          <w:szCs w:val="28"/>
        </w:rPr>
        <w:t>Подпрограммы 3 «Развитие инновационной, инвестиционной и технологической деятельности в сельскохозяйственном производстве на 2017-2022 годы»</w:t>
      </w:r>
      <w:r>
        <w:rPr>
          <w:sz w:val="28"/>
          <w:szCs w:val="28"/>
        </w:rPr>
        <w:t xml:space="preserve"> ввести раздел «Ресурсное обеспечение Программы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Прогнозируемый объем финансирования Подпрограммы составит                23123,21 тыс. рублей, в том числе по годам</w:t>
      </w:r>
      <w:r>
        <w:rPr/>
        <w:t>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8,8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19509,25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35,25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</w:tc>
      </w:tr>
      <w:tr>
        <w:trPr>
          <w:trHeight w:val="2531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– 3613,96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3,5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2,99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2,12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07,00 тыс.рублей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дпрограммы и объемы ее финансирования могут уточняться ежегодно при формировании бюджета на соответствующий финансовый год»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9. Объем и источники финансового обеспечения </w:t>
      </w:r>
      <w:r>
        <w:rPr>
          <w:bCs/>
          <w:sz w:val="28"/>
          <w:szCs w:val="28"/>
        </w:rPr>
        <w:t>Подпрограммы 5 «Обеспечение реализации» программы 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на 2017-2022 годы»</w:t>
      </w:r>
      <w:r>
        <w:rPr/>
        <w:t xml:space="preserve"> изложить в следующей ре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Подпрограммы – 41240,00 тыс.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7286,60 тыс. рублей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Ставропольского края (далее - краевой бюджет) – 11755,06 тыс. рублей, в том числе по годам –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2704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484,94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972,1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лежит уточнению в установленном порядке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 Паспорт Подпрограммы 5 «Обеспечение реализации программы «Развитие сельского хозяйства на территории Левокумского муниципального района Ставропольского края на 2017-2022 годы» дополнить разделом «Ресурсное обеспечение Подпрограммы»: «Прогнозируемый объем финансирования Подпрограммы составит 41240,00 тыс. рублей, в том числе по годам:</w:t>
      </w:r>
    </w:p>
    <w:tbl>
      <w:tblPr>
        <w:tblW w:w="93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83"/>
      </w:tblGrid>
      <w:tr>
        <w:trPr>
          <w:trHeight w:val="30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</w:tc>
      </w:tr>
      <w:tr>
        <w:trPr>
          <w:trHeight w:val="22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286,60 тыс. рублей;</w:t>
            </w:r>
          </w:p>
        </w:tc>
      </w:tr>
      <w:tr>
        <w:trPr>
          <w:trHeight w:val="270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Ставропольского края (далее - краевой бюджет) –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5,06 тыс. рублей, в том числе по годам:</w:t>
            </w:r>
          </w:p>
        </w:tc>
      </w:tr>
      <w:tr>
        <w:trPr>
          <w:trHeight w:val="324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</w:tc>
      </w:tr>
      <w:tr>
        <w:trPr>
          <w:trHeight w:val="283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484,94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972,1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>2. Приложения 2,3 к Программе изложить в новой редакции согласно приложениям 1,2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4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2:00Z</dcterms:created>
  <dc:creator>Черногубова</dc:creator>
  <dc:description/>
  <cp:keywords/>
  <dc:language>en-US</dc:language>
  <cp:lastModifiedBy>Admin</cp:lastModifiedBy>
  <cp:lastPrinted>2018-05-29T13:41:00Z</cp:lastPrinted>
  <dcterms:modified xsi:type="dcterms:W3CDTF">2018-05-29T09:41:00Z</dcterms:modified>
  <cp:revision>3</cp:revision>
  <dc:subject/>
  <dc:title>ПОСТАНОВЛЕНИЕ</dc:title>
</cp:coreProperties>
</file>