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inaSeverina9D/ACourier New=D/ACourier New!D/A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