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Style24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</w:t>
            </w:r>
          </w:p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 xml:space="preserve">района Ставропольского края 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марта 2019 года № 202</w:t>
            </w:r>
          </w:p>
        </w:tc>
      </w:tr>
    </w:tbl>
    <w:p>
      <w:pPr>
        <w:pStyle w:val="Style24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 на территории Левокумского</w:t>
      </w:r>
    </w:p>
    <w:p>
      <w:pPr>
        <w:pStyle w:val="Style24"/>
        <w:suppressAutoHyphens w:val="true"/>
        <w:jc w:val="center"/>
        <w:rPr/>
      </w:pPr>
      <w:r>
        <w:rPr>
          <w:sz w:val="28"/>
          <w:szCs w:val="28"/>
        </w:rPr>
        <w:t>муниципального района Ставропольского края на 2017-2022 годы»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сельского хозяйства на </w:t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Левокумского муниципального района Ставропольского края</w:t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2017-2022 годы»</w:t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7229"/>
      </w:tblGrid>
      <w:tr>
        <w:trPr/>
        <w:tc>
          <w:tcPr>
            <w:tcW w:w="2127" w:type="dxa"/>
            <w:tcBorders/>
          </w:tcPr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Развитие сельского хозяйства на территории Левокумского муниципального района Ставропольского края на 2017-2022 годы (далее - Программа)</w:t>
            </w:r>
          </w:p>
        </w:tc>
      </w:tr>
      <w:tr>
        <w:trPr>
          <w:trHeight w:val="1034" w:hRule="atLeast"/>
        </w:trPr>
        <w:tc>
          <w:tcPr>
            <w:tcW w:w="2127" w:type="dxa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управление сельского хозяйства и охраны окружающей среды администрации Левокумского муниципального района Ставропольского края (далее управление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льхозпредприятия всех категорий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увеличение объемов производства продукции растениеводства в Левокумском районе 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достижение уровня производства основных видов высококачественных продуктов питания, достаточного для полного самообеспечения населения района и  Ставропольского края 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развитие личных подсобных хозяйств, крестьянских (фермерских) хозяйств, сельскохозяйственных потребительских кооперативов   в районе 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создание комфортных условий жизнедеятельности в сельской местности 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осуществление управлением сельского хозяйства и охраны окружающей среды – ответственным исполнителем Программы, деятельности в сфере развития  сельского хозяйства района.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повышение плодородия почв и вовлечение неиспользуемых земель сельскохозяйственного назначения 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в сельскохозяйственный оборот 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увеличение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, создания сбалансированной кормовой базы и перехода к новым технологиям содержания и кормления сельскохозяйственных животных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снижение численности иксодовых клещей в природных биотопах (на пастбищах) в районе 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повышение доступности субсидируемых инвестиционных и краткосрочных кредитов, привлекаемых в российских кредитных организациях, и займов, привлекаемых в сельскохозяйственных кредитных потребительских кооперативах, на ведение сельскохозяйственного производства (развитие личных подсобных хозяйств и малого и среднего предпринимательства в Левокумском районе) для малых форм хозяйствования на селе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удовлетворение потребностей сельского населения района, в том числе молодых семей и молодых специалистов, в благоустроенном жилье»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евого финансирования мероприятий Программы за счет привлечения средств федерального бюджета и внебюджетных источников </w:t>
            </w:r>
          </w:p>
        </w:tc>
      </w:tr>
      <w:tr>
        <w:trPr>
          <w:trHeight w:val="437" w:hRule="atLeast"/>
        </w:trPr>
        <w:tc>
          <w:tcPr>
            <w:tcW w:w="2127" w:type="dxa"/>
            <w:vMerge w:val="restart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растениеводства в хозяйствах всех форм собственности;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производство (реализация на убой) мяса в хозяйствах всех категорий;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валовое производство молока в хозяйствах всех категори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овцематки во всех формах собственности;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рентабельность сельскохозяйственных организаци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средняя номинальная начисленная заработная плата работников, занятых в сфере сельского хозяйства.</w:t>
            </w:r>
          </w:p>
        </w:tc>
      </w:tr>
      <w:tr>
        <w:trPr>
          <w:trHeight w:val="314" w:hRule="atLeast"/>
        </w:trPr>
        <w:tc>
          <w:tcPr>
            <w:tcW w:w="2127" w:type="dxa"/>
            <w:tcBorders/>
          </w:tcPr>
          <w:p>
            <w:pPr>
              <w:pStyle w:val="Style24"/>
              <w:suppressAutoHyphens w:val="true"/>
              <w:ind w:left="-75" w:right="-75" w:hanging="0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2 годы</w:t>
            </w:r>
          </w:p>
        </w:tc>
      </w:tr>
      <w:tr>
        <w:trPr>
          <w:trHeight w:val="179" w:hRule="atLeast"/>
        </w:trPr>
        <w:tc>
          <w:tcPr>
            <w:tcW w:w="2127" w:type="dxa"/>
            <w:vMerge w:val="restart"/>
            <w:tcBorders/>
          </w:tcPr>
          <w:p>
            <w:pPr>
              <w:pStyle w:val="Style24"/>
              <w:suppressAutoHyphens w:val="true"/>
              <w:ind w:left="-75" w:right="-75" w:hanging="0"/>
              <w:rPr/>
            </w:pPr>
            <w:r>
              <w:rPr>
                <w:sz w:val="28"/>
                <w:szCs w:val="28"/>
              </w:rPr>
              <w:t>Объемы и источники финансирования  Программы</w:t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Программы составит 251967,86 тыс. рублей, 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4477,68  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sz w:val="28"/>
                <w:szCs w:val="28"/>
                <w:lang w:val="en-US"/>
              </w:rPr>
              <w:t>47969</w:t>
            </w:r>
            <w:r>
              <w:rPr>
                <w:sz w:val="28"/>
                <w:szCs w:val="28"/>
              </w:rPr>
              <w:t>,17  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19 году – 45712,95  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44791,64  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44508,21  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44508,21 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 источникам финансового обеспечения Программы: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за счет средств федерального бюджета – 35417.82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14702,16   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5141,26   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 3893,60   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0 году -  3893,60   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1 году – 3893,60   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2 году – 3893,60   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за счет средств бюджета Ставропольского края (далее - краевой бюджет) – 184120.66 тыс. рублей, в том числе по годам: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803,82  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18 году – 37284,97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19 году – 36347.23 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0 году – 35420.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1 году -  35131.</w:t>
            </w:r>
            <w:r>
              <w:rPr>
                <w:sz w:val="28"/>
                <w:szCs w:val="28"/>
                <w:lang w:val="en-US"/>
              </w:rPr>
              <w:t>89</w:t>
            </w:r>
            <w:r>
              <w:rPr>
                <w:sz w:val="28"/>
                <w:szCs w:val="28"/>
              </w:rPr>
              <w:t xml:space="preserve"> 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2 году – 35131.</w:t>
            </w:r>
            <w:r>
              <w:rPr>
                <w:sz w:val="28"/>
                <w:szCs w:val="28"/>
                <w:lang w:val="en-US"/>
              </w:rPr>
              <w:t>89</w:t>
            </w:r>
            <w:r>
              <w:rPr>
                <w:sz w:val="28"/>
                <w:szCs w:val="28"/>
              </w:rPr>
              <w:t xml:space="preserve"> 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 - 32429.38 тыс. рублей, в том числе по годам: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971,70 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5542,94 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19 году – 5472,12 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0 году – 5477.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тыс. рублей;</w:t>
            </w:r>
          </w:p>
        </w:tc>
      </w:tr>
      <w:tr>
        <w:trPr>
          <w:trHeight w:val="366" w:hRule="atLeast"/>
        </w:trPr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2021 году -  5482.</w:t>
            </w: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 xml:space="preserve"> тыс. рублей;</w:t>
            </w:r>
          </w:p>
        </w:tc>
      </w:tr>
      <w:tr>
        <w:trPr>
          <w:trHeight w:val="334" w:hRule="atLeast"/>
        </w:trPr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оду -  5482.</w:t>
            </w: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 xml:space="preserve"> тыс. рублей;</w:t>
            </w:r>
          </w:p>
        </w:tc>
      </w:tr>
      <w:tr>
        <w:trPr/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носит прогнозный характер и подлежит уточнению в установленном порядке</w:t>
            </w:r>
          </w:p>
        </w:tc>
      </w:tr>
      <w:tr>
        <w:trPr>
          <w:trHeight w:val="1832" w:hRule="atLeast"/>
        </w:trPr>
        <w:tc>
          <w:tcPr>
            <w:tcW w:w="2127" w:type="dxa"/>
            <w:vMerge w:val="restart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/>
            </w:pPr>
            <w:r>
              <w:rPr>
                <w:sz w:val="28"/>
                <w:szCs w:val="28"/>
              </w:rPr>
              <w:t xml:space="preserve">Система управления </w:t>
            </w:r>
          </w:p>
          <w:p>
            <w:pPr>
              <w:pStyle w:val="Style24"/>
              <w:suppressAutoHyphens w:val="true"/>
              <w:ind w:left="-75" w:right="-75" w:hanging="0"/>
              <w:rPr/>
            </w:pPr>
            <w:r>
              <w:rPr>
                <w:sz w:val="28"/>
                <w:szCs w:val="28"/>
              </w:rPr>
              <w:t>реализацией Программы</w:t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Текущее управление реализацией Программы осуществляется управлением сельского хозяйства и охраны окружающей среды администрации Левокумского муниципального района.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Реализация Программы осуществляется в соответствии с планом реализации Программы, содержащим перечень мероприятий Программы, включая мероприятия подпрограмм, с указанием сроков их выполнения, бюджетных ассигнований, а также информацию о расходах из других источников.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случае принятия решения о внесении изменений в план реализации Программы управление сельского хозяйства и охраны окружающей среды в десятидневный срок со дня подписания соответствующего решения уведомляет о нем отдел экономического развития и финансовое управление администрации Левокумского муниципального района Ставропольского края.</w:t>
            </w:r>
          </w:p>
          <w:p>
            <w:pPr>
              <w:pStyle w:val="Style24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реализации Программы уточняются показатели и финансовые затраты по мероприятиям, механизм реализации, перечень и состав мероприятий Программы, сроки их реализации, предложения о внесении изменений в Программу с обоснованием необходимости внесения изменений вносятся на заключение в отдел экономического развития администрации Левокумского муниципального района Ставропольского края.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целях контроля реализации Программы управление сельского хозяйства и охраны окружающей среды  осуществляет мониторинг Программы. Объектом мониторинга являются целевые индикаторы Программы и подпрограмм, ход реализации Программы в целом, подпрограмм и мероприятий.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Результаты мониторинга реализации программ используются при проведении оценки их эффективности и подготовке заключений о ходе реализации   Программы.</w:t>
            </w:r>
          </w:p>
        </w:tc>
      </w:tr>
      <w:tr>
        <w:trPr>
          <w:trHeight w:val="2124" w:hRule="atLeast"/>
        </w:trPr>
        <w:tc>
          <w:tcPr>
            <w:tcW w:w="2127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 Программе в порядке, установленном постановлением администрации, проводится ежегодная оценка эффективности ее реализации.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ля выявления степени достижения запланированных результатов программы (подпрограммы) в отчетном году фактически достигнутые значения показателей сопоставляются с их плановыми значениями.</w:t>
            </w:r>
          </w:p>
        </w:tc>
      </w:tr>
      <w:tr>
        <w:trPr>
          <w:trHeight w:val="1194" w:hRule="atLeast"/>
        </w:trPr>
        <w:tc>
          <w:tcPr>
            <w:tcW w:w="2127" w:type="dxa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/>
            </w:pPr>
            <w:r>
              <w:rPr>
                <w:sz w:val="28"/>
                <w:szCs w:val="28"/>
              </w:rPr>
              <w:t xml:space="preserve">Оценка эффективности </w:t>
            </w:r>
          </w:p>
          <w:p>
            <w:pPr>
              <w:pStyle w:val="Style24"/>
              <w:suppressAutoHyphens w:val="true"/>
              <w:ind w:left="-75" w:right="-75" w:hanging="0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увеличение в 2022 году валового сбора: зерновых культур на зерно до 250 тыс. тонн, винограда до 12 тыс. тонн, плодов до 470 тонн, овощей до 19 тыс. тонн.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увеличение производства скота и птицы на убой (в живом весе) в хозяйствах всех категорий до 14,7 тыс. тонн в 2022 году;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увеличение маточного поголовья овец и коз в сельскохозяйственных организациях, крестьянских (фермерских) хозяйствах, включая индивидуальных предпринимателей, до 420,0 тыс. голов в 2022 году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производства молока в хозяйствах всех категорий до 28,5 тыс. тонн в 2022 году;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повышение уровня рентабельности сельскохозяйственных организаций до 15 процентов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номинальной среднемесячной заработной платы до 21000 рублей.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24"/>
              <w:suppressAutoHyphens w:val="true"/>
              <w:snapToGrid w:val="fals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ind w:left="-75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7229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«Развитие растениеводства»; «Развитие животноводства»; «Развитие инновационной, инвестиционной и технологической деятельности в сельскохозяйственном производстве»; «Устойчивое развитие сельских территорий»; «Обеспечение реализации муниципальной    программы» Развитие сельского хозяйства на территории   Левокумского муниципального района Ставропольского края на  2017-2022 годы»</w:t>
            </w:r>
          </w:p>
        </w:tc>
      </w:tr>
    </w:tbl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феры реализации программы</w:t>
      </w:r>
    </w:p>
    <w:p>
      <w:pPr>
        <w:pStyle w:val="Style24"/>
        <w:suppressAutoHyphens w:val="true"/>
        <w:jc w:val="center"/>
        <w:rPr/>
      </w:pPr>
      <w:r>
        <w:rPr>
          <w:sz w:val="28"/>
          <w:szCs w:val="28"/>
        </w:rPr>
        <w:t>и прогноз ее развития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ограмма разработана в соответствии с целями и приоритетами </w:t>
      </w:r>
      <w:hyperlink r:id="rId2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Левокумского района до                   2020 года и на период до 2025 года.  При реализации приоритетных направлений социально-экономического развития района Программа решает задачи не только в сфере агропромышленного комплекса, но становится инструментом модернизации инфраструктуры в сферах образования, здравоохранения, повышения качества и уровня жизни населения Левокумского района. 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Сельское хозяйство является основной отраслью экономики района, в которой занято около 1,7 тыс. человек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Левокумский район располагает значительной и стабильной базой сельскохозяйственного сырья, что является положительным фактором для привлечения инвестиций в сельское хозяйство района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Средняя номинальная начисленная заработная плата работников, занятых в сфере сельского хозяйства, в 2015 году составила 13765 рублей в расчете на одного работника, что ниже краевого показателя почти в два раза.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, полученная сельскохозяйственными организациями в 2015 году, составила 579,5 млн. рублей, или в 2,3 раза больше по сравнению с уровнем 2013года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Основными проблемами в развитии агропромышленного комплекса района являются: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опережающий рост цен на основные средства, материально-технические ресурсы и горюче-смазочные материалы, потребляемые в процессе производства продукции сельского хозяйства, по сравнению с ценами на продукцию сельского хозяйства и сельскохозяйственное сырье;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слабые позиции сельскохозяйственных товаропроизводителей района на агропродовольственных рынках, которые привели к ухудшению их финансового состояния, сокращению потока товаров производственно-технического назначения в сельском хозяйстве, что вызвало технологическую и техническую деградацию на фоне слабой инвестиционной привлекательности и снижение инновационной активности.</w:t>
      </w:r>
    </w:p>
    <w:p>
      <w:pPr>
        <w:pStyle w:val="Style24"/>
        <w:suppressAutoHyphens w:val="true"/>
        <w:jc w:val="both"/>
        <w:rPr/>
      </w:pPr>
      <w:r>
        <w:rPr>
          <w:sz w:val="28"/>
          <w:szCs w:val="28"/>
        </w:rPr>
        <w:t>Динамика развития агропромышленного комплекса Левокумского района в 2017-2022 годах будет формироваться под воздействием разнонаправленных факторов. Правительством Ставропольского края приняты меры по повышению устойчивости сельскохозяйственного производства, среди них следующие значимые тенденции развития сельского хозяйства: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увеличение инвестиций на повышение плодородия и развитие мелиорации земель сельскохозяйственного назначения, стимулирование улучшения использования земельных угодий;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создание условий для наращивания производства высококачественной говядины в живой массе и молочных продуктов;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ускорение обновления технической базы агропромышленного комплекса. 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В растениеводстве сельскохозяйственным товаропроизводителям предстоит освоить интенсивные технологии, базирующиеся на новом поколении тракторов и сельскохозяйственных машин, увеличить объем внесения в почву минеральных удобрений, выполнить работы по защите растений от вредителей и болезней, использовать перспективные высокоурожайные сорта и гибриды сельскохозяйственных культур. По отдельным сельскохозяйственным культурам (лен масличный, горох, рапс) необходимо существенное расширение их посевных площадей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животноводстве решение задачи ускоренного наращивания валового производства мяса скота и птицы, молока позволит повысить уровень потребления населением этих продуктов. </w:t>
      </w:r>
    </w:p>
    <w:p>
      <w:pPr>
        <w:pStyle w:val="Style24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Приоритеты политики органов местного самоуправления в сфере реализации Программы, цели, задачи, целевые индикаторы и показатели достижения целей и решения задач Программы, описание основных конечных результатов муниципальной Программы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ограмма предусматривает комплексное развитие агропромышленного комплекса Левокумского района, которое возможно при соблюдении следующих принципов региональной аграрной политики, определенных </w:t>
      </w:r>
      <w:hyperlink r:id="rId3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Ставропольского края до 2020 года и на период до 2025 года, утвержденной распоряжением Правительства Ставропольского края от 15 июля 2009 года № 221-рп «Об утверждении Стратегии социально-экономического развития Ставропольского края до 2020 года и на период до 2025 года»: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государственная поддержка в освоении инновационных методов ведения производства сельскохозяйственными товаропроизводителями Ставропольского края и другими организациями агробизнеса, независимо от их организационно-правовой формы и масштабов деятельности с учетом научно обоснованных зональных систем земледелия;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государственная поддержка сельскохозяйственных товаропроизводителей Ставропольского края, перешедших на принципы биологизации и энергосбережения с учетом научно обоснованных зональных систем земледелия;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государственная поддержка производства продукции животноводства в Ставропольском крае, получаемой по ресурсосберегающим технологиям;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регулирование баланса интересов производителей продукции сельского хозяйства и организаций в сферах переработки и торговли, развитие рыночной инфраструктуры. Интеграция малых форм хозяйствования в общую производственно-сбытовую цепочку;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привлечение инвесторов в сектор интенсивного высокопродуктивного специализированного аграрного производства с использованием интенсивных технологий (крупные животноводческие комплексы, узкоспециализированные сельскохозяйственные организации), сопровождающееся контролем за использованием природных ресурсов и состоянием почвенного плодородия;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привлечение инвесторов для реализации проектов максимальной переработки продукции сельского хозяйства и производства средств производства для агропромышленного комплекса Ставропольского края.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Style24"/>
        <w:suppressAutoHyphens w:val="true"/>
        <w:ind w:firstLine="709"/>
        <w:jc w:val="both"/>
        <w:rPr/>
      </w:pPr>
      <w:r>
        <w:rPr/>
        <w:t>-</w:t>
      </w:r>
      <w:r>
        <w:rPr>
          <w:sz w:val="28"/>
          <w:szCs w:val="28"/>
        </w:rPr>
        <w:t xml:space="preserve">увеличение объемов производства продукции растениеводства в Левокумском районе 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достижение уровня производства основных видов высококачественных продуктов питания, достаточного для полного самообеспечения населения района и Ставропольского края 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развитие личных подсобных хозяйств, крестьянских (фермерских) хозяйств, сельскохозяйственных потребительских кооперативов   в районе 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комфортных условий жизнедеятельности в сельской местности 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управлением сельского хозяйства и охраны окружающей среды – ответственным исполнителем Программы, деятельности в сфере развития сельского хозяйства района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Для достижения вышеуказанных целей необходимо решение следующих задач Программы: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плодородия почв и вовлечение неиспользуемых земель сельскохозяйственного назначения 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ельскохозяйственный оборот 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увеличение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, создания сбалансированной кормовой базы и перехода к новым технологиям содержания и кормления сельскохозяйственных животных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снижение численности иксодовых клещей в природных биотопах (на пастбищах) в районе 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повышение доступности субсидируемых инвестиционных и краткосрочных кредитов, привлекаемых в российских кредитных организациях, и займов, привлекаемых в сельскохозяйственных кредитных потребительских кооперативах, на ведение сельскохозяйственного производства (развитие личных подсобных хозяйств и малого и среднего предпринимательства в Левокумском районе) для малых форм хозяйствования на селе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довлетворение потребностей сельского населения района, в том числе молодых семей и молодых специалистов, в благоустроенном жилье»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обеспечение долевого финансирования мероприятий Программы за счет привлечения средств федерального бюджета и внебюджетных источников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В результате реализации Программы планируется выполнение значений целевых индикаторов и показателей Программы.</w:t>
      </w:r>
    </w:p>
    <w:p>
      <w:pPr>
        <w:pStyle w:val="Style24"/>
        <w:suppressAutoHyphens w:val="true"/>
        <w:ind w:firstLine="709"/>
        <w:jc w:val="both"/>
        <w:rPr/>
      </w:pPr>
      <w:hyperlink w:anchor="Par384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индикаторах и показателях Программы, подпрограмм Программы и их значениях приведены в приложении 1 к Программе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Достижение целей и решение задач Программы осуществляется путем выполнения реализации основных мероприятий следующих подпрограмм Программы, взаимосвязанных по срокам, ресурсам и исполнителям: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</w:t>
      </w:r>
      <w:hyperlink w:anchor="Par2521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1 "Развитие растениеводства". 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</w:t>
      </w:r>
      <w:hyperlink w:anchor="Par2972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2 "Развитие животноводства". 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</w:t>
      </w:r>
      <w:hyperlink w:anchor="Par3318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3 "Развитие инновационной, инвестиционной и технологической деятельности в сельскохозяйственном производстве". 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</w:t>
      </w:r>
      <w:hyperlink w:anchor="Par3761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4 "Устойчивое развитие сельских территорий"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</w:t>
      </w:r>
      <w:hyperlink w:anchor="Par3761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5 "Обеспечение реализации районной муниципальной  программы "Развитие сельского хозяйства на территории Левокумского муниципального района Ставропольского края на  2017-2022 годы»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Финансовое обеспечение Программы осуществляется за счет средств федерального бюджета, краевого бюджета, районного бюджета и внебюджетных источников. Внебюджетными источниками финансового обеспечения Программы являются собственные средства организаций агропромышленного комплекса района, крестьянских (фермерских) хозяйств, граждан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Валовое производство продукции в хозяйствах всех категорий возрастет от 3,8 млрд.  рублей в 2015 году и до 5,9 млрд.  рублей в 2022 году. Темп роста продукции сельского хозяйства за шесть лет составит 55 процентов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Росту объемов продукции сельского хозяйства будут способствовать меры по улучшению использования земель сельскохозяйственного назначения, селекции и семеноводству сельскохозяйственных культур, увеличению внесения в почву минеральных удобрений 3,3 тыс. тонн действующего вещества, предотвращению к 2022 году очагов распространения наиболее вредоносных болезней и вредителей путем проведения обработки растений средствами химической защиты на площади свыше 70 процентов от посевной площади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Производство (реализация на убой) мяса в хозяйствах всех категорий возрастет к 2022 году до 15,9 тыс. тонн, или на 10,4 процентов больше по сравнению с уровнем 2015 года. Основной прирост производства (реализация на убой) мяса в хозяйствах всех категорий будет получен за счет роста продуктивности крупного рогатого скота, овец, свиней и птицы на основе улучшения их породного состава, улучшения кормления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Валовое производство молока в хозяйствах всех категорий возрастет к 2022 году до 29 тыс. тонн, или на 4,1 тыс. тонн больше по сравнению с уровнем 2015 года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Развитие отрасли сельского хозяйства района будет основываться на увеличении объемов инвестиций, внедрении инновационных и ресурсосберегающих технологий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Средняя номинальная начисленная заработная плата работников, занятых в сфере сельского хозяйства района, достигнет к 2018 году 21119 рублей в расчете на одного работника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ентабельность сельскохозяйственных организаций в 2022 году  составит 20 процентов. </w:t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>Срок реализации  Программы 2017-2022 годы.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4</w:t>
      </w:r>
    </w:p>
    <w:p>
      <w:pPr>
        <w:pStyle w:val="Style24"/>
        <w:suppressAutoHyphens w:val="true"/>
        <w:jc w:val="center"/>
        <w:rPr/>
      </w:pPr>
      <w:r>
        <w:rPr>
          <w:sz w:val="28"/>
          <w:szCs w:val="28"/>
        </w:rPr>
        <w:t>Перечень и общая характеристика мероприятий подпрограмм</w:t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В рамках реализации подпрограммы «Развитие растениеводства» предусмотрено создание благоприятных условий для развития отрасли растениеводства на территории района, обеспечения социально-экономического благополучия района, повышения жизненного уровня и занятости населения. Основной мерой бюджетного стимулирования на уровне муниципального района определено обеспечение финансовой поддержки, повышение урожайности сельхозкультур.  </w:t>
      </w:r>
    </w:p>
    <w:p>
      <w:pPr>
        <w:pStyle w:val="Style24"/>
        <w:suppressAutoHyphens w:val="true"/>
        <w:ind w:firstLine="709"/>
        <w:jc w:val="both"/>
        <w:rPr/>
      </w:pP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иведен в приложении 2 к Программе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предусматривает выплату несвязанной поддержки на 1 га посевов.</w:t>
      </w:r>
    </w:p>
    <w:p>
      <w:pPr>
        <w:pStyle w:val="Style24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оциально-экономический эффект от реализации подпрограммы позволит</w:t>
      </w:r>
      <w:r>
        <w:rPr>
          <w:sz w:val="28"/>
          <w:szCs w:val="28"/>
          <w:shd w:fill="92D050" w:val="clear"/>
        </w:rPr>
        <w:t xml:space="preserve"> </w:t>
      </w:r>
      <w:r>
        <w:rPr>
          <w:sz w:val="28"/>
          <w:szCs w:val="28"/>
          <w:shd w:fill="FFFFFF" w:val="clear"/>
        </w:rPr>
        <w:t>создать благоприятные условия для создания новых рабочих мест, насыщения рынка товаров и услуг, пополнения бюджета Левокумского муниципального района, формирования конкурентной среды в экономик</w:t>
      </w:r>
      <w:r>
        <w:rPr>
          <w:sz w:val="28"/>
          <w:szCs w:val="28"/>
          <w:shd w:fill="92D050" w:val="clear"/>
        </w:rPr>
        <w:t xml:space="preserve">е </w:t>
      </w:r>
      <w:r>
        <w:rPr>
          <w:sz w:val="28"/>
          <w:szCs w:val="28"/>
          <w:shd w:fill="FFFFFF" w:val="clear"/>
        </w:rPr>
        <w:t>района.</w:t>
      </w:r>
    </w:p>
    <w:p>
      <w:pPr>
        <w:pStyle w:val="Style24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2) В рамках реализации подпрограммы «Развитие животноводства» будут решаться задачи увеличения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, создания сбалансированной кормовой базы и перехода к новым технологиям содержания и кормления сельскохозяйственных животных и птицы, совершенствования материальной базы для устойчивого развития молочного скотоводства, увеличения объемов производства (выращивания) товарной рыбы, в том числе в целях удовлетворения нужд населения. При реализации мероприятий подпрограммы будут открываться новые рабочие места, увеличиваться налоговая база.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рамках реализации подпрограммы «Развитие инновационной, инвестиционной деятельности  в сельскохозяйственном производстве» предусмотрено п</w:t>
      </w:r>
      <w:r>
        <w:rPr>
          <w:rStyle w:val="FontStyle29"/>
          <w:sz w:val="28"/>
          <w:szCs w:val="28"/>
        </w:rPr>
        <w:t xml:space="preserve">роведение мероприятий по комплексному улучшению инвестиционного климата, стимулированию спроса, активизации государственных, предпринимательских и общественных усилий по развитию экономики Левокумского  муниципального района, созданию современных высокопроизводительных рабочих мест, организации высокоэффективного инвестиционного процесса, разработку, принятие и регулярную актуализацию графика  размещения заказов на поставки товаров, выполнение работ, оказание  услуг для муниципальных нужд. 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4) В рамках реализации подпрограммы "Устойчивое развитие сельских территорий" будет проводиться работа по удовлетворению потребностей сельского населения района, в том числе молодых семей и молодых специалистов, в благоустроенном жилье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ю основного мероприятия Подпрограммы по улучшению жилищных условий граждан, проживающих в сельской местности, в том числе молодых семей и молодых специалистов, предполагается осуществлять путем предоставления социальных выплат гражданам, проживающим в сельской местности Ставропольского края, в том числе молодым семьям и молодым специалистам, на строительство (приобретение) ими жилья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ю вышеуказанного мероприятия Подпрограммы предполагается осуществлять во взаимосвязи с реализуемыми или предлагаемыми к реализации инвестиционными проектами в сфере агропромышленного комплекса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)  Основным мероприятием подпрограммы "Обеспечение реализации  муниципальной программы"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 сельского хозяйства  на территории   Левокумского   муниципального района  Ставропольского края на  2017-2022 годы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обеспечение деятельности по реализации Программы.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5.  Ресурсное обеспечение Программы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4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0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уемый объем финансирования Программы составит 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967,86 тыс. рублей, в том числе по годам: 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4477,68  тыс. рублей;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sz w:val="28"/>
                <w:szCs w:val="28"/>
                <w:lang w:val="en-US"/>
              </w:rPr>
              <w:t>47969</w:t>
            </w:r>
            <w:r>
              <w:rPr>
                <w:sz w:val="28"/>
                <w:szCs w:val="28"/>
              </w:rPr>
              <w:t>,17  тыс. рублей;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45712,95  тыс. рублей;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44791,64  тыс. рублей;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44508,21  тыс. рублей;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44508,21 тыс. рублей;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федерального бюджета – 35417,82  тыс. рублей,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14702,16   тыс. рублей;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5141,26   тыс. рублей;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 3893,60   тыс. рублей;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3893,60   тыс. рублей;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893,60   тыс. рублей;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93,60   тыс. рублей;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- за счет средств бюджета Ставропольского края 184120,66 тыс. рублей, в том числе по годам: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803,82  тыс. рублей;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7284,97тыс. рублей;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6347.23 тыс. рублей;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в 2020 году – 35420.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тыс. рублей;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в 2021 году -  35131.</w:t>
            </w:r>
            <w:r>
              <w:rPr>
                <w:sz w:val="28"/>
                <w:szCs w:val="28"/>
                <w:lang w:val="en-US"/>
              </w:rPr>
              <w:t>89</w:t>
            </w:r>
            <w:r>
              <w:rPr>
                <w:sz w:val="28"/>
                <w:szCs w:val="28"/>
              </w:rPr>
              <w:t xml:space="preserve"> тыс. рублей;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в 2022 году – 35131.</w:t>
            </w:r>
            <w:r>
              <w:rPr>
                <w:sz w:val="28"/>
                <w:szCs w:val="28"/>
                <w:lang w:val="en-US"/>
              </w:rPr>
              <w:t>89</w:t>
            </w:r>
            <w:r>
              <w:rPr>
                <w:sz w:val="28"/>
                <w:szCs w:val="28"/>
              </w:rPr>
              <w:t xml:space="preserve"> тыс. рублей;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- за счет средств местного бюджета  - 32429.38 тыс. рублей, в том числе по годам: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971,70 тыс. рублей;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5542,94 тыс. рублей;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5472,12 тыс. рублей;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в 2020 году – 5477,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тыс. рублей;</w:t>
            </w:r>
          </w:p>
        </w:tc>
      </w:tr>
      <w:tr>
        <w:trPr>
          <w:trHeight w:val="366" w:hRule="atLeast"/>
        </w:trPr>
        <w:tc>
          <w:tcPr>
            <w:tcW w:w="96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2021 году -  5482,</w:t>
            </w: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 xml:space="preserve"> тыс. рублей;</w:t>
            </w:r>
          </w:p>
        </w:tc>
      </w:tr>
      <w:tr>
        <w:trPr>
          <w:trHeight w:val="525" w:hRule="atLeast"/>
        </w:trPr>
        <w:tc>
          <w:tcPr>
            <w:tcW w:w="96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оду -  5482,</w:t>
            </w: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 xml:space="preserve"> тыс. рублей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.</w:t>
      </w:r>
    </w:p>
    <w:p>
      <w:pPr>
        <w:pStyle w:val="Style24"/>
        <w:suppressAutoHyphens w:val="tru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24"/>
        <w:suppressAutoHyphens w:val="true"/>
        <w:jc w:val="center"/>
        <w:rPr/>
      </w:pPr>
      <w:r>
        <w:rPr>
          <w:sz w:val="28"/>
          <w:szCs w:val="28"/>
        </w:rPr>
        <w:t>Раздел 6.</w:t>
      </w:r>
    </w:p>
    <w:p>
      <w:pPr>
        <w:pStyle w:val="Style24"/>
        <w:suppressAutoHyphens w:val="true"/>
        <w:jc w:val="center"/>
        <w:rPr/>
      </w:pPr>
      <w:r>
        <w:rPr>
          <w:sz w:val="28"/>
          <w:szCs w:val="28"/>
        </w:rPr>
        <w:t>Система управления реализацией Программы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Общая координация хода выполнения Программы осуществляется администрацией Левокумского муниципального района Ставропольского края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Управление сельского хозяйства и охраны окружающей среды администрации Левокумского муниципального района: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1) осуществляет текущее управление реализацией Программы;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2) ежеквартально до 20 числа месяца, следующего за отчетным кварталом, предоставляет в экономический отдел администрации Левокумского муниципального района Ставропольского края информацию, необходимую для проведения мониторинга хода реализации Программы;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3) ежегодно до 01 марта года, следующего за отчетным годом, предоставляет в экономический отдел администрации Левокумского муниципального района Ставропольского края годовой отчет о ходе реализации Программы;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4) организует проведение оценки эффективности реализации Программы;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5) обеспечивает эффективное использование средств, выделяемых на реализацию Программы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Главным распорядителем бюджетных средств, выделяемых на реализацию программы, является управление сельского хозяйства и охраны окружающей среды администрации Левокумского муниципального района Ставропольского края.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jc w:val="center"/>
        <w:rPr/>
      </w:pPr>
      <w:r>
        <w:rPr>
          <w:sz w:val="28"/>
          <w:szCs w:val="28"/>
        </w:rPr>
        <w:t>Раздел 7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результате реализации намеченных программных мероприятий будет значительно укреплена материально-техническая база предприятий агропромышленного комплекса района, это будет способствовать увеличению объема производства продукции сельского хозяйства в хозяйствах всех категорий на 55 процентов, повышению уровня рентабельности сельскохозяйственных организаций до 20 процентов, повышению номинальной среднемесячной заработной платы до </w:t>
      </w:r>
      <w:r>
        <w:rPr>
          <w:sz w:val="28"/>
          <w:szCs w:val="28"/>
        </w:rPr>
        <w:t xml:space="preserve">21119 </w:t>
      </w:r>
      <w:r>
        <w:rPr>
          <w:sz w:val="28"/>
          <w:szCs w:val="28"/>
          <w:shd w:fill="FFFFFF" w:val="clear"/>
        </w:rPr>
        <w:t>руб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Развитие сельского хозяйства района, улучшение инвестиционного климата позволит достигнуть повышения эффективности сельскохозяйственного производства и увеличить поступление налогов в районный и краевой бюджеты.</w:t>
      </w:r>
    </w:p>
    <w:p>
      <w:pPr>
        <w:pStyle w:val="Style24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1</w:t>
      </w:r>
    </w:p>
    <w:p>
      <w:pPr>
        <w:pStyle w:val="Style24"/>
        <w:suppressAutoHyphens w:val="true"/>
        <w:jc w:val="center"/>
        <w:rPr/>
      </w:pPr>
      <w:r>
        <w:rPr>
          <w:bCs/>
          <w:sz w:val="28"/>
          <w:szCs w:val="28"/>
        </w:rPr>
        <w:t xml:space="preserve">«Развитие растениеводства» муниципальной программы </w:t>
      </w:r>
      <w:r>
        <w:rPr>
          <w:sz w:val="28"/>
          <w:szCs w:val="28"/>
        </w:rPr>
        <w:t>«Развитие сельского хозяйства на территории Левокумского муниципального района Ставропольского края на 2017-2022 годы»</w:t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дпрограмма 1 "Развитие растениеводства" муниципальной программы </w:t>
      </w:r>
      <w:r>
        <w:rPr>
          <w:sz w:val="28"/>
          <w:szCs w:val="28"/>
        </w:rPr>
        <w:t>«Развитие сельского хозяйства на территории Левокумского муниципального района Ставропольского края на 2017-2022 годы»</w:t>
      </w:r>
    </w:p>
    <w:p>
      <w:pPr>
        <w:pStyle w:val="Style24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212"/>
        <w:gridCol w:w="6988"/>
      </w:tblGrid>
      <w:tr>
        <w:trPr/>
        <w:tc>
          <w:tcPr>
            <w:tcW w:w="2552" w:type="dxa"/>
            <w:gridSpan w:val="2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88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программа "</w:t>
            </w:r>
            <w:r>
              <w:rPr>
                <w:bCs/>
                <w:sz w:val="28"/>
                <w:szCs w:val="28"/>
              </w:rPr>
              <w:t xml:space="preserve">Развитие растениеводства" муниципальной программы </w:t>
            </w:r>
            <w:r>
              <w:rPr>
                <w:sz w:val="28"/>
                <w:szCs w:val="28"/>
              </w:rPr>
              <w:t>«Развитие сельского хозяйства на территории Левокумского муниципального района Ставропольского края на 2017-2022 годы»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200" w:type="dxa"/>
            <w:gridSpan w:val="2"/>
            <w:tcBorders/>
          </w:tcPr>
          <w:tbl>
            <w:tblPr>
              <w:tblW w:w="7096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7096"/>
            </w:tblGrid>
            <w:tr>
              <w:trPr/>
              <w:tc>
                <w:tcPr>
                  <w:tcW w:w="7096" w:type="dxa"/>
                  <w:tcBorders/>
                </w:tcPr>
                <w:p>
                  <w:pPr>
                    <w:pStyle w:val="Style24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управление сельского хозяйства и охраны окружающей среды администрации Левокумского муниципального района </w:t>
                  </w:r>
                </w:p>
                <w:p>
                  <w:pPr>
                    <w:pStyle w:val="Style24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вропольского края (далее управление)</w:t>
                  </w:r>
                </w:p>
              </w:tc>
            </w:tr>
          </w:tbl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хозтоваропроизводители всех категорий </w:t>
            </w:r>
          </w:p>
        </w:tc>
      </w:tr>
      <w:tr>
        <w:trPr>
          <w:trHeight w:val="1101" w:hRule="atLeast"/>
        </w:trPr>
        <w:tc>
          <w:tcPr>
            <w:tcW w:w="23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вышение плодородия почв и вовлечение неиспользуемых земель сельскохозяйственного назначения в сельскохозяйственный оборот 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23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  Подпрограммы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изводство продукции растениеводства в хозяйствах всех форм собственности.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7200" w:type="dxa"/>
            <w:gridSpan w:val="2"/>
            <w:tcBorders/>
            <w:shd w:fill="FFFFFF" w:val="clear"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финансового обеспечения Подпрограммы – 144325,00 тыс. руб., 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551,06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23977,54 тыс. рублей 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29611,66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28874,52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8655,11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28655,11 тыс. рублей;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 источникам финансового обеспечения Подпрограммы: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федерального бюджета –                           24805,72 тыс. рублей, в том числе по годам:– 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090,06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5141,26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893,60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3893,60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893,60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3893,60 тыс. рублей;</w:t>
            </w:r>
          </w:p>
        </w:tc>
      </w:tr>
      <w:tr>
        <w:trPr>
          <w:trHeight w:val="6315" w:hRule="atLeast"/>
        </w:trPr>
        <w:tc>
          <w:tcPr>
            <w:tcW w:w="2340" w:type="dxa"/>
            <w:tcBorders/>
          </w:tcPr>
          <w:p>
            <w:pPr>
              <w:pStyle w:val="Style24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gridSpan w:val="2"/>
            <w:vMerge w:val="restart"/>
            <w:tcBorders/>
            <w:shd w:fill="FFFFFF" w:val="clear"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за счет средств краевого бюджета –                        117919,28 тыс. рублей, в том числе по годам: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61,00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8636,28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5418,06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4680,92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24461,51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461,51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местного бюджета– 1600,00 тыс. 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00,00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00,00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00,00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300,00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00,00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300,00 тыс. рублей;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носит прогнозный характер и подлежит уточнению в установленном порядке.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увеличение в 2022 году валового сбора: зерновых культур на зерно до 250 тыс. тонн, винограда до                         12 тыс. тонн, плодов до 470 тонн, овощей до 19 тыс. тонн.</w:t>
            </w:r>
          </w:p>
        </w:tc>
      </w:tr>
      <w:tr>
        <w:trPr>
          <w:trHeight w:val="1785" w:hRule="atLeast"/>
        </w:trPr>
        <w:tc>
          <w:tcPr>
            <w:tcW w:w="2340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200" w:type="dxa"/>
            <w:gridSpan w:val="2"/>
            <w:vMerge w:val="continue"/>
            <w:tcBorders/>
            <w:shd w:fill="FFFFFF" w:val="clear"/>
          </w:tcPr>
          <w:p>
            <w:pPr>
              <w:pStyle w:val="Style24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стика сферы реализации Подпрограммы, описание основных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 в указанной сфере и прогноз ее развит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реализации Подпрограммы охватывает комплекс мер по наращиванию производства продукции растениеводства в целях полного удовлетворения потребности населения Левокумского района и Ставропольского края, а также обеспечения продовольственной независимости Ставропольского кра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по увеличению посевов сельскохозяйственных культур (зерновых, рапса, винограда, плодов) в Левокумском районе является приоритетно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5 году получен валовой сбор зерна в объеме 294,5 тыс.  тонн, что превысило уровень   2014 года на 40 тыс.тонн. Урожайность зерновых культур в 2015 году составила 35,1 ц/га.  В 2015 году валовой сбор овощей составил 26,8 тыс. тонн, картофеля – 4,9 тыс. тонн, плодов - 93 тонн, винограда – 5,6 тыс. тонн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стениеводстве сельскохозяйственным товаропроизводителям района предстоит увеличить объем внесения в почву минеральных удобрений, выполнить работы по защите растений от вредителей и болезней, использовать перспективные высокоурожайные сорта и гибриды сельскохозяйственных культур. По отдельным сельскохозяйственным культурам (лен масличный, горох, рапс) необходимо существенное расширение их посевных площадей.</w:t>
      </w:r>
    </w:p>
    <w:p>
      <w:pPr>
        <w:pStyle w:val="Style24"/>
        <w:suppressAutoHyphens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24"/>
        <w:suppressAutoHyphens w:val="tru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реализацию следующих основных мероприятий: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вышение  плодородия земель  сельскохозяйственного назначения.                                                                                                                                                                      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основного мероприятия Подпрограммы предполагается увеличение объемов производства качественной сельскохозяйственной продукции на основе восстановления и повышения плодородия почв земель сельскохозяйственного назначения 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данного основного мероприятия Подпрограммы предполагается осуществлять путем: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проведения почвенных, агрохимических и экологотоксилогических обследований земель сельскохозяйственного назначения;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проведения обработки сельскохозяйственных культур для недопущения развития и распространения особо опасных вредителей на территории района, а также предотвращения гибели и повреждения посевов сельскохозяйственных культур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сохранить размер посевной площади, занятой зерновыми, зернобобовыми и кормовыми сельскохозяйственными культурами, на уровне 110,0 тыс. гектаров к 2022году;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предоставления субвенции на оказание несвязанной поддержки сельскохозяйственным товаропроизводителям в области растениеводства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Развитие плодоводства и виноградарства. 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посадка молодых виноградников;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предоставление субсидий, предусмотренных   на возмещение части затрат, связанных с закладкой и уходными работами за молодыми виноградниками, на возмещение части затрат на закладку и уход за многолетними плодовыми и ягодными насаждениями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Развитие семеноводства. 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доведение площади земель сельскохозяйственного назначения, засеянных элитными семенами сельскохозяйственных культур в Левокумском районе, не менее  5.4 тыс. га;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ежегодно (с 2017 года по 2022 год) сохранить долю площади, засеваемой элитными семенами, в общей площади посевов на территории Ставропольского края на уровне 6 процентов; 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возмещения части затрат на приобретение элитных семян сельскохозяйственных культур;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4. Развитие овощеводства.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увеличить производство продукции овощеводства в хозяйствах всех категорий до 19,5  тыс. тонн в 2022 году, в том числе продукции овощеводства защищенного грунта; 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увеличить валовой сбор картофеля в сельскохозяйственных организациях, крестьянских (фермерских) хозяйствах, включая индивидуальных предпринимателей, до 5,4 тыс. тонн в 2022 году.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субсидий,  на возмещение части затрат на производство овощей в открытом грунте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5. Проведение соревнования в агропромышленном комплексе Левокумского муниципального района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подведение  итогов  соревнования среди сельхозтоваропроизводителей  на уборке зерновых культур и винограда.</w:t>
      </w:r>
    </w:p>
    <w:p>
      <w:pPr>
        <w:pStyle w:val="Style24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3272" w:firstLine="327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ое обеспечение Подпрограмм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ируемый объем финансирования Программы составит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4325,00 тыс. руб., </w:t>
      </w:r>
      <w:r>
        <w:rPr/>
        <w:t>тыс. рублей, в том числе:</w:t>
      </w:r>
    </w:p>
    <w:tbl>
      <w:tblPr>
        <w:tblW w:w="954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40"/>
      </w:tblGrid>
      <w:tr>
        <w:trPr/>
        <w:tc>
          <w:tcPr>
            <w:tcW w:w="9540" w:type="dxa"/>
            <w:tcBorders/>
            <w:shd w:fill="FFFFFF" w:val="clear"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551,06 тыс. рублей;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 - 23977,54 тыс. рублей 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29611,66 тыс. рублей;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28874,52 тыс. рублей;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8655,11 тыс. рублей;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28655,11 тыс. рублей;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– 24805,72  тыс. рублей, в том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исле по годам:– 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090,06 тыс. рублей;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5141,26 тыс. рублей;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893,60 тыс. рублей;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3893,60 тыс. рублей;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893,60 тыс. рублей;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3893,60 тыс. рублей;</w:t>
            </w:r>
          </w:p>
        </w:tc>
      </w:tr>
      <w:tr>
        <w:trPr/>
        <w:tc>
          <w:tcPr>
            <w:tcW w:w="9540" w:type="dxa"/>
            <w:tcBorders/>
            <w:shd w:fill="FFFFFF" w:val="clear"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краевого бюджета – 117919,28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в том  числе по годам: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61,00  тыс. рублей;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8636,28 тыс. рублей;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5418,06 тыс. рублей;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4680,92 тыс. рублей;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24461,51 тыс. рублей;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461,51 тыс. рублей;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ого бюджета– 1600,00 тыс. рублей, в том числе 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в 2017 году – 200,00 тыс. рублей;</w:t>
            </w:r>
          </w:p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в 2018 году – 200,00 тыс. рублей;</w:t>
            </w:r>
          </w:p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в 2019 году -  300,00 тыс. рублей;</w:t>
            </w:r>
          </w:p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в 2020 году -  300,00 тыс. рублей;</w:t>
            </w:r>
          </w:p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в 2021 году -  300,00 тыс. рублей;</w:t>
            </w:r>
          </w:p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в 2022 году -  300,00 тыс. рублей;</w:t>
            </w:r>
          </w:p>
        </w:tc>
      </w:tr>
    </w:tbl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bookmarkStart w:id="0" w:name="P579"/>
      <w:bookmarkEnd w:id="0"/>
      <w:r>
        <w:rPr>
          <w:sz w:val="28"/>
          <w:szCs w:val="28"/>
        </w:rPr>
        <w:t>ПОДПРОГРАММА</w:t>
      </w:r>
    </w:p>
    <w:p>
      <w:pPr>
        <w:pStyle w:val="Style24"/>
        <w:suppressAutoHyphens w:val="true"/>
        <w:jc w:val="center"/>
        <w:rPr/>
      </w:pPr>
      <w:r>
        <w:rPr>
          <w:sz w:val="28"/>
          <w:szCs w:val="28"/>
        </w:rPr>
        <w:t xml:space="preserve">"Развитие животноводства"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сельского хозяйства на территории Левокумского муниципального района Ставропольского края на 2017-2022 годы»</w:t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Style24"/>
        <w:suppressAutoHyphens w:val="true"/>
        <w:jc w:val="center"/>
        <w:rPr/>
      </w:pPr>
      <w:r>
        <w:rPr>
          <w:sz w:val="28"/>
          <w:szCs w:val="28"/>
        </w:rPr>
        <w:t xml:space="preserve">Подпрограммы "Развитие животноводства"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сельского хозяйства на территории Левокумского муниципального района Ставропольского края на 2017-2022 годы»</w:t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1"/>
        <w:gridCol w:w="7513"/>
      </w:tblGrid>
      <w:tr>
        <w:trPr>
          <w:trHeight w:val="1539" w:hRule="atLeast"/>
        </w:trPr>
        <w:tc>
          <w:tcPr>
            <w:tcW w:w="2411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3" w:type="dxa"/>
            <w:tcBorders/>
          </w:tcPr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 xml:space="preserve">подпрограмма "Развитие животноводства" </w:t>
            </w:r>
            <w:r>
              <w:rPr>
                <w:bCs/>
                <w:sz w:val="28"/>
                <w:szCs w:val="28"/>
              </w:rPr>
              <w:t xml:space="preserve">муниципальной программы </w:t>
            </w:r>
            <w:r>
              <w:rPr>
                <w:sz w:val="28"/>
                <w:szCs w:val="28"/>
              </w:rPr>
              <w:t>«Развитие сельского хозяйства на территории Левокумского муниципального района Ставропольского края на 2017-2022 годы»</w:t>
            </w:r>
          </w:p>
        </w:tc>
      </w:tr>
      <w:tr>
        <w:trPr>
          <w:trHeight w:val="910" w:hRule="atLeast"/>
        </w:trPr>
        <w:tc>
          <w:tcPr>
            <w:tcW w:w="2411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513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правление  сельского хозяйства и охраны окружающей среды  администрации Левокумского муниципального района Ставропольского края 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7513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513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зяйства всех категорий</w:t>
            </w:r>
          </w:p>
        </w:tc>
      </w:tr>
      <w:tr>
        <w:trPr>
          <w:trHeight w:val="977" w:hRule="atLeast"/>
        </w:trPr>
        <w:tc>
          <w:tcPr>
            <w:tcW w:w="2411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513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, создания сбалансированной кормовой базы и перехода к новым технологиям содержания и кормления сельскохозяйственных животных</w:t>
            </w:r>
          </w:p>
        </w:tc>
      </w:tr>
      <w:tr>
        <w:trPr>
          <w:trHeight w:val="1248" w:hRule="atLeast"/>
        </w:trPr>
        <w:tc>
          <w:tcPr>
            <w:tcW w:w="2411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  Подпрограммы</w:t>
            </w:r>
          </w:p>
        </w:tc>
        <w:tc>
          <w:tcPr>
            <w:tcW w:w="7513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изводство (реализация на убой) мяса в хозяйствах всех категорий;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аловое  производство молока в хозяйствах всех категорий;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енность овцематки во всех формах собственности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3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- 2022 годы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ового обеспечения Подпрограммы</w:t>
            </w:r>
          </w:p>
        </w:tc>
        <w:tc>
          <w:tcPr>
            <w:tcW w:w="7513" w:type="dxa"/>
            <w:tcBorders/>
          </w:tcPr>
          <w:tbl>
            <w:tblPr>
              <w:tblW w:w="9405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9405"/>
            </w:tblGrid>
            <w:tr>
              <w:trPr/>
              <w:tc>
                <w:tcPr>
                  <w:tcW w:w="9405" w:type="dxa"/>
                  <w:tcBorders/>
                </w:tcPr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Объем финансового обеспечения Подпрограммы –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59874,77 тыс. руб., 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7 году – 11085,28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 2018 году  - 15844,17 тыс. рублей 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9 году -  8236,33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0 году -  8236,33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1 году – 8236,33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2 году -  8236,33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 источникам финансового обеспечения 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рограммы: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за счет средств федерального бюджета –  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8876,85  тыс. рублей, в том числе по годам:– 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7 году – 8876,85 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8 году -  0,00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9 году -  0,00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0 году -  0,00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1 году -  0,00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2 году -  0,00 тыс. рублей;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9405" w:type="dxa"/>
                  <w:tcBorders/>
                </w:tcPr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за счет средств краевого бюджета  – 50997,92 тыс. рублей,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7 году – 2208,43 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8 году – 15844,17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9 году – 8236,33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0 году – 8236,33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1 году -  8236,33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2 году – 8236,33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бъем финансового обеспечения  Подпрограммы  носит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рогнозный характер и подлежит уточнению в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установленном порядке».</w:t>
                  </w:r>
                </w:p>
              </w:tc>
            </w:tr>
          </w:tbl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9" w:hRule="atLeast"/>
        </w:trPr>
        <w:tc>
          <w:tcPr>
            <w:tcW w:w="2411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13" w:type="dxa"/>
            <w:tcBorders/>
          </w:tcPr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-увеличение производства скота и птицы на убой (в живом весе) в хозяйствах всех категорий до 14,7 тыс. тонн в 2022 году;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маточного поголовья овец и коз в сельскохозяйственных организациях, крестьянских (фермерских) хозяйствах, включая индивидуальных предпринимателей,   до 420,0 тыс. голов в 2022 году;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производства молока в хозяйствах всех категорий до 28,5 тыс. тонн в 2022 году;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феры реализации Подпрограммы,  описание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х проблем в указанной сфере и прогноз ее развит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реализации Подпрограммы представляет собой совокупность мероприятий, направленных на увеличение производства продукции животноводства на основе внедрения прогрессивных технологий и использования достижений науки современной селекции животных и птицы в целях полного удовлетворения потребности населения  района и Ставропольского края в этих продукта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5 году в хозяйствах всех категорий района  было произведено 14,4 тыс. тонн мяса (в живом весе). Реализация мяса составила 14,3 тыс.тонн при целевом индикаторе 14 тыс.тонн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ловое производство молока в хозяйствах всех категорий в 2015 году составило 24.9 тыс. тонн, что на 1,6 процентов больше по сравнению с уровнем 2014 года. Продуктивность молочного стада в 2015 году возросла с 3252 кг и достигла 3565 кг молока от коров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Характеристика основных мероприятий Подпрограммы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реализацию следующих основных мероприятий: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витие племенного животноводства:                                                                                                   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основного мероприятия Подпрограммы предполагается: 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сохранение и повышение генетического потенциала сельскохозяйственных животных.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данного основного мероприятия Подпрограммы предполагается осуществлять путем: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предоставления субсидии на поддержку племенного овцеводства;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предоставления субсидии на поддержку племенного крупного рогатого скота мясного направления;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предоставления субсидии на поддержку племенного крупного рогатого скота молочного направления;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: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увеличить численность племенного   маточного поголовья сельскохозяйственных животных,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увеличить реализацию племенного молодняка крупного рогатого скота молочных и мясных пород.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овцеводства.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величение маточного поголовья овцы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предоставление субсидии на возмещение части затрат по наращиванию маточного поголовья овец и коз;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и на поддержку производства и реализации тонкорунной и полутонкорунной шерсти;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данного основного мероприятия Подпрограммы позволит: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увеличить производство шерсти, полученной от тонкорунных и полутонкорунных пород овец, в сельскохозяйственных организациях, крестьянских (фермерских) хозяйствах, включая индивидуальных предпринимателей, до 1,8 тыс. тонн в 2022 году;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увеличить маточное поголовье овец и коз в сельскохозяйственных организациях, крестьянских (фермерских) хозяйствах, включая индивидуальных предпринимателей,   до 420,0 тыс. голов в 2022 году;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мясного и молочного животноводства.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экономических и технологических условий устойчивого развития специализированного мясного скотоводства и молочного скотоводства;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производства говядины;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объемов производства молока;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данного основного мероприятия Подпрограммы предполагается осуществлять путем: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я субсидии на 1 килограмм реализованного   молока;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: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увеличить производство молока в хозяйствах всех категорий до                 28,5 тыс. тонн в 2022 году;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численность молочных коров в сельскохозяйственных организациях   до 600 голов в 2022 году;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4. Развитие товарного рыбоводства, увеличение производства рыбы.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кономических и технологических условий формирования и устойчивого развития рыбоводства.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анного основного мероприятия Подпрограммы позволит:     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производство (выращивание) товарной рыбы до 250 тонн в 2022 году.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Борьбе с иксодовыми клещами - переносчиками Крымской геморрагической лихорадки в природных биотопах (на пастбищах);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предоставления субвенции на организацию и проведение мероприятий по борьбе с иксодовыми клещами - переносчиками Крымской геморрагической лихорадки в природных биотопах (на пастбищах);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анного основного мероприятия Подпрограммы позволит:     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произвести обработки пастбищ в Левокумском районе, заселенных иксодовыми клещами-переносчиками Крымской геморрагической лихорадки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3272" w:firstLine="327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ое обеспечение Подпрограммы</w:t>
      </w:r>
    </w:p>
    <w:p>
      <w:pPr>
        <w:pStyle w:val="Normal"/>
        <w:suppressAutoHyphens w:val="true"/>
        <w:spacing w:lineRule="auto" w:line="240" w:before="0" w:after="0"/>
        <w:ind w:left="-3272" w:firstLine="327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ируемый обьем финансирования Программы составит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9874,77 тыс. рублей, в том числе: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7 году – 11085,28 тыс. рублей;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в 2018 году - 15844,17 тыс. рублей 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9 году -  8236,33 тыс. рублей;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0 году -  8236,33 тыс. рублей;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1 году – 8236,33 тыс. рублей;</w:t>
      </w:r>
    </w:p>
    <w:p>
      <w:pPr>
        <w:pStyle w:val="Style24"/>
        <w:suppressAutoHyphens w:val="true"/>
        <w:rPr/>
      </w:pPr>
      <w:r>
        <w:rPr/>
        <w:t>в 2022 году -  8236,33 тыс. рублей;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федерального бюджета – 8876,85 тыс. рублей,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годам: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7 году – 8876,85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0,00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- 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0,00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краевого бюджета – 50997,92 тыс. рублей,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годам: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7 году –  2208,43 тыс. рублей;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 15844,17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 8236,33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 8236,3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 8236,33 тыс.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8236,33 тыс.рублей.</w:t>
            </w:r>
          </w:p>
        </w:tc>
      </w:tr>
    </w:tbl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инновационной, инвестиционной и технологической  деятельности  в сельскохозяйственном  производстве на 2017-2022 годы»</w:t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инновационной, инвестиционной и технологической деятельности  в сельскохозяйственном  производстве                     на 2017-2022 годы»</w:t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6"/>
        <w:gridCol w:w="7310"/>
      </w:tblGrid>
      <w:tr>
        <w:trPr/>
        <w:tc>
          <w:tcPr>
            <w:tcW w:w="2046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10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нновационной, инвестиционной и технологической  деятельности  в сельскохозяйственном  производстве на 2017-2022 годы"  </w:t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310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правление  сельского хозяйства и охраны окружающей среды  администрации Левокумского муниципального района Ставропольского края </w:t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7310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310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зяйства всех категорий</w:t>
            </w:r>
          </w:p>
        </w:tc>
      </w:tr>
      <w:tr>
        <w:trPr>
          <w:trHeight w:val="2525" w:hRule="atLeast"/>
        </w:trPr>
        <w:tc>
          <w:tcPr>
            <w:tcW w:w="2046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310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доступности субсидируемых инвестиционных и краткосрочных кредитов, привлекаемых в российских кредитных организациях, и займов, привлекаемых в сельскохозяйственных кредитных потребительских кооперативах,  на ведение сельскохозяйственного производства (развитие личных подсобных хозяйств и малого и среднего предпринимательства в Левокумском районе) для малых форм хозяйствования на селе</w:t>
            </w:r>
          </w:p>
        </w:tc>
      </w:tr>
      <w:tr>
        <w:trPr>
          <w:trHeight w:val="3311" w:hRule="atLeast"/>
        </w:trPr>
        <w:tc>
          <w:tcPr>
            <w:tcW w:w="2046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7310" w:type="dxa"/>
            <w:tcBorders/>
          </w:tcPr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9547"/>
            </w:tblGrid>
            <w:tr>
              <w:trPr/>
              <w:tc>
                <w:tcPr>
                  <w:tcW w:w="9547" w:type="dxa"/>
                  <w:tcBorders/>
                </w:tcPr>
                <w:p>
                  <w:pPr>
                    <w:pStyle w:val="Style24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повышение доступности субсидируемых инвестиционных и краткосрочных кредитов, привлекаемых в российских кредитных организациях, и займов, привлекаемых в сельскохозяйственных кредитных потребительских кооперативах (далее - субсидируемые инвестиционные и краткосрочные кредиты (займы), на ведение сельскохозяйственного производства (развитие личных подсобных хозяйств и малого и среднего предпринимательства в Левокумском районе) для малых форм хозяйствования на селе;</w:t>
                  </w:r>
                </w:p>
              </w:tc>
            </w:tr>
            <w:tr>
              <w:trPr/>
              <w:tc>
                <w:tcPr>
                  <w:tcW w:w="9547" w:type="dxa"/>
                  <w:tcBorders/>
                </w:tcPr>
                <w:p>
                  <w:pPr>
                    <w:pStyle w:val="Style24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повышение доступности субсидируемых инвестиционных и краткосрочных кредитов (займов) на пополнение оборотных средств инвестиционных проектов в районе.</w:t>
                  </w:r>
                </w:p>
              </w:tc>
            </w:tr>
          </w:tbl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046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10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- 2022 годы</w:t>
            </w:r>
          </w:p>
        </w:tc>
      </w:tr>
      <w:tr>
        <w:trPr>
          <w:trHeight w:val="4040" w:hRule="atLeast"/>
        </w:trPr>
        <w:tc>
          <w:tcPr>
            <w:tcW w:w="2046" w:type="dxa"/>
            <w:vMerge w:val="restart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ового обеспечения Подпрограммы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0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 финансового обеспечения Подпрограммы – 3082,09 тыс. руб., в том числе по годам: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828,80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 - 490,02 тыс. рублей 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67,52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78,29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08,73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108,73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ового обеспечения Подпрограммы: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федерального бюджета –  – 1735,25  тыс. рублей, в том числе по годам:– 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735,25 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0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0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0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0,00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0 тыс. рублей;</w:t>
            </w:r>
          </w:p>
        </w:tc>
      </w:tr>
      <w:tr>
        <w:trPr>
          <w:trHeight w:val="3491" w:hRule="atLeast"/>
        </w:trPr>
        <w:tc>
          <w:tcPr>
            <w:tcW w:w="2046" w:type="dxa"/>
            <w:vMerge w:val="continue"/>
            <w:tcBorders/>
          </w:tcPr>
          <w:p>
            <w:pPr>
              <w:pStyle w:val="Style24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0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 краевого бюджета  – 1346,84 тыс. рублей, 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93,55 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90,02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67,52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78,29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108,73 тыс. рублей;</w:t>
            </w:r>
          </w:p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108,73 тыс. рублей; 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носит прогнозный характер и подлежит уточнению в установленном порядке.</w:t>
            </w:r>
          </w:p>
        </w:tc>
      </w:tr>
    </w:tbl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bookmarkStart w:id="1" w:name="P960"/>
      <w:bookmarkStart w:id="2" w:name="P960"/>
      <w:bookmarkEnd w:id="2"/>
    </w:p>
    <w:p>
      <w:pPr>
        <w:pStyle w:val="Style24"/>
        <w:suppressAutoHyphens w:val="true"/>
        <w:jc w:val="center"/>
        <w:rPr>
          <w:sz w:val="28"/>
          <w:szCs w:val="28"/>
        </w:rPr>
      </w:pPr>
      <w:bookmarkStart w:id="3" w:name="P1085"/>
      <w:bookmarkEnd w:id="3"/>
      <w:r>
        <w:rPr>
          <w:sz w:val="28"/>
          <w:szCs w:val="28"/>
        </w:rPr>
        <w:t>Характеристика сферы реализации Подпрограммы, описание основных</w:t>
      </w:r>
    </w:p>
    <w:p>
      <w:pPr>
        <w:pStyle w:val="Style24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блем в указанной сфере и прогноз ее развития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реализации Подпрограммы представляет собой инновационную базу (машинно-технологический комплекс) аграрного производства в Левокумском районе, являющегося важнейшей производственной системой, регулирующей объемы, качество и экономические характеристики продукции сельского хозяйства района, внедрение высокоэффективных, ресурсосберегающих технологий.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ысокотехнологичной сельскохозяйственной техники и оборудования необходимо для сохранения производства продукции сельского хозяйства в районе и в конечном итоге для решения продовольственной безопасности Ставропольского края и Российской Федерации.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машинно-тракторного парка, сельскохозяйственной техники и оборудования, имеющихся у сельскохозяйственных товаропроизводителей района, позволит внедрить новейшие технологии возделывания и выращивания сельскохозяйственных культур и поднять на новый качественный уровень сельскохозяйственное производство.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высокотехнологичной сельскохозяйственной техники и оборудования влияет на увеличение такого основного показателя экономической эффективности ведения сельскохозяйственного производства в районе, как энергообеспеченность сельскохозяйственных организаций на 100 гектаров посевной площади (суммарная номинальная мощность двигателей тракторов, комбайнов и самоходных машин).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окумский район находится в зоне рискованного земледелия, поэтому сельскохозяйственное страхование является существенным инструментом, способным обеспечить финансовую устойчивость и стабильность сельскохозяйственного производства. Благодаря сельскохозяйственному страхованию снижается риск потери доходов при производстве продукции сельского хозяйства в случае наступления неблагоприятных погодных условий.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 развитию и созданию в районе крестьянских (фермерских) хозяйств, повышению уровня жизни и обеспечению занятости сельского населения, позволит активизировать развитие малого предпринимательства в агропромышленном комплексе и поднять престиж фермеров на селе.</w:t>
      </w:r>
    </w:p>
    <w:p>
      <w:pPr>
        <w:pStyle w:val="Style24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3272" w:firstLine="327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ое обеспечение Подпрограммы</w:t>
      </w:r>
    </w:p>
    <w:p>
      <w:pPr>
        <w:pStyle w:val="Normal"/>
        <w:suppressAutoHyphens w:val="true"/>
        <w:spacing w:lineRule="auto" w:line="240" w:before="0" w:after="0"/>
        <w:ind w:left="-3272" w:firstLine="327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ируемый объем финансирования Программы составит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82,09 тыс. рублей, в том числе: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7 году – 1828,80 тыс. рублей;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в 2018 году  - 490,02 тыс. рублей 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9 году -  367,52 тыс. рублей;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0 году -  178,29 тыс. рублей;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1 году – 108,73 тыс. рублей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22 году -  108,73 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tbl>
      <w:tblPr>
        <w:tblW w:w="1095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0314"/>
        <w:gridCol w:w="318"/>
      </w:tblGrid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федерального бюджета – 1735,25 тыс. рублей,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годам: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2" w:type="dxa"/>
            <w:gridSpan w:val="2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735,25  тыс. рублей;</w:t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2" w:type="dxa"/>
            <w:gridSpan w:val="2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0 тыс. рублей;</w:t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2" w:type="dxa"/>
            <w:gridSpan w:val="2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0 тыс. рублей;</w:t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краевого бюджета – 1346,84 тыс. рублей, в том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 по годам: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7 году –    93,55 тыс. рублей; 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 490,02 тыс. рублей;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 367,52 тыс. рублей;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  178,2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  108,71 тыс.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  108,73 тыс.рублей;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24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ДПРОГРАММА</w:t>
      </w:r>
    </w:p>
    <w:p>
      <w:pPr>
        <w:pStyle w:val="Style24"/>
        <w:suppressAutoHyphens w:val="true"/>
        <w:jc w:val="center"/>
        <w:rPr/>
      </w:pPr>
      <w:r>
        <w:rPr>
          <w:sz w:val="28"/>
          <w:szCs w:val="28"/>
        </w:rPr>
        <w:t>"Устойчивое развитие сельских территорий"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сельского хозяйства на территории Левокумского муниципального района Ставропольского края на 2017-2022 годы»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Style24"/>
        <w:suppressAutoHyphens w:val="true"/>
        <w:jc w:val="center"/>
        <w:rPr/>
      </w:pPr>
      <w:r>
        <w:rPr>
          <w:sz w:val="28"/>
          <w:szCs w:val="28"/>
        </w:rPr>
        <w:t>подпрограммы «Устойчивое развитие сельских территорий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сельского хозяйства на территории Левокумского муниципального района Ставропольского края на 2017-2022 годы»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6315"/>
      </w:tblGrid>
      <w:tr>
        <w:trPr/>
        <w:tc>
          <w:tcPr>
            <w:tcW w:w="2756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15" w:type="dxa"/>
            <w:tcBorders/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программа "Устойчивое развитие сельских территорий"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муниципальной программы </w:t>
            </w:r>
            <w:r>
              <w:rPr>
                <w:sz w:val="28"/>
                <w:szCs w:val="28"/>
              </w:rPr>
              <w:t>«Развитие сельского хозяйства на территории Левокумского муниципального района Ставропольского края на 2017-2022 годы»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315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охраны окружающей среды администрации Левокумского муниципального района Ставропольского края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6315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15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муниципальных образований Левокумского района (по согласованию);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</w:tc>
        <w:tc>
          <w:tcPr>
            <w:tcW w:w="6315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сельского населения Левокумского района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и Подпрограммы</w:t>
            </w:r>
          </w:p>
        </w:tc>
        <w:tc>
          <w:tcPr>
            <w:tcW w:w="6315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(приобретение) жилья для граждан, проживающих в сельской местности Левокумского района, в том числе для молодых семей и молодых специалистов;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15" w:type="dxa"/>
            <w:tcBorders/>
          </w:tcPr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22 годы</w:t>
            </w:r>
          </w:p>
        </w:tc>
      </w:tr>
      <w:tr>
        <w:trPr>
          <w:trHeight w:val="1201" w:hRule="atLeast"/>
        </w:trPr>
        <w:tc>
          <w:tcPr>
            <w:tcW w:w="2756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315" w:type="dxa"/>
            <w:tcBorders/>
          </w:tcPr>
          <w:tbl>
            <w:tblPr>
              <w:tblW w:w="6771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771"/>
            </w:tblGrid>
            <w:tr>
              <w:trPr/>
              <w:tc>
                <w:tcPr>
                  <w:tcW w:w="6771" w:type="dxa"/>
                  <w:tcBorders/>
                </w:tcPr>
                <w:p>
                  <w:pPr>
                    <w:pStyle w:val="Style24"/>
                    <w:suppressAutoHyphens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объем финансового обеспечения Подпрограммы согласуются с министерством сельского хозяйства Ставропольского края.</w:t>
                  </w:r>
                </w:p>
              </w:tc>
            </w:tr>
          </w:tbl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315" w:type="dxa"/>
            <w:tcBorders/>
          </w:tcPr>
          <w:tbl>
            <w:tblPr>
              <w:tblW w:w="6771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771"/>
            </w:tblGrid>
            <w:tr>
              <w:trPr>
                <w:trHeight w:val="80" w:hRule="atLeast"/>
              </w:trPr>
              <w:tc>
                <w:tcPr>
                  <w:tcW w:w="6771" w:type="dxa"/>
                  <w:tcBorders/>
                </w:tcPr>
                <w:p>
                  <w:pPr>
                    <w:pStyle w:val="Style24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гноз предоставления субсидий </w:t>
                  </w:r>
                </w:p>
                <w:p>
                  <w:pPr>
                    <w:pStyle w:val="Style24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частникам программы «Устойчивое</w:t>
                  </w:r>
                </w:p>
                <w:p>
                  <w:pPr>
                    <w:pStyle w:val="Style24"/>
                    <w:suppressAutoHyphens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азвитие сельских территорий на 2014-2018</w:t>
                  </w:r>
                </w:p>
                <w:p>
                  <w:pPr>
                    <w:pStyle w:val="Style24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годы и на период до 2020 года» </w:t>
                  </w:r>
                </w:p>
                <w:p>
                  <w:pPr>
                    <w:pStyle w:val="Style24"/>
                    <w:suppressAutoHyphens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утверждается Министерством сельского</w:t>
                  </w:r>
                </w:p>
                <w:p>
                  <w:pPr>
                    <w:pStyle w:val="Style24"/>
                    <w:suppressAutoHyphens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хозяйства Ставропольского края по годам.</w:t>
                  </w:r>
                </w:p>
              </w:tc>
            </w:tr>
          </w:tbl>
          <w:p>
            <w:pPr>
              <w:pStyle w:val="Style24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вокумский район занимает территорию 4,7 тыс. кв. километров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жизни сельского населения района остается низким, увеличивается разрыв между городом и селом. В 2015 году среднемесячная номинальная заработная плата в отрасли составила 13765 рублей, или почти половина краевого показа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ю численности сельского населения района способствует крайне низкий уровень комфортности проживания. Не могут быть признаны удовлетворительными и темпы обеспечения жильем граждан, молодых семей и молодых специалист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молодых семей и молодых специалистов на селе является необходимым условием развития рай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 обладает мощным природным, демографическим, экономическим и историко-культурным потенциалом, который при более полном, рациональном и эффективном использовании может обеспечить устойчивое многоотраслевое и сбалансированное развитие экономики района, полную занятость, высокий уровень и качество жизни его сельского насе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ойчивое развитие района, а соответственно и эффективное функционирование агропромышленного комплекса в современных условиях невозможно без государственной поддержк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создаст условия для обеспечения устойчивого развития района, улучшения жилищных условий сельского населения, открытие новых рабочих мест.</w:t>
      </w:r>
    </w:p>
    <w:p>
      <w:pPr>
        <w:pStyle w:val="Style24"/>
        <w:suppressAutoHyphens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реализацию следующих основных мероприятий: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лучшение жилищных условий граждан, проживающих в сельской местности Левокумского района, в том числе молодых семей и молодых специалистов.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создание комфортных условий жизнедеятельности в сельской местности Левокумского района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еализацию данного основного мероприятия Подпрограммы предполагается осуществлять путем предоставления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работающим на селе в Левокумском районе, в рамках реализации федеральной целевой </w:t>
      </w:r>
      <w:hyperlink r:id="rId5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Устойчивое развитие сельских территорий на 2014 - 2017 годы и на период до 2020 года», утвержденной постановлением Правительства Российской Федерации от              15 июля 2013 года № 598.  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ышеуказанной социальной выплаты осуществляется в порядке, устанавливаемом Правительством Ставропольского края, в пределах средств, предусматриваемых на указанные цели законом Ставропольского края о краевом бюджете на очередной финансовый год и плановый период.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управление сельского хозяйства и охраны окружающей среды администрации Левокумского муниципального района Ставропольского края.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будут участвовать органы местного самоуправления муниципальных образований Левокумского района (по согласованию) и организации, осуществляющие деятельность на территории Левокумского района (по согласованию).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bookmarkStart w:id="4" w:name="P1550"/>
      <w:bookmarkEnd w:id="4"/>
      <w:r>
        <w:rPr>
          <w:sz w:val="28"/>
          <w:szCs w:val="28"/>
        </w:rPr>
        <w:t>ПОДПРОГРАММА</w:t>
      </w:r>
    </w:p>
    <w:p>
      <w:pPr>
        <w:pStyle w:val="Style24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Обеспечение реализации» программы «</w:t>
      </w:r>
      <w:r>
        <w:rPr>
          <w:sz w:val="28"/>
          <w:szCs w:val="28"/>
        </w:rPr>
        <w:t>Развитие сельского хозяйства  на территории Левокумского муниципального района  Ставропольского края                на 2017-2022 годы»</w:t>
      </w:r>
    </w:p>
    <w:p>
      <w:pPr>
        <w:pStyle w:val="Style24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Style24"/>
        <w:suppressAutoHyphens w:val="true"/>
        <w:jc w:val="center"/>
        <w:rPr/>
      </w:pPr>
      <w:r>
        <w:rPr>
          <w:bCs/>
          <w:sz w:val="28"/>
          <w:szCs w:val="28"/>
        </w:rPr>
        <w:t>Подпрограммы «Обеспечение реализации» программы «</w:t>
      </w:r>
      <w:r>
        <w:rPr>
          <w:sz w:val="28"/>
          <w:szCs w:val="28"/>
        </w:rPr>
        <w:t>Развитие  сельского хозяйства  на территории   Левокумского муниципального района  Ставропольского края на  2017-2022 годы»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7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7341"/>
      </w:tblGrid>
      <w:tr>
        <w:trPr>
          <w:trHeight w:val="375" w:hRule="atLeast"/>
        </w:trPr>
        <w:tc>
          <w:tcPr>
            <w:tcW w:w="2133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41" w:type="dxa"/>
            <w:tcBorders/>
          </w:tcPr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"Обеспечение реализации программы «</w:t>
            </w:r>
            <w:r>
              <w:rPr>
                <w:sz w:val="28"/>
                <w:szCs w:val="28"/>
              </w:rPr>
              <w:t>Развитие  сельского хозяйства  на территории   Левокумского   муниципального района  Ставропольского края на  2017-2022 годы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133" w:type="dxa"/>
            <w:tcBorders/>
          </w:tcPr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341" w:type="dxa"/>
            <w:tcBorders/>
          </w:tcPr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 xml:space="preserve">-управление сельского хозяйства и охраны окружающей среды администрации Левокум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2133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341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-нет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133" w:type="dxa"/>
            <w:tcBorders/>
          </w:tcPr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Style24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левого финансирования мероприятий Программы за счет привлечения средств федерального бюджета и внебюджетных источников</w:t>
            </w:r>
          </w:p>
        </w:tc>
      </w:tr>
      <w:tr>
        <w:trPr>
          <w:trHeight w:val="375" w:hRule="atLeast"/>
        </w:trPr>
        <w:tc>
          <w:tcPr>
            <w:tcW w:w="2133" w:type="dxa"/>
            <w:tcBorders/>
          </w:tcPr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Объемы и источники обеспечения Подпрограммы</w:t>
            </w:r>
          </w:p>
        </w:tc>
        <w:tc>
          <w:tcPr>
            <w:tcW w:w="7341" w:type="dxa"/>
            <w:tcBorders/>
          </w:tcPr>
          <w:tbl>
            <w:tblPr>
              <w:tblW w:w="9405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73"/>
              <w:gridCol w:w="9232"/>
            </w:tblGrid>
            <w:tr>
              <w:trPr/>
              <w:tc>
                <w:tcPr>
                  <w:tcW w:w="173" w:type="dxa"/>
                  <w:vMerge w:val="restart"/>
                  <w:tcBorders/>
                </w:tcPr>
                <w:p>
                  <w:pPr>
                    <w:pStyle w:val="Style24"/>
                    <w:suppressAutoHyphens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232" w:type="dxa"/>
                  <w:tcBorders/>
                </w:tcPr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Объем финансового обеспечения Подпрограммы –</w:t>
                  </w:r>
                </w:p>
                <w:p>
                  <w:pPr>
                    <w:pStyle w:val="Style24"/>
                    <w:suppressAutoHyphens w:val="true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44686,00 тыс. руб., 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7 году – 7012,54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 2018 году  - 7657,44 тыс. рублей </w:t>
                  </w:r>
                </w:p>
                <w:p>
                  <w:pPr>
                    <w:pStyle w:val="Style24"/>
                    <w:suppressAutoHyphens w:val="true"/>
                    <w:rPr/>
                  </w:pPr>
                  <w:r>
                    <w:rPr>
                      <w:sz w:val="28"/>
                      <w:szCs w:val="28"/>
                    </w:rPr>
                    <w:t>в 2019 году -  7497,44 тыс. рублей;</w:t>
                  </w:r>
                </w:p>
                <w:p>
                  <w:pPr>
                    <w:pStyle w:val="Style24"/>
                    <w:suppressAutoHyphens w:val="true"/>
                    <w:rPr/>
                  </w:pPr>
                  <w:r>
                    <w:rPr>
                      <w:sz w:val="28"/>
                      <w:szCs w:val="28"/>
                    </w:rPr>
                    <w:t>в 2020 году -  7502,50 тыс. рублей;</w:t>
                  </w:r>
                </w:p>
                <w:p>
                  <w:pPr>
                    <w:pStyle w:val="Style24"/>
                    <w:suppressAutoHyphens w:val="true"/>
                    <w:rPr/>
                  </w:pPr>
                  <w:r>
                    <w:rPr>
                      <w:sz w:val="28"/>
                      <w:szCs w:val="28"/>
                    </w:rPr>
                    <w:t>в 2021 году – 7508,04 тыс. рублей;</w:t>
                  </w:r>
                </w:p>
                <w:p>
                  <w:pPr>
                    <w:pStyle w:val="Style24"/>
                    <w:suppressAutoHyphens w:val="true"/>
                    <w:rPr/>
                  </w:pPr>
                  <w:r>
                    <w:rPr>
                      <w:sz w:val="28"/>
                      <w:szCs w:val="28"/>
                    </w:rPr>
                    <w:t>в 2022 году -  7508,04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источникам финансового обеспечения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одпрограммы: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173" w:type="dxa"/>
                  <w:vMerge w:val="continue"/>
                  <w:tcBorders/>
                </w:tcPr>
                <w:p>
                  <w:pPr>
                    <w:pStyle w:val="Style24"/>
                    <w:suppressAutoHyphens w:val="true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9232" w:type="dxa"/>
                  <w:tcBorders/>
                </w:tcPr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за счет средств краевого бюджета  – 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3856,62 тыс. рублей, 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7 году – 2240,84 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8 году – 2314,50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9 году – 2325,32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0 году – 2325,32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1 году -  2325,32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2 году – 2325,32 тыс. 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 счет средств бюджета Левокумского района – </w:t>
                  </w:r>
                </w:p>
                <w:p>
                  <w:pPr>
                    <w:pStyle w:val="Style24"/>
                    <w:suppressAutoHyphens w:val="true"/>
                    <w:rPr/>
                  </w:pPr>
                  <w:r>
                    <w:rPr>
                      <w:sz w:val="28"/>
                      <w:szCs w:val="28"/>
                    </w:rPr>
                    <w:t>30829,38 тыс. рублей, в том числе по годам: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7 году – 4771,70 тыс.рублей;</w:t>
                  </w:r>
                </w:p>
                <w:p>
                  <w:pPr>
                    <w:pStyle w:val="Style24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8 году – 5342,94 тыс.рублей;</w:t>
                  </w:r>
                </w:p>
                <w:p>
                  <w:pPr>
                    <w:pStyle w:val="Style24"/>
                    <w:suppressAutoHyphens w:val="true"/>
                    <w:rPr/>
                  </w:pPr>
                  <w:r>
                    <w:rPr>
                      <w:sz w:val="28"/>
                      <w:szCs w:val="28"/>
                    </w:rPr>
                    <w:t>в 2019 году -  5172,12 тыс.рублей;</w:t>
                  </w:r>
                </w:p>
                <w:p>
                  <w:pPr>
                    <w:pStyle w:val="Style24"/>
                    <w:suppressAutoHyphens w:val="true"/>
                    <w:rPr/>
                  </w:pPr>
                  <w:r>
                    <w:rPr>
                      <w:sz w:val="28"/>
                      <w:szCs w:val="28"/>
                    </w:rPr>
                    <w:t>в 2020 году -  5177,18 тыс.рублей;</w:t>
                  </w:r>
                </w:p>
                <w:p>
                  <w:pPr>
                    <w:pStyle w:val="Style24"/>
                    <w:suppressAutoHyphens w:val="true"/>
                    <w:rPr/>
                  </w:pPr>
                  <w:r>
                    <w:rPr>
                      <w:sz w:val="28"/>
                      <w:szCs w:val="28"/>
                    </w:rPr>
                    <w:t>в 2021 году -  5182,72 тыс.рублей;</w:t>
                  </w:r>
                </w:p>
                <w:p>
                  <w:pPr>
                    <w:pStyle w:val="Style24"/>
                    <w:suppressAutoHyphens w:val="true"/>
                    <w:rPr/>
                  </w:pPr>
                  <w:r>
                    <w:rPr>
                      <w:sz w:val="28"/>
                      <w:szCs w:val="28"/>
                    </w:rPr>
                    <w:t>в 2022 году -  5182,72 тыс.рублей;</w:t>
                  </w:r>
                </w:p>
              </w:tc>
            </w:tr>
          </w:tbl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ового обеспечения  Подпрограммы  носит</w:t>
            </w:r>
          </w:p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нозный характер и подлежит уточнению в установленном порядке».</w:t>
            </w:r>
          </w:p>
        </w:tc>
      </w:tr>
      <w:tr>
        <w:trPr>
          <w:trHeight w:val="375" w:hRule="atLeast"/>
        </w:trPr>
        <w:tc>
          <w:tcPr>
            <w:tcW w:w="2133" w:type="dxa"/>
            <w:tcBorders/>
          </w:tcPr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341" w:type="dxa"/>
            <w:tcBorders/>
          </w:tcPr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-повышение уровня рентабельности сельскохозяйственных организаций до 15 процентов;</w:t>
            </w:r>
          </w:p>
          <w:p>
            <w:pPr>
              <w:pStyle w:val="Style24"/>
              <w:suppressAutoHyphens w:val="true"/>
              <w:rPr/>
            </w:pPr>
            <w:r>
              <w:rPr>
                <w:sz w:val="28"/>
                <w:szCs w:val="28"/>
              </w:rPr>
              <w:t>-повышение номинальной среднемесячной заработной платы до 21000 рублей.</w:t>
            </w:r>
          </w:p>
        </w:tc>
      </w:tr>
    </w:tbl>
    <w:p>
      <w:pPr>
        <w:pStyle w:val="Style24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новными мероприятиями подпрограммы "Обеспечение реализации программы"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Развитие сельского хозяйства  на территории   Левокумского   муниципального района  Ставропольского края на 2017-2022годы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Style24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по реализации Программы;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Целью основного мероприятия Подпрограммы по обеспечению деятельности по реализации Программы является осуществление управлением сельского хозяйства и охраны окружающей среды - ответственным исполнителем Программы деятельности в сфере развития сельского хозяйства района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Для достижения вышеуказанной цели Подпрограммы необходимо решение следующей зади: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- обеспечение долевого финансирования мероприятий Программы за счет привлечения средств федерального бюджета и внебюджетных источников.</w:t>
      </w:r>
    </w:p>
    <w:p>
      <w:pPr>
        <w:pStyle w:val="Style24"/>
        <w:suppressAutoHyphens w:val="true"/>
        <w:ind w:firstLine="709"/>
        <w:jc w:val="both"/>
        <w:rPr/>
      </w:pPr>
      <w:r>
        <w:rPr>
          <w:sz w:val="28"/>
          <w:szCs w:val="28"/>
        </w:rPr>
        <w:t>Финансирование указанных расходов осуществляется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.</w:t>
      </w:r>
      <w:bookmarkStart w:id="5" w:name="Par4390"/>
      <w:bookmarkStart w:id="6" w:name="Par4133"/>
      <w:bookmarkStart w:id="7" w:name="Par4008"/>
      <w:bookmarkStart w:id="8" w:name="Par3991"/>
      <w:bookmarkStart w:id="9" w:name="Par3970"/>
      <w:bookmarkStart w:id="10" w:name="Par3756"/>
      <w:bookmarkEnd w:id="5"/>
      <w:bookmarkEnd w:id="6"/>
      <w:bookmarkEnd w:id="7"/>
      <w:bookmarkEnd w:id="8"/>
      <w:bookmarkEnd w:id="9"/>
      <w:bookmarkEnd w:id="10"/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3272" w:firstLine="327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ое обеспечение Подпрограмм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ируемый объем финансирования Программы составит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4686,00 тыс. рублей, в том числе: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7 году – 7012,54 тыс. рублей;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в 2018 году  - 7657,44 тыс. рублей 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9 году -  7497,44 тыс. рублей;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0 году -  7502,50 тыс. рублей;</w:t>
      </w:r>
    </w:p>
    <w:p>
      <w:pPr>
        <w:pStyle w:val="Style24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1 году – 7508,04 тыс. рублей;</w:t>
      </w:r>
    </w:p>
    <w:p>
      <w:pPr>
        <w:pStyle w:val="Style24"/>
        <w:suppressAutoHyphens w:val="true"/>
        <w:rPr/>
      </w:pPr>
      <w:r>
        <w:rPr/>
        <w:t>в 2022 году -  7508,04 тыс. рублей;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краевого бюджета – 13856,62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годам: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7 году –  2240,84 тыс. рублей;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 2314,50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 2325,32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2325,3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2325,32 тыс.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2325,32 тыс.рублей;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местного бюджета – 30829,38 тыс.рублей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 по годам:</w:t>
      </w:r>
    </w:p>
    <w:p>
      <w:pPr>
        <w:pStyle w:val="Normal"/>
        <w:suppressAutoHyphens w:val="true"/>
        <w:spacing w:lineRule="auto" w:line="240" w:before="0" w:after="0"/>
        <w:ind w:left="-3272" w:firstLine="327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7 году –    4711,01 тыс.рублей;</w:t>
      </w:r>
    </w:p>
    <w:p>
      <w:pPr>
        <w:pStyle w:val="Normal"/>
        <w:suppressAutoHyphens w:val="true"/>
        <w:spacing w:lineRule="auto" w:line="240" w:before="0" w:after="0"/>
        <w:ind w:left="-3272" w:firstLine="327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8 году –    5342,94 тыс.рублей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9 году –    5172,12 тыс.рублей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0 году –    5177,18 тыс.рублей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1 году –    5182,72 тыс. рублей;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2 году -     5182,72 тыс. рублей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 w:before="0" w:after="0"/>
      <w:ind w:left="4320" w:hanging="43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585B0DAD76D4E70EBAD7C173061DCE509397812E85F9890F6850E3538B3E62B8A2D65C2B14B7E1E91CABrFbFG" TargetMode="External"/><Relationship Id="rId3" Type="http://schemas.openxmlformats.org/officeDocument/2006/relationships/hyperlink" Target="consultantplus://offline/ref=B8585B0DAD76D4E70EBAD7C173061DCE509397812E85F9890F6850E3538B3E62B8A2D65C2B14B7E1E91CABrFbFG" TargetMode="External"/><Relationship Id="rId4" Type="http://schemas.openxmlformats.org/officeDocument/2006/relationships/hyperlink" Target="consultantplus://offline/ref=A33407414AE9F8AD7123C06787A76E3A2655BB9FA9028B0E4F5052F404BC25EC0BE8655F64D1B3DEMDPDF" TargetMode="External"/><Relationship Id="rId5" Type="http://schemas.openxmlformats.org/officeDocument/2006/relationships/hyperlink" Target="consultantplus://offline/ref=E0D003C8CD566B50E27DD6DE607E4F603AD5CB17D4CDD2A1AADA38C265FDA4B4B6DEB057F4880663jDu2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37:00Z</dcterms:created>
  <dc:creator>Customer</dc:creator>
  <dc:description/>
  <cp:keywords/>
  <dc:language>en-US</dc:language>
  <cp:lastModifiedBy>Admin</cp:lastModifiedBy>
  <cp:lastPrinted>2019-03-22T15:58:00Z</cp:lastPrinted>
  <dcterms:modified xsi:type="dcterms:W3CDTF">2019-03-22T11:58:00Z</dcterms:modified>
  <cp:revision>34</cp:revision>
  <dc:subject/>
  <dc:title/>
</cp:coreProperties>
</file>