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069"/>
      </w:tblGrid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Левокумского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/>
              <w:t>от 14.02.2018 № 15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right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сновных мероприятий программы, подпрограмм муниципальной программы</w:t>
      </w:r>
    </w:p>
    <w:tbl>
      <w:tblPr>
        <w:tblW w:w="15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239"/>
        <w:gridCol w:w="3247"/>
        <w:gridCol w:w="1905"/>
        <w:gridCol w:w="1783"/>
        <w:gridCol w:w="2333"/>
        <w:gridCol w:w="2267"/>
      </w:tblGrid>
      <w:tr>
        <w:trPr>
          <w:trHeight w:val="362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решения подпрограммы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ConsPlusCell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168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</w:r>
          </w:p>
          <w:p>
            <w:pPr>
              <w:pStyle w:val="ConsPlusCell"/>
              <w:spacing w:lineRule="auto" w:line="168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239"/>
        <w:gridCol w:w="3247"/>
        <w:gridCol w:w="1680"/>
        <w:gridCol w:w="164"/>
        <w:gridCol w:w="1844"/>
        <w:gridCol w:w="2333"/>
        <w:gridCol w:w="2267"/>
      </w:tblGrid>
      <w:tr>
        <w:trPr>
          <w:tblHeader w:val="true"/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ов производства продукции растениеводства в Левокумском районе</w:t>
            </w:r>
          </w:p>
        </w:tc>
      </w:tr>
      <w:tr>
        <w:trPr>
          <w:trHeight w:val="441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лодородия почв и вовлечение неиспользуемых земель сельскохозяйственного назнач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хозяйственный оборот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9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лодородия земель сельскохозяйственн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азвитие семеноводства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39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вощеводства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индикаторов по производству овощей и картофеля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оревнования среди участников «Жатвы-2017 года» и среди коллективов виноградарских пред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Программ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еменного животноводства в районе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индикаторов по производству молока и скота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вцеводства в районе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индикаторов по производству мяса баранины</w:t>
            </w:r>
          </w:p>
        </w:tc>
      </w:tr>
      <w:tr>
        <w:trPr>
          <w:trHeight w:val="105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лоч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молок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индикаторов по производству моло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индикаторов по производству мяс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индикаторов по производству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601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оведение мероприятий по уничтожению иксодовых клещей – переносчиков крымской геморрагической лихорадки в природных биотопах (на пастбищах)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иксодовых клещей в природных биотопах (на пастбищах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Программ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наличии и выгоде банковского продукт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ддержка начинающих фермеров в Ставропольс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 на 2015 - 2017 годы",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Развитие семейных животноводческих фер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азе крестьянских (фермерских) хозяйств Ставропольского края на 2015 - 2017 годы"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4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сельского населения района, в том числе молодых семей и молодых специалистов, в благоустроенном жилье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П «Устойчивое развитие сельских территорий на 2014 – 2017 годы и на период до 2020 г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евокумского муниципального района на текущий финансовый год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бюджетных инвестиций в объекты муниципальной собственност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оведение процедур на совершенствование процедур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621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napToGrid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кумского муниципаль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2.2018 № 15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_ за счет средств бюджета Левокумского муниципального района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49"/>
        <w:gridCol w:w="1002"/>
        <w:gridCol w:w="1003"/>
        <w:gridCol w:w="1001"/>
        <w:gridCol w:w="2290"/>
        <w:gridCol w:w="1002"/>
        <w:gridCol w:w="1001"/>
        <w:gridCol w:w="1001"/>
        <w:gridCol w:w="1001"/>
        <w:gridCol w:w="1002"/>
        <w:gridCol w:w="100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49"/>
        <w:gridCol w:w="1002"/>
        <w:gridCol w:w="1003"/>
        <w:gridCol w:w="1001"/>
        <w:gridCol w:w="2290"/>
        <w:gridCol w:w="1002"/>
        <w:gridCol w:w="1001"/>
        <w:gridCol w:w="1001"/>
        <w:gridCol w:w="1001"/>
        <w:gridCol w:w="1002"/>
        <w:gridCol w:w="1002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рограмма, всего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2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,31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а 1, 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0              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азвитие семеноводст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азвитие овощеводст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2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еменного животноводства в район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вцеводства в район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3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3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4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5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,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,5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8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Обеспечение деятельности по реализации Программы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,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,5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8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napToGrid w:val="false"/>
              <w:spacing w:lineRule="exact" w:line="240"/>
              <w:jc w:val="right"/>
              <w:outlineLvl w:val="1"/>
              <w:rPr/>
            </w:pPr>
            <w:r>
              <w:rPr/>
            </w:r>
          </w:p>
        </w:tc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кумского муниципаль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2.2018 № 15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/>
      </w:pPr>
      <w:r>
        <w:rPr/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_______ </w:t>
      </w:r>
    </w:p>
    <w:tbl>
      <w:tblPr>
        <w:tblW w:w="1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561"/>
        <w:gridCol w:w="4685"/>
        <w:gridCol w:w="851"/>
        <w:gridCol w:w="992"/>
        <w:gridCol w:w="916"/>
        <w:gridCol w:w="1013"/>
        <w:gridCol w:w="851"/>
        <w:gridCol w:w="1195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5"/>
        <w:gridCol w:w="3565"/>
        <w:gridCol w:w="4518"/>
        <w:gridCol w:w="142"/>
        <w:gridCol w:w="845"/>
        <w:gridCol w:w="975"/>
        <w:gridCol w:w="1080"/>
        <w:gridCol w:w="1069"/>
        <w:gridCol w:w="851"/>
        <w:gridCol w:w="141"/>
        <w:gridCol w:w="851"/>
        <w:gridCol w:w="283"/>
      </w:tblGrid>
      <w:tr>
        <w:trPr>
          <w:tblHeader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сельского хозяйства на территории Левокумского муниципального района Ставропольского края на 2017-2022 годы</w:t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7,68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1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1,32</w:t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3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92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6,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872,1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,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,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,0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)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92</w:t>
            </w:r>
            <w:r>
              <w:rPr>
                <w:sz w:val="20"/>
                <w:szCs w:val="20"/>
              </w:rPr>
              <w:t>,3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1, всего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,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7,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5.1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5.1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5.7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5.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 xml:space="preserve">средства федерального бюджета             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краев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еменоводства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овощево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2, всего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,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205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9,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1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1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леменного животноводства в районе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витие овцеводства </w:t>
            </w:r>
          </w:p>
          <w:p>
            <w:pPr>
              <w:pStyle w:val="Normal"/>
              <w:jc w:val="both"/>
              <w:rPr/>
            </w:pPr>
            <w:r>
              <w:rPr/>
              <w:t>в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,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9,0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6,9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молочного скотоводства и увеличение производства мол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3, всего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1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2</w:t>
            </w:r>
          </w:p>
        </w:tc>
        <w:tc>
          <w:tcPr>
            <w:tcW w:w="3850" w:type="dxa"/>
            <w:gridSpan w:val="2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2 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4, всего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1</w:t>
            </w:r>
          </w:p>
        </w:tc>
        <w:tc>
          <w:tcPr>
            <w:tcW w:w="3850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</w:t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5, всего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,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1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,6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,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1</w:t>
            </w:r>
          </w:p>
        </w:tc>
        <w:tc>
          <w:tcPr>
            <w:tcW w:w="3850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редства краевого бюджета           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,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67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BD841D92939B7FF37EF614F635C3B007B17B7DD1431A5F842F38D7BF7B065C2476153EC88B3759B4653sAb6G" TargetMode="External"/><Relationship Id="rId3" Type="http://schemas.openxmlformats.org/officeDocument/2006/relationships/hyperlink" Target="consultantplus://offline/ref=BAEBD841D92939B7FF37EF614F635C3B007B17B7DD1431A5F942F38D7BF7B065C2476153EC88B3759B4653sAb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9:00Z</dcterms:created>
  <dc:creator>Администратор</dc:creator>
  <dc:description/>
  <cp:keywords/>
  <dc:language>en-US</dc:language>
  <cp:lastModifiedBy>Admin</cp:lastModifiedBy>
  <cp:lastPrinted>2018-02-14T12:01:00Z</cp:lastPrinted>
  <dcterms:modified xsi:type="dcterms:W3CDTF">2018-02-14T09:13:00Z</dcterms:modified>
  <cp:revision>30</cp:revision>
  <dc:subject/>
  <dc:title>МИНИСТЕРСТВО ЭКОНОМИЧЕСКОГО РАЗВИТИЯ РОССИЙСКОЙ ФЕДЕРАЦИИ</dc:title>
</cp:coreProperties>
</file>