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ПОСТАНОВ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дминистрации Левокумского муниципального района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тавропольского кра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. Левокумское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 14 » февраля 2018 г.                                                                              № 155</w:t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sz w:val="28"/>
          <w:szCs w:val="28"/>
          <w:lang w:eastAsia="ru-RU"/>
        </w:rPr>
        <w:t>=========================================================</w:t>
      </w:r>
    </w:p>
    <w:p>
      <w:pPr>
        <w:pStyle w:val="Normal"/>
        <w:widowControl w:val="false"/>
        <w:suppressAutoHyphens w:val="true"/>
        <w:spacing w:lineRule="exact" w:line="28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  <w:r>
        <w:rPr>
          <w:bCs/>
          <w:sz w:val="28"/>
          <w:szCs w:val="28"/>
        </w:rPr>
        <w:t>программу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сельского хозяйства на территории Левокумского муниципального района Ставропольского края муниципальном районе Ставропольского края на 2017-2022 годы</w:t>
      </w:r>
      <w:r>
        <w:rPr>
          <w:bCs/>
          <w:sz w:val="28"/>
          <w:szCs w:val="28"/>
        </w:rPr>
        <w:t>», утвержденной постановлением администрации Левокумского муниципального района Ставропольского края от 30 декабря 2016 г. № 777</w:t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.                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rStyle w:val="InternetLink"/>
          <w:color w:val="000000"/>
          <w:sz w:val="28"/>
          <w:szCs w:val="28"/>
          <w:u w:val="none"/>
        </w:rPr>
        <w:t>ем</w:t>
      </w:r>
      <w:r>
        <w:rPr>
          <w:sz w:val="28"/>
          <w:szCs w:val="28"/>
        </w:rPr>
        <w:t xml:space="preserve"> администрации  Левокумского муниципального района Ставропольского края от 01 июля 2016 г. № 383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Решением Совета Левокумского муниципального района Ставропольского края от 21декабря 2018 г. № 38 «О внесении изменений в решение Совета Левокумского муниципального района Ставропольского края от 23 декабря 2016 г. № 211 «О бюджете Левокумского муниципального района Ставропольского края на 2017 год и плановый период 2018 и 2019 годов», Решением Совета Левокумского муниципального района Ставропольского края от 21декабря 2018 г. № 37 «О бюджете Левокумского муниципального района Ставропольского края на 2018 год и плановый период 2019 и 2019 годов»,</w:t>
      </w:r>
      <w:r>
        <w:rPr>
          <w:bCs/>
          <w:sz w:val="28"/>
          <w:szCs w:val="28"/>
        </w:rPr>
        <w:t xml:space="preserve"> администрации Левокумского муниципального района Ставропольского края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сельского хозяйства на территории Левокумского муниципального района Ставропольского края муниципальном районе Ставропольского края на 2017-2022 годы</w:t>
      </w:r>
      <w:r>
        <w:rPr>
          <w:bCs/>
          <w:sz w:val="28"/>
          <w:szCs w:val="28"/>
        </w:rPr>
        <w:t>» (далее - Программа)</w:t>
      </w:r>
      <w:r>
        <w:rPr>
          <w:szCs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Левокумского муниципального района Ставропольского края от 30 декабря 2016 г. № 777, следующие измене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Раздел паспорта Программы «Объем и источники финансирования Программы» изложить в следующей редакции:</w:t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9"/>
        <w:gridCol w:w="5956"/>
      </w:tblGrid>
      <w:tr>
        <w:trPr>
          <w:trHeight w:val="645" w:hRule="atLeast"/>
        </w:trPr>
        <w:tc>
          <w:tcPr>
            <w:tcW w:w="3689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 финансового обеспечения Программы составит 289925,78 тыс. рублей,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7 году – 24477,68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52531,76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42171,32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41953,02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64396,00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64396,00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по источникам финансового обеспечения Программы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за счет средств федерального бюджета – 211322,77 тыс. рублей, в том числе по годам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7 году – 14702,16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8 году – 39986,39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9 году - 29872,11  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29872,11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48445,00 тыс.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8445,00 тыс.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за счет средств бюджета Ставропольского края (далее - краевой бюджет) – 47934,65 тыс. рублей, в том числе по годам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7 году – 4803,82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8 году – 7393,85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9 году – 7006,90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776,08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10977,00 тыс.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0977,00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Средства местного бюджета - 30668,36 тыс. рублей, в том числе по годам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7 году – 4971,70 тыс.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8 году – 5151,52 тыс.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9 году – 5292,31 тыс.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20 году – 5304,83 тыс.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4974,00 тыс.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2 году - 4974,00 тыс.рублей.</w:t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Объем финансового обеспечения Программы носит прогнозный характер и подлежит уточнению в установленном порядке»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2. Раздел 5 Программы «Ресурсное обеспечение Программы» изложить в следующей редакции:</w:t>
      </w:r>
    </w:p>
    <w:p>
      <w:pPr>
        <w:pStyle w:val="Normal"/>
        <w:suppressAutoHyphens w:val="true"/>
        <w:ind w:right="-3641" w:hanging="0"/>
        <w:rPr/>
      </w:pPr>
      <w:r>
        <w:rPr>
          <w:sz w:val="28"/>
          <w:szCs w:val="28"/>
        </w:rPr>
        <w:t xml:space="preserve">«Прогнозируемый объем финансирования Программы составит </w:t>
      </w:r>
    </w:p>
    <w:p>
      <w:pPr>
        <w:pStyle w:val="Normal"/>
        <w:suppressAutoHyphens w:val="true"/>
        <w:ind w:right="-3641" w:hanging="0"/>
        <w:rPr>
          <w:sz w:val="28"/>
          <w:szCs w:val="28"/>
        </w:rPr>
      </w:pPr>
      <w:r>
        <w:rPr>
          <w:sz w:val="28"/>
          <w:szCs w:val="28"/>
        </w:rPr>
        <w:t xml:space="preserve">289925,78 тыс. рублей, </w:t>
      </w:r>
    </w:p>
    <w:p>
      <w:pPr>
        <w:pStyle w:val="Normal"/>
        <w:suppressAutoHyphens w:val="true"/>
        <w:ind w:right="-3641" w:hanging="0"/>
        <w:rPr/>
      </w:pPr>
      <w:r>
        <w:rPr>
          <w:sz w:val="28"/>
          <w:szCs w:val="28"/>
        </w:rPr>
        <w:t>в том числе по годам: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2017 году – 24477,68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8 году – 52531,76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9 году – 42171,32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0 году – 41953,02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1 году -  64396,00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2 году -  64396,00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- за счет средств федерального бюджета – 211322,77 тыс. рублей,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по годам: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в 2017 году – 14702,16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в 2018 году – 39986,39 тыс. рублей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в 2019 году – 29872,11 тыс. рублей;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в 2020 году – 29872,11 тыс. рублей;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в 2021 году -  48445,00 тыс.рублей;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в 2022 году – 48445,00 тыс. рублей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- за счет средств краевого бюджета– 47934,65 тыс. рублей,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в том числе по годам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7 году – 4803,82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8 году – 7393,85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9 году – 7006,90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0 году – 6776,08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1 году -  10977,00 тыс.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2 году – 10977,00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Средства местного бюджета - 30668,36 тыс.рублей,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7 году – 4971,70 тыс.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8 году – 5151,52 тыс.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9 году – 5292,31 тыс.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0 году – 5304,83 тыс.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1 году -  4974,00 тыс.рублей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22 году - 4974,00 тыс.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 Программы и объемы ее финансирования могут уточняться ежегодно при формировании бюджета на соответствующий финансовый год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Раздел Подпрограммы 1 «Объем и источники финансового обеспечения </w:t>
      </w:r>
      <w:r>
        <w:rPr>
          <w:bCs/>
          <w:sz w:val="28"/>
          <w:szCs w:val="28"/>
        </w:rPr>
        <w:t>Подпрограммы 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Развитие растениеводства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330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 xml:space="preserve">«Объем финансового обеспечения Подпрограммы 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6069"/>
      </w:tblGrid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9" w:type="dxa"/>
            <w:tcBorders/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 119271,57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4551,06 тыс. рублей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69" w:type="dxa"/>
            <w:tcBorders/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8 году – 13666,</w:t>
            </w:r>
            <w:r>
              <w:rPr>
                <w:sz w:val="28"/>
                <w:szCs w:val="28"/>
                <w:lang w:val="en-US"/>
              </w:rPr>
              <w:t>65</w:t>
            </w:r>
            <w:r>
              <w:rPr>
                <w:sz w:val="28"/>
                <w:szCs w:val="28"/>
              </w:rPr>
              <w:t xml:space="preserve"> тыс. рублей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69" w:type="dxa"/>
            <w:tcBorders/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9 году – 3570,93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20 году -  3570,93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21 году – 46956,00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22 году – 46956,00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источникам финансового обеспечения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ы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69" w:type="dxa"/>
            <w:tcBorders/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федерального бюджета – 98913,74 тыс. рублей,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69" w:type="dxa"/>
            <w:tcBorders/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7 году – 4090,06 тыс. рублей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69" w:type="dxa"/>
            <w:tcBorders/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8 году – 11357,32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9 году – 2175,18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20 году – 2175,18 тыс.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21 году – 39558,00 тыс.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22 году – 39558,00 тыс.рублей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69" w:type="dxa"/>
            <w:tcBorders/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–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153,83 тыс. рублей,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69" w:type="dxa"/>
            <w:tcBorders/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7 году –  261,00  тыс. рублей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69" w:type="dxa"/>
            <w:tcBorders/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color w:val="0070C0"/>
                <w:sz w:val="28"/>
                <w:szCs w:val="28"/>
              </w:rPr>
              <w:t>в 2018 году</w:t>
            </w:r>
            <w:r>
              <w:rPr>
                <w:sz w:val="28"/>
                <w:szCs w:val="28"/>
              </w:rPr>
              <w:t xml:space="preserve"> – 209,33  тыс. рублей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69" w:type="dxa"/>
            <w:tcBorders/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9 году -  1195,75 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20 году – 1195,75  тыс.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7196,00  тыс.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7196,00  тыс.рублей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69" w:type="dxa"/>
            <w:tcBorders/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бюджета Левокумского   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– 1204,00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-  200,00  тыс. рублей;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200,00  тыс. рублей;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00,00 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00,00 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02,00  тыс.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202,00 тыс.рублей; 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бъем финансового обеспечения Подпрограммы носит прогнозный характер и подлежит уточнению в установленном порядке»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4. В паспорт </w:t>
      </w:r>
      <w:r>
        <w:rPr>
          <w:bCs/>
          <w:sz w:val="28"/>
          <w:szCs w:val="28"/>
        </w:rPr>
        <w:t>Подпрограммы 1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Развитие растениеводства» ввести раздел </w:t>
      </w:r>
      <w:r>
        <w:rPr>
          <w:sz w:val="28"/>
          <w:szCs w:val="28"/>
        </w:rPr>
        <w:t>«Ресурсное обеспечение Подпрограммы»:</w:t>
      </w:r>
    </w:p>
    <w:p>
      <w:pPr>
        <w:pStyle w:val="Normal"/>
        <w:suppressAutoHyphens w:val="true"/>
        <w:ind w:right="-3641" w:firstLine="709"/>
        <w:rPr>
          <w:sz w:val="28"/>
          <w:szCs w:val="28"/>
        </w:rPr>
      </w:pPr>
      <w:r>
        <w:rPr>
          <w:sz w:val="28"/>
          <w:szCs w:val="28"/>
        </w:rPr>
        <w:t xml:space="preserve">«Прогнозируемый объем финансирования Подпрограммы </w:t>
      </w:r>
    </w:p>
    <w:p>
      <w:pPr>
        <w:pStyle w:val="Normal"/>
        <w:suppressAutoHyphens w:val="true"/>
        <w:ind w:right="-3641" w:hanging="0"/>
        <w:rPr>
          <w:sz w:val="28"/>
          <w:szCs w:val="28"/>
        </w:rPr>
      </w:pPr>
      <w:r>
        <w:rPr>
          <w:sz w:val="28"/>
          <w:szCs w:val="28"/>
        </w:rPr>
        <w:t xml:space="preserve">составит 119271,57 тыс. рублей, </w:t>
      </w:r>
    </w:p>
    <w:p>
      <w:pPr>
        <w:pStyle w:val="Normal"/>
        <w:suppressAutoHyphens w:val="true"/>
        <w:ind w:right="-3641" w:hanging="0"/>
        <w:rPr/>
      </w:pPr>
      <w:r>
        <w:rPr>
          <w:sz w:val="28"/>
          <w:szCs w:val="28"/>
        </w:rPr>
        <w:t>в том числе по годам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30"/>
      </w:tblGrid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4551,06  тыс. рублей;</w:t>
            </w:r>
          </w:p>
        </w:tc>
      </w:tr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8 году – 13666,</w:t>
            </w:r>
            <w:r>
              <w:rPr>
                <w:sz w:val="28"/>
                <w:szCs w:val="28"/>
                <w:lang w:val="en-US"/>
              </w:rPr>
              <w:t>65</w:t>
            </w:r>
            <w:r>
              <w:rPr>
                <w:sz w:val="28"/>
                <w:szCs w:val="28"/>
              </w:rPr>
              <w:t xml:space="preserve">  тыс. рублей;</w:t>
            </w:r>
          </w:p>
        </w:tc>
      </w:tr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570,93 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3570,93 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46956,00  тыс.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6956,00  тыс.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источникам финансового обеспечения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ы:</w:t>
            </w:r>
          </w:p>
        </w:tc>
      </w:tr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федерального бюджета – 98913,74 тыс. рублей,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</w:tc>
      </w:tr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4090,06  тыс. рублей;</w:t>
            </w:r>
          </w:p>
        </w:tc>
      </w:tr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1357,32 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175,18 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175,18 тыс.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9558,00 тыс.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9558,00 тыс.рублей;</w:t>
            </w:r>
          </w:p>
        </w:tc>
      </w:tr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краевого бюджета –19153,83 тыс. рублей,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том числе по годам:</w:t>
            </w:r>
          </w:p>
        </w:tc>
      </w:tr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261,00  тыс. рублей;</w:t>
            </w:r>
          </w:p>
        </w:tc>
      </w:tr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09,33  тыс. рублей;</w:t>
            </w:r>
          </w:p>
        </w:tc>
      </w:tr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1195,75 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195,75  тыс.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7196,00  тыс.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7196,00  тыс.рублей;</w:t>
            </w:r>
          </w:p>
        </w:tc>
      </w:tr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бюджета Левокумского   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– 1204,00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-  200,00  тыс. рублей;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200,00  тыс. рублей;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00,00 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00,00 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02,00  тыс.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202,00 тыс.рублей; </w:t>
            </w:r>
          </w:p>
        </w:tc>
      </w:tr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Подпрограммы и объемы ее финансирования могут уточняться ежегодно при формировании бюджета на соответствующий финансовый год». 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5. Объем и источники финансового обеспечения </w:t>
      </w:r>
      <w:r>
        <w:rPr>
          <w:bCs/>
          <w:sz w:val="28"/>
          <w:szCs w:val="28"/>
        </w:rPr>
        <w:t>Подпрограмма 2 «Развитие животноводства»</w:t>
      </w:r>
      <w:r>
        <w:rPr/>
        <w:t xml:space="preserve"> изложить в следующей редакции:</w:t>
      </w:r>
    </w:p>
    <w:tbl>
      <w:tblPr>
        <w:tblW w:w="1435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70"/>
        <w:gridCol w:w="9885"/>
      </w:tblGrid>
      <w:tr>
        <w:trPr/>
        <w:tc>
          <w:tcPr>
            <w:tcW w:w="447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885" w:type="dxa"/>
            <w:tcBorders/>
          </w:tcPr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 финансового обеспечения 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– 106311,58 тыс. рублей,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7 году – 11085,28 тыс. рублей; 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– 30866,10 тыс. рублей; 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0866,10 тыс. рублей,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0866,10 тыс.рублей;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14,00 тыс.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1314,00 тыс.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источникам финансового обеспечения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за счет средств 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ого бюджета – 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899,78 тыс.рублей;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7 году –   8876,85 тыс. рублей; 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– 28629,07 тыс. рублей; 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7696,93 тыс. рублей;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7696,93 0 тыс.рублей;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0,00 тыс.рублей;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0,00 тыс.рублей;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краевого бюджета – 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,80 тыс.рублей, в том числе по годам: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88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208,43 тыс.рублей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237,03 тыс.рублей;</w:t>
            </w:r>
          </w:p>
        </w:tc>
      </w:tr>
      <w:tr>
        <w:trPr/>
        <w:tc>
          <w:tcPr>
            <w:tcW w:w="14355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169,17 тыс. рублей;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8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у -  3169,17 тыс. рублей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14,00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1314,00 тыс.рублей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бъем финансового обеспечения Подпрограммы носит прогнозный характер и подлежит уточнению в установленном порядке». </w:t>
      </w:r>
    </w:p>
    <w:p>
      <w:pPr>
        <w:pStyle w:val="Normal"/>
        <w:suppressAutoHyphens w:val="true"/>
        <w:ind w:right="-3641" w:firstLine="709"/>
        <w:rPr>
          <w:bCs/>
          <w:sz w:val="28"/>
          <w:szCs w:val="28"/>
        </w:rPr>
      </w:pPr>
      <w:r>
        <w:rPr>
          <w:sz w:val="28"/>
          <w:szCs w:val="28"/>
        </w:rPr>
        <w:t>1.6. В паспорт</w:t>
      </w:r>
      <w:r>
        <w:rPr>
          <w:bCs/>
          <w:sz w:val="28"/>
          <w:szCs w:val="28"/>
        </w:rPr>
        <w:t xml:space="preserve"> Подпрограммы 2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Развитие животноводства» ввести</w:t>
      </w:r>
    </w:p>
    <w:p>
      <w:pPr>
        <w:pStyle w:val="Normal"/>
        <w:suppressAutoHyphens w:val="true"/>
        <w:ind w:right="-3641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дел </w:t>
      </w:r>
      <w:r>
        <w:rPr>
          <w:sz w:val="28"/>
          <w:szCs w:val="28"/>
        </w:rPr>
        <w:t>«Ресурсное обеспечение Подпрограммы»:</w:t>
      </w:r>
    </w:p>
    <w:p>
      <w:pPr>
        <w:pStyle w:val="Normal"/>
        <w:suppressAutoHyphens w:val="true"/>
        <w:ind w:right="-3641" w:hanging="0"/>
        <w:rPr>
          <w:sz w:val="28"/>
          <w:szCs w:val="28"/>
        </w:rPr>
      </w:pPr>
      <w:r>
        <w:rPr>
          <w:sz w:val="28"/>
          <w:szCs w:val="28"/>
        </w:rPr>
        <w:t xml:space="preserve">«Прогнозируемый объем финансирования Программы составит </w:t>
      </w:r>
    </w:p>
    <w:p>
      <w:pPr>
        <w:pStyle w:val="Normal"/>
        <w:suppressAutoHyphens w:val="true"/>
        <w:ind w:right="-3641" w:hanging="0"/>
        <w:rPr>
          <w:sz w:val="28"/>
          <w:szCs w:val="28"/>
        </w:rPr>
      </w:pPr>
      <w:r>
        <w:rPr>
          <w:sz w:val="28"/>
          <w:szCs w:val="28"/>
        </w:rPr>
        <w:t xml:space="preserve">106311,58 тыс.рублей, </w:t>
      </w:r>
    </w:p>
    <w:p>
      <w:pPr>
        <w:pStyle w:val="Normal"/>
        <w:suppressAutoHyphens w:val="true"/>
        <w:ind w:right="-3641" w:hanging="0"/>
        <w:rPr/>
      </w:pPr>
      <w:r>
        <w:rPr>
          <w:sz w:val="28"/>
          <w:szCs w:val="28"/>
        </w:rPr>
        <w:t>в том числе по годам</w:t>
      </w:r>
      <w:r>
        <w:rPr/>
        <w:t>:</w:t>
      </w:r>
    </w:p>
    <w:tbl>
      <w:tblPr>
        <w:tblW w:w="1435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885"/>
        <w:gridCol w:w="4470"/>
      </w:tblGrid>
      <w:tr>
        <w:trPr/>
        <w:tc>
          <w:tcPr>
            <w:tcW w:w="9885" w:type="dxa"/>
            <w:tcBorders/>
          </w:tcPr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7 году – 11085,28 тыс. рублей; 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– 30866,10 тыс. рублей; 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0866,10 тыс. рублей,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0866,10 тыс.рублей;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14,00 тыс.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22 году -    1314,00 тыс.рублей;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федерального бюджета –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2899,78 тыс.рублей, в том числе по годам: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7 году –   8876,85 тыс. рублей; 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– 28629,07 тыс. рублей; 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7696,93 тыс. рублей;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7696,93 0 тыс.рублей;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0,00 тыс.рублей;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0,00 тыс.рублей;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краевого бюджета– 13411,80 тыс. рублей, 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</w:tc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208,43 тыс.рубле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237,03 тыс.рублей;</w:t>
            </w:r>
          </w:p>
        </w:tc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355" w:type="dxa"/>
            <w:gridSpan w:val="2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169,17 тыс. рублей;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у -  3169,17 тыс. рублей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14,00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22 году -  1314,00 тыс. рублей;</w:t>
            </w:r>
          </w:p>
          <w:p>
            <w:pPr>
              <w:pStyle w:val="Normal"/>
              <w:suppressAutoHyphens w:val="true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Программы и объемы ее финансирования могут уточняться ежегодно при формировании бюджета на соответствующий финансовый год». 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7. Объем и источники финансового обеспечения </w:t>
      </w:r>
      <w:r>
        <w:rPr>
          <w:bCs/>
          <w:sz w:val="28"/>
          <w:szCs w:val="28"/>
        </w:rPr>
        <w:t>Подпрограммы 3 «Развитие инновационной, инвестиционной и технологической деятельности в сельскохозяйственном производстве на 2017-2022 годы»</w:t>
      </w:r>
      <w:r>
        <w:rPr>
          <w:sz w:val="28"/>
          <w:szCs w:val="28"/>
        </w:rPr>
        <w:t xml:space="preserve"> изложить в следующей ре</w:t>
      </w:r>
      <w:r>
        <w:rPr/>
        <w:t>дакции: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0"/>
        <w:gridCol w:w="6005"/>
      </w:tblGrid>
      <w:tr>
        <w:trPr/>
        <w:tc>
          <w:tcPr>
            <w:tcW w:w="340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 финансового обеспечения Подпрограммы – 23123,21 тыс.руб.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828,80 тыс.руб.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732,99 тыс.руб.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402,12 тыс.руб.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71,30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994,00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9994,00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ового обеспечения Подпрограммы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едерального бюджета – 19509,25 тыс.рублей, в том числе по годам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735,25 тыс.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0,00 тыс.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0 тыс.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887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8887,00 тыс.рублей;</w:t>
            </w:r>
          </w:p>
        </w:tc>
      </w:tr>
      <w:tr>
        <w:trPr>
          <w:trHeight w:val="2548" w:hRule="atLeast"/>
        </w:trPr>
        <w:tc>
          <w:tcPr>
            <w:tcW w:w="340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0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– 3613,96 тыс.рублей, в том числе по годам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93,55 тыс.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732,99 тыс.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402,12 тыс.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71,3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107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107,00 тыс.рублей</w:t>
            </w:r>
          </w:p>
        </w:tc>
      </w:tr>
    </w:tbl>
    <w:p>
      <w:pPr>
        <w:pStyle w:val="Normal"/>
        <w:suppressAutoHyphens w:val="true"/>
        <w:ind w:right="-3641" w:hanging="0"/>
        <w:rPr>
          <w:sz w:val="28"/>
          <w:szCs w:val="28"/>
        </w:rPr>
      </w:pPr>
      <w:r>
        <w:rPr>
          <w:sz w:val="28"/>
          <w:szCs w:val="28"/>
        </w:rPr>
        <w:t xml:space="preserve">Объем финансового обеспечения Подпрограммы носит прогнозный характер </w:t>
      </w:r>
    </w:p>
    <w:p>
      <w:pPr>
        <w:pStyle w:val="Normal"/>
        <w:suppressAutoHyphens w:val="true"/>
        <w:ind w:right="-3641" w:hanging="0"/>
        <w:rPr/>
      </w:pPr>
      <w:r>
        <w:rPr>
          <w:sz w:val="28"/>
          <w:szCs w:val="28"/>
        </w:rPr>
        <w:t>и подлежит уточнению в установленном порядке».</w:t>
      </w:r>
    </w:p>
    <w:p>
      <w:pPr>
        <w:pStyle w:val="Normal"/>
        <w:suppressAutoHyphens w:val="true"/>
        <w:ind w:right="-3641" w:firstLine="709"/>
        <w:rPr/>
      </w:pPr>
      <w:r>
        <w:rPr>
          <w:sz w:val="28"/>
          <w:szCs w:val="28"/>
        </w:rPr>
        <w:t xml:space="preserve">1.8. В паспорт </w:t>
      </w:r>
      <w:r>
        <w:rPr>
          <w:bCs/>
          <w:sz w:val="28"/>
          <w:szCs w:val="28"/>
        </w:rPr>
        <w:t xml:space="preserve">Подпрограммы 3 «Развитие инновационной, инвестиционной </w:t>
      </w:r>
    </w:p>
    <w:p>
      <w:pPr>
        <w:pStyle w:val="Normal"/>
        <w:suppressAutoHyphens w:val="true"/>
        <w:ind w:right="-364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технологической деятельности в сельскохозяйственном производстве </w:t>
      </w:r>
    </w:p>
    <w:p>
      <w:pPr>
        <w:pStyle w:val="Normal"/>
        <w:suppressAutoHyphens w:val="true"/>
        <w:ind w:right="-3641" w:hanging="0"/>
        <w:rPr/>
      </w:pPr>
      <w:r>
        <w:rPr>
          <w:bCs/>
          <w:sz w:val="28"/>
          <w:szCs w:val="28"/>
        </w:rPr>
        <w:t xml:space="preserve">на 2017-2022 годы» </w:t>
      </w:r>
      <w:r>
        <w:rPr>
          <w:sz w:val="28"/>
          <w:szCs w:val="28"/>
        </w:rPr>
        <w:t xml:space="preserve">ввести раздел «Ресурсное обеспечение Программы: </w:t>
      </w:r>
    </w:p>
    <w:p>
      <w:pPr>
        <w:pStyle w:val="Normal"/>
        <w:suppressAutoHyphens w:val="true"/>
        <w:ind w:right="-3641" w:hanging="0"/>
        <w:rPr>
          <w:sz w:val="28"/>
          <w:szCs w:val="28"/>
        </w:rPr>
      </w:pPr>
      <w:r>
        <w:rPr>
          <w:sz w:val="28"/>
          <w:szCs w:val="28"/>
        </w:rPr>
        <w:t>«Прогнозируемый объем финансирования Подпрограммы составит 23123,21</w:t>
      </w:r>
    </w:p>
    <w:p>
      <w:pPr>
        <w:pStyle w:val="Normal"/>
        <w:suppressAutoHyphens w:val="true"/>
        <w:ind w:right="-3641" w:hanging="0"/>
        <w:rPr/>
      </w:pPr>
      <w:r>
        <w:rPr>
          <w:sz w:val="28"/>
          <w:szCs w:val="28"/>
        </w:rPr>
        <w:t>тыс. рублей, в том числе по годам</w:t>
      </w:r>
      <w:r>
        <w:rPr/>
        <w:t>: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0"/>
        <w:gridCol w:w="6005"/>
      </w:tblGrid>
      <w:tr>
        <w:trPr/>
        <w:tc>
          <w:tcPr>
            <w:tcW w:w="3400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600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828,80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732,99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402,12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71,30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994,00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9994,00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ового обеспечения Подпрограммы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едерального бюджета – 19169,19 тыс.рублей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395,19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0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887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8887,00 тыс.рублей;</w:t>
            </w:r>
          </w:p>
        </w:tc>
      </w:tr>
      <w:tr>
        <w:trPr>
          <w:trHeight w:val="2531" w:hRule="atLeast"/>
        </w:trPr>
        <w:tc>
          <w:tcPr>
            <w:tcW w:w="3400" w:type="dxa"/>
            <w:tcBorders/>
          </w:tcPr>
          <w:p>
            <w:pPr>
              <w:pStyle w:val="ConsPlusNormal"/>
              <w:snapToGrid w:val="false"/>
              <w:ind w:firstLine="6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0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– 3613,96 тыс.рублей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93,55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732,99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402,12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71,3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107,00 тыс.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107,00 тыс.рублей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я Подпрограммы и объемы ее финансирования могут уточняться ежегодно при формировании бюджета на соответствующий финансовый год»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9. Объем и источники финансового обеспечения </w:t>
      </w:r>
      <w:r>
        <w:rPr>
          <w:bCs/>
          <w:sz w:val="28"/>
          <w:szCs w:val="28"/>
        </w:rPr>
        <w:t>Подпрограммы 5 «Обеспечение реализации» программы «</w:t>
      </w:r>
      <w:r>
        <w:rPr>
          <w:sz w:val="28"/>
          <w:szCs w:val="28"/>
        </w:rPr>
        <w:t>Развитие сельского хозяйства на территории Левокумского муниципального района Ставропольского края на  2017-2022 годы»</w:t>
      </w:r>
      <w:r>
        <w:rPr>
          <w:bCs/>
          <w:sz w:val="28"/>
          <w:szCs w:val="28"/>
        </w:rPr>
        <w:t xml:space="preserve"> </w:t>
      </w:r>
      <w:r>
        <w:rPr/>
        <w:t xml:space="preserve"> изложить в следующей редакции: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0"/>
        <w:gridCol w:w="6005"/>
      </w:tblGrid>
      <w:tr>
        <w:trPr/>
        <w:tc>
          <w:tcPr>
            <w:tcW w:w="340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 финансового обеспечения Подпрограммы – 41219,42 тыс.руб.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7012,54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– 7266,02 тыс. рублей 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7332,17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7344,69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6132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6132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ового обеспечения Подпрограммы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Ставропольского края (далее - краевой бюджет) – 11755,06 тыс. рублей, в том числе по годам: –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240,84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2314,50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2239,86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239,86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1360,00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1360,00 тыс. рублей;</w:t>
            </w:r>
          </w:p>
        </w:tc>
      </w:tr>
      <w:tr>
        <w:trPr>
          <w:trHeight w:val="2704" w:hRule="atLeast"/>
        </w:trPr>
        <w:tc>
          <w:tcPr>
            <w:tcW w:w="340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0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Левокумского района – 29464,36 тыс. рублей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4771,7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4951,52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5092,31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5104,83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4772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4772,00 тыс.рублей;</w:t>
            </w:r>
          </w:p>
        </w:tc>
      </w:tr>
    </w:tbl>
    <w:p>
      <w:pPr>
        <w:pStyle w:val="Normal"/>
        <w:suppressAutoHyphens w:val="true"/>
        <w:ind w:right="-3641" w:hanging="0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Подпрограммы носит прогнозный характер</w:t>
      </w:r>
    </w:p>
    <w:p>
      <w:pPr>
        <w:pStyle w:val="Normal"/>
        <w:suppressAutoHyphens w:val="true"/>
        <w:ind w:right="-364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длежит уточнению в установленном порядке»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0. В паспорт Подпрограммы 5 «Обеспечение реализации программы «Развитие сельского хозяйства на территории Левокумского муниципального района Ставропольского края на 2017-2022 годы» ввести раздел «Ресурсное обеспечение Подпрограммы»: «Прогнозируемый объем финансирования Подпрограммы составит 41219,42 тыс. рублей, в том числе по годам:</w:t>
      </w:r>
    </w:p>
    <w:tbl>
      <w:tblPr>
        <w:tblW w:w="937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5683"/>
      </w:tblGrid>
      <w:tr>
        <w:trPr>
          <w:trHeight w:val="301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7012,54 тыс. рублей;</w:t>
            </w:r>
          </w:p>
        </w:tc>
      </w:tr>
      <w:tr>
        <w:trPr>
          <w:trHeight w:val="221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7266,02 тыс. рублей;</w:t>
            </w:r>
          </w:p>
        </w:tc>
      </w:tr>
      <w:tr>
        <w:trPr>
          <w:trHeight w:val="270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7332,17 тыс. рублей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7344,69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6132,00 тыс.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6132,00 тыс.рублей;</w:t>
            </w:r>
          </w:p>
        </w:tc>
      </w:tr>
      <w:tr>
        <w:trPr>
          <w:trHeight w:val="375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ового обеспечения Подпрограммы:</w:t>
            </w:r>
          </w:p>
        </w:tc>
      </w:tr>
      <w:tr>
        <w:trPr>
          <w:trHeight w:val="375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Ставропольского края (далее - краевой бюджет) – 11755,06  тыс. рублей, в том числе по годам:</w:t>
            </w:r>
          </w:p>
        </w:tc>
      </w:tr>
      <w:tr>
        <w:trPr>
          <w:trHeight w:val="324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240,84 тыс. рублей;</w:t>
            </w:r>
          </w:p>
        </w:tc>
      </w:tr>
      <w:tr>
        <w:trPr>
          <w:trHeight w:val="283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2314,50 тыс. рублей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2239,86 тыс. рублей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239,86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1360,00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1360,00 тыс. рублей;</w:t>
            </w:r>
          </w:p>
        </w:tc>
      </w:tr>
      <w:tr>
        <w:trPr>
          <w:trHeight w:val="375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Левокумского района – 29464,36 тыс. рублей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4771,7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4951,52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5092,31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5104,83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4772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4772,00 тыс.рублей;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и объемы ее финансирования могут уточняться ежегодно при формировании бюджета на соответствующий финансовый год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2,5, 6 к Программе изложить в новой редакции согласно приложениям 1,2,3 к настоящему постановлению.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>
          <w:szCs w:val="28"/>
        </w:rPr>
      </w:pPr>
      <w:r>
        <w:rPr>
          <w:szCs w:val="28"/>
        </w:rPr>
        <w:t xml:space="preserve">3. Контроль за выполнением настоящего постановления возложить на заместителя главы администрации, начальника управления сельского хозяйства и охраны окружающей среды администрации Левокумского муниципального района Ставропольского края Слуцкого В.И. 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4.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left="1520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left="1520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left="15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Левокумского муниципального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                                                          А.Н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Cs w:val="28"/>
    </w:rPr>
  </w:style>
  <w:style w:type="character" w:styleId="WW8Num8z0">
    <w:name w:val="WW8Num8z0"/>
    <w:qFormat/>
    <w:rPr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с отступом Знак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left="0" w:right="571" w:firstLine="567"/>
      <w:jc w:val="both"/>
    </w:pPr>
    <w:rPr>
      <w:sz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15">
    <w:name w:val="Нумерованный список1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11">
    <w:name w:val="Маркированный список 2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16">
    <w:name w:val="Дата1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7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left="0" w:right="0"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TextBodyIndent">
    <w:name w:val="Body Text Indent"/>
    <w:basedOn w:val="Normal"/>
    <w:pPr>
      <w:overflowPunct w:val="true"/>
      <w:autoSpaceDE w:val="true"/>
      <w:spacing w:lineRule="exact" w:line="240"/>
      <w:ind w:left="4320" w:hanging="4320"/>
      <w:textAlignment w:val="auto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4:42:00Z</dcterms:created>
  <dc:creator>Черногубова</dc:creator>
  <dc:description/>
  <cp:keywords/>
  <dc:language>en-US</dc:language>
  <cp:lastModifiedBy>Severina</cp:lastModifiedBy>
  <cp:lastPrinted>2018-02-08T15:29:00Z</cp:lastPrinted>
  <dcterms:modified xsi:type="dcterms:W3CDTF">2018-03-19T05:42:00Z</dcterms:modified>
  <cp:revision>49</cp:revision>
  <dc:subject/>
  <dc:title>ПОСТАНОВЛЕНИЕ</dc:title>
</cp:coreProperties>
</file>