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jc w:val="center"/>
        <w:rPr/>
      </w:pPr>
      <w:r>
        <w:rPr>
          <w:b/>
          <w:sz w:val="28"/>
        </w:rPr>
        <w:t>с. Левокум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21 » декабря 2016 г.                                                                             № 7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б утверждении муниципальной программы «Развитие образования в Левокумском муниципальном  районе Ставропольского края на 2017 – 202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Федерального закона  от 29.12.2012 года №273-ФЗ «Об образовании в Российской Федерации», закона Ставропольского края от 30.07.2013 №72-кз «Об образовании», постановления Правительства Ставропольского края от 28 декабря 2015 года № 583-п «Об утверждении государственной программы Ставропольского края «Развитие образования», постановления администрации Левокумского муниципального района  Ставропольского края от 03.12.2013 года № 876 «О Порядке разработки, реализации и оценки эффективности реализации муниципальных программ», постановления администрации Левокумского муниципального района Ставропольского края от 27.11.2013 года № 864 «Об утверждении Методических указаний по разработке и реализации муниципальных программ Левокумского муниципального района Ставропольского края» и с целью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развития системы образования района, отвечающей современным требованиям государства и общества, администрация Левокумского муниципального района Ставропольского края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Развитие образования в Левокумском муниципальном районе Ставропольского края на 2017 -2022 годы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экономического развития администрации Левокумского муниципального района Ставропольского края (Фролова Е.В.) разместить муниципальную программу «Развитие образования в Левокумском муниципальном районе Ставропольского края на 2017 - 2022 годы» на официальном портале администрации Левокумского муниципального район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 Финансовому управлению администрации Левокумского муниципального района Ставропольского края (Дубовская Л.В.) предусмотреть финансовые ресурсы для реализации данной программы при формировании бюджета Левокумского муниципального район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Отделу образования администрации Левокумского муниципального района Ставропольского края (Шевченко Е.А.) обеспечить реализацию мероприятий муниципальной программы «Развитие образования в Левокумском муниципальном районе Ставропольского края на 2017 - 2022 годы» в установленные с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район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      А.Н. Иванов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Г.П. Безу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администрации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района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В. Дубовская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вокумского муниципального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Ставропольского края                                                       Е.А. Шевченко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правового и кадр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вокумского муниципального  района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   И.А. Сивкаева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2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2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08:00Z</dcterms:created>
  <dc:creator>m</dc:creator>
  <dc:description/>
  <cp:keywords/>
  <dc:language>en-US</dc:language>
  <cp:lastModifiedBy>Сервер "Делопроизводство"</cp:lastModifiedBy>
  <cp:lastPrinted>2017-01-11T14:30:00Z</cp:lastPrinted>
  <dcterms:modified xsi:type="dcterms:W3CDTF">2017-01-11T10:30:00Z</dcterms:modified>
  <cp:revision>3</cp:revision>
  <dc:subject/>
  <dc:title>П О С Т А Н О В Л Е Н И Е</dc:title>
</cp:coreProperties>
</file>