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к муниципальной программе «Развитие образования в Левокумском муниципальном районе Ставропольского края 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т 21 декабря 2016 года № 74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о целевых индикаторах и показателях муниципальной программы, подпрограмм программы и их значениях</w:t>
      </w:r>
    </w:p>
    <w:p>
      <w:pPr>
        <w:pStyle w:val="Normal"/>
        <w:rPr/>
      </w:pPr>
      <w:r>
        <w:rPr/>
      </w:r>
    </w:p>
    <w:tbl>
      <w:tblPr>
        <w:tblW w:w="15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761"/>
        <w:gridCol w:w="1596"/>
        <w:gridCol w:w="1128"/>
        <w:gridCol w:w="1200"/>
        <w:gridCol w:w="1320"/>
        <w:gridCol w:w="1200"/>
        <w:gridCol w:w="1200"/>
        <w:gridCol w:w="1080"/>
        <w:gridCol w:w="2258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целевого индикатора и показателя программы, подпрограммы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      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целевого индикатора и показателя программы </w:t>
            </w:r>
          </w:p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(методика расчета)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761"/>
        <w:gridCol w:w="1485"/>
        <w:gridCol w:w="1128"/>
        <w:gridCol w:w="1200"/>
        <w:gridCol w:w="1320"/>
        <w:gridCol w:w="1200"/>
        <w:gridCol w:w="1200"/>
        <w:gridCol w:w="1212"/>
        <w:gridCol w:w="2237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33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10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в Левокумском муниципальном районе Ставропольского края на 2017-2022 годы»</w:t>
            </w:r>
          </w:p>
          <w:p>
            <w:pPr>
              <w:pStyle w:val="ConsPlusCell"/>
              <w:widowControl/>
              <w:ind w:left="1080" w:hanging="0"/>
              <w:jc w:val="center"/>
              <w:rPr/>
            </w:pPr>
            <w:r>
              <w:rPr>
                <w:sz w:val="24"/>
                <w:szCs w:val="24"/>
              </w:rPr>
              <w:t>Подпрограмма 1 «Развитие дошкольного образования в Левокумском    муниципальном районе Ставропольского края на 2017-2022 годы»</w:t>
            </w:r>
          </w:p>
        </w:tc>
      </w:tr>
      <w:tr>
        <w:trPr>
          <w:trHeight w:val="746" w:hRule="atLeast"/>
        </w:trPr>
        <w:tc>
          <w:tcPr>
            <w:tcW w:w="15338" w:type="dxa"/>
            <w:gridSpan w:val="10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center"/>
              <w:rPr/>
            </w:pPr>
            <w:r>
              <w:rPr/>
              <w:t>Цель подпрограммы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/>
            </w:pPr>
            <w:r>
              <w:rPr/>
              <w:t>обеспечение государственной гарантии доступности качественного дошкольного образования детям в возрасте от 1 года до 7 лет, проживающим в Левокумском районе Ставропольского края</w:t>
            </w:r>
          </w:p>
        </w:tc>
      </w:tr>
      <w:tr>
        <w:trPr>
          <w:trHeight w:val="920" w:hRule="atLeast"/>
        </w:trPr>
        <w:tc>
          <w:tcPr>
            <w:tcW w:w="1533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1 подпрограммы 1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Повышение эффективности доступности и качества дошкольного образования в Левокумском районе Ставропольского края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1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Показатель решения задачи подпрограммы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/>
            </w:pPr>
            <w:r>
              <w:rPr/>
              <w:t>Доля граждан Левокумского района Ставропольского края, удовлетворенного качеством дошкольного образования, в общей численности граждан, имеющих и воспитывающих детей дошкольного возраста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82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/>
            </w:pPr>
            <w:r>
              <w:rPr/>
              <w:t>84,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нные ежегодного социологического опроса населения Левокумского муниципального района, прогноз до 2022 год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/>
            </w:pPr>
            <w:r>
              <w:rPr/>
              <w:t>Доля детей в возрасте от 1 года до 7 лет, охваченных различными формами дошкольного образования, от общего количества детей в возрасте от 1 года до 7 лет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эффективности деятельности органов местного самоуправления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/>
            </w:pPr>
            <w:r>
              <w:rPr/>
              <w:t>Доля детей в возрасте от 3 до 7 лет, охваченных различными формами дошкольного образования, от общего количества детей в возрасте от 3 до 7 ле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каз Президента Российской Федерации от 07 мая 2012 год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/>
            </w:pPr>
            <w:r>
              <w:rPr/>
              <w:t>Доля детей в возрасте от 1 года до 7 лет, нуждающихся в устройстве в дошкольные образовательные организации, от общего количества детей в возрасте от 1 года до 7 лет;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эффективности деятельности органов местного самоуправления</w:t>
            </w:r>
          </w:p>
        </w:tc>
      </w:tr>
      <w:tr>
        <w:trPr/>
        <w:tc>
          <w:tcPr>
            <w:tcW w:w="1533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2 подпрограммы 1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Повышение профессионального уровня педагогических работников дошкольных образовательных организаций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/>
            </w:pPr>
            <w:r>
              <w:rPr/>
              <w:t>Среднемесячная номинальная начисленная заработная плата работников муниципальных дошкольных образовательных учреждени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13487,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3564,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13564,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3564,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3564,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/>
            </w:pPr>
            <w:r>
              <w:rPr/>
              <w:t>13564,1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эффективности деятельности органов местного самоуправления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/>
            </w:pPr>
            <w:r>
              <w:rPr/>
              <w:t>Доля педагогов дошкольных образовательных организаций, имеющих высшее образование, от общего количества педагогов дошкольных образовательных организаций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rPr/>
            </w:pPr>
            <w:r>
              <w:rPr/>
              <w:t xml:space="preserve">Статистический отчет отдела образования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5-К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/>
            </w:pPr>
            <w:r>
              <w:rPr/>
              <w:t>Доля педагогов дошкольных образовательных организаций, прошедших курсы повышения квалификации, от общего количества педагогов дошкольных образовательных организаций;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91,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квартальный мониторинг МКУ «ИМСО ЛМР СК», прогноз до 2022 года</w:t>
            </w:r>
          </w:p>
        </w:tc>
      </w:tr>
      <w:tr>
        <w:trPr/>
        <w:tc>
          <w:tcPr>
            <w:tcW w:w="15338" w:type="dxa"/>
            <w:gridSpan w:val="10"/>
            <w:tcBorders/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«Развитие общего и дополнительного образования в Левокумском муниципальном районе Ставропольского края на 2017-2022 годы»</w:t>
            </w:r>
          </w:p>
        </w:tc>
      </w:tr>
      <w:tr>
        <w:trPr/>
        <w:tc>
          <w:tcPr>
            <w:tcW w:w="1533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Цель 1 подпрограммы 2: </w:t>
            </w:r>
          </w:p>
          <w:p>
            <w:pPr>
              <w:pStyle w:val="Normal"/>
              <w:jc w:val="center"/>
              <w:rPr/>
            </w:pPr>
            <w:r>
              <w:rPr/>
              <w:t>Создание в системе общего и дополнительного образования Левокумского муниципального района равных возможностей получения доступного и качественного воспитания, образования и позитивной социализации детей</w:t>
            </w:r>
          </w:p>
        </w:tc>
      </w:tr>
      <w:tr>
        <w:trPr/>
        <w:tc>
          <w:tcPr>
            <w:tcW w:w="1533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1 подпрограммы 2 программы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ого, качественного и непрерывного образования, соответствующего современным требованиям общества 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761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Доля граждан Левокумского района, удовлетворенных качеством общего образования, в общей численности граждан района, имеющих и воспитывающих детей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82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84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84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84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/>
            </w:pPr>
            <w:r>
              <w:rPr/>
              <w:t>84,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нные ежегодного социологического опроса населения Левокумского муниципального района, прогноз до 2022 год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7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зультаты качества знаний в образовательных учрежден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годный отчет отдела образования Левокумского муниципального района по обученности и качеству знаний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7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выпускников муниципальных общеобразовательных учреждений, успешно сдавших единый государственный экзамен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99,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эффективности деятельности органов местного самоуправления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всеми формами организованного отдыха и трудовой занятости в каникулярное врем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94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годный мониторинг отдела образования администрации Левокумского муниципального района СК</w:t>
            </w:r>
          </w:p>
        </w:tc>
      </w:tr>
      <w:tr>
        <w:trPr/>
        <w:tc>
          <w:tcPr>
            <w:tcW w:w="1533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2 подпрограммы 2 Программы</w:t>
            </w:r>
          </w:p>
          <w:p>
            <w:pPr>
              <w:pStyle w:val="Normal"/>
              <w:rPr/>
            </w:pPr>
            <w:r>
              <w:rPr/>
              <w:t>Повышение профессионального уровня педагогических работников образовательных организаций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немесячная номинальная начисленная заработная плата работников муниципальных общеобразовательных организаций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22494,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2583,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22583,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2583,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2583,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/>
            </w:pPr>
            <w:r>
              <w:rPr/>
              <w:t>22583,6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эффективности деятельности органов местного самоуправления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немесячная номинальная начисленная заработная плата учителей муниципальных общеобразовательных организаций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26619,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6689,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26689,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6689,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6689,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/>
            </w:pPr>
            <w:r>
              <w:rPr/>
              <w:t>26689,4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эффективности деятельности органов местного самоуправления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дельный вес педагогов, участвующих в конкурсах, конференциях, фестивалях  профессионального мастерства в районе, крае, в общей численности педагогов 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квартальный мониторинг МКУ «ИМЦ СО ЛМР СК»</w:t>
            </w:r>
          </w:p>
        </w:tc>
      </w:tr>
      <w:tr>
        <w:trPr/>
        <w:tc>
          <w:tcPr>
            <w:tcW w:w="1533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Цель 2 подпрограммы 2 </w:t>
            </w:r>
          </w:p>
          <w:p>
            <w:pPr>
              <w:pStyle w:val="Normal"/>
              <w:jc w:val="center"/>
              <w:rPr/>
            </w:pPr>
            <w:r>
              <w:rPr/>
              <w:t>Создание условий для обеспечения высокого качества воспитания и образования детей и подростков в соответствии с социальным запросом населения</w:t>
            </w:r>
          </w:p>
        </w:tc>
      </w:tr>
      <w:tr>
        <w:trPr/>
        <w:tc>
          <w:tcPr>
            <w:tcW w:w="1533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3 подпрограммы 2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и укрепление здоровья детей в период получения образования на всех его уровнях, формирова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 здоровья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ля детей первой и второй групп здоровья в общей численности обучающихся муниципальных общеобразовательных организац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88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эффективности деятельности органов местного самоуправления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обучающихся в муниципальных общеобразовательных организациях, занимающихся во вторую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эффективности деятельности органов местного самоуправления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ля образовательных учреждений со стопроцентной заменой оконных блоков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rPr/>
            </w:pPr>
            <w:r>
              <w:rPr/>
              <w:t>Не связано</w:t>
            </w:r>
          </w:p>
        </w:tc>
      </w:tr>
      <w:tr>
        <w:trPr/>
        <w:tc>
          <w:tcPr>
            <w:tcW w:w="1533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4 подпрограммы 2 Программы</w:t>
            </w:r>
          </w:p>
          <w:p>
            <w:pPr>
              <w:pStyle w:val="Normal"/>
              <w:rPr/>
            </w:pPr>
            <w:r>
              <w:rPr/>
              <w:t>Развитие системы комплексного сопровождения талантливых и одаренных детей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дельный вес детей в возрасте 7-18 лет, получающих услуги по дополнительному образованию в организациях различной организационно-правовой формы и формы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81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эффективности деятельности органов местного самоуправления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37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обучающихся и воспитанников образовательных учреждений, участвующих в мероприятиях различного уров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82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84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84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84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/>
            </w:pPr>
            <w:r>
              <w:rPr/>
              <w:t>84,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квартальный мониторинг МКУ «ИМЦ СО ЛМР СК»</w:t>
            </w:r>
          </w:p>
        </w:tc>
      </w:tr>
      <w:tr>
        <w:trPr/>
        <w:tc>
          <w:tcPr>
            <w:tcW w:w="15338" w:type="dxa"/>
            <w:gridSpan w:val="10"/>
            <w:tcBorders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а 3 «Организация пиния воспитанников и обучающихся образовательных организаций Левокумского муниципального района Ставропольского края на 2017 – 2022 годы»   </w:t>
            </w:r>
          </w:p>
          <w:p>
            <w:pPr>
              <w:pStyle w:val="Normal"/>
              <w:spacing w:lineRule="exact" w:line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3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Цель 1 подпрограммы 3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ind w:right="-120" w:hanging="0"/>
              <w:jc w:val="center"/>
              <w:rPr/>
            </w:pPr>
            <w:r>
              <w:rPr/>
              <w:t>Развитие    системы     организации  питания обучающихся,  отвечающей  современным  требованиям санитарных правил и норм,  увеличение охвата детей и подростков горячим питанием.</w:t>
            </w:r>
          </w:p>
        </w:tc>
      </w:tr>
      <w:tr>
        <w:trPr/>
        <w:tc>
          <w:tcPr>
            <w:tcW w:w="1533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1 подпрограммы 3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Сохранение, восстановление и укрепление здоровья детей и подростков, привитие навыков здорового питания.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Доля обучающихся общеобразовательных организаций охваченных горячим питанием, адекватным возрастным и физиологическим потребностям детей и подростков в пищевых веществах и энергии, в общей численности обучающихся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91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жемесячный мониторинг отдела образования охвата несовершеннолетних горячим питанием 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Доля обучающихся, охваченных двухразовым горячим питанием, из числа обучающихся, получающих горячее питание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жемесячный мониторинг отдела образования охвата несовершеннолетних двухразовым горячим питанием </w:t>
            </w:r>
          </w:p>
        </w:tc>
      </w:tr>
      <w:tr>
        <w:trPr/>
        <w:tc>
          <w:tcPr>
            <w:tcW w:w="15338" w:type="dxa"/>
            <w:gridSpan w:val="10"/>
            <w:tcBorders/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4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«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 в Левокумском муниципальном районе Ставропольского края на 2017-2022 годы»   </w:t>
            </w:r>
          </w:p>
        </w:tc>
      </w:tr>
      <w:tr>
        <w:trPr/>
        <w:tc>
          <w:tcPr>
            <w:tcW w:w="1533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Цель 1 подпрограммы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ение потребностей детей-инвалидов, детей с ограниченными возможностями здоровья в качественном образовании и их интеграция в общество</w:t>
            </w:r>
          </w:p>
        </w:tc>
      </w:tr>
      <w:tr>
        <w:trPr/>
        <w:tc>
          <w:tcPr>
            <w:tcW w:w="1533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1 подпрограммы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оздание условий для удовлетворения потребностей детей с ограниченными возможностями здоровь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качественном образовании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детей-инвалидов и детей с ограниченными возможностями здоровья дошкольного возраста, которым предоставлены специальные коррекционные услуги, в общей численности детей-инвалидов и детей с ограниченными возможностями здоровья;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 xml:space="preserve">процентов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 xml:space="preserve">75,0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 xml:space="preserve">85,5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85,0 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/>
            </w:pPr>
            <w:r>
              <w:rPr/>
              <w:t xml:space="preserve">85,0 </w:t>
            </w:r>
          </w:p>
        </w:tc>
        <w:tc>
          <w:tcPr>
            <w:tcW w:w="2237" w:type="dxa"/>
            <w:tcBorders/>
          </w:tcPr>
          <w:p>
            <w:pPr>
              <w:pStyle w:val="Normal"/>
              <w:rPr/>
            </w:pPr>
            <w:r>
              <w:rPr/>
              <w:t>Ежегодный отчёт отдела образования 85-К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обучающихся в специальных коррекционных классах (группах) для обу- чающихся, воспитанников с ограниченными возможно- стями здоровья, в общей численности детей-инвалидов и детей с ограниченными возможностями здоровья;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rPr/>
            </w:pPr>
            <w:r>
              <w:rPr/>
              <w:t xml:space="preserve">Ежегодные отчёты отдела образования РИК-76, Д-9, ОШ-1 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-инвалидов, обучающихся  с использованием дистанционных образовательных технологий по общеобразовательным программам, в общей численности детей-инвалидов, не имеющих противопоказаний в работе с персональным компьюте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rPr/>
            </w:pPr>
            <w:r>
              <w:rPr/>
              <w:t xml:space="preserve">Ежегодные отчёты отдела образования РИК-76, Д-9, ОШ-1 </w:t>
            </w:r>
          </w:p>
        </w:tc>
      </w:tr>
      <w:tr>
        <w:trPr/>
        <w:tc>
          <w:tcPr>
            <w:tcW w:w="1533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Цель 2 подпрограммы 4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омплексной системы межведомственного решения проблем семейного и детского неблагополучия, социального сиротства в Левокумском районе </w:t>
            </w:r>
          </w:p>
        </w:tc>
      </w:tr>
      <w:tr>
        <w:trPr/>
        <w:tc>
          <w:tcPr>
            <w:tcW w:w="1533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2 подпрограммы 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лноценной жизнедеятельности детей-сирот и детей, оставшихся без попечения родителей, развитие семейных форм их жизнеустройств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3761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сирот и детей, оставшихся без попечения родителей (законных представителей), в общей численности несовершеннолетних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rPr/>
            </w:pPr>
            <w:r>
              <w:rPr/>
              <w:t>Ежегодный отчёт отдела образования РИК-10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3761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;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 xml:space="preserve">процентов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годный отчёт отдела образования РИК-10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, состоящих на всех видах профилактического учета, от общей численности обучающихся  в районе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 xml:space="preserve">процентов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годный анализ отдела образования, КДН и ЗП администрации Левокумского муниципального района, ОДН ОУУП и ДН ОМВД России по Левокумскому району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к муниципальной программе «Развитие образования в Левокумском муниципальном районе Ставропольского края 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т 21 декабря 2016 года № 74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основных мероприятий программы, подпрограмм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____________________________________________________________ 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240"/>
        <w:gridCol w:w="2940"/>
        <w:gridCol w:w="1680"/>
        <w:gridCol w:w="1680"/>
        <w:gridCol w:w="2334"/>
        <w:gridCol w:w="2268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pacing w:val="-2"/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Тип основного мероприятия*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pacing w:val="-2"/>
                <w:sz w:val="24"/>
                <w:szCs w:val="24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pacing w:val="-4"/>
                <w:sz w:val="24"/>
                <w:szCs w:val="24"/>
              </w:rPr>
              <w:t>Связь с целевыми индикаторами и показателями программы и показателями  решения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0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. Подпрограмма 1«Развитие дошкольного образования в Левокумском    муниципальном районе Ставропольского края на 2017-2022 годы»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ind w:left="1080" w:hanging="0"/>
              <w:jc w:val="center"/>
              <w:rPr/>
            </w:pPr>
            <w:r>
              <w:rPr>
                <w:sz w:val="24"/>
                <w:szCs w:val="24"/>
              </w:rPr>
              <w:t>Цель 1 Муниципальной программы «Развитие образования в Левокумском муниципальном районе Ставропольского края на 2017-2022 годы»: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обеспечение государственной гарантии доступности качественного дошкольного образования детям в возрасте от 1 года до 7 лет, проживающим в Левокумском районе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беспечению деятельности (оказание услуг) дошкольных образовательных учреждени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тдел образования, МКУ «ФХЦСО ЛМР СК»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Мероприятия по расходам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тдел образования, МКУ «ФХЦСО ЛМР СК», МКУ «ИМЦСО ЛМР СК»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ыплат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компенсации части родительской платы за содержание ребенка в дошко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тдел образования, МКУ ФХЦСО ЛМР СК, дошкольные образовательные организации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Мероприятия по предоставлению мер социальной поддержки по оплате жилых помещений, отопления и освещения педагогическим работникам дошкольных образовательных организаций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тдел образования, МКУ ИМЦСО ЛМР СК, дошкольные образовательные организации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Подпрограмма 2 «Развитие общего и дополнительного образования в Левокумском муниципальном районе Ставропольского края на 2017-2022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Цель 1 программы: </w:t>
            </w:r>
          </w:p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Создание в системе общего и дополнительного образования Левокумского муниципального района равных возможностей получения доступного и качественного воспитания, образования и позитивной социализации детей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1 подпрограммы 2 Программы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го, качественного и непрерывного образования, соответствующего современным требованиям общества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деятельности (оказание услуг) школ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тдел образования, МКУ «ФХЦ СО ЛМР СК»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и организациях дополнительного образования детей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тдел образования, МКУ «ФХЦ СО ЛМР СК»,  МКУ «ИМЦ СО ЛМР»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 по организации отдыха детей и подростков в каникулярное время в лагерях дневного пребывания детей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тдел образования, МКУ «ФХЦ СО ЛМР СК»,  МКУ «ИМЦ СО ЛМР»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Ежегодный мониторинг отдела образования администрации Левокумского муниципального района СК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 по организации оздоровительной кампании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тдел образования, МКУ «ФХЦ СО ЛМР СК»,  МКУ «ИМЦ СО ЛМР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Ежегодный мониторинг отдела образования администрации Левокумского муниципального района СК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2 подпрограммы 2 Программы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офессионального уровня педагогических работников образовательных 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Мероприятия по предоставлению мер социальной поддержки по оплате жилых помещений, отопления и освещения педагогическим работникам общеобразовательных организаций и организаций дополнительного образования детей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ФХЦ СО ЛМР СК»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Цель 2 подпрограммы 2 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высокого качества воспитания и образования детей и подростков в соответствии с социальным запросом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3 подпрограммы 2 Программы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комплексного сопровождения талантливых и одаренных детей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деятельности (оказанию услуг) учреждений по внешкольной работ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тдел образования, МКУ «ФХЦ СО ЛМР СК»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. Подпрограмма 3 «Организация пиния воспитанников и обучающихся образовательных организаций Левокумского муниципального района Ставропольского края на 2017 – 2022 годы»   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 подпрограммы 3</w:t>
            </w:r>
          </w:p>
          <w:p>
            <w:pPr>
              <w:pStyle w:val="Normal"/>
              <w:jc w:val="center"/>
              <w:rPr/>
            </w:pPr>
            <w:r>
              <w:rPr/>
              <w:t>Развитие    системы     организации  питания детей дошкольного и  школьного возраста,  отвечающей  современным  требованиям санитарных правил и норм, увеличение охвата детей и подростков горячим пит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3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, восстановление и укрепление здоровья детей и подростков, привитие навыков здорового питания. 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горячего питания обучающихся и воспитанников  в дошкольных образовательных организациях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МКУ ФХЦСО ЛМР СК, образовательные организации 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питания обучающихся в общеобразовательных организациях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МКУ ФХЦСО ЛМР СК, образовательные организации 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. Подпрограмма 4 «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 в Левокумском муниципальном районе Ставропольского края на 2017-2022 годы»   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Цель 1 подпрограммы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ение потребностей детей-инвалидов, детей с ограниченными возможностями здоровья в качественном образовании и их интеграция в общ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1 подпрограммы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оздание условий для удовлетворения потребностей детей с ограниченными возможностями здоровь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качественном обра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Мероприятия по созданию условий в образовательных организациях для детей, нуждающихся в психолого-педагогической и медико-социальной помощи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Отдел образования, образовательные организации, МКУ ФХЦ СО ЛМР СК 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Цель 2 подпрограммы 4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омплексной системы межведомственного решения проблем семейного и детского неблагополучия, социального сиротства в Левокумском районе 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2 подпрограммы 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лноценной жизнедеятельности детей-сирот и детей, оставшихся без попечения родителей, развитие семейных форм их жизнеустройства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Мероприятия по выплате денежных средств на содержание ребёнка опекуну (попечителю)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тдел образования, МКУ ФХЦ СО ЛМР СК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Мероприятия по выплате на содержание детей-сирот и детей, оставшихся без попечения родителей, в приёмных семьях, а также на вознаграждение, причитающееся приёмным родителям 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тдел образования, МКУ ФХЦ СО ЛМР СК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выплате единовременных пособий усыновителям 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тдел образования, МКУ ФХЦ СО ЛМР С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. Подпрограмма 5 </w:t>
            </w:r>
            <w:r>
              <w:rPr>
                <w:bCs/>
                <w:sz w:val="24"/>
                <w:szCs w:val="24"/>
              </w:rPr>
              <w:t>«Обеспечение реализации муниципальной программы «Развитие образования в Левокумском муниципальном районе Ставропольского края на 2017-2022 годы» и общепрограммные мероприятия муниципальной программы «Развитие образования в Левокумском муниципальном районе Ставропольского края на 2017-2022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функционирования отдела образования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тдел образования, МКУ «ФХЦ СО ЛМР СК»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тдел образования, МКУ «ФХЦ СО ЛМР СК»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деятельности (оказанию услуг) учебно-методических кабинетов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тдел образования, МКУ «ФХЦ СО ЛМР СК»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деятельности МКУ «Финансово-хозяйственный центр системы образования Левокумского муниципального района Ставропольского края»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ФХЦ СО ЛМР СК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к муниципальной программе «Развитие образования в Левокумском муниципальном районе Ставропольского края 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т 21 декабря 2016 года № 74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 xml:space="preserve">Прогноз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 xml:space="preserve">сводных показателей муниципальных заданий на оказание  муниципальных услуг (выполнение работ) муниципальными учреждениями Левокумского муниципального района Ставропольского края по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МБОУ СОШ № 1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tbl>
      <w:tblPr>
        <w:tblW w:w="1534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565"/>
        <w:gridCol w:w="2952"/>
        <w:gridCol w:w="1053"/>
        <w:gridCol w:w="1080"/>
        <w:gridCol w:w="129"/>
        <w:gridCol w:w="720"/>
        <w:gridCol w:w="360"/>
        <w:gridCol w:w="54"/>
        <w:gridCol w:w="264"/>
        <w:gridCol w:w="276"/>
        <w:gridCol w:w="360"/>
        <w:gridCol w:w="234"/>
        <w:gridCol w:w="360"/>
        <w:gridCol w:w="180"/>
        <w:gridCol w:w="360"/>
        <w:gridCol w:w="540"/>
        <w:gridCol w:w="360"/>
        <w:gridCol w:w="180"/>
        <w:gridCol w:w="900"/>
        <w:gridCol w:w="360"/>
        <w:gridCol w:w="180"/>
        <w:gridCol w:w="660"/>
        <w:gridCol w:w="840"/>
        <w:gridCol w:w="720"/>
        <w:gridCol w:w="720"/>
        <w:gridCol w:w="163"/>
        <w:gridCol w:w="557"/>
      </w:tblGrid>
      <w:tr>
        <w:trPr/>
        <w:tc>
          <w:tcPr>
            <w:tcW w:w="2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Наименование показателя объема муниципальной услуги (работы)</w:t>
            </w:r>
          </w:p>
        </w:tc>
        <w:tc>
          <w:tcPr>
            <w:tcW w:w="63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Значение показателя объема муниципальной услуги (работы) по годам</w:t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 xml:space="preserve">Расходы бюджета муниципального района на оказание муниципальной услуги (выполнение работ) по год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8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9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2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562" w:type="dxa"/>
            <w:gridSpan w:val="26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lang w:val="en-US"/>
              </w:rPr>
              <w:t>II</w:t>
            </w:r>
            <w:r>
              <w:rPr/>
              <w:t>. Подпрограмма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Развитие общего и дополнительного образования в Левокумском муниципальном районе Ставропольского края»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Обеспечение деятельности (оказание услуг) школ- детских садов, школ начальных, неполных средних и средних </w:t>
            </w:r>
          </w:p>
        </w:tc>
        <w:tc>
          <w:tcPr>
            <w:tcW w:w="10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тыс. руб.</w:t>
            </w:r>
          </w:p>
        </w:tc>
        <w:tc>
          <w:tcPr>
            <w:tcW w:w="12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9758,02</w:t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9768,19</w:t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774,89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145,76</w:t>
            </w:r>
          </w:p>
        </w:tc>
        <w:tc>
          <w:tcPr>
            <w:tcW w:w="10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145,76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145,76</w:t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асходы бюджетов муниципальных районов на выполнение передаваемых полномочий субъектов Российской Федерации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0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тыс. руб.</w:t>
            </w:r>
          </w:p>
        </w:tc>
        <w:tc>
          <w:tcPr>
            <w:tcW w:w="12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7077,46</w:t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5045,20</w:t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949,04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205,90</w:t>
            </w:r>
          </w:p>
        </w:tc>
        <w:tc>
          <w:tcPr>
            <w:tcW w:w="10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205,9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205,90</w:t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роприятия по организации оздоровительной кампании</w:t>
            </w:r>
          </w:p>
        </w:tc>
        <w:tc>
          <w:tcPr>
            <w:tcW w:w="10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тыс. руб.</w:t>
            </w:r>
          </w:p>
        </w:tc>
        <w:tc>
          <w:tcPr>
            <w:tcW w:w="12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89,4</w:t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9,4</w:t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9,4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9,40</w:t>
            </w:r>
          </w:p>
        </w:tc>
        <w:tc>
          <w:tcPr>
            <w:tcW w:w="10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9,4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89,4</w:t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о оплате жилых помещений, отопления и освещения педагогическим работникам  образовательных организац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тыс. руб.</w:t>
            </w:r>
          </w:p>
        </w:tc>
        <w:tc>
          <w:tcPr>
            <w:tcW w:w="12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245,20</w:t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45,20</w:t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45,20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72,07</w:t>
            </w:r>
          </w:p>
        </w:tc>
        <w:tc>
          <w:tcPr>
            <w:tcW w:w="10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72,07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72,07</w:t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562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lang w:val="en-US"/>
              </w:rPr>
              <w:t>III</w:t>
            </w:r>
            <w:r>
              <w:rPr/>
              <w:t>. Подпрограмма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Организация питания воспитанников и обучающихся образовательных организаций Левокумского муниципального района Ставропольского края»</w:t>
            </w:r>
          </w:p>
        </w:tc>
      </w:tr>
      <w:tr>
        <w:trPr>
          <w:trHeight w:val="1374" w:hRule="atLeast"/>
        </w:trPr>
        <w:tc>
          <w:tcPr>
            <w:tcW w:w="21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питания обучающихся в образовательных организация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810,0</w:t>
            </w:r>
          </w:p>
        </w:tc>
        <w:tc>
          <w:tcPr>
            <w:tcW w:w="8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10,0</w:t>
            </w:r>
          </w:p>
        </w:tc>
        <w:tc>
          <w:tcPr>
            <w:tcW w:w="9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10,0</w:t>
            </w:r>
          </w:p>
        </w:tc>
        <w:tc>
          <w:tcPr>
            <w:tcW w:w="9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10,0</w:t>
            </w:r>
          </w:p>
        </w:tc>
        <w:tc>
          <w:tcPr>
            <w:tcW w:w="10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10,00</w:t>
            </w:r>
          </w:p>
        </w:tc>
        <w:tc>
          <w:tcPr>
            <w:tcW w:w="1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810,0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7393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иложение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к муниципальной программе «Развитие образования в Левокумском муниципальном районе Ставропольского края 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т 21 декабря 2016 года № 74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СУРСНОЕ ОБЕСПЕЧЕНИЕ</w:t>
      </w:r>
    </w:p>
    <w:p>
      <w:pPr>
        <w:pStyle w:val="Normal"/>
        <w:snapToGrid w:val="false"/>
        <w:spacing w:lineRule="exact" w:line="240"/>
        <w:jc w:val="center"/>
        <w:rPr/>
      </w:pPr>
      <w:r>
        <w:rPr>
          <w:sz w:val="20"/>
          <w:szCs w:val="20"/>
        </w:rPr>
        <w:t xml:space="preserve">реализации муниципальной программы  за счет средств бюджета Левокумского муниципального района Ставропольского края </w:t>
      </w:r>
    </w:p>
    <w:p>
      <w:pPr>
        <w:pStyle w:val="Normal"/>
        <w:snapToGrid w:val="false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80"/>
        <w:gridCol w:w="1216"/>
        <w:gridCol w:w="1125"/>
        <w:gridCol w:w="131"/>
        <w:gridCol w:w="1108"/>
        <w:gridCol w:w="152"/>
        <w:gridCol w:w="2527"/>
        <w:gridCol w:w="1066"/>
        <w:gridCol w:w="1066"/>
        <w:gridCol w:w="1066"/>
        <w:gridCol w:w="1066"/>
        <w:gridCol w:w="1066"/>
        <w:gridCol w:w="1066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2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оисполнитель программы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подпрограммы программ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года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0"/>
                <w:szCs w:val="20"/>
              </w:rPr>
              <w:t>Направление расходов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«Развитие образования в Левокумском муниципальном районе Ставропольского края на 2017 - 2022 годы» всего:</w:t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образования администрации Левокумского муниципального района Ставропольского кра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77,50</w:t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52,25</w:t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22,49</w:t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44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44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44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образования  администрации Левокумского муниципального райо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8,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8,5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7,5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7,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7,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7,75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образовательные учреждения муниципального райо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80,1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1,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45,8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5,4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5,4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5,46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21,9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76,5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0,4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9,4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9,4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9,49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дополнительного образования муниципального райо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0,3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6,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0,5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,4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,4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,48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КУ ДО ООЦ «Светлячок», общеобразовательные учреждения муниципального райо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6,6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8,6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8,1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1,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1,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1,33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5" w:type="dxa"/>
            <w:gridSpan w:val="1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</w:tr>
      <w:tr>
        <w:trPr>
          <w:trHeight w:val="1134" w:hRule="atLeast"/>
          <w:cantSplit w:val="true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«Развитие дошкольного образования в Левокумском муниципальном районе Ставропольского края»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00000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000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11130</w:t>
            </w:r>
          </w:p>
        </w:tc>
        <w:tc>
          <w:tcPr>
            <w:tcW w:w="252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9,2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3,8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57,6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2,4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2,4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2,49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в том числе следующие основные мероприятия подпрограммы: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00000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000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11130</w:t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9,23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9,2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9,2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2,4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2,4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2,49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5" w:type="dxa"/>
            <w:gridSpan w:val="1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«Развитие общего и дополнительного образования в Левокумском муниципальном районе Ставропольского края» всего: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00000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образовательные учреждения муниципального образован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86,9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96,9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64,3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58,7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58,7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58,74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в том числе следующие основные мероприятия подпрограммы: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(оказание услуг) школ- детских садов, школ начальных, неполных средних и средних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00000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000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11140</w:t>
            </w:r>
          </w:p>
        </w:tc>
        <w:tc>
          <w:tcPr>
            <w:tcW w:w="252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образовательные учреждения муниципального образован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9,9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1,3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05,6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6,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6,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6,93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я услуг) учреждений по внешкольной работе с детьми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00000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2000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211150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дополнительного образования детей муниципального образован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0,3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6,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0,5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,4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,4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,48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98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sz w:val="20"/>
                <w:szCs w:val="20"/>
              </w:rPr>
              <w:t>Мероприятия по организации отдыха детей и подростков в каникулярное время в лагерях дневного пребывания детей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00000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000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1540</w:t>
            </w:r>
          </w:p>
        </w:tc>
        <w:tc>
          <w:tcPr>
            <w:tcW w:w="252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 ДО ООЦ «Светлячок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9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5,9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5,4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,9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,9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,99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рганизации оздоровительной кампании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00000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4000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420910</w:t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Общеобразовательные учреждения муниципального образован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,7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,7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,7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3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3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34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5" w:type="dxa"/>
            <w:gridSpan w:val="1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Организация питания воспитанников и обучающихся образовательных организаций Левокумского муниципального района Ставропольского края» всего: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00000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Образовательные учреждения муниципального образован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2,9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2,9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2,9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5,5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5,5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5,53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в том числе следующие основные мероприятия подпрограммы: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итания воспитанников  образовательных муниципальных учреждениях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00000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1000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120550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2,7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2,7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2,7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7,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7,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7,0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итания обучающихся в образовательных организациях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00000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2000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220560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образовательные учреждения муниципального образован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0,2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0,2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0,2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8,5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8,5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8,53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5" w:type="dxa"/>
            <w:gridSpan w:val="1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беспечение реализации муниципальной программы Левокумского муниципального района Ставропольского края «Развитие образования» всего: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00000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8,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8,5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7,5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7,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7,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7,75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в том числе следующие основные мероприятия подпрограммы: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98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00000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1000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110020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,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,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,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,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,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,24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198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00000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2000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210050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198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(оказание услуг) учебно-методических кабинетов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00000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3000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311300</w:t>
            </w:r>
          </w:p>
        </w:tc>
        <w:tc>
          <w:tcPr>
            <w:tcW w:w="2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ИМЦСО ЛМР СК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9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9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9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8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8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89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198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 деятельности финансово-хозяйственного центра системы образования муниципального района 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00000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4000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411310</w:t>
            </w:r>
          </w:p>
        </w:tc>
        <w:tc>
          <w:tcPr>
            <w:tcW w:w="2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ФХЦСО ЛМР СК»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5,4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5,5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4,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7,6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7,6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7,62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иложение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к муниципальной программе «Развитие образования в Левокумском муниципальном районе Ставропольского края 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т 21 декабря 2016 года № 744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Ресурсное обеспечение и прогнозная (справочная) оценка </w:t>
      </w:r>
    </w:p>
    <w:p>
      <w:pPr>
        <w:pStyle w:val="Normal"/>
        <w:autoSpaceDE w:val="false"/>
        <w:jc w:val="center"/>
        <w:rPr>
          <w:spacing w:val="-4"/>
        </w:rPr>
      </w:pPr>
      <w:r>
        <w:rPr>
          <w:spacing w:val="-4"/>
        </w:rPr>
        <w:t xml:space="preserve">расходов федерального бюджета, бюджета Ставропольского края, бюджета муниципального района, бюджетов муниципальных образований  </w:t>
      </w:r>
    </w:p>
    <w:p>
      <w:pPr>
        <w:pStyle w:val="Normal"/>
        <w:autoSpaceDE w:val="false"/>
        <w:jc w:val="center"/>
        <w:rPr/>
      </w:pPr>
      <w:r>
        <w:rPr>
          <w:spacing w:val="-4"/>
        </w:rPr>
        <w:t xml:space="preserve">Левокумского  района на реализацию целей муниципальной программы 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</w:rPr>
      </w:pPr>
      <w:r>
        <w:rPr>
          <w:spacing w:val="-4"/>
        </w:rPr>
      </w:r>
    </w:p>
    <w:tbl>
      <w:tblPr>
        <w:tblW w:w="156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9"/>
        <w:gridCol w:w="4414"/>
        <w:gridCol w:w="1320"/>
        <w:gridCol w:w="1200"/>
        <w:gridCol w:w="1200"/>
        <w:gridCol w:w="1320"/>
        <w:gridCol w:w="1200"/>
        <w:gridCol w:w="12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ind w:left="-70" w:hanging="0"/>
              <w:jc w:val="center"/>
              <w:outlineLvl w:val="2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pacing w:val="-2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2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7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22"/>
        <w:gridCol w:w="4415"/>
        <w:gridCol w:w="1320"/>
        <w:gridCol w:w="1200"/>
        <w:gridCol w:w="1200"/>
        <w:gridCol w:w="1320"/>
        <w:gridCol w:w="9"/>
        <w:gridCol w:w="1191"/>
        <w:gridCol w:w="9"/>
        <w:gridCol w:w="1200"/>
      </w:tblGrid>
      <w:tr>
        <w:trPr>
          <w:tblHeader w:val="true"/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312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азвитие образования в Левокумском муниципальном районе Ставропольского края на 2017 - 2022 годы»», всего</w:t>
            </w:r>
          </w:p>
        </w:tc>
        <w:tc>
          <w:tcPr>
            <w:tcW w:w="441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408484,83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392870,94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414401,00</w:t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408208,6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208,68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208,68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26307,3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09918,6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30778,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38164,17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38164,17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38164,17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82177,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82952,2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83622,4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70044,5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0044,51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0044,51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е исполнител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тдел образования администрации Левокумского муниципального района Ставропольского края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3884,3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3884,3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3884,3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10772,5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772,50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0772,5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КУ «ИМЦСО ЛМР СК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3,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3,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3,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3,8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113,89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113,89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КУ «ФХЦСО ЛМР СК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55,4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65,5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74,5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97,6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597,62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597,62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27481,0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23195,1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27762,3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106155,8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6155,82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06155,82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бщеобразовательные учреждения муниципального образова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42793,3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31266,4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48207,1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252327,0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52327,04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52327,04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Учреждения дополнительного образования детей муниципального образова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90,3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26,9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40,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15120,4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120,48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120,48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КУ ДО «ООЦ «Светлячок», общеобразовательные учреждения муниципального образова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56,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18,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18,1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21,3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121,33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121,33</w:t>
            </w:r>
          </w:p>
        </w:tc>
      </w:tr>
      <w:tr>
        <w:trPr>
          <w:trHeight w:val="247" w:hRule="atLeast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Подпрограмма 1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азвитие дошкольного образования в Левокумском муниципальном районе Ставропольского края», всего</w:t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12878,3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08582,3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13149,6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93428,8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93428,82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93428,82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58369,1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53518,5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57891,9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44946,3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44946,33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44946,33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,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509,2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63,8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257,6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82,4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482,49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482,49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12878,3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08582,3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13149,6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93428,8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93428,82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93428,82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в том числе следующие основные мероприятия подпрограммы: </w:t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1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детских дошкольных учрежден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509,2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55063,8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55257,6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48482,4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8482,49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482,49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2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:</w:t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8874,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4023,4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8396,8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36914,3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6914,31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36914,31</w:t>
            </w:r>
          </w:p>
        </w:tc>
      </w:tr>
      <w:tr>
        <w:trPr/>
        <w:tc>
          <w:tcPr>
            <w:tcW w:w="718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3.</w:t>
            </w:r>
          </w:p>
        </w:tc>
        <w:tc>
          <w:tcPr>
            <w:tcW w:w="312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both"/>
              <w:rPr/>
            </w:pPr>
            <w:r>
              <w:rPr/>
              <w:t xml:space="preserve">Компенсация части родительской платы за содержание ребенка в дошкольных образовательных организациях, реализующую основную общеобразовательную программу дошкольного образования </w:t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5834,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5834,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5834,3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4400,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400,00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4400,00</w:t>
            </w:r>
          </w:p>
        </w:tc>
      </w:tr>
      <w:tr>
        <w:trPr/>
        <w:tc>
          <w:tcPr>
            <w:tcW w:w="71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4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о оплате жилых помещений, отопления и освещения педагогическим работникам  дошкольных образовательных организаций </w:t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3660,7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3660,7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3660,7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3632,0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632,02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3632,02</w:t>
            </w:r>
          </w:p>
        </w:tc>
      </w:tr>
      <w:tr>
        <w:trPr>
          <w:trHeight w:val="479" w:hRule="atLeast"/>
        </w:trPr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Итого по программе в разрезе бюджетов:</w:t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58369,1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53518,5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57891,9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44946,3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44946,33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44946,33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509,2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63,8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257,6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82,4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482,49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482,49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Подпрограмма 2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Развитие общего и дополнительного образования в Левокумском муниципальном районе Ставропольского края», всего</w:t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47817,2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36489,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53441,9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180,3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4180,32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4180,32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63" w:hRule="atLeast"/>
        </w:trPr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61230,2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49692,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66178,6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85321,5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85321,58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85321,58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86586,9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86796,9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87263,3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78858,7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78858,74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78858,74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е исполнител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бщеобразовательные учреждения муниципального образова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25470,2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13943,5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30884,2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41938,5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41938,51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41938,51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Учреждения дополнительного образования детей муниципального образова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90,3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26,9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40,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20,4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120,48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120,48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КУ ДО «ООЦ «Светлячок», общеобразовательные учреждения муниципального образова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56,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18,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8018,1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21,3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121,33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7121,33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школ- детских садов, школ начальных, неполных средних и средних</w:t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39,9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51,3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705,6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616,9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616,93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616,93</w:t>
            </w:r>
          </w:p>
        </w:tc>
      </w:tr>
      <w:tr>
        <w:trPr/>
        <w:tc>
          <w:tcPr>
            <w:tcW w:w="718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2.</w:t>
            </w:r>
          </w:p>
        </w:tc>
        <w:tc>
          <w:tcPr>
            <w:tcW w:w="3122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и организациях дополнительного образования детей:</w:t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731,0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193,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679,4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315,7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7315,75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7315,75</w:t>
            </w:r>
          </w:p>
        </w:tc>
      </w:tr>
      <w:tr>
        <w:trPr/>
        <w:tc>
          <w:tcPr>
            <w:tcW w:w="71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3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я услуг) учреждений по внешкольной работе с детьми</w:t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90,3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26,9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40,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20,4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120,48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120,48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4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отдыха детей и подростков в каникулярное время в лагерях дневного пребывания дете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73,9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35,9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34,4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08,9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408,99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408,99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5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оздоровительной кампании</w:t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2,7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2,7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2,7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2,3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12,34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12,34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6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 общеобразовательных организаций и организаций дополнительного образования дете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99,1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99,1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99,1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5,8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005,83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005,83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Итого по подпрограмме в разрезе бюджетов: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86586,9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86796,9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87263,3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78858,7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78858,74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78858,74</w:t>
            </w:r>
          </w:p>
        </w:tc>
      </w:tr>
      <w:tr>
        <w:trPr>
          <w:trHeight w:val="442" w:hRule="atLeast"/>
        </w:trPr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61230,2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49692,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66178,6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85321,5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85321,58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85321,58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Подпрограмма 3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Организация питания воспитанников и обучающихся образовательных организаций Левокумского муниципального района Ставропольского края», всего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6252,9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6252,9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6252,9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3115,5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3115,53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3115,53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6252,9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6252,9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6252,9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3115,5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3115,53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3115,53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1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горячего питания обучающихся и воспитанников образовательных организац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12,7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12,7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12,7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27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727,00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727,0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2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питания обучающихся в образовательных организациях</w:t>
            </w:r>
          </w:p>
        </w:tc>
        <w:tc>
          <w:tcPr>
            <w:tcW w:w="4415" w:type="dxa"/>
            <w:tcBorders/>
          </w:tcPr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40,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40,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40,2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88,5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388,53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388,53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Итого по подпрограмме в разрезе бюджетов:</w:t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6252,9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6252,9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6252,9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3115,5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3115,53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3115,53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986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highlight w:val="yellow"/>
              </w:rPr>
            </w:pPr>
            <w:r>
              <w:rPr/>
              <w:t>Подпрограмма 4</w:t>
            </w:r>
          </w:p>
        </w:tc>
      </w:tr>
      <w:tr>
        <w:trPr>
          <w:trHeight w:val="466" w:hRule="atLeast"/>
        </w:trPr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"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 в Левокумском муниципальном районе Ставропольского края на " всего:</w:t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82,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82,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82,6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16,7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916,79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916,79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82,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82,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82,6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19,7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919,79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6919,79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образования администрации Левокумского муниципального района Ставропольского  кра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82,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82,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82,6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19,7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919,79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6919,79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.1.</w:t>
            </w:r>
          </w:p>
        </w:tc>
        <w:tc>
          <w:tcPr>
            <w:tcW w:w="312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4415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3295,9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3295,9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3295,9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4539,6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4539,65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4539,65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.2.</w:t>
            </w:r>
          </w:p>
        </w:tc>
        <w:tc>
          <w:tcPr>
            <w:tcW w:w="312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4415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101,7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101,7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101,7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949,6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949,64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949,64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.3.</w:t>
            </w:r>
          </w:p>
        </w:tc>
        <w:tc>
          <w:tcPr>
            <w:tcW w:w="31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Выплаты единовременных пособий усыновителям</w:t>
            </w:r>
          </w:p>
        </w:tc>
        <w:tc>
          <w:tcPr>
            <w:tcW w:w="4415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85,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85,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85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427,5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427,50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427,50</w:t>
            </w:r>
          </w:p>
        </w:tc>
      </w:tr>
      <w:tr>
        <w:trPr>
          <w:trHeight w:val="394" w:hRule="atLeast"/>
        </w:trPr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Итого по подпрограмме в разрезе бюджетов:</w:t>
            </w:r>
          </w:p>
        </w:tc>
        <w:tc>
          <w:tcPr>
            <w:tcW w:w="441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5682,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5682,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5682,6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6916,7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6919,79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6916,79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Программа 5</w:t>
            </w:r>
          </w:p>
        </w:tc>
      </w:tr>
      <w:tr>
        <w:trPr>
          <w:trHeight w:val="273" w:hRule="atLeast"/>
        </w:trPr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6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textAlignment w:val="baseline"/>
              <w:rPr>
                <w:i/>
                <w:i/>
              </w:rPr>
            </w:pPr>
            <w:r>
              <w:rPr>
                <w:bCs/>
              </w:rPr>
              <w:t>««Обеспечение реализации муниципальной программы Левокумского муниципального района Ставропольского края «Развитие образования» всего: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5853,6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6889,1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6898,17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0567,2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0567,2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0567,22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025,3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025,3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025,32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979,47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979,4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979,47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4828,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5863,8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5872,85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9587,7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9587,7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9587,75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859,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3884,3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3884,37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3855,7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3855,7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3855,71</w:t>
            </w:r>
          </w:p>
        </w:tc>
      </w:tr>
      <w:tr>
        <w:trPr>
          <w:trHeight w:val="269" w:hRule="atLeast"/>
        </w:trPr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КУ «ИМЦСО ЛМР СК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3,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3,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3,90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113,8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113,8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3,89</w:t>
            </w:r>
          </w:p>
        </w:tc>
      </w:tr>
      <w:tr>
        <w:trPr>
          <w:trHeight w:val="185" w:hRule="atLeast"/>
        </w:trPr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КУ «ФХЦСО ЛМР СК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55,4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65,5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74,58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597,6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597,6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97,62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1" w:hRule="atLeast"/>
        </w:trPr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6.1.</w:t>
            </w:r>
          </w:p>
        </w:tc>
        <w:tc>
          <w:tcPr>
            <w:tcW w:w="3122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41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6,2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6,2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6,24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36,2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36,2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36,24</w:t>
            </w:r>
          </w:p>
        </w:tc>
      </w:tr>
      <w:tr>
        <w:trPr>
          <w:trHeight w:val="922" w:hRule="atLeast"/>
        </w:trPr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6.2.</w:t>
            </w:r>
          </w:p>
        </w:tc>
        <w:tc>
          <w:tcPr>
            <w:tcW w:w="3122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4415" w:type="dxa"/>
            <w:tcBorders/>
          </w:tcPr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12,8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2,8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2,81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40,00</w:t>
            </w:r>
          </w:p>
        </w:tc>
      </w:tr>
      <w:tr>
        <w:trPr>
          <w:trHeight w:val="692" w:hRule="atLeast"/>
        </w:trPr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6.3.</w:t>
            </w:r>
          </w:p>
        </w:tc>
        <w:tc>
          <w:tcPr>
            <w:tcW w:w="31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учебно-методических кабинетов</w:t>
            </w:r>
          </w:p>
        </w:tc>
        <w:tc>
          <w:tcPr>
            <w:tcW w:w="441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2113,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113,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113,90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113,8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113,8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2113,89</w:t>
            </w:r>
          </w:p>
        </w:tc>
      </w:tr>
      <w:tr>
        <w:trPr>
          <w:trHeight w:val="889" w:hRule="atLeast"/>
        </w:trPr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6.4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/>
              <w:t>Обеспечение деятельности финансово-хозяйственного центра системы образования муниципального района</w:t>
            </w:r>
          </w:p>
        </w:tc>
        <w:tc>
          <w:tcPr>
            <w:tcW w:w="44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9855,4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9865,5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9874,58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597,6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597,6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4597,62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6.5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Реализация Закона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К по организации и осуществлению деятельности по опеке и попечительству» </w:t>
            </w:r>
          </w:p>
        </w:tc>
        <w:tc>
          <w:tcPr>
            <w:tcW w:w="4415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1025,3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025,3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025,32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79,47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79,4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979,47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Итого по подпрограмме в разрезе бюджетов:</w:t>
            </w:r>
          </w:p>
        </w:tc>
        <w:tc>
          <w:tcPr>
            <w:tcW w:w="441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4828,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4838,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4847,53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587,7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587,7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9587,75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1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1025,3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025,3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1025,32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79,47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79,4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79,47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7">
    <w:name w:val="Основной текст Знак"/>
    <w:qFormat/>
    <w:rPr>
      <w:rFonts w:eastAsia="Calibri"/>
      <w:b/>
      <w:bCs/>
      <w:i/>
      <w:iCs/>
      <w:sz w:val="28"/>
      <w:szCs w:val="28"/>
      <w:lang w:val="ru-RU" w:bidi="ar-SA"/>
    </w:rPr>
  </w:style>
  <w:style w:type="character" w:styleId="FontStyle109">
    <w:name w:val="Font Style10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0">
    <w:name w:val="Простой"/>
    <w:basedOn w:val="Normal"/>
    <w:qFormat/>
    <w:pPr/>
    <w:rPr>
      <w:rFonts w:eastAsia="Times New Roman"/>
      <w:spacing w:val="-5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782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98"/>
      <w:ind w:firstLine="33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Маркированный список"/>
    <w:basedOn w:val="List"/>
    <w:qFormat/>
    <w:pPr>
      <w:tabs>
        <w:tab w:val="clear" w:pos="708"/>
        <w:tab w:val="left" w:pos="360" w:leader="none"/>
      </w:tabs>
      <w:ind w:left="0" w:firstLine="709"/>
      <w:jc w:val="both"/>
    </w:pPr>
    <w:rPr>
      <w:rFonts w:eastAsia="Times New Roman"/>
      <w:spacing w:val="-5"/>
      <w:sz w:val="28"/>
      <w:szCs w:val="28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2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rFonts w:eastAsia="Times New Roman"/>
      <w:sz w:val="28"/>
      <w:szCs w:val="20"/>
    </w:rPr>
  </w:style>
  <w:style w:type="paragraph" w:styleId="Style29">
    <w:name w:val="Название объекта"/>
    <w:basedOn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rFonts w:eastAsia="Times New Roman"/>
      <w:sz w:val="28"/>
      <w:szCs w:val="20"/>
    </w:rPr>
  </w:style>
  <w:style w:type="paragraph" w:styleId="14">
    <w:name w:val=" 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46:00Z</dcterms:created>
  <dc:creator>moiseenkova</dc:creator>
  <dc:description/>
  <cp:keywords/>
  <dc:language>en-US</dc:language>
  <cp:lastModifiedBy>Severina</cp:lastModifiedBy>
  <cp:lastPrinted>2016-12-19T11:15:00Z</cp:lastPrinted>
  <dcterms:modified xsi:type="dcterms:W3CDTF">2017-03-24T11:49:00Z</dcterms:modified>
  <cp:revision>3</cp:revision>
  <dc:subject/>
  <dc:title>П О С Т А Н О В Л Е Н И Е</dc:title>
</cp:coreProperties>
</file>