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0"/>
        </w:rPr>
        <w:t>администрации Левокум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0"/>
        </w:rPr>
        <w:t>Ставропольского кра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0"/>
        </w:rPr>
        <w:t>с. Левокумское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0"/>
        </w:rPr>
        <w:t>« 27 » сентября 2017 г.                                                                             № 733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lineRule="exact" w:line="240"/>
        <w:ind w:left="0" w:right="0" w:hanging="0"/>
        <w:jc w:val="both"/>
        <w:rPr/>
      </w:pPr>
      <w:r>
        <w:rPr>
          <w:sz w:val="28"/>
          <w:szCs w:val="28"/>
        </w:rPr>
        <w:t>О внесении изменений в муниципальную программу «Развитие образования в Левокумском муниципальном районе Ставропольского края на 2017 – 2022 годы», утвержденную постановлением администрации Левокумского муниципального района Ставропольского края от 21 декабря 2016 года №744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решениями Совета Левокумского муниципального района Ставропольского края от 24 августа 2017 года № 257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администрации  Левокумского муниципального района Ставропольского края от 01 июля 2016 года № 383 «Об утверждении Порядка разработки, реализации и оценки эффективности реализации муниципальных программ Ставропольского края» администрация Левокумского муниципального района Ставропольского края</w:t>
      </w:r>
    </w:p>
    <w:p>
      <w:pPr>
        <w:pStyle w:val="Style19"/>
        <w:bidi w:val="0"/>
        <w:spacing w:lineRule="auto" w:line="288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spacing w:lineRule="auto" w:line="288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9"/>
        <w:bidi w:val="0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Внести в муниципальную программу «Развитие образования в Левокумском муниципальном районе Ставропольского края на 2017 -2022 годы», утвержденную постановлением администрации Левокумского муниципального района Ставропольского края от 21 декабря 2016 года №744, следующие изменения: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1. Раздел паспорта Программы «Объемы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0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2720832,94 тыс. рублей, в т.ч. по года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7 году –469628,85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8 году – 430128,93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9 году – 454568,53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0 году – 455502,21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1 году – 455502,21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2 году – 455502,21 тыс.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1308,33 тыс. рублей, в т.ч. по года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7 году – 1308,33 тыс.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1586696,87 тыс. рублей, в т.ч. по года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7 году –266588,61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8 году – 236209,09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9 году – 259972,75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0 году – 274642,14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1 году - 274642,14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2 году - 274642,14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 – 1132827,74 тыс. рублей, в т.ч. по года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7 году – 201731,91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8 году – 193919,84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9 году – 194595,78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0 году – 180860,07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1 году - 180860,07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2 году – 180860,07 тыс. рубле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1.2. Раздел 5 «Ресурсное обеспечение Программы» изложить в следующей редакци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«Общий объем финансирования мероприятий программы составит 2720832,94 тыс. рублей, в т.ч. по годам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7 году –469628,85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8 году – 430128,93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9 году – 454568,53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0 году – 455502,21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1 году – 455502,21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2 году - 455502,21 тыс. рублей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редства федерального бюджета – 1308,33 тыс. рублей, в т.ч. по годам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7 году – 1308,33 тыс. рублей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редства краевого бюджета –1586696,87 тыс. рублей, в т.ч. по годам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7 году –266588,61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8 году – 236209,09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9 году – 259972,75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0 году – 274642,14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1 году - 274642,14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2 году - 274642,14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редства муниципального бюджета – 1132827,74 тыс. рублей, в т.ч. по годам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7 году – 201731,91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8 году – 193919,84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9 году – 194595,78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0 году – 180860,07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1 году - 180860,07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2 году - 180860,07 тыс. рубл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ходе реализации программы объемы финансовых средств, направленных на ее выполнение, могут корректироваться муниципальным заказчиком программы – координатором программы - администрацией Левокумского муниципального района (далее – заказчик - координатор программы)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Конкретные мероприятия программы и объемы финансирования также могут ежегодно корректироваться при формировании проекта районного бюджета на соответствующий финансовый год»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3. Раздел паспорта подпрограммы «Развитие дошкольного образования в Левокумском муниципальном районе Ставропольского края на 2017-2022 годы» «Объемы и источники финансового обеспечения подпрограммы» изложить в следующей редакции:</w:t>
      </w:r>
    </w:p>
    <w:tbl>
      <w:tblPr>
        <w:tblW w:w="94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79"/>
      </w:tblGrid>
      <w:tr>
        <w:trPr>
          <w:trHeight w:val="668" w:hRule="atLeast"/>
        </w:trPr>
        <w:tc>
          <w:tcPr>
            <w:tcW w:w="3113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мероприятий Подпрограммы «Развитие дошкольного образования в Левокумском муниципальном районе Ставропольского края на 2017-2022 годы» составит 619070,45 тыс. рублей, в т.ч. по годам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7 году - 117052,02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8 году - 108582,37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9 году – 113149,60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0 году – 93428,82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в 2021 году - 93428,82 тыс. рублей;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2 году - 93428,82 тыс. рубле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307722,43 тыс. рублей, в т.ч. по годам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7 году - 61472,99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8 году -  53518,52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9 году – 57891,93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0 году – 44946,33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1 году -  44946,33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2 году -  44946,33 тыс. рубле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 – 311348,02 тыс. рублей, в т.ч. по годам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7 году - 55579,03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8 году - 55063,85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9 году – 55257,67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0 году – 48482,49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1 году - 48482,49 тыс. рубл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2 году - 48482,49 тыс. рублей»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1.4. Раздел 5 «Ресурсное обеспечение подпрограммы «Развитие дошкольного образования в Левокумском муниципальном районе Ставропольского края на 2017-2022 годы» изложить в следующей редакции: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«Общий объём финансирования мероприятий Подпрограммы «Развитие дошкольного образования в Левокумском муниципальном районе Ставропольского края на 2017-2022 годы» составит 619070,45 тыс. рублей, в т.ч. по годам: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17 году - 117052,02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18 году - 108582,37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19 году – 113149,60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20 году – 93428,82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- в 2021 году -  93428,82 тыс. рублей; 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22 году - 93428,82 тыс. рублей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средства краевого бюджета – 307722,43 тыс. рублей, в т.ч. по годам: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17 году - 61472,99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18 году - 53518,52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19 году – 57891,93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20 году – 44946,33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21 году - 44946,33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22 году - 44946,33 тыс. рублей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средства муниципального бюджета – 311348,02 тыс. рублей, в т.ч. по годам: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17 году - 55579,03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18 году - 55063,85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19 году – 55257,67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20 году – 48482,49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21 году - 48482,49 тыс. рублей;</w:t>
      </w:r>
    </w:p>
    <w:p>
      <w:pPr>
        <w:pStyle w:val="Normal"/>
        <w:widowControl w:val="false"/>
        <w:shd w:fill="FFFFFF"/>
        <w:tabs>
          <w:tab w:val="clear" w:pos="708"/>
          <w:tab w:val="left" w:pos="1185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- в 2022 году - 48482,49 тыс. рублей»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1.5. Раздел паспорта подпрограммы «Развитие общего и дополнительного образования в Левокумском муниципальном районе Ставропольского края на 2017-2022 годы» «Объемы и источники финансового обеспечения подпрограммы» изложить в следующей редакции: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15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70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мероприятий подпрограммы «Развитие общего и дополнительного образования в Левокумском муниципальном районе Ставропольского края на 2017-2022 годы» составит 1801593,57 тыс. рублей, в т.ч. по года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7 году - 303864,38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8 году - 272937,15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9 году –292800,49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0 году – 310663,85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1 году – 310663,85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2 году - 310663,85 тыс.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1308,33 тыс. рублей, в том числе по годам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7 году - 1308,33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235053,92 тыс. рублей, в т.ч. по года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7 году - 198299,82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8 году - 175982,6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9 году – 195372,85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0 году – 221799,55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1 году – 221799,55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2 году - 221799,55 тыс.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 - 565231,32 тыс. рублей, в т.ч. по года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7 году - 104256,23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8 году - 96954,55 тыс. руб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19 году – 97427,64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0 году – 88864,30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1 году – 88864,30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 2022 году - 88864,30 тыс. рублей.»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1.6. Раздел 4 «Характеристика основных мероприятий подпрограммы ««Развитие общего и дополнительного образования в Левокумском муниципальном районе Ставропольского края на 2017-2022 годы» изложить в следующей редакции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«Подпрограмма «Развитие общего и дополнительного образования в Левокумском муниципальном районе Ставропольского края на 2017-2022 годы» предусматривает осуществление мероприятий по следующим разделам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мероприятия по обеспечению деятельности (оказание услуг) шко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мероприятия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и организациях дополнительного образова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мероприятия по организации отдыха детей и подростков в каникулярное время в лагерях дневного пребывания детей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мероприятия по организации оздоровительной кампании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мероприятия по замене оконных блоков в муниципальных образовательных организациях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мероприятия по проведению работ по ремонту кровель в муниципальных общеобразовательных организациях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мероприятия по реконструкции здания начальной школы начальных классов в с.Величаевском по ул. Пушкина,67, Левокумского района Ставропольского кра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Мероприятия и прогнозируемые объёмы финансирования подпрограммы указаны в приложениях 1-3 к постановлению.»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7. Раздел 5 «Ресурсное обеспечение подпрограммы «Развитие общего и дополнительного образования в Левокумском муниципальном районе Ставропольского края на 2017-2022 годы» изложить в следующей редакци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«Общий объём финансирования мероприятий подпрограммы «Развитие общего и дополнительного образования в Левокумском муниципальном районе Ставропольского края на 2017-2022 годы» составит 1801593,57 тыс. рублей, в т.ч. по годам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7 году - 303864,38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8 году - 272937,15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9 году –292800,49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0 году – 310663,85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1 году – 310663,85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2 году - 310663,85 тыс. рублей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редства федерального бюджета – 1308,33 тыс. рублей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в 2017 году - 1308,33 тыс.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редства краевого бюджета – 1235053,92 тыс. рублей, в т.ч. по годам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в 2017 году - 198299,82 тыс.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в 2018 году - 175982,6 тыс.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в 2019 году – 195372,85 тыс.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в 2020 году – 221799,55 тыс.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в 2021 году – 221799,55 тыс.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в 2022 году - 221799,55 тыс. рублей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редства муниципального бюджета - 565231,32 тыс. рублей, в т.ч. по годам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7 году - 104256,23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8 году - 96954,55 тыс. рублей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19 году – 97427,64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0 году – 88864,30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1 году – 88864,30 тыс. рубл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в 2022 году - 88864,30 тыс. рублей.»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8. Приложения 2,5,6 к Программе изложить в новой редакции согласно приложений 1,2,3 к настоящему постановлению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2. Отделу образования администрации Левокумского муниципального района Ставропольского края (Шевченко Е.А.) обеспечить реализацию мероприятий муниципальной программы «Развитие образования в Левокумском муниципальном районе Ставропольского края на 2017 - 2022 годы» в установленные сроки с учетом изменений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Ставропольского края                                                                      А.Н. Иванов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52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1596"/>
        </w:tabs>
        <w:ind w:left="1596" w:hanging="105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96"/>
        </w:tabs>
        <w:ind w:left="1596" w:hanging="105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/>
      <w:b/>
      <w:bCs/>
      <w:i/>
      <w:iCs/>
      <w:sz w:val="28"/>
      <w:szCs w:val="28"/>
      <w:lang w:val="en-US"/>
    </w:rPr>
  </w:style>
  <w:style w:type="character" w:styleId="FontStyle109">
    <w:name w:val="Font Style109"/>
    <w:qFormat/>
    <w:rPr>
      <w:rFonts w:ascii="Times New Roman" w:hAnsi="Times New Roman"/>
      <w:color w:val="000000"/>
      <w:sz w:val="20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FontStyle11">
    <w:name w:val="Font Style11"/>
    <w:qFormat/>
    <w:rPr>
      <w:rFonts w:ascii="Times New Roman" w:hAnsi="Times New Roman"/>
      <w:b/>
      <w:sz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Link">
    <w:name w:val="link"/>
    <w:qFormat/>
    <w:rPr>
      <w:color w:val="008000"/>
      <w:u w:val="none"/>
      <w:effect w:val="none"/>
    </w:rPr>
  </w:style>
  <w:style w:type="character" w:styleId="Style17">
    <w:name w:val="Основной текст с отступом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9">
    <w:name w:val="Основной"/>
    <w:basedOn w:val="Normal"/>
    <w:qFormat/>
    <w:pPr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111">
    <w:name w:val="Style11"/>
    <w:basedOn w:val="Normal"/>
    <w:qFormat/>
    <w:pPr>
      <w:widowControl w:val="false"/>
      <w:spacing w:lineRule="exact" w:line="278"/>
      <w:jc w:val="both"/>
    </w:pPr>
    <w:rPr/>
  </w:style>
  <w:style w:type="paragraph" w:styleId="Style20">
    <w:name w:val="Простой"/>
    <w:basedOn w:val="Normal"/>
    <w:qFormat/>
    <w:pPr/>
    <w:rPr>
      <w:spacing w:val="-5"/>
      <w:sz w:val="20"/>
      <w:szCs w:val="20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11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Style31">
    <w:name w:val="Style3"/>
    <w:basedOn w:val="Normal"/>
    <w:qFormat/>
    <w:pPr>
      <w:widowControl w:val="false"/>
      <w:spacing w:lineRule="exact" w:line="298"/>
      <w:ind w:firstLine="782"/>
    </w:pPr>
    <w:rPr/>
  </w:style>
  <w:style w:type="paragraph" w:styleId="Style22">
    <w:name w:val="Style2"/>
    <w:basedOn w:val="Normal"/>
    <w:qFormat/>
    <w:pPr>
      <w:widowControl w:val="false"/>
      <w:spacing w:lineRule="exact" w:line="298"/>
      <w:ind w:firstLine="336"/>
      <w:jc w:val="both"/>
    </w:pPr>
    <w:rPr/>
  </w:style>
  <w:style w:type="paragraph" w:styleId="Style110">
    <w:name w:val="Style1"/>
    <w:basedOn w:val="Normal"/>
    <w:qFormat/>
    <w:pPr>
      <w:widowControl w:val="false"/>
    </w:pPr>
    <w:rPr/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ListBulletUL11ListBullet1">
    <w:name w:val="List Bullet,UL,Маркированный список 1,Маркированный список1,Маркированный список Знак Знак Знак Знак Знак Знак Знак Знак Знак Знак Знак Знак Знак Знак Знак Знак,List Bullet 1"/>
    <w:autoRedefine/>
    <w:qFormat/>
    <w:pPr>
      <w:widowControl w:val="false"/>
      <w:tabs>
        <w:tab w:val="clear" w:pos="708"/>
        <w:tab w:val="left" w:pos="360" w:leader="none"/>
      </w:tabs>
      <w:bidi w:val="0"/>
      <w:ind w:firstLine="709"/>
      <w:jc w:val="both"/>
    </w:pPr>
    <w:rPr>
      <w:rFonts w:ascii="Liberation Serif" w:hAnsi="Liberation Serif" w:eastAsia="Noto Sans" w:cs="Noto Sans Devanagari"/>
      <w:color w:val="auto"/>
      <w:spacing w:val="-5"/>
      <w:kern w:val="2"/>
      <w:sz w:val="28"/>
      <w:szCs w:val="28"/>
      <w:lang w:val="en-US" w:eastAsia="zh-CN" w:bidi="hi-I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4">
    <w:name w:val="Знак Знак Знак1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8"/>
    </w:rPr>
  </w:style>
  <w:style w:type="paragraph" w:styleId="Caption1">
    <w:name w:val="caption"/>
    <w:basedOn w:val="Normal"/>
    <w:qFormat/>
    <w:pPr>
      <w:jc w:val="center"/>
    </w:pPr>
    <w:rPr>
      <w:b/>
      <w:bCs/>
      <w:sz w:val="32"/>
      <w:szCs w:val="32"/>
    </w:rPr>
  </w:style>
  <w:style w:type="paragraph" w:styleId="16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8"/>
    </w:rPr>
  </w:style>
  <w:style w:type="paragraph" w:styleId="17">
    <w:name w:val="Знак Знак Знак1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0</Words>
  <Characters>12438</Characters>
  <CharactersWithSpaces>10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15:00Z</dcterms:created>
  <dc:creator>buh1</dc:creator>
  <dc:description/>
  <dc:language>en-US</dc:language>
  <cp:lastModifiedBy/>
  <cp:lastPrinted>2017-10-12T15:09:00Z</cp:lastPrinted>
  <dcterms:modified xsi:type="dcterms:W3CDTF">2017-10-12T15:09:00Z</dcterms:modified>
  <cp:revision>6</cp:revision>
  <dc:subject/>
  <dc:title>П О С Т А Н О В Л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