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720"/>
      </w:tblGrid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>от 27 сентября 2017 г. № 733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bidi w:val="0"/>
        <w:ind w:left="0" w:right="0" w:hanging="0"/>
        <w:jc w:val="center"/>
        <w:rPr/>
      </w:pPr>
      <w:r>
        <w:rPr/>
        <w:t>РЕСУРСНОЕ ОБЕСПЕЧЕНИЕ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/>
        <w:t xml:space="preserve">реализации муниципальной программы за счет средств бюджета Левокумского муниципального района Ставропольского края 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45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38"/>
        <w:gridCol w:w="121"/>
        <w:gridCol w:w="600"/>
        <w:gridCol w:w="555"/>
        <w:gridCol w:w="567"/>
        <w:gridCol w:w="2836"/>
        <w:gridCol w:w="992"/>
        <w:gridCol w:w="1133"/>
        <w:gridCol w:w="1135"/>
        <w:gridCol w:w="1133"/>
        <w:gridCol w:w="1135"/>
        <w:gridCol w:w="1133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оисполнитель программы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одпрограммы программы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асходы по годам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168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rPr/>
            </w:pPr>
            <w:r>
              <w:rPr/>
              <w:t>«Развитие образования в Левокумском муниципальном районе Ставропольского края на 2017 - 2022 годы» всего: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Администрация Левокумского муниципального района Ставропольского края,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201731,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193919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94595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0860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086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0860,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Отдел образования администрации Левоку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14859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14838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847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9587,7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Общеобразовательные учрежде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9184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86469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6930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6961,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6961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6961,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70193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69676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9870,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1209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1209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1209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Учреждения дополнительного образова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15321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14526,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540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120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МКУ ДО ООЦ «Светлячок», общеобразовательные учрежде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9514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8408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406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981,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981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981,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«Развитие дошкольного образования в Левокумском муниципальном районе Ставропольского края»</w:t>
            </w:r>
            <w:r>
              <w:rPr>
                <w:i/>
                <w:iCs/>
              </w:rPr>
              <w:t xml:space="preserve">, </w:t>
            </w:r>
            <w:r>
              <w:rPr/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5579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5063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5257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8482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i/>
                <w:iCs/>
              </w:rPr>
              <w:t>в том числе следующие основные мероприятия подпрограмм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Мероприятия по обеспечению деятельности (оказание услуг) дошкольных образовате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5421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5063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5257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8482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Мероприятия по замене оконных блоков в дошкольных муниципа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57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.2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Замена оконных блоков МКДОУ «Детский сад № 14» с.Урожайн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3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Замена оконных блоков МКДОУ «Детский сад № 8» с. Николо-Александровског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Замена оконных блоков МКДОУ «Детский сад № 7» с. Бургун - Маджар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Замена оконных блоков МКДОУ «Детский сад №10»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с.Туркс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rPr/>
            </w:pPr>
            <w:r>
              <w:rPr/>
              <w:t>«Развитие общего и дополнительного образования в Левокумском муниципальном районе Ставропольского края» все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4256,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6954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7427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886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8864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8864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i/>
                <w:iCs/>
              </w:rPr>
              <w:t>в том числе следующие основные мероприятия подпрограмм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Мероприятия по обеспечению деятельности (оказание услуг) школ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6625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4019,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4480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5762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5762,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5762,6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/>
            </w:pPr>
            <w:r>
              <w:rPr/>
              <w:t>Мероприятия по организации отдыха детей и подростков в каникулярное время в лагерях дневного пребывания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МКУ ДО ООЦ «Светляч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942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835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834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408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408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408,9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Мероприятия по организации оздоровительной кампа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72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572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572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572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572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572,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4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Мероприятия по замене оконных блоков в муниципальных образовательных организациях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30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4.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Замена оконных блоков в МКОУ СОШ № 7 с. Величаевско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4.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мена оконных блоков в МКОУ СОШ № 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. Приозерск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9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4.3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мена оконных блоков в МКОУ СОШ № 1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. Туркс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9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5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</w:t>
            </w:r>
            <w:r>
              <w:rPr/>
              <w:t xml:space="preserve"> и спорт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3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5.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Капитальный ремонт спортивного зала МКОУ СОШ № 11 с.Николо-Александровскк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3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6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Мероприятия по проведение работ по ремонту кровель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17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6.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Капитальный ремонт кровли МКОУ СОШ № 9 с. Урожайн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17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7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>Мероприятия по реконструкции здания начальной школы начальных классов в с.Величаевском по ул. Пушкина 67, Левокумского района Ставропо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164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7.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>
                <w:sz w:val="22"/>
                <w:szCs w:val="22"/>
              </w:rPr>
              <w:t>Изготовление ПСД на реконструкцию здания начальной школы начальных классов в с.Величаевском по ул. Пушкина 67, Левокумского района Ставропо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94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7.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/>
              <w:t xml:space="preserve"> </w:t>
            </w:r>
            <w:r>
              <w:rPr/>
              <w:t>Реконструкция здания начальной школы начальных классов в с.Величаевском по ул. Пушкина 67, Левокумского района Ставропо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564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.8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Мероприятия по обеспечению деятельности (оказанию услуг) учреждений по внешкольной работе с деть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Учреждения дополнительного образования дете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5321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526,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540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120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«Организация питания воспитанников и обучающихся образовательных организаций Левокумского муниципального района Ставропольского края» все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rPr/>
            </w:pPr>
            <w:r>
              <w:rPr/>
              <w:t>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7036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7062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7062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3925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3925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3925,53</w:t>
            </w:r>
          </w:p>
        </w:tc>
      </w:tr>
      <w:tr>
        <w:trPr>
          <w:trHeight w:val="9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в том числе следующие основные мероприятия подпрограмм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Мероприятия по организации питания воспитанников образовательных муниципальных учрежден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614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612,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612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7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7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727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Мероприятия по организация питания обучающихся в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42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45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450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198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198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98,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«Обеспечение реализации муниципальной программы Левокумского муниципального района Ставропольского края «Развитие образования» все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85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838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847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9587,7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i/>
                <w:iCs/>
              </w:rPr>
              <w:t>в том числе следующие основные мероприятия подпрограмм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/>
            </w:pPr>
            <w:r>
              <w:rPr/>
              <w:t xml:space="preserve">Мероприятия по обеспечению функционирования отдела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2846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846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846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836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836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836,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/>
            </w:pPr>
            <w:r>
              <w:rPr/>
              <w:t>Мероприятия по обеспечению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/>
            </w:pPr>
            <w:r>
              <w:rPr/>
              <w:t>Мероприятия по обеспечению деятельности (оказание услуг) учебно-методических кабин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МКУ «ИМЦСО ЛМР 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2113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13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13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13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13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13,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/>
            </w:pPr>
            <w:r>
              <w:rPr/>
              <w:t xml:space="preserve">Мероприятия по обеспечению деятельности МКУ «Финансово-хозяйственного центра системы образования Левокумского муниципального райо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МКУ «ФХЦСО ЛМР 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9886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865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874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597,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597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597,62</w:t>
            </w:r>
          </w:p>
        </w:tc>
      </w:tr>
    </w:tbl>
    <w:p>
      <w:pPr>
        <w:pStyle w:val="Normal"/>
        <w:tabs>
          <w:tab w:val="clear" w:pos="708"/>
          <w:tab w:val="left" w:pos="624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/>
      <w:b/>
      <w:bCs/>
      <w:i/>
      <w:iCs/>
      <w:sz w:val="28"/>
      <w:szCs w:val="28"/>
      <w:lang w:val="en-US"/>
    </w:rPr>
  </w:style>
  <w:style w:type="character" w:styleId="FontStyle109">
    <w:name w:val="Font Style109"/>
    <w:qFormat/>
    <w:rPr>
      <w:rFonts w:ascii="Times New Roman" w:hAnsi="Times New Roman"/>
      <w:color w:val="000000"/>
      <w:sz w:val="20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FontStyle11">
    <w:name w:val="Font Style11"/>
    <w:qFormat/>
    <w:rPr>
      <w:rFonts w:ascii="Times New Roman" w:hAnsi="Times New Roman"/>
      <w:b/>
      <w:sz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Link">
    <w:name w:val="link"/>
    <w:qFormat/>
    <w:rPr>
      <w:color w:val="008000"/>
      <w:u w:val="none"/>
      <w:effect w:val="none"/>
    </w:rPr>
  </w:style>
  <w:style w:type="character" w:styleId="Style17">
    <w:name w:val="Основной текст с отступом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9">
    <w:name w:val="Основной"/>
    <w:basedOn w:val="Normal"/>
    <w:qFormat/>
    <w:pPr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111">
    <w:name w:val="Style11"/>
    <w:basedOn w:val="Normal"/>
    <w:qFormat/>
    <w:pPr>
      <w:widowControl w:val="false"/>
      <w:spacing w:lineRule="exact" w:line="278"/>
      <w:jc w:val="both"/>
    </w:pPr>
    <w:rPr/>
  </w:style>
  <w:style w:type="paragraph" w:styleId="Style20">
    <w:name w:val="Простой"/>
    <w:basedOn w:val="Normal"/>
    <w:qFormat/>
    <w:pPr/>
    <w:rPr>
      <w:spacing w:val="-5"/>
      <w:sz w:val="20"/>
      <w:szCs w:val="20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11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Style31">
    <w:name w:val="Style3"/>
    <w:basedOn w:val="Normal"/>
    <w:qFormat/>
    <w:pPr>
      <w:widowControl w:val="false"/>
      <w:spacing w:lineRule="exact" w:line="298"/>
      <w:ind w:firstLine="782"/>
    </w:pPr>
    <w:rPr/>
  </w:style>
  <w:style w:type="paragraph" w:styleId="Style22">
    <w:name w:val="Style2"/>
    <w:basedOn w:val="Normal"/>
    <w:qFormat/>
    <w:pPr>
      <w:widowControl w:val="false"/>
      <w:spacing w:lineRule="exact" w:line="298"/>
      <w:ind w:firstLine="336"/>
      <w:jc w:val="both"/>
    </w:pPr>
    <w:rPr/>
  </w:style>
  <w:style w:type="paragraph" w:styleId="Style110">
    <w:name w:val="Style1"/>
    <w:basedOn w:val="Normal"/>
    <w:qFormat/>
    <w:pPr>
      <w:widowControl w:val="false"/>
    </w:pPr>
    <w:rPr/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ListBulletUL11ListBullet1">
    <w:name w:val="List Bullet,UL,Маркированный список 1,Маркированный список1,Маркированный список Знак Знак Знак Знак Знак Знак Знак Знак Знак Знак Знак Знак Знак Знак Знак Знак,List Bullet 1"/>
    <w:autoRedefine/>
    <w:qFormat/>
    <w:pPr>
      <w:widowControl w:val="false"/>
      <w:tabs>
        <w:tab w:val="clear" w:pos="708"/>
        <w:tab w:val="left" w:pos="360" w:leader="none"/>
      </w:tabs>
      <w:bidi w:val="0"/>
      <w:ind w:firstLine="709"/>
      <w:jc w:val="both"/>
    </w:pPr>
    <w:rPr>
      <w:rFonts w:ascii="Liberation Serif" w:hAnsi="Liberation Serif" w:eastAsia="Noto Sans" w:cs="Noto Sans Devanagari"/>
      <w:color w:val="auto"/>
      <w:spacing w:val="-5"/>
      <w:kern w:val="2"/>
      <w:sz w:val="28"/>
      <w:szCs w:val="28"/>
      <w:lang w:val="en-US" w:eastAsia="zh-CN" w:bidi="hi-I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4">
    <w:name w:val="Знак Знак Знак1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8"/>
    </w:rPr>
  </w:style>
  <w:style w:type="paragraph" w:styleId="Caption1">
    <w:name w:val="caption"/>
    <w:basedOn w:val="Normal"/>
    <w:qFormat/>
    <w:pPr>
      <w:jc w:val="center"/>
    </w:pPr>
    <w:rPr>
      <w:b/>
      <w:bCs/>
      <w:sz w:val="32"/>
      <w:szCs w:val="32"/>
    </w:rPr>
  </w:style>
  <w:style w:type="paragraph" w:styleId="16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8"/>
    </w:rPr>
  </w:style>
  <w:style w:type="paragraph" w:styleId="17">
    <w:name w:val="Знак Знак Знак1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79</Words>
  <Characters>7885</Characters>
  <CharactersWithSpaces>6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0:00Z</dcterms:created>
  <dc:creator>buh1</dc:creator>
  <dc:description/>
  <dc:language>en-US</dc:language>
  <cp:lastModifiedBy/>
  <cp:lastPrinted>2017-10-12T10:29:00Z</cp:lastPrinted>
  <dcterms:modified xsi:type="dcterms:W3CDTF">2017-10-12T15:25:00Z</dcterms:modified>
  <cp:revision>5</cp:revision>
  <dc:subject/>
  <dc:title>                                                                                          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