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889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2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8"/>
                <w:szCs w:val="28"/>
              </w:rPr>
              <w:t>от 27 сентября 2017 г. № 733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2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основных мероприятий программы, подпрограмм муниципальной программ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 xml:space="preserve">____________________________________________________________ </w:t>
      </w:r>
    </w:p>
    <w:tbl>
      <w:tblPr>
        <w:tblW w:w="1445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241"/>
        <w:gridCol w:w="2939"/>
        <w:gridCol w:w="1534"/>
        <w:gridCol w:w="1418"/>
        <w:gridCol w:w="2334"/>
        <w:gridCol w:w="2267"/>
      </w:tblGrid>
      <w:tr>
        <w:trPr>
          <w:trHeight w:val="24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вязь с целевыми индикаторами и показателями программмы и показателями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108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Подпрограмма 1«Развитие дошкольного образования в Левокумском    муниципальном районе Ставропольского края </w:t>
            </w:r>
          </w:p>
          <w:p>
            <w:pPr>
              <w:pStyle w:val="ConsPlusCell"/>
              <w:widowControl/>
              <w:tabs>
                <w:tab w:val="clear" w:pos="708"/>
                <w:tab w:val="left" w:pos="6555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 2017-2022 годы»</w:t>
            </w:r>
          </w:p>
        </w:tc>
      </w:tr>
      <w:tr>
        <w:trPr>
          <w:trHeight w:val="44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108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ь 1 Муниципальной программы «Развитие образования в Левокумском муниципальном районе Ставропольского края </w:t>
            </w:r>
          </w:p>
          <w:p>
            <w:pPr>
              <w:pStyle w:val="ConsPlusCell"/>
              <w:widowControl/>
              <w:bidi w:val="0"/>
              <w:ind w:left="1080" w:right="0" w:hanging="0"/>
              <w:jc w:val="center"/>
              <w:rPr/>
            </w:pPr>
            <w:r>
              <w:rPr>
                <w:sz w:val="24"/>
                <w:szCs w:val="24"/>
              </w:rPr>
              <w:t>на 2017-2022 годы»: обеспечение государственной гарантии доступности качественного дошкольного образования детям в возрасте от 1 года до 7 лет, проживающим в Левокумском районе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дачи подпрограммы 1 Программы:</w:t>
            </w:r>
          </w:p>
          <w:p>
            <w:pPr>
              <w:pStyle w:val="ConsPlusCel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эффективности доступности и качества дошкольного образования в Левокумском районе Ставропольского края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/>
              <w:t>повышение профессионального уровня педагогических работников дошкольных образовательных организаций.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по </w:t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беспечению деятельности (оказание услуг) дошкольных образовательных учрежден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2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СО ЛМР 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ероприятия по расходам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СО ЛМР СК», МКУ «ИМЦСО ЛМР 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выплате</w:t>
            </w:r>
          </w:p>
          <w:p>
            <w:pPr>
              <w:pStyle w:val="ConsPlusCell"/>
              <w:widowControl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пенсации части родительской платы за содержание ребенка в дошко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дошкольные образовательные организ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предоставлению мер социальной поддержки по оплате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ИМЦСО ЛМР СК, дошкольные образовательные организ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замене оконных блоков в дошкольных муниципальных образовательных организациях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дошкольные образовательные орган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мена оконных блоков МКДОУ «Детский сад №14 с.Урожайног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ДОУ «Детский сад №14 с.Урожайного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мена оконных блоков МКДОУ «Детский сад №8 с. Николо-Александровског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ДОУ «Детский сад №8 с. Николо - Александровского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5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мена оконных блоков МКДОУ «Детский сад №7» с. Бургун-Маджа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ДОУ «Детский сад №7 с.Бургун-Маджары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5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мена оконных блоков МКДОУ «Детский сад №10» с.Турксад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ДОУ «Детский сад №10 с.Турксад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Подпрограмма 2 «Развитие общего и дополнительного образования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Цель 1 подпрограммы: </w:t>
            </w:r>
          </w:p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, образования и позитивной социализации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Задача 1 подпрограммы 2 Программы</w:t>
            </w:r>
          </w:p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еспечение доступного, качественного и непрерывного образования, соответствующего современным требованиям об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е услуг) шко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 дете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 СО ЛМР СК», МКУ «ИМЦ СО ЛМР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 СО ЛМР СК», МКУ «ИМЦ СО ЛМР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жегодный мониторинг отдела образования администрации Левокумского муниципального района СК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рганизации оздоровительной кампан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 СО ЛМР СК», МКУ «ИМЦ СО ЛМР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жегодный мониторинг отдела образования администрации Левокумского муниципального района СК</w:t>
            </w:r>
          </w:p>
          <w:p>
            <w:pPr>
              <w:pStyle w:val="Normal"/>
              <w:widowControl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замене оконных блоков в муниципальных образовательных организациях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образовательные орган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.5.1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мена оконных блоков в МКОУ СОШ №7 с. Величаевског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ОУ СОШ №7 с. Величаевского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5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мена оконных блоков в МКОУ СОШ №8 с. Приозерског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ОУ СОШ №8 с. Приозерского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5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мена оконных блоков в МКОУ СОШ №12 с. Туркса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ОУ СОШ №12 с. Турксад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я по созданию в общеобразовательных организациях, расположенных в сельской местности, условий для занятий физической культурой и спортом: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образовательные орган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апитальный ремонт спортивного зала МКОУ СОШ №11 с. Николо - Александровског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ОУ СОШ №11 с. Николо - Александровского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.7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проведению работ по ремонту кровель в муниципальных общеобразовательных организация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общеобразовательные орган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е связано 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апитальный ремонт кровли МКОУ СОШ №9 с. Урожайног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ОУ СОШ №9 с. Урожайного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ероприятия по реконструкции здания начальной школы начальных классов в с. Величаевском по ул. Пушкина,67, Левокумского района Ставропольского кра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ОУ СОШ №7 Левокумского муниципального район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8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зготовление ПСД на реконструкцию здания начальной школы начальных классов в с. Величаевском по ул. Пушкина,67, Левокумского района Ставропольского кра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8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конструкция здания начальной школы начальных классов в с. Величаевском по ул. Пушкина,67, Левокумского района Ставропольского кра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СО ЛМР СК, МКОУ СОШ №7 Левокумского муниципального райо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дача 2 подпрограммы 2 Программы</w:t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вышение профессионального уровня педагогических работников образовательны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предоставлению мер социальной поддержки по оплате жилых помещений, отопления и освещения педагогическим работникам общеобразовательных организаций и организаций дополнительного образования дете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КУ «ФХЦ СО ЛМР 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Цель 2 подпрограммы 2 </w:t>
            </w:r>
          </w:p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оздание условий для обеспечения высокого качества воспитания и образования детей и подростков в соответствии с социальным запросом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Задача 3 подпрограммы 2 Программы</w:t>
            </w:r>
          </w:p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звитие системы комплексного сопровождения талантливых и одаренны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ю услуг) учреждений по внешкольной работ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Подпрограмма 3 «Организация питания воспитанников и обучающихся образовательных организаций Левокумского муниципального района Ставропольского края на 2017 – 2022 годы»   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ель 1 подпрограммы 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Развитие системы организации питания детей дошкольного и школьного возраста, отвечающей современным требованиям санитарных правил и норм, увеличение охвата детей и подростков горячим пит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3</w:t>
            </w:r>
          </w:p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охранение, восстановление и укрепление здоровья детей и подростков, привитие навыков здорового питания. 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рганизации горячего питания обучающихся и воспитанников в дошкольных образовательных организация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КУ ФХЦСО ЛМР СК, образовательные организаци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рганизации питания обучающихся в общеобразовательных организация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КУ ФХЦСО ЛМР СК, образовательные организаци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Подпрограмма 4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   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Цель 1 подпрограммы 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довлетворение потребностей детей-инвалидов, детей с ограниченными возможностями здоровья в качественном образовании и их интеграция в общ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Задача 1 подпрограммы 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оздание условий для удовлетворения потребностей детей с ограниченными возможностями здоровь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 качественном обра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созданию условий в образовательных организациях для детей, нуждающихся в психолого-педагогической и медико-социальной помощ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тдел образования, образовательные организации, МКУ ФХЦ СО ЛМР СК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ель 2 подпрограммы 4</w:t>
            </w:r>
          </w:p>
          <w:p>
            <w:pPr>
              <w:pStyle w:val="ConsPlusCel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оздание комплексной системы межведомственного решения проблем семейного и детского неблагополучия, социального сиротства в Левокумском районе </w:t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Задача 2 подпрограммы 4</w:t>
            </w:r>
          </w:p>
          <w:p>
            <w:pPr>
              <w:pStyle w:val="ConsPlusNormal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ноценной жизнедеятельности детей-сирот и детей, оставшихся без попечения родителей, развитие семейных форм их жизне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выплате денежных средств на содержание ребёнка опекуну (попечителю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ероприятия по выплате на содержание детей-сирот и детей, оставшихся без попечения родителей, в приёмных семьях, а также на вознаграждение, причитающееся приёмным родителям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ероприятия по выплате единовременных пособий усыновителям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Подпрограмма 5 «Обеспечение реализации муниципальной программы «Развитие образования в Левокумском муниципальном районе Ставропольского края на 2017-2022 годы» и общепрограммные мероприятия муниципальной программы «Развитие образования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беспечению функционирования отдела образова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беспечению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ю услуг) учебно-методических кабинет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обеспечению деятельности МКУ «Финансово-хозяйственный центр системы образования Левокумского муниципального района Ставропольского края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КУ «ФХЦ СО ЛМР 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6246" w:leader="none"/>
        </w:tabs>
        <w:bidi w:val="0"/>
        <w:ind w:left="0" w:right="0" w:hanging="0"/>
        <w:rPr/>
      </w:pPr>
      <w:r>
        <w:rPr/>
        <w:tab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/>
      <w:b/>
      <w:bCs/>
      <w:i/>
      <w:iCs/>
      <w:sz w:val="28"/>
      <w:szCs w:val="28"/>
      <w:lang w:val="en-US"/>
    </w:rPr>
  </w:style>
  <w:style w:type="character" w:styleId="FontStyle109">
    <w:name w:val="Font Style109"/>
    <w:qFormat/>
    <w:rPr>
      <w:rFonts w:ascii="Times New Roman" w:hAnsi="Times New Roman"/>
      <w:color w:val="000000"/>
      <w:sz w:val="20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FontStyle11">
    <w:name w:val="Font Style11"/>
    <w:qFormat/>
    <w:rPr>
      <w:rFonts w:ascii="Times New Roman" w:hAnsi="Times New Roman"/>
      <w:b/>
      <w:sz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ink">
    <w:name w:val="link"/>
    <w:qFormat/>
    <w:rPr>
      <w:color w:val="008000"/>
      <w:u w:val="none"/>
      <w:effect w:val="none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>
    <w:name w:val="Основной"/>
    <w:basedOn w:val="Normal"/>
    <w:qFormat/>
    <w:pPr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11">
    <w:name w:val="Style11"/>
    <w:basedOn w:val="Normal"/>
    <w:qFormat/>
    <w:pPr>
      <w:widowControl w:val="false"/>
      <w:spacing w:lineRule="exact" w:line="278"/>
      <w:jc w:val="both"/>
    </w:pPr>
    <w:rPr/>
  </w:style>
  <w:style w:type="paragraph" w:styleId="Style20">
    <w:name w:val="Простой"/>
    <w:basedOn w:val="Normal"/>
    <w:qFormat/>
    <w:pPr/>
    <w:rPr>
      <w:spacing w:val="-5"/>
      <w:sz w:val="20"/>
      <w:szCs w:val="20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Style31">
    <w:name w:val="Style3"/>
    <w:basedOn w:val="Normal"/>
    <w:qFormat/>
    <w:pPr>
      <w:widowControl w:val="false"/>
      <w:spacing w:lineRule="exact" w:line="298"/>
      <w:ind w:firstLine="782"/>
    </w:pPr>
    <w:rPr/>
  </w:style>
  <w:style w:type="paragraph" w:styleId="Style22">
    <w:name w:val="Style2"/>
    <w:basedOn w:val="Normal"/>
    <w:qFormat/>
    <w:pPr>
      <w:widowControl w:val="false"/>
      <w:spacing w:lineRule="exact" w:line="298"/>
      <w:ind w:firstLine="336"/>
      <w:jc w:val="both"/>
    </w:pPr>
    <w:rPr/>
  </w:style>
  <w:style w:type="paragraph" w:styleId="Style110">
    <w:name w:val="Style1"/>
    <w:basedOn w:val="Normal"/>
    <w:qFormat/>
    <w:pPr>
      <w:widowControl w:val="false"/>
    </w:pPr>
    <w:rPr/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ListBulletUL11ListBullet1">
    <w:name w:val="List Bullet,UL,Маркированный список 1,Маркированный список1,Маркированный список Знак Знак Знак Знак Знак Знак Знак Знак Знак Знак Знак Знак Знак Знак Знак Знак,List Bullet 1"/>
    <w:autoRedefine/>
    <w:qFormat/>
    <w:pPr>
      <w:widowControl w:val="false"/>
      <w:tabs>
        <w:tab w:val="clear" w:pos="708"/>
        <w:tab w:val="left" w:pos="360" w:leader="none"/>
      </w:tabs>
      <w:bidi w:val="0"/>
      <w:ind w:firstLine="709"/>
      <w:jc w:val="both"/>
    </w:pPr>
    <w:rPr>
      <w:rFonts w:ascii="Liberation Serif" w:hAnsi="Liberation Serif" w:eastAsia="Noto Sans" w:cs="Noto Sans Devanagari"/>
      <w:color w:val="auto"/>
      <w:spacing w:val="-5"/>
      <w:kern w:val="2"/>
      <w:sz w:val="28"/>
      <w:szCs w:val="28"/>
      <w:lang w:val="en-US" w:eastAsia="zh-CN" w:bidi="hi-I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4">
    <w:name w:val="Знак Знак Знак1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8"/>
    </w:rPr>
  </w:style>
  <w:style w:type="paragraph" w:styleId="Caption1">
    <w:name w:val="caption"/>
    <w:basedOn w:val="Normal"/>
    <w:qFormat/>
    <w:pPr>
      <w:jc w:val="center"/>
    </w:pPr>
    <w:rPr>
      <w:b/>
      <w:bCs/>
      <w:sz w:val="32"/>
      <w:szCs w:val="32"/>
    </w:rPr>
  </w:style>
  <w:style w:type="paragraph" w:styleId="16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8"/>
    </w:rPr>
  </w:style>
  <w:style w:type="paragraph" w:styleId="17">
    <w:name w:val="Знак Знак Знак1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1</Words>
  <Characters>13849</Characters>
  <CharactersWithSpaces>11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7:00Z</dcterms:created>
  <dc:creator>buh1</dc:creator>
  <dc:description/>
  <dc:language>en-US</dc:language>
  <cp:lastModifiedBy/>
  <cp:lastPrinted>2017-10-11T15:35:00Z</cp:lastPrinted>
  <dcterms:modified xsi:type="dcterms:W3CDTF">2017-10-12T15:24:00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