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1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 27 сентября 2017 г. № 733</w:t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2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numPr>
          <w:ilvl w:val="0"/>
          <w:numId w:val="0"/>
        </w:numPr>
        <w:bidi w:val="0"/>
        <w:spacing w:lineRule="auto" w:line="168"/>
        <w:ind w:left="0" w:right="0" w:hanging="0"/>
        <w:jc w:val="righ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168"/>
        <w:ind w:left="0" w:right="0" w:hanging="0"/>
        <w:jc w:val="center"/>
        <w:outlineLvl w:val="2"/>
        <w:rPr/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bidi w:val="0"/>
        <w:spacing w:lineRule="auto" w:line="168"/>
        <w:ind w:left="0" w:right="0" w:hanging="0"/>
        <w:jc w:val="center"/>
        <w:rPr/>
      </w:pPr>
      <w:r>
        <w:rPr>
          <w:spacing w:val="-4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_______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</w:rPr>
      </w:pPr>
      <w:r>
        <w:rPr/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89"/>
        <w:gridCol w:w="3813"/>
        <w:gridCol w:w="1275"/>
        <w:gridCol w:w="1276"/>
        <w:gridCol w:w="1275"/>
        <w:gridCol w:w="1276"/>
        <w:gridCol w:w="1277"/>
        <w:gridCol w:w="1274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-70" w:right="0" w:hanging="0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441" w:hanging="0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-142" w:hanging="0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bidi w:val="0"/>
        <w:spacing w:lineRule="auto" w:line="12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123"/>
        <w:gridCol w:w="3781"/>
        <w:gridCol w:w="1275"/>
        <w:gridCol w:w="1276"/>
        <w:gridCol w:w="1275"/>
        <w:gridCol w:w="1276"/>
        <w:gridCol w:w="1277"/>
        <w:gridCol w:w="1274"/>
      </w:tblGrid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«Развитие образования в Левокумском муниципальном районе Ставропольского края на 2017 - 2022 годы»», все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696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301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5456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55502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55502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55502,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6658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620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5997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4642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4642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4642,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173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391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45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8086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0860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0860,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Ответственные исполн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 xml:space="preserve"> </w:t>
            </w:r>
            <w:r>
              <w:rPr/>
              <w:t xml:space="preserve">Отдел образования администрации Левокумского муниципального района Ставропольского кр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967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6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56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72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77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772,5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МКУ «ИМЦСО ЛМР 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МКУ «ФХЦСО ЛМР 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8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6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7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3166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319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776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155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155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6155,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9071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245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230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8760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8760,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98760,7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06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2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МКУ ДО «ООЦ «Светлячок», общеобразовательные учрежд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1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0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81,13</w:t>
            </w:r>
          </w:p>
        </w:tc>
      </w:tr>
      <w:tr>
        <w:trPr>
          <w:trHeight w:val="247" w:hRule="atLeast"/>
        </w:trPr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«Развитие дошкольного образования в Левокумском муниципальном районе Ставропольского края», все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705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858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31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3428,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147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351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78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4946,3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57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06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25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705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858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31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3428,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i/>
                <w:iCs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обеспечению деятельности (оказание услуг) дошкольных образовательных учрежден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4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06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25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обеспечению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016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402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39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914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91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6914,31</w:t>
            </w:r>
          </w:p>
        </w:tc>
      </w:tr>
      <w:tr>
        <w:trPr>
          <w:trHeight w:val="22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Мероприятия по предоставлению мер социальной поддержки по оплате жилых помещений, отопления и освещения педагогическим работникам дошкольных образовательных организаций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6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32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32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632,02</w:t>
            </w:r>
          </w:p>
        </w:tc>
      </w:tr>
      <w:tr>
        <w:trPr>
          <w:trHeight w:val="45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5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ероприятия по замене оконных блоков в дошкольных муниципальных образовательных организация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1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 14» с.Урожайн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5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 8» с.Николо-Александровск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5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 7» с. Бургун - Маджар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2.5.4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10» с.Турксад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9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Итого по программе в разрезе бюдже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147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351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78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4946,3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57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06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25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одпрограмма 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, все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0386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293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9280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0663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0663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0663,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82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9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537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21799,5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425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695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42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2"/>
                <w:szCs w:val="22"/>
              </w:rPr>
              <w:t>88864,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Ответственные исполн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82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5000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698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87562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87562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87562,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06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2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МКУ ДО «ООЦ «Светлячок», общеобразовательные учрежд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1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40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7981,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3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Мероприятия по обеспечению деятельности (оказание услуг) школ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662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401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448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5762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5762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5762,69</w:t>
            </w:r>
          </w:p>
        </w:tc>
      </w:tr>
      <w:tr>
        <w:trPr>
          <w:trHeight w:val="552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080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723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662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2521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2521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2521,6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4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3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8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8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8,99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4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организации оздоровительной кампан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72,14</w:t>
            </w:r>
          </w:p>
        </w:tc>
      </w:tr>
      <w:tr>
        <w:trPr>
          <w:trHeight w:val="52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5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замене оконных блоков в муниципальных образовательных организация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79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5.1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мена оконных блоков в МКОУ СОШ № 7 с. Величаевско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2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5.2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мена оконных блоков в МКОУ СОШ № 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 Приозерск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25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5.3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мена оконных блоков в МКОУ СОШ № 1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 Турксад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41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6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6.1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Капитальный ремонт спортивного зала МКОУ СОШ № 11 с.Николо-Александровск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7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ероприятия по проведению работ по ремонту кровель в муниципальных общеобразовательных организация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12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7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 xml:space="preserve">Капитальный ремонт кровли МКОУ СОШ № 9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. Урожайн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12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8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ероприятия по реконструкции здания начальной школы начальных классов в с.Величаевском по ул. Пушкина 67, Левокумского района Ставропольского кра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1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8.1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Изготовление ПСД на реконструкцию здания начальной школы начальных классов в с.Величаевском по ул. Пушкина 67, Левокумского района Ставропольского кра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9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3.8.2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 xml:space="preserve"> </w:t>
            </w:r>
            <w:r>
              <w:rPr/>
              <w:t>Реконструкция здания начальной школы начальных классов в с.Величаевском по ул. Пушкина 67, Левокумского района Ставропольского кра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9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предоставлению мер социальной поддержки по оплате жилых помещений, отопления и освещения педагогическим работникам общеобразовательных организаций и организаций дополнительного образования дет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4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27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27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277,9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10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обеспечению деятельности (оказания услуг) учреждений по внешкольной работе с деть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3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2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3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ероприятия, направленные на повышение заработной платы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74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425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695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42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8864,30</w:t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82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98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537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21799,55</w:t>
            </w:r>
          </w:p>
        </w:tc>
      </w:tr>
      <w:tr>
        <w:trPr>
          <w:trHeight w:val="1039" w:hRule="atLeast"/>
        </w:trPr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одпрограмма 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, все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4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организации горячего питания обучающихся и воспитанников образовательных организац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61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61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6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7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72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727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4.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роприятия по организации питания обучающихся в образовательных организация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42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4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98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98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98,5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3925,5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одпрограмма 4</w:t>
            </w:r>
          </w:p>
        </w:tc>
      </w:tr>
      <w:tr>
        <w:trPr>
          <w:trHeight w:val="4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"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" всего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5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зданию условий в образовательных организациях для детей, нуждающихся в психолого-педагогической и медико-социальной помощи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5.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лате денежных средств на содержание ребенка опекуну (попечителю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33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329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329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4539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4539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4539,6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5.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лате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21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210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210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1949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1949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sz w:val="22"/>
                <w:szCs w:val="22"/>
              </w:rPr>
              <w:t>1949,6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5.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выплате единовременных пособий усыновителям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2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2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27,50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919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рограмма 5</w:t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6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/>
              <w:t>««Обеспечение реализации муниципальной программы Левокумского муниципального района Ставропольского края «Развитие образования» всего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588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586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587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567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567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567,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,4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4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483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484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9587,7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88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88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88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855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855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3855,71</w:t>
            </w:r>
          </w:p>
        </w:tc>
      </w:tr>
      <w:tr>
        <w:trPr>
          <w:trHeight w:val="2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КУ «ИМЦСО ЛМР 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>
          <w:trHeight w:val="1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МКУ «ФХЦСО ЛМР 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8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6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7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6.1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ероприятия по обеспечению функционирования отдела образования 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4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4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4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36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36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36,24</w:t>
            </w:r>
          </w:p>
        </w:tc>
      </w:tr>
      <w:tr>
        <w:trPr>
          <w:trHeight w:val="54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,47</w:t>
            </w:r>
          </w:p>
        </w:tc>
      </w:tr>
      <w:tr>
        <w:trPr>
          <w:trHeight w:val="9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6.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беспечению гарантий муниципальных служащих в соответствии с законодательством Ставропольского края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69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6.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беспечению деятельности (оказание услуг) учебно-методических кабинетов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>
          <w:trHeight w:val="8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/>
              <w:t>6.4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/>
              <w:t>Мероприятия по обеспечению деятельности МКУ «Финансово-хозяйственного центра системы образования Левокумского муниципального района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8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6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87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485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483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484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587,75</w:t>
            </w:r>
          </w:p>
        </w:tc>
      </w:tr>
      <w:tr>
        <w:trPr/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15"/>
              <w:ind w:left="0" w:right="0" w:hanging="0"/>
              <w:jc w:val="both"/>
              <w:textAlignment w:val="baseline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,47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  <w:b/>
      <w:bCs/>
      <w:i/>
      <w:iCs/>
      <w:sz w:val="28"/>
      <w:szCs w:val="28"/>
      <w:lang w:val="en-US"/>
    </w:rPr>
  </w:style>
  <w:style w:type="character" w:styleId="FontStyle109">
    <w:name w:val="Font Style109"/>
    <w:qFormat/>
    <w:rPr>
      <w:rFonts w:ascii="Times New Roman" w:hAnsi="Times New Roman"/>
      <w:color w:val="000000"/>
      <w:sz w:val="20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FontStyle11">
    <w:name w:val="Font Style11"/>
    <w:qFormat/>
    <w:rPr>
      <w:rFonts w:ascii="Times New Roman" w:hAnsi="Times New Roman"/>
      <w:b/>
      <w:sz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color w:val="008000"/>
      <w:u w:val="none"/>
      <w:effect w:val="none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Основной"/>
    <w:basedOn w:val="Normal"/>
    <w:qFormat/>
    <w:pPr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11">
    <w:name w:val="Style11"/>
    <w:basedOn w:val="Normal"/>
    <w:qFormat/>
    <w:pPr>
      <w:widowControl w:val="false"/>
      <w:spacing w:lineRule="exact" w:line="278"/>
      <w:jc w:val="both"/>
    </w:pPr>
    <w:rPr/>
  </w:style>
  <w:style w:type="paragraph" w:styleId="Style20">
    <w:name w:val="Простой"/>
    <w:basedOn w:val="Normal"/>
    <w:qFormat/>
    <w:pPr/>
    <w:rPr>
      <w:spacing w:val="-5"/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tyle31">
    <w:name w:val="Style3"/>
    <w:basedOn w:val="Normal"/>
    <w:qFormat/>
    <w:pPr>
      <w:widowControl w:val="false"/>
      <w:spacing w:lineRule="exact" w:line="298"/>
      <w:ind w:firstLine="782"/>
    </w:pPr>
    <w:rPr/>
  </w:style>
  <w:style w:type="paragraph" w:styleId="Style22">
    <w:name w:val="Style2"/>
    <w:basedOn w:val="Normal"/>
    <w:qFormat/>
    <w:pPr>
      <w:widowControl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ListBulletUL11ListBullet1">
    <w:name w:val="List Bullet,UL,Маркированный список 1,Маркированный список1,Маркированный список Знак Знак Знак Знак Знак Знак Знак Знак Знак Знак Знак Знак Знак Знак Знак Знак,List Bullet 1"/>
    <w:autoRedefine/>
    <w:qFormat/>
    <w:pPr>
      <w:widowControl w:val="false"/>
      <w:tabs>
        <w:tab w:val="clear" w:pos="708"/>
        <w:tab w:val="left" w:pos="360" w:leader="none"/>
      </w:tabs>
      <w:bidi w:val="0"/>
      <w:ind w:firstLine="709"/>
      <w:jc w:val="both"/>
    </w:pPr>
    <w:rPr>
      <w:rFonts w:ascii="Liberation Serif" w:hAnsi="Liberation Serif" w:eastAsia="Noto Sans" w:cs="Noto Sans Devanagari"/>
      <w:color w:val="auto"/>
      <w:spacing w:val="-5"/>
      <w:kern w:val="2"/>
      <w:sz w:val="28"/>
      <w:szCs w:val="28"/>
      <w:lang w:val="en-US" w:eastAsia="zh-CN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4">
    <w:name w:val="Знак Знак Знак1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8"/>
    </w:rPr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1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17">
    <w:name w:val="Знак Знак Знак1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4</Words>
  <Characters>14475</Characters>
  <CharactersWithSpaces>1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3:00Z</dcterms:created>
  <dc:creator>buh1</dc:creator>
  <dc:description/>
  <dc:language>en-US</dc:language>
  <cp:lastModifiedBy/>
  <dcterms:modified xsi:type="dcterms:W3CDTF">2017-10-12T15:26:00Z</dcterms:modified>
  <cp:revision>4</cp:revision>
  <dc:subject/>
  <dc:title>        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