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7393"/>
      </w:tblGrid>
      <w:tr>
        <w:trPr/>
        <w:tc>
          <w:tcPr>
            <w:tcW w:w="10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июня 2017 года № 49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сновных мероприятий программы, подпрограмм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____________________________________________________________ 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240"/>
        <w:gridCol w:w="2940"/>
        <w:gridCol w:w="1680"/>
        <w:gridCol w:w="1680"/>
        <w:gridCol w:w="2334"/>
        <w:gridCol w:w="2268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Тип основного мероприятия*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pacing w:val="-2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Связь с целевыми индикаторами и показателями </w:t>
            </w:r>
            <w:r>
              <w:rPr>
                <w:spacing w:val="-4"/>
                <w:sz w:val="24"/>
                <w:szCs w:val="24"/>
              </w:rPr>
              <w:fldChar w:fldCharType="begin"/>
            </w:r>
            <w:r>
              <w:rPr>
                <w:sz w:val="24"/>
                <w:spacing w:val="-4"/>
                <w:szCs w:val="24"/>
              </w:rPr>
              <w:instrText xml:space="preserve"> PAGE \* ARABIC </w:instrText>
            </w:r>
            <w:r>
              <w:rPr>
                <w:sz w:val="24"/>
                <w:spacing w:val="-4"/>
                <w:szCs w:val="24"/>
              </w:rPr>
              <w:fldChar w:fldCharType="separate"/>
            </w:r>
            <w:r>
              <w:rPr>
                <w:sz w:val="24"/>
                <w:spacing w:val="-4"/>
                <w:szCs w:val="24"/>
              </w:rPr>
              <w:t>1</w:t>
            </w:r>
            <w:r>
              <w:rPr>
                <w:sz w:val="24"/>
                <w:spacing w:val="-4"/>
                <w:szCs w:val="24"/>
              </w:rPr>
              <w:fldChar w:fldCharType="end"/>
            </w:r>
            <w:r>
              <w:rPr>
                <w:spacing w:val="-4"/>
                <w:sz w:val="24"/>
                <w:szCs w:val="24"/>
              </w:rPr>
              <w:t>программмы и показателями 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Подпрограмма 1«Развитие дошкольного образования в Левокумском    муниципальном районе Ставропольского края 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17-2022 годы»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1 Муниципальной программы «Развитие образования в Левокумском муниципальном районе Ставропольского края </w:t>
            </w:r>
          </w:p>
          <w:p>
            <w:pPr>
              <w:pStyle w:val="ConsPlusCell"/>
              <w:widowControl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-2022 годы»: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обеспечение государственной гарантии доступности качественного дошкольного образования детям в возрасте от 1 года до 7 лет, проживающим в Левокумском районе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обеспечению деятельности (оказание услуг) дошкольных образовательных учрежден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«ФХЦСО ЛМР 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расходам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«ФХЦСО ЛМР СК», МКУ «ИМЦСО ЛМР 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ыплат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омпенсации части родительской платы за содержание ребенка в дошко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ФХЦСО ЛМР СК, дошкольные образовательны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предоставлению мер социальной поддержки по оплате жилых помещений, отопления и освещения педагогическим работникам дошкольных образовательных организац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ИМЦСО ЛМР СК, дошкольные образовательны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замене оконных блоков в дошкольных муниципальных образовательных организац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ФХЦСО ЛМР СК, дошкольные образовательны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Подпрограмма 2 «Развитие общего и дополнительного образования в Левокумском муниципальном районе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1 программы: 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Создание в системе общего и дополнительного образования Левокумского муниципального района равных возможностей получения доступного и качественного воспитания, образования и позитивной социализации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2 Программ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го, качественного и непрерывного образования, соответствующего современным требованиям общ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беспечению деятельности (оказание услуг) шко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и организациях дополнительного образования де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«ФХЦ СО ЛМР СК»,  МКУ «ИМЦ СО ЛМ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рганизации отдыха детей и подростков в каникулярное время в лагерях дневного пребывания де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«ФХЦ СО ЛМР СК»,  МКУ «ИМЦ СО ЛМ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Ежегодный мониторинг отдела образования администрации Левокумского муниципального района СК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рганизации оздоровительной кампан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«ФХЦ СО ЛМР СК»,  МКУ «ИМЦ СО ЛМ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мониторинг отдела образования администрации Левокумского муниципального района СК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замене оконных блоков в муниципальных образовательных организац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ФХЦСО ЛМР СК, образовательны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роприятия по созданию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ФХЦСО ЛМР СК, образовательны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7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проведению работ по ремонту кровель в муниципальных общеобразовательных организац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ФХЦСО ЛМР СК, общеобразовательны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вязано 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 подпрограммы 2 Программ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фессионального уровня педагогических работников образовательны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предоставлению мер социальной поддержки по оплате жилых помещений, отопления и освещения педагогическим работникам общеобразовательных организаций и организаций дополнительного образования дет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ФХЦ СО ЛМР 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2 подпрограммы 2 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высокого качества воспитания и образования детей и подростков в соответствии с социальным запросом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 подпрограммы 2 Программы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комплексного сопровождения талантливых и одаренных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беспечению деятельности (оказанию услуг) учреждений по внешкольной работ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Подпрограмма 3 «Организация пиния воспитанников и обучающихся образовательных организаций Левокумского муниципального района Ставропольского края на 2017 – 2022 годы»   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 подпрограммы 3</w:t>
            </w:r>
          </w:p>
          <w:p>
            <w:pPr>
              <w:pStyle w:val="Normal"/>
              <w:jc w:val="center"/>
              <w:rPr/>
            </w:pPr>
            <w:r>
              <w:rPr/>
              <w:t>Развитие    системы     организации  питания детей дошкольного и  школьного возраста,  отвечающей  современным  требованиям санитарных правил и норм, увеличение охвата детей и подростков горячим пит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3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, восстановление и укрепление здоровья детей и подростков, привитие навыков здорового питания. 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рганизации горячего питания обучающихся и воспитанников  в дошкольных образовательных организац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МКУ ФХЦСО ЛМР СК, образовательные организ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рганизации питания обучающихся в общеобразовательных организац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МКУ ФХЦСО ЛМР СК, образовательные организ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. Подпрограмма 4 «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2017-2022 годы»   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 подпрограммы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ение потребностей детей-инвалидов, детей с ограниченными возможностями здоровья в качественном образовании и их интеграция в общ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здание условий для удовлетворения потребностей детей с ограниченными возможностями здоровь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качественном обра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созданию условий в образовательных организациях для детей, нуждающихся в психолого-педагогической и медико-социальной помощ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дел образования, образовательные организации, МКУ ФХЦ СО ЛМР 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 подпрограммы 4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создание комплексной системы межведомственного решения проблем семейного и детского неблагополучия, социального сиротства в Левокумском районе 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 подпрограммы 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лноценной жизнедеятельности детей-сирот и детей, оставшихся без попечения родителей, развитие семейных форм их жизнеустро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выплате денежных средств на содержание ребёнка опекуну (попечител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ФХЦ СО ЛМР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Мероприятия по выплате на содержание детей-сирот и детей, оставшихся без попечения родителей, в приёмных семьях, а также на вознаграждение, причитающееся приёмным родителям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ФХЦ СО ЛМР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выплате единовременных пособий усыновителям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ФХЦ СО ЛМР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. Подпрограмма 5 </w:t>
            </w:r>
            <w:r>
              <w:rPr>
                <w:bCs/>
                <w:sz w:val="24"/>
                <w:szCs w:val="24"/>
              </w:rPr>
              <w:t>«Обеспечение реализации муниципальной программы «Развитие образования в Левокумском муниципальном районе Ставропольского края на 2017-2022 годы» и общепрограммные мероприятия муниципальной программы «Развитие образования в Левокумском муниципальном районе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беспечению функционирования отдела образова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беспечению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беспечению деятельности (оказанию услуг) учебно-методических кабинет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беспечению деятельности МКУ «Финансово-хозяйственный центр системы образования Левокумского муниципального района Ставропольского края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ФХЦ СО ЛМР 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вяза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сводных показателей муниципальных заданий на оказание  муниципальных услуг (выполнение работ) муниципальными учреждениями Левокумского муниципального района Ставропольского края по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МБОУ СОШ № 1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5"/>
        <w:gridCol w:w="2952"/>
        <w:gridCol w:w="8"/>
        <w:gridCol w:w="680"/>
        <w:gridCol w:w="7"/>
        <w:gridCol w:w="893"/>
        <w:gridCol w:w="7"/>
        <w:gridCol w:w="180"/>
        <w:gridCol w:w="713"/>
        <w:gridCol w:w="7"/>
        <w:gridCol w:w="713"/>
        <w:gridCol w:w="7"/>
        <w:gridCol w:w="499"/>
        <w:gridCol w:w="394"/>
        <w:gridCol w:w="7"/>
        <w:gridCol w:w="713"/>
        <w:gridCol w:w="7"/>
        <w:gridCol w:w="56"/>
        <w:gridCol w:w="657"/>
        <w:gridCol w:w="7"/>
        <w:gridCol w:w="893"/>
        <w:gridCol w:w="7"/>
        <w:gridCol w:w="1073"/>
        <w:gridCol w:w="7"/>
        <w:gridCol w:w="893"/>
        <w:gridCol w:w="7"/>
        <w:gridCol w:w="180"/>
        <w:gridCol w:w="893"/>
        <w:gridCol w:w="7"/>
        <w:gridCol w:w="180"/>
        <w:gridCol w:w="893"/>
        <w:gridCol w:w="7"/>
        <w:gridCol w:w="60"/>
        <w:gridCol w:w="196"/>
        <w:gridCol w:w="82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показателя объема муниципальной услуги (работы)</w:t>
            </w:r>
          </w:p>
        </w:tc>
        <w:tc>
          <w:tcPr>
            <w:tcW w:w="4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Значение показателя объема муниципальной услуги (работы) по годам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/>
            </w:pPr>
            <w:r>
              <w:rPr/>
            </w:r>
          </w:p>
        </w:tc>
        <w:tc>
          <w:tcPr>
            <w:tcW w:w="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6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lang w:val="en-US"/>
              </w:rPr>
              <w:t>II</w:t>
            </w:r>
            <w:r>
              <w:rPr/>
              <w:t>. Подпрограмма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Развитие общего и дополнительного образования в Левокумском муниципальном районе Ставропольского края»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 xml:space="preserve">Реализация основных общеобразовательных программ  начального общего образования 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3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3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Реализация основных общеобразовательных программ   среднего общего образования в т.ч.: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ероприятия по обеспечению деятельности (оказание услуг) шко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.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6,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8,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4,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5,7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5,7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5,7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ероприятия по обеспечению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.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7,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5,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9,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5,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5,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5,9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ероприятия по организации оздоровительной кампании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.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ероприятия по предоставлению мер социальной поддержки по оплате жилых помещений, отопления и освещения педагогическим работникам  образовательных организац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.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0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0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07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тог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8568,7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6447,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9358,5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6013,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6013,13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6013,1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6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lang w:val="en-US"/>
              </w:rPr>
              <w:t>III</w:t>
            </w:r>
            <w:r>
              <w:rPr/>
              <w:t>. Подпрограмма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Организация питания воспитанников и обучающихся образовательных организаций Левокумского муниципального района Ставропольского края»</w:t>
            </w:r>
          </w:p>
        </w:tc>
      </w:tr>
      <w:tr>
        <w:trPr>
          <w:trHeight w:val="1374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питания обучающихся в образовательных организаци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. ру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</w:tr>
      <w:tr>
        <w:trPr>
          <w:trHeight w:val="137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</w:tr>
      <w:tr>
        <w:trPr>
          <w:trHeight w:val="137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8,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7,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68,5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3,13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3,1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3,13</w:t>
            </w:r>
          </w:p>
        </w:tc>
      </w:tr>
      <w:tr>
        <w:trPr/>
        <w:tc>
          <w:tcPr>
            <w:tcW w:w="733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7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137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137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/>
      </w:pPr>
      <w:r>
        <w:rPr/>
        <w:t xml:space="preserve">реализации муниципальной программы  за счет средств бюджета Левокумского муниципального района Ставропольского края </w:t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60"/>
        <w:gridCol w:w="120"/>
        <w:gridCol w:w="480"/>
        <w:gridCol w:w="600"/>
        <w:gridCol w:w="720"/>
        <w:gridCol w:w="3720"/>
        <w:gridCol w:w="1080"/>
        <w:gridCol w:w="1080"/>
        <w:gridCol w:w="1041"/>
        <w:gridCol w:w="39"/>
        <w:gridCol w:w="1041"/>
        <w:gridCol w:w="39"/>
        <w:gridCol w:w="1041"/>
        <w:gridCol w:w="39"/>
        <w:gridCol w:w="1041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«Развитие образования в Левокумском муниципальном районе Ставропольского края на 2017 - 2022 годы» всего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вокумского муниципального района Ставропольского края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3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9,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5,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60,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60,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60,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 администрации Левокум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8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847,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7,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7,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7,7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учреждения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5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69,7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30,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61,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61,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61,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4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76,5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0,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9,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9,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9,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дополнительного образования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6,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0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,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,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,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ДО ООЦ «Светлячок», общеобразовательные учреждения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,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6,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,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,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,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«Развитие дошкольного образования в Левокумском муниципальном районе Ставропольского края»</w:t>
            </w:r>
            <w:r>
              <w:rPr>
                <w:i/>
              </w:rPr>
              <w:t xml:space="preserve">, </w:t>
            </w:r>
            <w:r>
              <w:rPr/>
              <w:t>всего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5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3,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7,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2,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2,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2,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 том числе следующие основные мероприятия подпрограммы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по замене оконных блоков в дошкольных муниципальных образовательных организациях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роприятия по обеспечению  деятельности (оказание услуг) дошкольных образовательных учреждени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3,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7,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2,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2,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2,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«Развитие общего и дополнительного образования в Левокумском муниципальном районе Ставропольского края» всего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8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54,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27,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64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64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64,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 том числе следующие основные мероприятия подпрограммы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по замене оконных блоков в муниципальных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е работ по ремонту кровель в муниципальных общеобразовательных организациях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(оказание услуг) школ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8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19,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80,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62,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62,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62,6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роприятия по обеспечению деятельности (оказанию услуг) учреждений по внешкольной работе с детьм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 детей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6,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0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,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,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,4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Мероприятия по организации отдыха детей и подростков в каникулярное время в лагерях дневного пребывания дете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ДО ООЦ «Светляч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,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34,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,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,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,9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.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здоровительной камп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,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,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,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,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,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питания воспитанников и обучающихся образовательных организаций Левокумского муниципального района Ставропольского края» всего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Образовательные учреждения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2,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2,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5,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5,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5,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 том числе следующие основные мероприятия подпрограммы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роприятия по организации питания воспитанников  образовательных муниципальных учреждениях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4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2,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2,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7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я питания обучающихся в образовательных организациях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,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,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,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Обеспечение реализации муниципальной программы Левокумского муниципального района Ставропольского края «Развитие образования» всего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8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7,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7,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7,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7,7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 том числе следующие основные мероприятия подпрограммы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Мероприятия по обеспечению функционирования отдела образования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,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,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2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Мероприятия по обеспечению 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Мероприятия  по обеспечению деятельности (оказание услуг) учебно-методических кабинето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ИМЦСО ЛМР 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8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Мероприятия по обеспечению  деятельности  МКУ «Финансово-хозяйственного центра системы образования Левокумского муниципального района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ФХЦСО ЛМР 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,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,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7,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7,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7,62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Приложение 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6</w:t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</w:rPr>
      </w:pPr>
      <w:r>
        <w:rPr>
          <w:caps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auto" w:line="168"/>
        <w:jc w:val="center"/>
        <w:rPr/>
      </w:pPr>
      <w:r>
        <w:rPr>
          <w:spacing w:val="-4"/>
        </w:rPr>
        <w:t xml:space="preserve">расходов федерального бюджета, бюджета Ставропольского края, бюджета муниципального района, бюджетов муниципальных образований  Левокумского  района на реализацию целей муниципальной программы 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</w:rPr>
      </w:pPr>
      <w:r>
        <w:rPr>
          <w:spacing w:val="-4"/>
        </w:rPr>
      </w:r>
    </w:p>
    <w:tbl>
      <w:tblPr>
        <w:tblW w:w="159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9"/>
        <w:gridCol w:w="4711"/>
        <w:gridCol w:w="1320"/>
        <w:gridCol w:w="1200"/>
        <w:gridCol w:w="1200"/>
        <w:gridCol w:w="1320"/>
        <w:gridCol w:w="1200"/>
        <w:gridCol w:w="12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ind w:left="-70" w:hanging="0"/>
              <w:jc w:val="center"/>
              <w:outlineLvl w:val="2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9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22"/>
        <w:gridCol w:w="4671"/>
        <w:gridCol w:w="1269"/>
        <w:gridCol w:w="51"/>
        <w:gridCol w:w="1200"/>
        <w:gridCol w:w="1200"/>
        <w:gridCol w:w="1320"/>
        <w:gridCol w:w="9"/>
        <w:gridCol w:w="1191"/>
        <w:gridCol w:w="9"/>
        <w:gridCol w:w="1200"/>
      </w:tblGrid>
      <w:tr>
        <w:trPr>
          <w:tblHeader w:val="true"/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образования в Левокумском муниципальном районе Ставропольского края на 2017 - 2022 годы»», всего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88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28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68,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02,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02,2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02,2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47,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09,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72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42,1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42,1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42,1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32,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19,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95,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60,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60,0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60,0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е исполнител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тдел образования администрации Левокумского муниципального района Ставропольского кра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4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7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7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2,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2,5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2,5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«ИМЦСО ЛМР СК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«ФХЦСО ЛМР СК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6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5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4,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7,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7,6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7,6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37,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95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62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55,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55,8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55,8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18,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52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03,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60,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60,7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60,7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чреждения дополнительного образования детей муниципального образова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1,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6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0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4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ДО «ООЦ «Светлячок», общеобразовательные учреждения муниципального образова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5,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8,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6,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,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,1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,13</w:t>
            </w:r>
          </w:p>
        </w:tc>
      </w:tr>
      <w:tr>
        <w:trPr>
          <w:trHeight w:val="247" w:hRule="atLeast"/>
        </w:trPr>
        <w:tc>
          <w:tcPr>
            <w:tcW w:w="159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Развитие дошкольного образования в Левокумском муниципальном районе Ставропольского края», всего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23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82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49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8,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8,8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8,8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72,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8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91,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6,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6,3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6,3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0,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3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7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2,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2,4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2,4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23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82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49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8,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8,8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8,8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i/>
              </w:rPr>
              <w:t xml:space="preserve">в том числе следующие основные мероприятия подпрограммы: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роприятия по обеспечению деятельности (оказание услуг) дошкольных образовательных  учреждений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92,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3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7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2,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2,4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2,49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4,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3,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6,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4,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4,3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4,31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3.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ероприятия по выплате компенсации части родительской платы за содержание ребенка в дошкольных образовательных организациях, реализующую основную общеобразовательную программу дошкольного образования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0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ероприятия по предоставлению  мер социальной поддержки по оплате жилых помещений, отопления и освещения педагогическим работникам  дошкольных образовательных организаций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,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,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,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2,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2,0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2,02</w:t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ероприятия  по замене оконных блоков в дошкольных муниципальных образовательных организациях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ероприятия по замене оконных блоков в дошкольных муниципальных образовательных организациях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того по программе в разрезе бюджетов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72,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8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91,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6,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6,3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6,3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0,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3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7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2,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2,4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2,49</w:t>
            </w:r>
          </w:p>
        </w:tc>
      </w:tr>
      <w:tr>
        <w:trPr/>
        <w:tc>
          <w:tcPr>
            <w:tcW w:w="15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щего и дополнительного образования в Левокумском муниципальном районе Ставропольского края», всего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53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37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00,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63,8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63,8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63,8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58,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8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72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99,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99,5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99,5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85,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54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27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4,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4,3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4,3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е исполнител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бщеобразовательные учреждения муниципального образова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96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2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53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62,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62,2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62,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чреждения дополнительного образования детей муниципального образова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1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6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0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4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ДО «ООЦ «Светлячок», общеобразовательные учреждения муниципального образова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5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8,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6,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,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,1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,1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i/>
              </w:rPr>
              <w:t>в том числе следующие основные мероприятия подпрограммы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ею деятельности (оказание услуг) школ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8,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9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80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2,6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2,6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2,69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2.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и организациях дополнительного образования детей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08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38,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28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21,6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21,6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21,65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3.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(оказания услуг) учреждений по внешкольной работе с детьми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1,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6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0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4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,48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4.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отдыха детей и подростков в каникулярное время в лагерях дневного пребывания детей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,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5,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,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,9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,99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5.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оздоровительной кампании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1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1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1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1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оставлению мер социальной поддержки по оплате жилых помещений, отопления и освещения педагогическим работникам  общеобразовательных организаций и организаций дополнительного образования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4,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4,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4,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7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7,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7,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мене оконных блоков в муниципальных 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,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мене оконных блоков в муниципальных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ероприятия по проведению работ по ремонту кровель в муниципальных общеобразовательных организациях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ероприятия по проведению работ по ремонту кровель в муниципальных общеобразовательных организациях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того по подпрограмме в разрезе бюджетов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85,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54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27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4,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4,3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4,30</w:t>
            </w:r>
          </w:p>
        </w:tc>
      </w:tr>
      <w:tr>
        <w:trPr>
          <w:trHeight w:val="44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58,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82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72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99,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99,5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99,55</w:t>
            </w:r>
          </w:p>
        </w:tc>
      </w:tr>
      <w:tr>
        <w:trPr/>
        <w:tc>
          <w:tcPr>
            <w:tcW w:w="15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рганизация питания воспитанников и обучающихся образовательных организаций Левокумского муниципального района Ставропольского края», всего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6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2,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2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5,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5,5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5,5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6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2,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2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5,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5,5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5,5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i/>
              </w:rPr>
              <w:t>в том числе следующие основные мероприятия подпрограммы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горячего питания обучающихся и воспитанников образовательных организаций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4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2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2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,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,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 питания обучающихся в образовательных организациях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2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8,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8,5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8,5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того по подпрограмме в разрезе бюджетов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6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2,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2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5,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5,5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5,5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</w:tr>
      <w:tr>
        <w:trPr>
          <w:trHeight w:val="4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"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" всего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,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7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7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,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7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7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образования администрации Левокумского муниципального района Ставропольского  кр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,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7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7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i/>
              </w:rPr>
              <w:t>в том числе следующие основные мероприятия подпрограммы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созданию условий в образовательных организациях для детей , нуждающихся в психолого-педагогической и медико-социальной помощи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ыплат денежных средств на содержание ребенка опекуну (попечителю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,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6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6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6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ыплате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6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6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6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выплате единовременных пособий усыновителям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5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50</w:t>
            </w:r>
          </w:p>
        </w:tc>
      </w:tr>
      <w:tr>
        <w:trPr>
          <w:trHeight w:val="39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Итого по подпрограмме в разрезе бюджетов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,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,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,7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79</w:t>
            </w:r>
          </w:p>
        </w:tc>
      </w:tr>
      <w:tr>
        <w:trPr/>
        <w:tc>
          <w:tcPr>
            <w:tcW w:w="15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5</w:t>
            </w:r>
          </w:p>
        </w:tc>
      </w:tr>
      <w:tr>
        <w:trPr>
          <w:trHeight w:val="2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/>
                <w:i/>
              </w:rPr>
            </w:pPr>
            <w:r>
              <w:rPr>
                <w:bCs/>
              </w:rPr>
              <w:t>««Обеспечение реализации муниципальной программы Левокумского муниципального района Ставропольского края «Развитие образования» всего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5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3,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2,8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7,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7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7,2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4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8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7,5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7,7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7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7,7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образования администрации Левокумского муниципального района Ставропольского кр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,3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7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71</w:t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«ИМЦСО ЛМР СК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</w:tr>
      <w:tr>
        <w:trPr>
          <w:trHeight w:val="1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«ФХЦСО ЛМР СК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6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5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4,5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7,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7,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7,6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i/>
              </w:rPr>
              <w:t>в том числе следующие основные мероприятия подпрограммы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 обеспечению функционирования отдела образования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2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,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,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,24</w:t>
            </w:r>
          </w:p>
        </w:tc>
      </w:tr>
      <w:tr>
        <w:trPr>
          <w:trHeight w:val="92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беспечению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6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беспечению деятельности (оказание услуг) учебно-методических кабинетов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9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89</w:t>
            </w:r>
          </w:p>
        </w:tc>
      </w:tr>
      <w:tr>
        <w:trPr>
          <w:trHeight w:val="88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4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/>
              <w:t>Мероприятия по обеспечению деятельности МКУ      «Финансово-хозяйственного центра системы образования Левокумского муниципального района»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6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5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4,5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7,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7,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7,6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5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ероприятия по  обеспечению функционирования отдела образован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4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Итого по подпрограмме в разрезе бюджетов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редства бюджета муниципального рай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9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8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7,5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7,7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7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7,7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редства краевого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3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47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eastAsia="Calibri"/>
      <w:b/>
      <w:bCs/>
      <w:i/>
      <w:iCs/>
      <w:sz w:val="28"/>
      <w:szCs w:val="28"/>
      <w:lang w:val="ru-RU" w:bidi="ar-SA"/>
    </w:rPr>
  </w:style>
  <w:style w:type="character" w:styleId="FontStyle109">
    <w:name w:val="Font Style10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Простой"/>
    <w:basedOn w:val="Normal"/>
    <w:qFormat/>
    <w:pPr/>
    <w:rPr>
      <w:rFonts w:eastAsia="Times New Roman"/>
      <w:spacing w:val="-5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782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298"/>
      <w:ind w:firstLine="33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Маркированный список"/>
    <w:basedOn w:val="List"/>
    <w:qFormat/>
    <w:pPr>
      <w:tabs>
        <w:tab w:val="clear" w:pos="708"/>
        <w:tab w:val="left" w:pos="360" w:leader="none"/>
      </w:tabs>
      <w:ind w:left="0" w:firstLine="709"/>
      <w:jc w:val="both"/>
    </w:pPr>
    <w:rPr>
      <w:rFonts w:eastAsia="Times New Roman"/>
      <w:spacing w:val="-5"/>
      <w:sz w:val="28"/>
      <w:szCs w:val="28"/>
    </w:rPr>
  </w:style>
  <w:style w:type="paragraph" w:styleId="Style27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rFonts w:eastAsia="Times New Roman"/>
      <w:sz w:val="28"/>
      <w:szCs w:val="20"/>
    </w:rPr>
  </w:style>
  <w:style w:type="paragraph" w:styleId="Style30">
    <w:name w:val="Название объекта"/>
    <w:basedOn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Style3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rFonts w:eastAsia="Times New Roman"/>
      <w:sz w:val="28"/>
      <w:szCs w:val="20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15:00Z</dcterms:created>
  <dc:creator>m</dc:creator>
  <dc:description/>
  <cp:keywords/>
  <dc:language>en-US</dc:language>
  <cp:lastModifiedBy>Admin</cp:lastModifiedBy>
  <cp:lastPrinted>2017-07-26T16:06:00Z</cp:lastPrinted>
  <dcterms:modified xsi:type="dcterms:W3CDTF">2017-07-26T12:09:00Z</dcterms:modified>
  <cp:revision>46</cp:revision>
  <dc:subject/>
  <dc:title>П О С Т А Н О В Л Е Н И Е</dc:title>
</cp:coreProperties>
</file>