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ОСТАНОВЛЕНИЕ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и Левокумского муниципального района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тавропольского края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. Левокумское</w:t>
      </w:r>
    </w:p>
    <w:p>
      <w:pPr>
        <w:pStyle w:val="Normal"/>
        <w:suppressAutoHyphens w:val="true"/>
        <w:autoSpaceDE w:val="tru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« 25 » февраля 2019 г.                                                                              № 153</w:t>
      </w:r>
    </w:p>
    <w:p>
      <w:pPr>
        <w:pStyle w:val="Normal"/>
        <w:suppressAutoHyphens w:val="true"/>
        <w:autoSpaceDE w:val="tru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========================================================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Развитие образования в Левокумском муниципальном районе Ставропольского края на                     2017 – 2022 годы»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          № 131-ФЗ «Об общих принципах организации местного самоуправления в Российской Федерации», распоряжением Правительства Ставропольского края от 28 ноября 2018 года № 507-рп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О выделении средств из резервного фонда Правительства Ставропольского края на приобретение новогодних подарков детям, обучающимся по образовательным программам начального общего образования в образовательных организациях Ставропольского края»,</w:t>
      </w:r>
      <w:r>
        <w:rPr>
          <w:rFonts w:cs="Times New Roman" w:ascii="Times New Roman" w:hAnsi="Times New Roman"/>
          <w:sz w:val="28"/>
          <w:szCs w:val="28"/>
        </w:rPr>
        <w:t xml:space="preserve"> Соглашением между министерством образования Ставропольского края и администрацией Левокумского муниципального района Ставропольского края о предоставлении субсидии из бюджета Ставропольского края бюджету Левокумского муниципального района Ставропольского края на повышение заработной платы педагогических работников муниципальных образовательных организаций дополнительного образования детей в сфере образования Ставропольского края, в рамках реализации подпрограммы «Развитие дошкольного, общего и дополнительного образования» государственной программы Ставропольского края «Развитие образования» от 24 декабря 2018 года                  № 209, решениями Совета Левокумского муниципального района Ставропольского края от 29 декабря 2018 года № 105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ешение Совета Левокум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21 декабря 2017 года № 37 «О бюджете Левокумского муниципального района Ставропольского края на 2018 год и плановый период 2019 и 2020 годов», </w:t>
      </w:r>
      <w:r>
        <w:rPr>
          <w:rFonts w:cs="Times New Roman" w:ascii="Times New Roman" w:hAnsi="Times New Roman"/>
          <w:sz w:val="28"/>
          <w:szCs w:val="28"/>
        </w:rPr>
        <w:t>от 20 декабря 2018 года № 97 «О бюджете Левокумского муниципального района Ставропольского края на 2019 год и плановый период 2020 и 2021 годов», постановлением администрации Левокумского муниципального района Ставропольского края от 12 декабря 2018 года № 867 «Об утверждении Порядка разработки, реализации и оценки эффективности реализации муниципальных программ Ставропольского края» администрация Левокумского муниципального района Ставропольского края», администрация Левокумского муниципального района Ставропольского края</w:t>
      </w:r>
    </w:p>
    <w:p>
      <w:pPr>
        <w:pStyle w:val="Normal"/>
        <w:suppressAutoHyphens w:val="true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Внести в муниципальную программу «Развитие образования в Левокумском муниципальном районе Ставропольского края на                   2017-2022 годы», утвержденную постановлением администрации Левокумского муниципального района Ставропольского края от 21 декабря 2016 года № 744, следующие изменения: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аздел паспорта Программы «Объемы и источники финансирования программы» изложить в следующей редакц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ий объем финансирования мероприятий программы составит 3023364,87 тыс. рублей, в т.ч. по годам:</w:t>
            </w:r>
          </w:p>
          <w:p>
            <w:pPr>
              <w:pStyle w:val="Normal"/>
              <w:suppressAutoHyphens w:val="true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7 году –484606,00 тыс. рублей;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8 году – 535319,20 тыс. рублей;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517900,78 тыс. рублей;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507336,42 тыс. рублей;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522700,26 тыс. рублей;</w:t>
            </w:r>
          </w:p>
          <w:p>
            <w:pPr>
              <w:pStyle w:val="Normal"/>
              <w:suppressAutoHyphens w:val="true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455502,21 тыс. рублей.</w:t>
            </w:r>
          </w:p>
          <w:p>
            <w:pPr>
              <w:pStyle w:val="Normal"/>
              <w:suppressAutoHyphens w:val="true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                              3410,26 тыс. рублей, в т.ч. по годам:</w:t>
            </w:r>
          </w:p>
          <w:p>
            <w:pPr>
              <w:pStyle w:val="Normal"/>
              <w:suppressAutoHyphens w:val="true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7 году – 1308,33 тыс. рублей;</w:t>
            </w:r>
          </w:p>
          <w:p>
            <w:pPr>
              <w:pStyle w:val="Normal"/>
              <w:suppressAutoHyphens w:val="true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8 году – 2101,93 тыс. рублей.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1574545,96 тыс. рублей, в т.ч. по годам: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7 году –266279,12 тыс. рублей;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8 году – 261259,78 тыс. рублей;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257235,81 тыс. рублей;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252767,11 тыс. рублей;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262362,0 тыс. рублей;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- 274642,14 тыс. рублей;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униципального бюджета –                    1445408,65 тыс. рублей, в т.ч. по годам:</w:t>
            </w:r>
          </w:p>
          <w:p>
            <w:pPr>
              <w:pStyle w:val="Normal"/>
              <w:suppressAutoHyphens w:val="true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7 году – 217018,55 тыс. рублей;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8 году – 271957,49 тыс. рублей;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260664,97 тыс. рублей;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254569,31 тыс. рублей;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- 260338,26 тыс. рублей;</w:t>
            </w:r>
          </w:p>
          <w:p>
            <w:pPr>
              <w:pStyle w:val="Normal"/>
              <w:suppressAutoHyphens w:val="true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180860,07 тыс. рублей».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5 «Ресурсное обеспечение Программы»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ероприятий программы составит 3023364,87 тыс. рублей, в т.ч. по годам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7 году –484606,00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8 году – 535319,2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9 году – 517900,78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507336,42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1 году – 522700,26 тыс. рублей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- 455502,21 тыс. рублей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– 3410,26 тыс. рублей, в т.ч. по годам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7 году – 1308,33 тыс. рублей,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8 году – 2101,93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1574545,96 тыс. рублей, в т.ч. по годам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7 году –266279,12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8 году – 261259,78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9 году – 257235,81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252767,11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1 году – 262362,0 тыс. рублей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- 274642,14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униципального бюджета – 1445408,65 тыс. рублей, в т.ч.                 по годам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7 году – 217018,55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8 году – 271957,49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9 году – 260664,97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254569,31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1 году -  260338,26 тыс. рублей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- 180860,07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 объемы финансовых средств, направленных на ее выполнение, могут корректироваться муниципальным заказчиком программы – координатором программы - администрацией Левокумского муниципального района (далее – заказчик-координатор программы)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ные мероприятия программы и объемы финансирования также могут ежегодно корректироваться при формировании проекта районного бюджета на соответствующий финансовый год»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аспорт 8 разделе 6 «</w:t>
      </w:r>
      <w:r>
        <w:rPr>
          <w:sz w:val="28"/>
          <w:szCs w:val="28"/>
        </w:rPr>
        <w:t>Система управления реализацией программы</w:t>
      </w:r>
      <w:r>
        <w:rPr>
          <w:rFonts w:cs="Times New Roman" w:ascii="Times New Roman" w:hAnsi="Times New Roman"/>
          <w:sz w:val="28"/>
          <w:szCs w:val="28"/>
        </w:rPr>
        <w:t xml:space="preserve">» абзац </w:t>
      </w:r>
      <w:r>
        <w:rPr>
          <w:sz w:val="28"/>
          <w:szCs w:val="28"/>
        </w:rPr>
        <w:t xml:space="preserve">«представляет в установленном порядке в администрацию Левокумского района, министерство образования и молодежной политики Ставропольского края отчет о ходе реализации программы (ежеквартально до 10 числа месяца, следующего за отчетным), о выполнении программы (ежегодно, до 25 февраля года, следующего за отчетным)» заменить абзацем «представляет в установленном порядке в отдел экономического развития администрации Левокумского муниципального района информацию, необходимую для проведения мониторинга хода реализации Программы, ежеквартально до 20-го числа месяца, следующего за отчетным, годовой отчет о ходе реализации Программы до 01 марта года, следующего за отчетным»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аздел паспорта подпрограммы «Развитие дошкольного образования в Левокумском муниципальном районе Ставропольского края на 2017-2022 годы» «Объемы и источники финансового обеспечения подпрограммы»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668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ind w:left="176"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ий объём финансирования мероприятий Подпрограммы «Развитие дошкольного образования в Левокумском муниципальном районе Ставропольского края на                   2017-2022 годы» составит                         798105,27 тыс. рублей, в т.ч. по годам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ind w:left="176"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7 году   - 121305,94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ind w:left="176"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8 году -   147237,37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ind w:left="176"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145375,80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ind w:left="176"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143593,62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ind w:left="176"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2021 году -  147163,72 тыс. рублей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ind w:left="176"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-  93428,82 тыс. руб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ind w:left="176"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ind w:left="176"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                            370163,47 тыс. рублей, в т.ч. по годам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ind w:left="176"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7 году   - 63376,77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ind w:left="176"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8 году -  62205,64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ind w:left="176"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66048,83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ind w:left="176"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65613,49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ind w:left="176"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-  67972,41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ind w:left="176"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-  44946,33 тыс. руб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ind w:left="176"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униципального бюджета –                    427941,80 тыс. рублей, в т.ч. по годам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ind w:left="176"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7 году   - 57929,17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ind w:left="176"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8 году -  85031,73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ind w:left="176"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79326,97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ind w:left="176"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77980,13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ind w:left="176"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79191,31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85" w:leader="none"/>
              </w:tabs>
              <w:suppressAutoHyphens w:val="true"/>
              <w:ind w:left="176" w:righ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- 48482,49 тыс. рублей».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Раздел 5 «Ресурсное обеспечение подпрограммы «Развитие дошкольного образования в Левокумском муниципальном районе Ставропольского края на 2017-2022 годы»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ём финансирования мероприятий Подпрограммы «Развитие дошкольного образования в Левокумском муниципальном районе Ставропольского края на 2017-2022 годы» составит 798105,27 тыс. рублей, в т.ч. по год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7 году  - 121305,94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8 году -   147237,37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9 году – 145375,8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143593,62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2021 году -  147163,72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-  93428,82 тыс. рубл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370163,47 тыс. рублей, в т.ч. по год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7 году   - 63376,77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8 году -  62205,64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9 году – 66048,83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65613,49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1 году -  67972,41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-  44946,33 тыс. рубл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униципального бюджета – 427941,80 тыс. рублей, в т.ч.                  по год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7 году   - 57929,17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8 году -  85031,73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9 году – 79326,97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77980,13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1 году – 79191,31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5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- 48482,49 тыс. рублей»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Раздел паспорта подпрограммы 2 «Развитие общего и дополнительного образования в Левокумском муниципальном районе Ставропольского края на 2017-2022 годы» «Объемы и источники финансового обеспечения подпрограммы» изложить в следующей редакц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ий объём финансирования мероприятий подпрограммы «Развитие общего и дополнительного образования в Левокумском муниципальном районе Ставропольского края на 2017-2022 годы» составит 1897621,21 тыс. рублей, в т.ч. по годам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 2017 году   - 308851,03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 2018 году -  331808,75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 2019 году  –317382,03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308565,64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 320349,91 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- 310663,85  тыс. рублей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                     3410,26 тыс. рублей, в том числе по годам: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 2017 году   - 1308,33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8 году – 2101,93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                                 1165883,38 тыс. рублей, в т.ч. по годам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 2017 году   - 196213,4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 2018 году -  193234,62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 2019 году  –  185155,52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181122,16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 188358,13 тыс. рублей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- 221799,55  тыс. рубл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униципального бюджета -                          728327,57 тыс. рублей, в т.ч. по годам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 2017 году   - 111329,3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 2018 году -  136472,20  тыс. рубле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 2019 году  –  132226,51 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 127443,48 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 131991,78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-  88864,30 тыс. рублей».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sz w:val="28"/>
          <w:szCs w:val="28"/>
        </w:rPr>
        <w:t>Раздел 4 «Характеристика основных мероприятий подпрограммы «Развитие общего и дополнительного образования в Левокумском муниципальном районе Ставропольского края на 2017-2022 годы» дополнить следующим мероприятием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роприятие, направленное на приобретение новогодних подарков учащимся начальных классов общеобразовательных организаций»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Раздел 5 «Ресурсное обеспечение подпрограммы изложить в следующей редакции: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ём финансирования мероприятий подпрограммы «Развитие общего и дополнительного образования в Левокумском муниципальном районе Ставропольского края на 2017-2022 годы» составит                          1897621,21 тыс. рублей, в т.ч. по годам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2017 году  - 308851,03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 2018 году -  331808,75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 2019 году  –317382,03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308565,64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1 году –  320349,91  тыс. рублей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- 310663,85 тыс. рублей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федерального бюджета – 3410,26 тыс. рублей, в том числе                 по годам: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2017 году   - 1308,33 тыс. рублей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8 году – 2101,93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1165883,38 тыс. рублей, в т.ч. по годам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2017 году   - 196213,40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 2018 году -  193234,62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 2019 году  –  185155,52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181122,16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1 году –  188358,13 тыс. рублей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- 221799,55 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униципального бюджета - 728327,57 тыс. рублей, в т.ч.                         по годам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2017 году   - 111329,30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 2018 году -  136472,20  тыс. рублей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 2019 году  –  132226,51 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 127443,48 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1 году –  131991,78 тыс. рублей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-  88864,30 тыс. рублей»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Раздел паспорта подпрограммы 3 «Организация питания воспитанников и обучающихся образовательных организаций Левокумского муниципального района Ставропольского края на 2017-2022 годы» «Объемы и источники финансового обеспечения подпрограммы» изложить в следующей редакци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>
          <w:trHeight w:val="1935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10632" w:leader="none"/>
              </w:tabs>
              <w:suppressAutoHyphens w:val="true"/>
              <w:snapToGrid w:val="false"/>
              <w:ind w:right="284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Style31"/>
              <w:widowControl/>
              <w:tabs>
                <w:tab w:val="clear" w:pos="708"/>
                <w:tab w:val="left" w:pos="318" w:leader="none"/>
                <w:tab w:val="left" w:pos="893" w:leader="none"/>
              </w:tabs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«Общий объем финансирования мероприятий Подпрограммы «Организация питания воспитанников и обучающихся образовательных организаций Левокумского муниципального района Ставропольского края на 2017-2022 годы» составит                    186165,75 тыс. рублей, в т.ч. по годам: </w:t>
            </w:r>
          </w:p>
          <w:p>
            <w:pPr>
              <w:pStyle w:val="Style31"/>
              <w:widowControl/>
              <w:tabs>
                <w:tab w:val="clear" w:pos="708"/>
                <w:tab w:val="left" w:pos="318" w:leader="none"/>
                <w:tab w:val="left" w:pos="893" w:leader="none"/>
              </w:tabs>
              <w:suppressAutoHyphens w:val="tru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32676,97 тыс. руб.;</w:t>
            </w:r>
          </w:p>
          <w:p>
            <w:pPr>
              <w:pStyle w:val="Style31"/>
              <w:widowControl/>
              <w:tabs>
                <w:tab w:val="clear" w:pos="708"/>
                <w:tab w:val="left" w:pos="318" w:leader="none"/>
                <w:tab w:val="left" w:pos="893" w:leader="none"/>
              </w:tabs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в 2018 году – 33950,43 тыс. руб.;</w:t>
            </w:r>
          </w:p>
          <w:p>
            <w:pPr>
              <w:pStyle w:val="Style31"/>
              <w:widowControl/>
              <w:tabs>
                <w:tab w:val="clear" w:pos="708"/>
                <w:tab w:val="left" w:pos="318" w:leader="none"/>
                <w:tab w:val="left" w:pos="893" w:leader="none"/>
              </w:tabs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в 2019 году – 31870,94 тыс. руб.;</w:t>
            </w:r>
          </w:p>
          <w:p>
            <w:pPr>
              <w:pStyle w:val="Style31"/>
              <w:widowControl/>
              <w:tabs>
                <w:tab w:val="clear" w:pos="708"/>
                <w:tab w:val="left" w:pos="318" w:leader="none"/>
                <w:tab w:val="left" w:pos="893" w:leader="none"/>
              </w:tabs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>в 2020 году – 31870,94 тыс. руб.;</w:t>
            </w:r>
          </w:p>
          <w:p>
            <w:pPr>
              <w:pStyle w:val="Style31"/>
              <w:widowControl/>
              <w:tabs>
                <w:tab w:val="clear" w:pos="708"/>
                <w:tab w:val="left" w:pos="318" w:leader="none"/>
                <w:tab w:val="left" w:pos="893" w:leader="none"/>
              </w:tabs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в 2021 году – 31870,94 тыс. руб.; </w:t>
            </w:r>
          </w:p>
          <w:p>
            <w:pPr>
              <w:pStyle w:val="Style31"/>
              <w:widowControl/>
              <w:tabs>
                <w:tab w:val="clear" w:pos="708"/>
                <w:tab w:val="left" w:pos="318" w:leader="none"/>
                <w:tab w:val="left" w:pos="893" w:leader="none"/>
              </w:tabs>
              <w:suppressAutoHyphens w:val="tru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23925,53 тыс. руб. </w:t>
            </w:r>
          </w:p>
          <w:p>
            <w:pPr>
              <w:pStyle w:val="Style31"/>
              <w:widowControl/>
              <w:tabs>
                <w:tab w:val="clear" w:pos="708"/>
                <w:tab w:val="left" w:pos="318" w:leader="none"/>
                <w:tab w:val="left" w:pos="893" w:leader="none"/>
              </w:tabs>
              <w:suppressAutoHyphens w:val="tru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сточникам финансирования: </w:t>
            </w:r>
          </w:p>
          <w:p>
            <w:pPr>
              <w:pStyle w:val="Style31"/>
              <w:widowControl/>
              <w:tabs>
                <w:tab w:val="clear" w:pos="708"/>
                <w:tab w:val="left" w:pos="318" w:leader="none"/>
                <w:tab w:val="left" w:pos="893" w:leader="none"/>
              </w:tabs>
              <w:suppressAutoHyphens w:val="tru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федерального бюджета – 0,0 тыс. рублей; </w:t>
            </w:r>
          </w:p>
          <w:p>
            <w:pPr>
              <w:pStyle w:val="Style31"/>
              <w:widowControl/>
              <w:tabs>
                <w:tab w:val="clear" w:pos="708"/>
                <w:tab w:val="left" w:pos="318" w:leader="none"/>
                <w:tab w:val="left" w:pos="893" w:leader="none"/>
              </w:tabs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средства краевого бюджета – 0,0 тыс. рублей; </w:t>
            </w:r>
          </w:p>
          <w:p>
            <w:pPr>
              <w:pStyle w:val="Style31"/>
              <w:widowControl/>
              <w:tabs>
                <w:tab w:val="clear" w:pos="708"/>
                <w:tab w:val="left" w:pos="318" w:leader="none"/>
                <w:tab w:val="left" w:pos="893" w:leader="none"/>
              </w:tabs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средства муниципального бюджета составят  186165,75 тыс. рублей, в т.ч. по годам: </w:t>
            </w:r>
          </w:p>
          <w:p>
            <w:pPr>
              <w:pStyle w:val="Style31"/>
              <w:widowControl/>
              <w:tabs>
                <w:tab w:val="clear" w:pos="708"/>
                <w:tab w:val="left" w:pos="318" w:leader="none"/>
                <w:tab w:val="left" w:pos="893" w:leader="none"/>
              </w:tabs>
              <w:suppressAutoHyphens w:val="tru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32676,97 тыс. руб.;</w:t>
            </w:r>
          </w:p>
          <w:p>
            <w:pPr>
              <w:pStyle w:val="Style31"/>
              <w:widowControl/>
              <w:tabs>
                <w:tab w:val="clear" w:pos="708"/>
                <w:tab w:val="left" w:pos="318" w:leader="none"/>
                <w:tab w:val="left" w:pos="893" w:leader="none"/>
              </w:tabs>
              <w:suppressAutoHyphens w:val="tru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3950,43 тыс. руб.;</w:t>
            </w:r>
          </w:p>
          <w:p>
            <w:pPr>
              <w:pStyle w:val="Style31"/>
              <w:widowControl/>
              <w:tabs>
                <w:tab w:val="clear" w:pos="708"/>
                <w:tab w:val="left" w:pos="318" w:leader="none"/>
                <w:tab w:val="left" w:pos="893" w:leader="none"/>
              </w:tabs>
              <w:suppressAutoHyphens w:val="tru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870,94 тыс. руб.;</w:t>
            </w:r>
          </w:p>
          <w:p>
            <w:pPr>
              <w:pStyle w:val="Style31"/>
              <w:widowControl/>
              <w:tabs>
                <w:tab w:val="clear" w:pos="708"/>
                <w:tab w:val="left" w:pos="318" w:leader="none"/>
                <w:tab w:val="left" w:pos="893" w:leader="none"/>
              </w:tabs>
              <w:suppressAutoHyphens w:val="tru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1870,94 тыс. руб.;</w:t>
            </w:r>
          </w:p>
          <w:p>
            <w:pPr>
              <w:pStyle w:val="Style31"/>
              <w:widowControl/>
              <w:tabs>
                <w:tab w:val="clear" w:pos="708"/>
                <w:tab w:val="left" w:pos="318" w:leader="none"/>
                <w:tab w:val="left" w:pos="893" w:leader="none"/>
              </w:tabs>
              <w:suppressAutoHyphens w:val="true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31870,94 тыс. руб.; </w:t>
            </w:r>
          </w:p>
          <w:p>
            <w:pPr>
              <w:pStyle w:val="Style31"/>
              <w:widowControl/>
              <w:tabs>
                <w:tab w:val="clear" w:pos="708"/>
                <w:tab w:val="left" w:pos="318" w:leader="none"/>
                <w:tab w:val="left" w:pos="893" w:leader="none"/>
              </w:tabs>
              <w:suppressAutoHyphens w:val="true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в 2022 году – 23925,53 тыс. руб». 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Раздел 5 «Ресурсное обеспечение Подпрограммы изложить в следующей редакции:</w:t>
      </w:r>
    </w:p>
    <w:p>
      <w:pPr>
        <w:pStyle w:val="Style31"/>
        <w:widowControl/>
        <w:tabs>
          <w:tab w:val="clear" w:pos="708"/>
          <w:tab w:val="left" w:pos="-129" w:leader="none"/>
          <w:tab w:val="left" w:pos="893" w:leader="none"/>
        </w:tabs>
        <w:suppressAutoHyphens w:val="tru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мероприятий Подпрограммы «Организация питания воспитанников и обучающихся образовательных организаций Левокумского муниципального района Ставропольского края на 2017-2022 годы» составит 186165,75 тыс. рублей, в т.ч. по годам: </w:t>
      </w:r>
    </w:p>
    <w:p>
      <w:pPr>
        <w:pStyle w:val="Style31"/>
        <w:widowControl/>
        <w:tabs>
          <w:tab w:val="clear" w:pos="708"/>
          <w:tab w:val="left" w:pos="-129" w:leader="none"/>
          <w:tab w:val="left" w:pos="893" w:leader="none"/>
        </w:tabs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2676,97 тыс. руб.;</w:t>
      </w:r>
    </w:p>
    <w:p>
      <w:pPr>
        <w:pStyle w:val="Style31"/>
        <w:widowControl/>
        <w:tabs>
          <w:tab w:val="clear" w:pos="708"/>
          <w:tab w:val="left" w:pos="-129" w:leader="none"/>
          <w:tab w:val="left" w:pos="893" w:leader="none"/>
        </w:tabs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33950,43 тыс. руб.;</w:t>
      </w:r>
    </w:p>
    <w:p>
      <w:pPr>
        <w:pStyle w:val="Style31"/>
        <w:widowControl/>
        <w:tabs>
          <w:tab w:val="clear" w:pos="708"/>
          <w:tab w:val="left" w:pos="-129" w:leader="none"/>
          <w:tab w:val="left" w:pos="893" w:leader="none"/>
        </w:tabs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870,94 тыс. руб.;</w:t>
      </w:r>
    </w:p>
    <w:p>
      <w:pPr>
        <w:pStyle w:val="Style31"/>
        <w:widowControl/>
        <w:tabs>
          <w:tab w:val="clear" w:pos="708"/>
          <w:tab w:val="left" w:pos="-129" w:leader="none"/>
          <w:tab w:val="left" w:pos="893" w:leader="none"/>
        </w:tabs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1870,94 тыс. руб.;</w:t>
      </w:r>
    </w:p>
    <w:p>
      <w:pPr>
        <w:pStyle w:val="Style31"/>
        <w:widowControl/>
        <w:tabs>
          <w:tab w:val="clear" w:pos="708"/>
          <w:tab w:val="left" w:pos="-129" w:leader="none"/>
          <w:tab w:val="left" w:pos="893" w:leader="none"/>
        </w:tabs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– 31870,94 тыс. руб.; </w:t>
      </w:r>
    </w:p>
    <w:p>
      <w:pPr>
        <w:pStyle w:val="Style31"/>
        <w:widowControl/>
        <w:tabs>
          <w:tab w:val="clear" w:pos="708"/>
          <w:tab w:val="left" w:pos="-129" w:leader="none"/>
          <w:tab w:val="left" w:pos="893" w:leader="none"/>
        </w:tabs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– 23925,53 тыс. руб. </w:t>
      </w:r>
    </w:p>
    <w:p>
      <w:pPr>
        <w:pStyle w:val="Style31"/>
        <w:widowControl/>
        <w:tabs>
          <w:tab w:val="clear" w:pos="708"/>
          <w:tab w:val="left" w:pos="-129" w:leader="none"/>
          <w:tab w:val="left" w:pos="893" w:leader="none"/>
        </w:tabs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финансирования: </w:t>
      </w:r>
    </w:p>
    <w:p>
      <w:pPr>
        <w:pStyle w:val="Style31"/>
        <w:widowControl/>
        <w:tabs>
          <w:tab w:val="clear" w:pos="708"/>
          <w:tab w:val="left" w:pos="-129" w:leader="none"/>
          <w:tab w:val="left" w:pos="893" w:leader="none"/>
        </w:tabs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федерального бюджета – 0,0 тыс. рублей; </w:t>
      </w:r>
    </w:p>
    <w:p>
      <w:pPr>
        <w:pStyle w:val="Style31"/>
        <w:widowControl/>
        <w:tabs>
          <w:tab w:val="clear" w:pos="708"/>
          <w:tab w:val="left" w:pos="-129" w:leader="none"/>
          <w:tab w:val="left" w:pos="893" w:leader="none"/>
        </w:tabs>
        <w:suppressAutoHyphens w:val="tru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средства краевого бюджета – 0,0 тыс. рублей; </w:t>
      </w:r>
    </w:p>
    <w:p>
      <w:pPr>
        <w:pStyle w:val="Style31"/>
        <w:widowControl/>
        <w:tabs>
          <w:tab w:val="clear" w:pos="708"/>
          <w:tab w:val="left" w:pos="893" w:leader="none"/>
        </w:tabs>
        <w:suppressAutoHyphens w:val="true"/>
        <w:spacing w:lineRule="auto" w:line="240"/>
        <w:ind w:left="709" w:hanging="0"/>
        <w:jc w:val="both"/>
        <w:rPr/>
      </w:pPr>
      <w:r>
        <w:rPr>
          <w:sz w:val="28"/>
          <w:szCs w:val="28"/>
        </w:rPr>
        <w:t xml:space="preserve">средства муниципального бюджета составят 186165,75 тыс. рублей, в            т.ч. по годам: </w:t>
      </w:r>
    </w:p>
    <w:p>
      <w:pPr>
        <w:pStyle w:val="Style31"/>
        <w:widowControl/>
        <w:tabs>
          <w:tab w:val="clear" w:pos="708"/>
          <w:tab w:val="left" w:pos="-129" w:leader="none"/>
          <w:tab w:val="left" w:pos="893" w:leader="none"/>
        </w:tabs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2676,97 тыс. руб.;</w:t>
      </w:r>
    </w:p>
    <w:p>
      <w:pPr>
        <w:pStyle w:val="Style31"/>
        <w:widowControl/>
        <w:tabs>
          <w:tab w:val="clear" w:pos="708"/>
          <w:tab w:val="left" w:pos="-129" w:leader="none"/>
          <w:tab w:val="left" w:pos="893" w:leader="none"/>
        </w:tabs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33950,43 тыс. руб.;</w:t>
      </w:r>
    </w:p>
    <w:p>
      <w:pPr>
        <w:pStyle w:val="Style31"/>
        <w:widowControl/>
        <w:tabs>
          <w:tab w:val="clear" w:pos="708"/>
          <w:tab w:val="left" w:pos="-129" w:leader="none"/>
          <w:tab w:val="left" w:pos="893" w:leader="none"/>
        </w:tabs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870,94 тыс. руб.;</w:t>
      </w:r>
    </w:p>
    <w:p>
      <w:pPr>
        <w:pStyle w:val="Style31"/>
        <w:widowControl/>
        <w:tabs>
          <w:tab w:val="clear" w:pos="708"/>
          <w:tab w:val="left" w:pos="-129" w:leader="none"/>
          <w:tab w:val="left" w:pos="893" w:leader="none"/>
        </w:tabs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1870,94 тыс. руб.;</w:t>
      </w:r>
    </w:p>
    <w:p>
      <w:pPr>
        <w:pStyle w:val="Style31"/>
        <w:widowControl/>
        <w:tabs>
          <w:tab w:val="clear" w:pos="708"/>
          <w:tab w:val="left" w:pos="-129" w:leader="none"/>
          <w:tab w:val="left" w:pos="893" w:leader="none"/>
        </w:tabs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– 31870,94 тыс. руб.; </w:t>
      </w:r>
    </w:p>
    <w:p>
      <w:pPr>
        <w:pStyle w:val="Style31"/>
        <w:widowControl/>
        <w:tabs>
          <w:tab w:val="clear" w:pos="708"/>
          <w:tab w:val="left" w:pos="-129" w:leader="none"/>
          <w:tab w:val="left" w:pos="8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23925,53 тыс. руб.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Раздел «Ресурсное обеспечение подпрограммы 5 «Обеспечение реализации муниципальной программы «Развитие образования в Левокумском муниципальном районе Ставропольского края на                   2017-2022 годы и общепрограммные мероприятия муниципальной программы «Развитие образования в Левокумском муниципальном районе Ставропольского края на 2017-2022 годы»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ём финансирования мероприятий подпрограммы «Обеспечение реализации муниципальной программы «Развитие образования в Левокумском муниципальном районе Ставропольского края на                        2017-2022 годы» и общепрограммные мероприятия муниципальной программы «Развитие образования в Левокумском муниципальном районе Ставропольского края на 2017-2022 годы» составит 109250,68 тыс. рублей, в т.ч. по годам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7 году   - 16108,43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8 году -  17563,60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9 году – 18311,18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18345,39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1 году – 18354,86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2 году – 20567,22 тыс. рублей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федерального бюджета – 0,0 тыс. рублей;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– 6277,15 тыс. рублей, в т.ч. по годам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7 году   - 1025,32 тыс. рублей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8 году -  1060,47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9 году – 1070,63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1070,63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1 году – 1070,63 тыс. рублей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– 979,47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униципального бюджета -  102973,53 тыс. рублей, в т.ч. по годам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2017 году   - 15083,11 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 2018 году -  16503,13 тыс. рублей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 2019 году  –  17240,55  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 17274,76 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1 году –  17284,23 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2 году -  19587,75 тыс. рублей»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Приложения 2, 3, 4, 5 к Программе изложить в новой редакции согласно приложениям 1, 2, 3, 4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бавить таблицу «Сведения о весовых коэффициентах, присвоенных целям программы «Развитие образования в Левокумском муниципальном районе Ставропольского края на 2017-2022 годы», задачам подпрограмм Программы» соглас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ю 5 к настоящему постановлению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образования администрации Левокумского муниципального района Ставропольского края (Шевченко Е.А.) обеспечить реализацию мероприятий Программы в установленные сроки с учетом изменений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П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true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Левокумского муниципального </w:t>
      </w:r>
    </w:p>
    <w:p>
      <w:pPr>
        <w:pStyle w:val="Normal"/>
        <w:suppressAutoHyphens w:val="true"/>
        <w:autoSpaceDE w:val="true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а Ставропольского края                                                          А.Н. Иванов</w:t>
      </w:r>
    </w:p>
    <w:p>
      <w:pPr>
        <w:pStyle w:val="Normal"/>
        <w:autoSpaceDE w:val="true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897"/>
      </w:tblGrid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Ставропольского кр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февраля 2019 года № 153</w:t>
            </w:r>
          </w:p>
        </w:tc>
      </w:tr>
    </w:tbl>
    <w:p>
      <w:pPr>
        <w:pStyle w:val="Normal"/>
        <w:numPr>
          <w:ilvl w:val="0"/>
          <w:numId w:val="0"/>
        </w:numPr>
        <w:ind w:firstLine="284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0080"/>
        <w:jc w:val="both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caps/>
        </w:rPr>
      </w:pPr>
      <w:r>
        <w:rPr>
          <w:caps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 xml:space="preserve">основных мероприятий программы, подпрограмм муниципальной программы «Развитие образования в 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Левокумском муниципальном районе Ставропольского края на 2017-2022 годы»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tbl>
      <w:tblPr>
        <w:tblW w:w="148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2940"/>
        <w:gridCol w:w="1680"/>
        <w:gridCol w:w="1680"/>
        <w:gridCol w:w="2334"/>
        <w:gridCol w:w="2268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pacing w:val="-2"/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Тип основного мероприятия*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pacing w:val="-2"/>
                <w:sz w:val="24"/>
                <w:szCs w:val="24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spacing w:val="-4"/>
                <w:sz w:val="24"/>
                <w:szCs w:val="24"/>
              </w:rPr>
              <w:t>Связь с целевыми индикаторами и показателями программы и показателями  решения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2940"/>
        <w:gridCol w:w="1680"/>
        <w:gridCol w:w="1680"/>
        <w:gridCol w:w="2334"/>
        <w:gridCol w:w="2268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862" w:type="dxa"/>
            <w:gridSpan w:val="7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0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. Подпрограмма 1«Развитие дошкольного образования в Левокумском    муниципальном районе Ставропольского края на 2017-2022 годы»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ind w:left="10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 Муниципальной программы «Развитие образования в Левокумском муниципальном районе Ставропольского края на 2017-2022 годы»: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обеспечение государственной гарантии доступности качественного дошкольного образования детям в возрасте от 1 года до 7 лет, проживающим в Левокумском районе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1486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1 подпрограммы 1 Программы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Повышение эффективности доступности и качества дошкольного образования в Левокумском районе Ставропольского края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ю деятельности (оказание услуг) дошкольных образовательных учреждени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МКУ «ФХЦСО ЛМР СК»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ыплат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компенсации части родительской платы за содержание ребенка в дошко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тдел образования, МКУ ФХЦСО ЛМР СК, дошкольные образовательные организации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замене оконных блоков в дошкольных муниципальных образовательных организациях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rPr/>
            </w:pPr>
            <w:r>
              <w:rPr/>
              <w:t>МКУ «ФХЦСО ЛМР СК»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связано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2 подпрограммы 1 Программы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офессионального уровня педагогических работников дошкольных образовательных 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МКУ «ФХЦСО ЛМР СК», МКУ «ИМЦСО ЛМР СК»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Мероприятия по предоставлению мер социальной поддержки по оплате жилых помещений, отопления и освещения педагогическим работникам дошкольных образовательных организаций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тдел образования, МКУ ИМЦСО ЛМР СК, дошкольные образовательные организации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14862" w:type="dxa"/>
            <w:gridSpan w:val="7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Подпрограмма 2 «Развитие общего и дополнительного образования в Левокумском муниципальном районе Ставропольского края на 2017-2022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1486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Цель 1 программы: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Создание в системе общего и дополнительного образования Левокумского муниципального района равных возможностей получения доступного и качественного воспитания, образования и позитивной социализации детей</w:t>
            </w:r>
          </w:p>
        </w:tc>
      </w:tr>
      <w:tr>
        <w:trPr>
          <w:trHeight w:val="240" w:hRule="atLeast"/>
          <w:cantSplit w:val="true"/>
        </w:trPr>
        <w:tc>
          <w:tcPr>
            <w:tcW w:w="1486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1 подпрограммы 2 Программы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го, качественного и непрерывного образования, соответствующего современным требованиям обществ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 по обеспечению деятельности (оказание услуг) школ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МКУ «ФХЦ СО ЛМР СК»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и организациях дополнительного образования детей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тдел образования, МКУ «ФХЦ СО ЛМР СК», МКУ «ИМЦ СО ЛМР»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2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2 Программы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укрепление здоровья детей в период получения образования на всех его уровнях, формирование культуры по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детей и подростков в каникулярное время в лагерях дневного пребывания детей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МКУ «ФХЦ СО ЛМР СК», МКУ «ИМЦ СО ЛМР»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Ежегодный мониторинг отдела образования администрации Левокумского муниципального района СК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здоровительной кампании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тдел образования, МКУ «ФХЦ СО ЛМР СК», МКУ «ИМЦ СО ЛМР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Ежегодный мониторинг отдела образования администрации Левокумского муниципального района СК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замене оконных блоков в муниципальных образовательных организациях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rPr/>
            </w:pPr>
            <w:r>
              <w:rPr/>
              <w:t>МКУ «ФХЦСО ЛМР СК»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связано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замене оконных блоков в муниципальных образовательных организациях дополнительного образования дете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rPr/>
            </w:pPr>
            <w:r>
              <w:rPr/>
              <w:t>МКУ «ФХЦСО ЛМР СК»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связано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я по созданию в общеобразовательных организациях, расположенных в сельской местности, условий для занятий физической культурой</w:t>
            </w:r>
            <w:r>
              <w:rPr/>
              <w:t xml:space="preserve">  и спортом</w:t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rPr/>
            </w:pPr>
            <w:r>
              <w:rPr/>
              <w:t>МКУ «ФХЦСО ЛМР СК»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связано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работ по ремонту кровель в муниципальных обще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существление мероприятий участниками реализации под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Normal"/>
              <w:rPr/>
            </w:pPr>
            <w:r>
              <w:rPr/>
              <w:t>МКУ «ФХЦСО ЛМР СК»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связано </w:t>
            </w:r>
          </w:p>
        </w:tc>
      </w:tr>
      <w:tr>
        <w:trPr>
          <w:trHeight w:val="240" w:hRule="atLeast"/>
          <w:cantSplit w:val="true"/>
        </w:trPr>
        <w:tc>
          <w:tcPr>
            <w:tcW w:w="1486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3 подпрограммы 2 Программы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офессионального уровня педагогических работников образовательных 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 по предоставлению мер социальной поддержки по оплате жилых помещений, отопления и освещения педагогическим работникам общеобразовательных организаций и организаций дополнительного образования детей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ФХЦ СО ЛМР СК»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, направленные на повышение заработной платы педагогических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86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Цель 2 подпрограммы 2 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обеспечения высокого качества воспитания и образования детей и подростков в соответствии 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социальным запросом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486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4 подпрограммы 2 Программы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комплексного сопровождения талантливых и одаренных детей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 по обеспечению деятельности (оказанию услуг) учреждений по внешкольной работе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МКУ «ФХЦ СО ЛМР СК»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ценка эффектив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приобретение новогодних подарков учащимся начальных классов общеобразовательных организаций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14862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. Подпрограмма 3 «Организация питания воспитанников и обучающихся образовательных организаций Левокумского муниципального района Ставропольского края на 2017 – 2022 годы»   </w:t>
            </w:r>
          </w:p>
        </w:tc>
      </w:tr>
      <w:tr>
        <w:trPr>
          <w:trHeight w:val="240" w:hRule="atLeast"/>
          <w:cantSplit w:val="true"/>
        </w:trPr>
        <w:tc>
          <w:tcPr>
            <w:tcW w:w="14862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 подпрограммы 3</w:t>
            </w:r>
          </w:p>
          <w:p>
            <w:pPr>
              <w:pStyle w:val="Normal"/>
              <w:jc w:val="center"/>
              <w:rPr/>
            </w:pPr>
            <w:r>
              <w:rPr/>
              <w:t>Развитие системы организации питания детей дошкольного и школьного возраста, отвечающей современным требованиям санитарных правил и норм, увеличение охвата детей и подростков горячим питанием</w:t>
            </w:r>
          </w:p>
        </w:tc>
      </w:tr>
      <w:tr>
        <w:trPr>
          <w:trHeight w:val="240" w:hRule="atLeast"/>
          <w:cantSplit w:val="true"/>
        </w:trPr>
        <w:tc>
          <w:tcPr>
            <w:tcW w:w="14862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3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, восстановление и укрепление здоровья детей и подростков, привитие навыков здорового питания.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 по организации горячего питания обучающихся и воспитанников образовательных организаций Левокумского муниципального района Ставропольского края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ФХЦСО ЛМР СК, образовательные организаци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Ежемесячный мониторинг отдела образования охвата несовершеннолетних горячим питанием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горячего питания воспитанников в дошкольных 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ФХЦСО ЛМР СК, образовательные организаци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Ежемесячный мониторинг отдела образования охвата несовершеннолетних горячим питанием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питания обучающихся в 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ФХЦСО ЛМР СК, образовательные организаци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Ежемесячный мониторинг отдела образования охвата несовершеннолетних горячим питанием </w:t>
            </w:r>
          </w:p>
        </w:tc>
      </w:tr>
      <w:tr>
        <w:trPr>
          <w:trHeight w:val="240" w:hRule="atLeast"/>
          <w:cantSplit w:val="true"/>
        </w:trPr>
        <w:tc>
          <w:tcPr>
            <w:tcW w:w="14862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 Подпрограмма 4 «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 в Левокумском муниципальном районе Ставропольского края на 2017-2022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1486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Цель 1 подпрограммы 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довлетворение потребностей детей-инвалидов, детей с ограниченными возможностями здоровья в качественн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разовании и их интеграция в общ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1486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1 подпрограммы 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оздание условий для удовлетворения потребностей детей с ограниченными возможностями здоровья в качественном обра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 по созданию условий в образовательных организациях для детей, нуждающихся в психолого-педагогической и медико-социальной помощи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Отдел образования, образовательные организации, МКУ ФХЦ СО ЛМР СК 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6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Цель 2 подпрограммы 4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омплексной системы межведомственного решения проблем семейного и детского неблагополучия, 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социального сиротства в Левокумском районе </w:t>
            </w:r>
          </w:p>
        </w:tc>
      </w:tr>
      <w:tr>
        <w:trPr>
          <w:trHeight w:val="240" w:hRule="atLeast"/>
          <w:cantSplit w:val="true"/>
        </w:trPr>
        <w:tc>
          <w:tcPr>
            <w:tcW w:w="1486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Задача 2 подпрограммы 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олноценной жизнедеятельности детей-сирот и детей, оставшихся без попечения родителей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мейных форм их жизнеустройств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 по выплате денежных средств на содержание ребёнка опекуну (попечителю)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МКУ ФХЦ СО ЛМР СК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Мероприятия по выплате на содержание детей-сирот и детей, оставшихся без попечения родителей, в приёмных семьях, а также на вознаграждение, причитающееся приёмным родителям 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МКУ ФХЦ СО ЛМР СК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выплате единовременных пособий усыновителям 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МКУ ФХЦ СО ЛМР С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Style w:val="6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62" w:type="dxa"/>
            <w:gridSpan w:val="7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 Подпрограмма 5 «Обеспечение реализации муниципальной программы «Развитие образования в Левокумском муниципальном районе Ставропольского края на 2017-2022 годы» и общепрограммные мероприятия муниципальной программы «Развитие образования в Левокумском муниципальном районе Ставропольского края на 2017-2022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 по обеспечению функционирования отдела образования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МКУ «ФХЦ СО ЛМР СК»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 по обеспечению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МКУ «ФХЦ СО ЛМР СК»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 по обеспечению деятельности (оказанию услуг) учебно-методических кабинетов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МКУ «ФХЦ СО ЛМР СК»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Мероприятия по обеспечению деятельности МКУ «Финансово-хозяйственный центр системы образования Левокумского муниципального района Ставропольского края»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ФХЦ СО ЛМР СК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Не связано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caps/>
        </w:rPr>
      </w:pPr>
      <w:r>
        <w:rPr>
          <w:caps/>
        </w:rPr>
      </w:r>
    </w:p>
    <w:p>
      <w:pPr>
        <w:pStyle w:val="Normal"/>
        <w:ind w:firstLine="10065"/>
        <w:jc w:val="both"/>
        <w:rPr>
          <w:caps/>
        </w:rPr>
      </w:pPr>
      <w:r>
        <w:rPr>
          <w:caps/>
        </w:rPr>
      </w:r>
    </w:p>
    <w:p>
      <w:pPr>
        <w:pStyle w:val="Normal"/>
        <w:ind w:firstLine="10065"/>
        <w:jc w:val="both"/>
        <w:rPr>
          <w:caps/>
        </w:rPr>
      </w:pPr>
      <w:r>
        <w:rPr>
          <w:caps/>
        </w:rPr>
      </w:r>
    </w:p>
    <w:p>
      <w:pPr>
        <w:pStyle w:val="Normal"/>
        <w:ind w:firstLine="10065"/>
        <w:jc w:val="both"/>
        <w:rPr>
          <w:caps/>
        </w:rPr>
      </w:pPr>
      <w:r>
        <w:rPr>
          <w:caps/>
        </w:rPr>
      </w:r>
    </w:p>
    <w:p>
      <w:pPr>
        <w:pStyle w:val="Normal"/>
        <w:ind w:firstLine="10065"/>
        <w:jc w:val="both"/>
        <w:rPr>
          <w:caps/>
        </w:rPr>
      </w:pPr>
      <w:r>
        <w:rPr>
          <w:caps/>
        </w:rPr>
      </w:r>
    </w:p>
    <w:p>
      <w:pPr>
        <w:pStyle w:val="Normal"/>
        <w:ind w:firstLine="10065"/>
        <w:jc w:val="both"/>
        <w:rPr>
          <w:caps/>
        </w:rPr>
      </w:pPr>
      <w:r>
        <w:rPr>
          <w:caps/>
        </w:rPr>
      </w:r>
    </w:p>
    <w:p>
      <w:pPr>
        <w:pStyle w:val="Normal"/>
        <w:ind w:firstLine="10065"/>
        <w:jc w:val="both"/>
        <w:rPr>
          <w:caps/>
        </w:rPr>
      </w:pPr>
      <w:r>
        <w:rPr>
          <w:caps/>
        </w:rPr>
      </w:r>
    </w:p>
    <w:p>
      <w:pPr>
        <w:pStyle w:val="Normal"/>
        <w:ind w:firstLine="10065"/>
        <w:jc w:val="both"/>
        <w:rPr>
          <w:caps/>
        </w:rPr>
      </w:pPr>
      <w:r>
        <w:rPr>
          <w:caps/>
        </w:rPr>
      </w:r>
    </w:p>
    <w:p>
      <w:pPr>
        <w:pStyle w:val="Normal"/>
        <w:ind w:firstLine="10065"/>
        <w:jc w:val="both"/>
        <w:rPr>
          <w:caps/>
        </w:rPr>
      </w:pPr>
      <w:r>
        <w:rPr>
          <w:caps/>
        </w:rPr>
      </w:r>
    </w:p>
    <w:p>
      <w:pPr>
        <w:pStyle w:val="Normal"/>
        <w:ind w:firstLine="10065"/>
        <w:jc w:val="both"/>
        <w:rPr>
          <w:caps/>
        </w:rPr>
      </w:pPr>
      <w:r>
        <w:rPr>
          <w:caps/>
        </w:rPr>
      </w:r>
    </w:p>
    <w:p>
      <w:pPr>
        <w:pStyle w:val="Normal"/>
        <w:ind w:firstLine="10065"/>
        <w:jc w:val="both"/>
        <w:rPr>
          <w:caps/>
        </w:rPr>
      </w:pPr>
      <w:r>
        <w:rPr>
          <w:caps/>
        </w:rPr>
      </w:r>
    </w:p>
    <w:p>
      <w:pPr>
        <w:pStyle w:val="Normal"/>
        <w:ind w:firstLine="10065"/>
        <w:jc w:val="both"/>
        <w:rPr>
          <w:caps/>
        </w:rPr>
      </w:pPr>
      <w:r>
        <w:rPr>
          <w:caps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472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Ставропольского края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февраля 2019 года № 153</w:t>
            </w:r>
          </w:p>
        </w:tc>
      </w:tr>
    </w:tbl>
    <w:p>
      <w:pPr>
        <w:pStyle w:val="Normal"/>
        <w:ind w:firstLine="567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о весовых коэффициентах, присвоенных целям муниципальной программы «Развитие образования в Левокумском муниципальном районе Ставропольского края на 2017-2022 годы»»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, задачам подпрограмм Программы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jc w:val="right"/>
        <w:rPr>
          <w:rFonts w:eastAsia="Times New Roman CYR"/>
        </w:rPr>
      </w:pPr>
      <w:r>
        <w:rPr>
          <w:rFonts w:eastAsia="Times New Roman CY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381"/>
        <w:gridCol w:w="1417"/>
        <w:gridCol w:w="1276"/>
        <w:gridCol w:w="1276"/>
        <w:gridCol w:w="1276"/>
        <w:gridCol w:w="1275"/>
        <w:gridCol w:w="1276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Цели Программы, задачи подпрограмм Программы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начения весовых коэффициентов, присвоенных целям Программы и задачам подпрограмм Программы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 года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72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482"/>
        <w:gridCol w:w="1407"/>
        <w:gridCol w:w="1266"/>
        <w:gridCol w:w="1266"/>
        <w:gridCol w:w="1266"/>
        <w:gridCol w:w="1265"/>
        <w:gridCol w:w="1266"/>
      </w:tblGrid>
      <w:tr>
        <w:trPr>
          <w:tblHeader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tabs>
                <w:tab w:val="clear" w:pos="708"/>
                <w:tab w:val="left" w:pos="193" w:leader="none"/>
                <w:tab w:val="center" w:pos="31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4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Программы «Обеспечение государственной гарантии доступности качественного дошкольного образования детям в возрасте от 1 года до 7 лет, проживающим в Левокумском районе Ставропольского края»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ь Программы «Создание в системе общего и дополнительного образования Левокумского муниципального района равных возможностей получения доступного и качественного воспитания, образования и позитивной социализации детей»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ь Программы «Создание условий для обеспечения высокого качества воспитания и образования детей и подростков в соответствии с социальным запросом населения»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Цель Программы «Развитие  системы  организации  питания детей дошкольного и  школьного возраста,  отвечающей  современным  требованиям санитарных правил и норм, увеличение охвата детей и подростков горячим питанием»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Программы «Удовлетворение потребностей детей-инвалидов, детей с ограниченными возможностями здоровья в качественном образовании и их интеграция в общество»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exact" w:line="260"/>
              <w:jc w:val="center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0,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exact" w:line="260"/>
              <w:jc w:val="center"/>
              <w:rPr/>
            </w:pPr>
            <w:r>
              <w:rPr/>
              <w:t>0,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exact" w:line="260"/>
              <w:jc w:val="center"/>
              <w:rPr/>
            </w:pPr>
            <w:r>
              <w:rPr/>
              <w:t>0,0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exact" w:line="260"/>
              <w:jc w:val="center"/>
              <w:rPr/>
            </w:pPr>
            <w:r>
              <w:rPr/>
              <w:t>0,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exact" w:line="26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Программы «Создание комплексной системы межведомственного решения проблем семейного и детского неблагополучия, социального сиротства в Левокумском районе»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exact" w:line="260"/>
              <w:jc w:val="center"/>
              <w:rPr/>
            </w:pPr>
            <w:r>
              <w:rPr/>
              <w:t>0,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exact" w:line="260"/>
              <w:jc w:val="center"/>
              <w:rPr/>
            </w:pPr>
            <w:r>
              <w:rPr/>
              <w:t>0,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exact" w:line="260"/>
              <w:jc w:val="center"/>
              <w:rPr/>
            </w:pPr>
            <w:r>
              <w:rPr/>
              <w:t>0,0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exact" w:line="260"/>
              <w:jc w:val="center"/>
              <w:rPr/>
            </w:pPr>
            <w:r>
              <w:rPr/>
              <w:t>0,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exact" w:line="26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4972" w:type="dxa"/>
            <w:gridSpan w:val="8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Подпрограмма «Развитие дошкольного образования в Левокумском  муниципальном районе Ставропольского края на 2017-2022 годы» Программы (далее для целей настоящего раздела – Подпрограмма)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.</w:t>
            </w:r>
          </w:p>
        </w:tc>
        <w:tc>
          <w:tcPr>
            <w:tcW w:w="64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дача Подпрограммы «Повышение эффективности доступности и качества дошкольного образования в Левокумском районе Ставропольского края»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9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/>
            </w:pPr>
            <w:r>
              <w:rPr/>
              <w:t>0,9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/>
            </w:pPr>
            <w:r>
              <w:rPr/>
              <w:t>0,9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>0,9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/>
            </w:pPr>
            <w:r>
              <w:rPr/>
              <w:t>0,96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482" w:type="dxa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Задача Подпрограммы «Повышение профессионального уровня педагогических работников дошкольных образовательных организаций»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0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0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4972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/>
            </w:pPr>
            <w:r>
              <w:rPr/>
              <w:t>Подпрограмма «Развитие общего и дополнительного образования в Левокумском муниципальном районе Ставропольского края на 2017-2022 годы» Программы (далее для целей настоящего раздела – Подпрограмма)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4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дача Подпрограммы «Обеспечение доступного, качественного и непрерывного образования, соответствующего современным требованиям общества»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4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Подпрограммы «Повышение профессионального уровня педагогических работников образовательных организаций»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64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Подпрограммы «Сохранение и укрепление здоровья детей в период получения образования на всех его уровнях, формирование культуры здоровь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4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Подпрограммы «Развитие системы комплексного сопровождения талантливых и одаренных детей»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4972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/>
            </w:pPr>
            <w:r>
              <w:rPr/>
              <w:t>Подпрограмма «Организация питания воспитанников и обучающихся образовательных организаций Левокумского муниципального района Ставропольского края на 2017 – 2022 годы» Программы (далее для целей настоящего раздела – Подпрограмма)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4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а Подпрограммы «Сохранение, восстановление и укрепление здоровья детей и подростков, привитие навыков здорового питания»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4972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Подпрограмма «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 в Левокумском муниципальном районе Ставропольского края на 2017-2022 годы» Программы (далее для целей настоящего раздела – Подпрограмма)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48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ча Подпрограммы «Создание условий для удовлетворения потребностей детей с ограниченными возможностями здоровья в качественном образовании»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exact" w:line="260"/>
              <w:jc w:val="center"/>
              <w:rPr/>
            </w:pPr>
            <w:r>
              <w:rPr/>
              <w:t>0,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exact" w:line="260"/>
              <w:jc w:val="center"/>
              <w:rPr/>
            </w:pPr>
            <w:r>
              <w:rPr/>
              <w:t>0,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exact" w:line="260"/>
              <w:jc w:val="center"/>
              <w:rPr/>
            </w:pPr>
            <w:r>
              <w:rPr/>
              <w:t>0,0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exact" w:line="260"/>
              <w:jc w:val="center"/>
              <w:rPr/>
            </w:pPr>
            <w:r>
              <w:rPr/>
              <w:t>0,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exact" w:line="26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48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235" w:leader="none"/>
              </w:tabs>
              <w:jc w:val="both"/>
              <w:rPr/>
            </w:pPr>
            <w:r>
              <w:rPr/>
              <w:t>Задача Подпрограммы «</w:t>
            </w:r>
            <w:r>
              <w:rPr>
                <w:rFonts w:cs="Times New Roman" w:ascii="Times New Roman" w:hAnsi="Times New Roman"/>
              </w:rPr>
              <w:t>Обеспечение полноценной жизнедеятельности детей-сирот и детей, оставшихся без попечения родителей, развитие семейных форм их жизнеустройства</w:t>
            </w:r>
            <w:r>
              <w:rPr/>
              <w:t>»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spacing w:lineRule="exact" w:line="260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Подпрограмма «Обеспечение реализации муниципальной программы «Развитие образования в Левокумском муниципальном районе Ставропольского края на 2017-2022 годы» и общепрограммные мероприятия муниципальной программы «Развитие образования в Левокумском муниципальном районе Ставропольского края на 2017-2022 годы» Программы (далее для целей настоящего раздела – Подпрограмма)</w:t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ind w:left="142" w:hanging="0"/>
        <w:rPr>
          <w:sz w:val="20"/>
          <w:szCs w:val="20"/>
        </w:rPr>
      </w:pPr>
      <w:r>
        <w:rPr>
          <w:sz w:val="20"/>
          <w:szCs w:val="20"/>
        </w:rPr>
        <w:t>*</w:t>
      </w:r>
      <w:r>
        <w:rPr/>
        <w:t xml:space="preserve"> </w:t>
      </w:r>
      <w:r>
        <w:rPr>
          <w:sz w:val="20"/>
          <w:szCs w:val="20"/>
        </w:rPr>
        <w:t>Далее в настоящем Приложении используется сокращение – Программа</w:t>
      </w:r>
    </w:p>
    <w:p>
      <w:pPr>
        <w:pStyle w:val="Normal"/>
        <w:ind w:firstLine="567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09">
    <w:name w:val="Font Style10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нак Знак6"/>
    <w:qFormat/>
    <w:rPr>
      <w:rFonts w:ascii="Cambria" w:hAnsi="Cambria" w:cs="Cambria"/>
      <w:b/>
      <w:kern w:val="2"/>
      <w:sz w:val="32"/>
      <w:lang w:val="ru-RU"/>
    </w:rPr>
  </w:style>
  <w:style w:type="character" w:styleId="Jsextractedaddress">
    <w:name w:val="js-extracted-addres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List">
    <w:name w:val="List"/>
    <w:basedOn w:val="Normal"/>
    <w:pPr>
      <w:autoSpaceDE w:val="true"/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eastAsia="Times New Roman" w:cs="Times New Roman"/>
    </w:rPr>
  </w:style>
  <w:style w:type="paragraph" w:styleId="Style18">
    <w:name w:val="Основной"/>
    <w:basedOn w:val="Normal"/>
    <w:qFormat/>
    <w:pPr>
      <w:spacing w:lineRule="auto" w:line="288"/>
      <w:ind w:firstLine="170"/>
      <w:jc w:val="both"/>
    </w:pPr>
    <w:rPr>
      <w:rFonts w:ascii="Arial" w:hAnsi="Arial" w:eastAsia="Times New Roman" w:cs="Arial"/>
      <w:color w:val="00000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eastAsia="Times New Roman" w:cs="Times New Roman"/>
    </w:rPr>
  </w:style>
  <w:style w:type="paragraph" w:styleId="Style19">
    <w:name w:val="Знак Знак"/>
    <w:basedOn w:val="Normal"/>
    <w:qFormat/>
    <w:pPr>
      <w:autoSpaceDE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autoSpaceDE w:val="true"/>
      <w:ind w:left="720" w:hanging="0"/>
    </w:pPr>
    <w:rPr>
      <w:rFonts w:ascii="Times New Roman" w:hAnsi="Times New Roman" w:eastAsia="Times New Roman" w:cs="Times New Roman"/>
    </w:rPr>
  </w:style>
  <w:style w:type="paragraph" w:styleId="Style111">
    <w:name w:val="Style11"/>
    <w:basedOn w:val="Normal"/>
    <w:qFormat/>
    <w:pPr>
      <w:widowControl w:val="false"/>
      <w:spacing w:lineRule="exact" w:line="278"/>
      <w:jc w:val="both"/>
    </w:pPr>
    <w:rPr>
      <w:rFonts w:ascii="Times New Roman" w:hAnsi="Times New Roman" w:cs="Times New Roman"/>
    </w:rPr>
  </w:style>
  <w:style w:type="paragraph" w:styleId="Style21">
    <w:name w:val="Простой"/>
    <w:basedOn w:val="Normal"/>
    <w:qFormat/>
    <w:pPr>
      <w:autoSpaceDE w:val="true"/>
    </w:pPr>
    <w:rPr>
      <w:rFonts w:ascii="Times New Roman" w:hAnsi="Times New Roman" w:eastAsia="Times New Roman" w:cs="Times New Roman"/>
      <w:spacing w:val="-5"/>
      <w:sz w:val="20"/>
      <w:szCs w:val="20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pacing w:lineRule="exact" w:line="298"/>
      <w:ind w:firstLine="782"/>
    </w:pPr>
    <w:rPr>
      <w:rFonts w:ascii="Times New Roman" w:hAnsi="Times New Roman" w:cs="Times New Roman"/>
    </w:rPr>
  </w:style>
  <w:style w:type="paragraph" w:styleId="Style24">
    <w:name w:val="Style2"/>
    <w:basedOn w:val="Normal"/>
    <w:qFormat/>
    <w:pPr>
      <w:widowControl w:val="false"/>
      <w:spacing w:lineRule="exact" w:line="298"/>
      <w:ind w:firstLine="336"/>
      <w:jc w:val="both"/>
    </w:pPr>
    <w:rPr>
      <w:rFonts w:ascii="Times New Roman" w:hAnsi="Times New Roman" w:cs="Times New Roman"/>
    </w:rPr>
  </w:style>
  <w:style w:type="paragraph" w:styleId="Style110">
    <w:name w:val="Style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autoSpaceDE w:val="tru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Маркированный список"/>
    <w:basedOn w:val="List"/>
    <w:qFormat/>
    <w:pPr>
      <w:tabs>
        <w:tab w:val="clear" w:pos="708"/>
        <w:tab w:val="left" w:pos="360" w:leader="none"/>
      </w:tabs>
      <w:ind w:left="0" w:firstLine="709"/>
      <w:jc w:val="both"/>
    </w:pPr>
    <w:rPr>
      <w:rFonts w:eastAsia="Times New Roman"/>
      <w:spacing w:val="-5"/>
      <w:sz w:val="28"/>
      <w:szCs w:val="28"/>
    </w:rPr>
  </w:style>
  <w:style w:type="paragraph" w:styleId="Style27">
    <w:name w:val="Абзац списка"/>
    <w:basedOn w:val="Normal"/>
    <w:qFormat/>
    <w:pPr>
      <w:autoSpaceDE w:val="true"/>
      <w:ind w:left="708" w:hanging="0"/>
    </w:pPr>
    <w:rPr>
      <w:rFonts w:ascii="Times New Roman" w:hAnsi="Times New Roman" w:eastAsia="Times New Roman" w:cs="Times New Roman"/>
    </w:rPr>
  </w:style>
  <w:style w:type="paragraph" w:styleId="Style28">
    <w:name w:val="Обычный (веб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12">
    <w:name w:val="Знак Знак1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Знак Знак Знак1 Знак Знак Знак Знак"/>
    <w:basedOn w:val="Normal"/>
    <w:qFormat/>
    <w:pPr>
      <w:autoSpaceDE w:val="true"/>
      <w:spacing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5">
    <w:name w:val="Текст1"/>
    <w:basedOn w:val="Normal"/>
    <w:qFormat/>
    <w:pPr>
      <w:autoSpaceDE w:val="true"/>
    </w:pPr>
    <w:rPr>
      <w:rFonts w:ascii="Courier New" w:hAnsi="Courier New" w:eastAsia="Times New Roman" w:cs="Times New Roman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lineRule="exact" w:line="240"/>
      <w:ind w:left="4320" w:hanging="432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Название объекта"/>
    <w:basedOn w:val="Normal"/>
    <w:qFormat/>
    <w:pPr>
      <w:autoSpaceDE w:val="true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autoSpaceDE w:val="true"/>
      <w:ind w:left="-142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6">
    <w:name w:val="Знак Знак Знак1 Знак"/>
    <w:basedOn w:val="Normal"/>
    <w:qFormat/>
    <w:pPr>
      <w:autoSpaceDE w:val="true"/>
      <w:spacing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52:00Z</dcterms:created>
  <dc:creator>m</dc:creator>
  <dc:description/>
  <cp:keywords/>
  <dc:language>en-US</dc:language>
  <cp:lastModifiedBy>Admin</cp:lastModifiedBy>
  <cp:lastPrinted>2019-02-26T14:56:00Z</cp:lastPrinted>
  <dcterms:modified xsi:type="dcterms:W3CDTF">2019-02-26T10:57:00Z</dcterms:modified>
  <cp:revision>7</cp:revision>
  <dc:subject/>
  <dc:title/>
</cp:coreProperties>
</file>