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П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к постановлению </w:t>
      </w:r>
      <w:r>
        <w:rPr>
          <w:color w:val="000000"/>
          <w:sz w:val="26"/>
          <w:szCs w:val="26"/>
          <w:lang w:eastAsia="en-US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Левокумского муниципальн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Ставропольского кра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еализации муниципальной программы </w:t>
      </w:r>
      <w:r>
        <w:rPr>
          <w:color w:val="000000"/>
          <w:sz w:val="28"/>
          <w:szCs w:val="28"/>
          <w:lang w:eastAsia="en-US"/>
        </w:rPr>
        <w:t>«Развитие муниципальной службы в администрации Левокумского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муниципального района Ставропольского края на 2017-2022 годы» </w:t>
      </w:r>
      <w:r>
        <w:rPr>
          <w:color w:val="000000"/>
          <w:sz w:val="28"/>
          <w:szCs w:val="28"/>
        </w:rPr>
        <w:t xml:space="preserve">за счет средств бюджета Левокумского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Ставропольского края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19"/>
        <w:gridCol w:w="1134"/>
        <w:gridCol w:w="1276"/>
        <w:gridCol w:w="1417"/>
        <w:gridCol w:w="2126"/>
        <w:gridCol w:w="993"/>
        <w:gridCol w:w="992"/>
        <w:gridCol w:w="992"/>
        <w:gridCol w:w="992"/>
        <w:gridCol w:w="850"/>
        <w:gridCol w:w="851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 рас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оисполнитель программы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программы программ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года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7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муниципальной службы в районе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1418"/>
        <w:gridCol w:w="1275"/>
        <w:gridCol w:w="1418"/>
        <w:gridCol w:w="1984"/>
        <w:gridCol w:w="993"/>
        <w:gridCol w:w="992"/>
        <w:gridCol w:w="992"/>
        <w:gridCol w:w="992"/>
        <w:gridCol w:w="855"/>
        <w:gridCol w:w="856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витие муниципальной службы в администрации Левокумского муниципального района Ставропольского края на 2017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20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Левокумского муниципального района Ставропольского края, 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имущественных и земельных отношений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ониторинга реализации законодательства Российской Федерации и законодательства Ставропольского края о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администрации Левокумского муниципального района Ставропольского 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ормирование и эффективное использование резерва управленческих кадров Левокум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бота по подготовке лиц, состоящих в резерве управленческих кадров Левокумского муниципального района; контроль за исполнением индивидуальных планов подготовки кандида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и эффективное использование кадрового резерва на муниципальной службе, составление индивидуальных планов подготовки кандида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ршенствование технологий проведения конкурсов на замещение вакантных должностей муниципальной службы и формирования кадрового резерва с использованием современных методик оценки профессионального уровня конкурсан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прохождения практики студентами образовательных учреждений высшего профессионального образования в администрации района, е</w:t>
            </w: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ё</w:t>
            </w:r>
            <w:r>
              <w:rPr>
                <w:color w:val="000000"/>
                <w:sz w:val="28"/>
                <w:szCs w:val="28"/>
              </w:rPr>
              <w:t xml:space="preserve"> отраслевых (функциональных) органах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мен опытом работы органов местного самоуправления по управлению персоналом и другим вопросам реализации кадровой политики в сфере муниципального управления в районных средствах массовой информации и на официальном информационном портале администрации Левокумского муниципальн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квалификации муниципальных служащих администрации за счет средств бюджета Левокумского муниципального района, </w:t>
            </w:r>
            <w:r>
              <w:rPr>
                <w:sz w:val="28"/>
                <w:szCs w:val="28"/>
              </w:rPr>
              <w:t>включая расходы на проезд и прож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имущественных и земельных отношений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квалификации муниципальных служащих администрации за счет средств бюджета Ставропольск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учение муниципальных служащих администрации для работы по предоставлению муниципальных услуг в электронном вид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3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семинаров для муниципальных служащих администрации по вопросам прохождения муниципаль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и совершенствование показателей эффективности и результативности профессиональной служебной деятельности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учета длительного, безупречного и эффективного исполнения муниципальным служащим своих обязанностей при поощрении, назначении на долж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современных методов оценки при проведении аттестации муниципальных служащих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оценки профессионального уровня муниципальных служащих при прохождении испытания и адаптации на муниципальной службе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правового и кадрового обеспечения администрации Левокумского муниципального района Ставропольского кр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онное, методическое обеспечение функционирования комиссии по соблюдению требований к служебному поведению муниципальных служащих и урегулированию конфликта интересов в администрации Левокумского муниципального района Ставропольского кра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контроля за соблюдением муниципальными служащими установленных законодательством Российской Федерации требований, ограничений и запретов, связанных с прохождением муниципальной служб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правового и кадрового обеспечения администрации Левокумского муниципального района Ставропольского кр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е на официальном портале администрации Левокумского муниципального района Ставропольского края в сети Интернет информации о муниципальном резерве управленческих кадр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организационным и общим вопросам администрации район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недрение новых информационных технологий по управлению муниципальной службой (установка програм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дел правового и кадрового обеспечения администрации Левокумского муниципального района Ставропольского кр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влечение на муниципальную службу молодых специалистов, обеспечение преемственности и передачи им профессионального опыта муниципаль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к постановлению </w:t>
      </w:r>
      <w:r>
        <w:rPr>
          <w:color w:val="000000"/>
          <w:sz w:val="26"/>
          <w:szCs w:val="26"/>
          <w:lang w:eastAsia="en-US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Левокумского муниципальн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Ставрополь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и прогнозная (справочная) оцен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  <w:sz w:val="28"/>
          <w:szCs w:val="28"/>
        </w:rPr>
        <w:t>расходов федерального бюджета, бюджета Ставропольского края, бюджета муниципального района, бюджетов муниципальных образований  Левокумского  района на реализацию целей муниципальной программы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в администрации Левокум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на 2017 - 2022 годы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22"/>
        <w:gridCol w:w="4393"/>
        <w:gridCol w:w="983"/>
        <w:gridCol w:w="992"/>
        <w:gridCol w:w="992"/>
        <w:gridCol w:w="851"/>
        <w:gridCol w:w="860"/>
        <w:gridCol w:w="85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1"/>
        <w:gridCol w:w="3760"/>
        <w:gridCol w:w="198"/>
        <w:gridCol w:w="6"/>
        <w:gridCol w:w="12"/>
        <w:gridCol w:w="4286"/>
        <w:gridCol w:w="82"/>
        <w:gridCol w:w="26"/>
        <w:gridCol w:w="885"/>
        <w:gridCol w:w="82"/>
        <w:gridCol w:w="26"/>
        <w:gridCol w:w="768"/>
        <w:gridCol w:w="82"/>
        <w:gridCol w:w="916"/>
        <w:gridCol w:w="76"/>
        <w:gridCol w:w="6"/>
        <w:gridCol w:w="769"/>
        <w:gridCol w:w="76"/>
        <w:gridCol w:w="6"/>
        <w:gridCol w:w="518"/>
        <w:gridCol w:w="326"/>
        <w:gridCol w:w="6"/>
        <w:gridCol w:w="769"/>
        <w:gridCol w:w="76"/>
        <w:gridCol w:w="250"/>
      </w:tblGrid>
      <w:tr>
        <w:trPr>
          <w:tblHeader w:val="true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 xml:space="preserve">Программа </w:t>
            </w: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Развитие муниципальной службы в администрации Левокумского муниципального района Ставропольского края на 2017 - 2022 годы</w:t>
            </w:r>
            <w:r>
              <w:rPr>
                <w:bCs/>
                <w:color w:val="000000"/>
              </w:rPr>
              <w:t>»</w:t>
            </w:r>
            <w:r>
              <w:rPr>
                <w:color w:val="000000"/>
              </w:rPr>
              <w:t>, всего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тдел правового и кадрового обеспечения администрации Левокумского муниципального района Ставропольского края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дел имущественных и земельных отношений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ом числе следующие основные мероприятия Программы :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мониторинга реализации законодательства Российской Федерации и законодательства Ставропольского края о муниципальной службе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и эффективное использование резерва управленческих кадров Левокумского муниципального района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бота по подготовке лиц, состоящих в резерве управленческих кадров Левокумского муниципального района; контроль за исполнением индивидуальных планов подготовки кандидатов 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Ставропольского края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и эффективное использование кадрового резерва на муниципальной службе, составление индивидуальных планов подготовки кандида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ршенствование технологий проведения конкурсов на замещение вакантных должностей муниципальной службы и формирования кадрового резерва с использованием современных методик оценки профессионального уровня конкурсант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охождения практики студентами образовательных учреждений высшего профессионального образования в администрации района, е</w:t>
            </w:r>
            <w:r>
              <w:rPr>
                <w:rFonts w:cs="Cambria Math" w:ascii="Cambria Math" w:hAnsi="Cambria Math"/>
                <w:color w:val="000000"/>
              </w:rPr>
              <w:t>ё</w:t>
            </w:r>
            <w:r>
              <w:rPr>
                <w:color w:val="000000"/>
              </w:rPr>
              <w:t xml:space="preserve"> отраслевых (функциональных) органах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мен опытом работы органов местного самоуправления по управлению персоналом и другим вопросам реализации кадровой политики в сфере муниципального управления в районных средствах массовой информации и на официальном информационном портале администрации Левокумского муниципальн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3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квалификации муниципальных служащих администрации за счет средств бюджета Левокумского муниципального района, </w:t>
            </w:r>
            <w:r>
              <w:rPr/>
              <w:t>включая расходы на проезд и прожи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имущественных и земельных отношений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квалификации муниципальных служащих администрации за счет средств бюджета Ставропольского края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учение муниципальных служащих администрации для работы по предоставлению муниципальных услуг в электронном виде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я семинаров для муниципальных служащих администрации по вопросам прохождения муниципальной службы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Ставропольского края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работка и совершенствование показателей эффективности и результативности профессиональной служебной деятельности муниципальных служащих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учета длительного, безупречного и эффективного исполнения муниципальным служащим своих обязанностей при поощрении, назначении на должность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менение современных методов оценки при проведении аттестации муниципальных служащи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5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ршенствование системы оценки профессионального уровня муниципальных служащих при прохождении испытания и адаптации на муниципальной служб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6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онное, методическое обеспечение функционирования комиссии по соблюдению требований к служебному поведению муниципальных служащих и урегулированию конфликта интересов в администрации Левокумского муниципального района Ставропольского кр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7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ршенствование системы контроля за соблюдением муниципальными служащими установленных законодательством Российской Федерации требований, ограничений и запретов, связанных с прохождением муниципальной служб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8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мещение на официальном портале администрации Левокумского муниципального района Ставропольского края в сети Интернет информации о муниципальном резерве управленческих кадр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организационным и общим вопросам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9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недрение новых информационных технологий по управлению муниципальной службой (установка программ)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20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на муниципальную службу молодых специалистов, обеспечение преемственности и передачи им профессионального опыта муниципальной службы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2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5:41:00Z</dcterms:created>
  <dc:creator>Администратор</dc:creator>
  <dc:description/>
  <cp:keywords/>
  <dc:language>en-US</dc:language>
  <cp:lastModifiedBy>Admin</cp:lastModifiedBy>
  <cp:lastPrinted>2017-05-31T15:48:00Z</cp:lastPrinted>
  <dcterms:modified xsi:type="dcterms:W3CDTF">2017-05-31T11:50:00Z</dcterms:modified>
  <cp:revision>15</cp:revision>
  <dc:subject/>
  <dc:title>МИНИСТЕРСТВО ЭКОНОМИЧЕСКОГО РАЗВИТИЯ РОССИЙСКОЙ ФЕДЕРАЦИИ</dc:title>
</cp:coreProperties>
</file>