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5943"/>
      </w:tblGrid>
      <w:tr>
        <w:trPr/>
        <w:tc>
          <w:tcPr>
            <w:tcW w:w="8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spacing w:lineRule="exact" w:line="240"/>
              <w:ind w:right="536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pacing w:lineRule="exact" w:line="240"/>
              <w:ind w:right="536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pacing w:lineRule="exact" w:line="240"/>
              <w:ind w:right="536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pacing w:lineRule="exact" w:line="240"/>
              <w:ind w:right="536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pacing w:lineRule="exact" w:line="240"/>
              <w:ind w:right="536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pacing w:lineRule="exact" w:line="240"/>
              <w:ind w:right="536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pacing w:lineRule="exact" w:line="240"/>
              <w:ind w:right="536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4.2018 № 27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-142" w:right="53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right="536" w:hanging="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9923" w:leader="none"/>
        </w:tabs>
        <w:ind w:right="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</w:t>
      </w:r>
    </w:p>
    <w:p>
      <w:pPr>
        <w:pStyle w:val="Normal"/>
        <w:tabs>
          <w:tab w:val="clear" w:pos="708"/>
          <w:tab w:val="left" w:pos="9923" w:leader="none"/>
        </w:tabs>
        <w:snapToGrid w:val="false"/>
        <w:ind w:right="536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еализации муниципальной программы </w:t>
      </w:r>
      <w:r>
        <w:rPr>
          <w:color w:val="000000"/>
          <w:sz w:val="28"/>
          <w:szCs w:val="28"/>
          <w:lang w:eastAsia="en-US"/>
        </w:rPr>
        <w:t>«Развитие муниципальной службы в администрации Левокумского</w:t>
      </w:r>
    </w:p>
    <w:p>
      <w:pPr>
        <w:pStyle w:val="Normal"/>
        <w:tabs>
          <w:tab w:val="clear" w:pos="708"/>
          <w:tab w:val="left" w:pos="9923" w:leader="none"/>
        </w:tabs>
        <w:snapToGrid w:val="false"/>
        <w:ind w:right="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муниципального района Ставропольского края на 2017-2022 годы» </w:t>
      </w:r>
      <w:r>
        <w:rPr>
          <w:color w:val="000000"/>
          <w:sz w:val="28"/>
          <w:szCs w:val="28"/>
        </w:rPr>
        <w:t xml:space="preserve">за счет средств бюджета Левокумского </w:t>
      </w:r>
    </w:p>
    <w:p>
      <w:pPr>
        <w:pStyle w:val="Normal"/>
        <w:tabs>
          <w:tab w:val="clear" w:pos="708"/>
          <w:tab w:val="left" w:pos="9923" w:leader="none"/>
        </w:tabs>
        <w:snapToGrid w:val="false"/>
        <w:ind w:right="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Ставропольского края </w:t>
      </w:r>
    </w:p>
    <w:p>
      <w:pPr>
        <w:pStyle w:val="Normal"/>
        <w:tabs>
          <w:tab w:val="clear" w:pos="708"/>
          <w:tab w:val="left" w:pos="9923" w:leader="none"/>
        </w:tabs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19"/>
        <w:gridCol w:w="1134"/>
        <w:gridCol w:w="1276"/>
        <w:gridCol w:w="1417"/>
        <w:gridCol w:w="2126"/>
        <w:gridCol w:w="993"/>
        <w:gridCol w:w="992"/>
        <w:gridCol w:w="992"/>
        <w:gridCol w:w="992"/>
        <w:gridCol w:w="850"/>
        <w:gridCol w:w="851"/>
      </w:tblGrid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</w:rPr>
              <w:t>Соисполнитель программы,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</w:rPr>
              <w:t>Подпрограммы программ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годам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7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</w:rPr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</w:rPr>
              <w:t>Направление расход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napToGrid w:val="false"/>
        <w:jc w:val="center"/>
        <w:rPr>
          <w:color w:val="000000"/>
        </w:rPr>
      </w:pPr>
      <w:r>
        <w:rPr>
          <w:color w:val="000000"/>
        </w:rPr>
        <w:t>Мероприятия в области развития муниципальной службы в районе</w:t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142"/>
        <w:gridCol w:w="1134"/>
        <w:gridCol w:w="142"/>
        <w:gridCol w:w="1134"/>
        <w:gridCol w:w="141"/>
        <w:gridCol w:w="1276"/>
        <w:gridCol w:w="142"/>
        <w:gridCol w:w="1984"/>
        <w:gridCol w:w="993"/>
        <w:gridCol w:w="992"/>
        <w:gridCol w:w="992"/>
        <w:gridCol w:w="992"/>
        <w:gridCol w:w="855"/>
        <w:gridCol w:w="856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Развитие муниципальной службы в администрации Левокумского муниципального района Ставропольского края на 2017-2022 год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Левокумского муниципального района Ставропольского края, в т.ч.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</w:rPr>
              <w:t>12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тдел имущественных и земельных отношений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Управление труда и социальной защиты насел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Проведение мониторинга реализации законодательства Российской Федерации и законодательства Ставропольского края о муниципальной службе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/>
            </w:pPr>
            <w:r>
              <w:rPr>
                <w:color w:val="000000"/>
              </w:rPr>
              <w:t>Формирование и эффективное использование резерва управленческих кадров Левокумского муниципального района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Работа по подготовке лиц, состоящих в резерве управленческих кадров Левокумского муниципального района; контроль за исполнением индивидуальных планов подготовки кандидатов 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Формирование и эффективное использование кадрового резерва на муниципальной службе, составление индивидуальных планов подготовки кандидатов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Совершенствование технологий проведения конкурсов на замещение вакантных должностей муниципальной службы и формирования кадрового резерва с использованием современных методик оценки профессионального уровня конкурсантов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Организация прохождения практики студентами образовательных учреждений высшего профессионального образования в администрации района, её отраслевых (функциональных) органах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Обмен опытом работы органов местного самоуправления по управлению персоналом и другим вопросам реализации кадровой политики в сфере муниципального управления в районных средствах массовой информации и на официальном информационном портале администрации Левокум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7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/>
              <w:t>Повышение квалификации муниципальных служащих администрации за счет средств бюджета Левокумского муниципального района, включая расходы на проезд и проживание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/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/>
              <w:t>76,648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/>
              <w:t>37,537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/>
              <w:t>8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/>
              <w:t>8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/>
              <w:t>8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тдел имущественных и земельных отношений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Управление труда и социальной защиты населен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/>
            </w:pPr>
            <w:r>
              <w:rPr>
                <w:color w:val="000000"/>
              </w:rPr>
              <w:t xml:space="preserve">Повышение квалификации муниципальных служащих администрации за счет средств бюджета Ставропольского края 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Обучение муниципальных служащих администрации для работы по предоставлению муниципальных услуг в электронном виде 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385" w:hRule="atLeast"/>
        </w:trPr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Организация семинаров для муниципальных служащих администрации по вопросам прохождения муниципальной службы 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Разработка и совершенствование показателей эффективности и результативности профессиональной служебной деятельности муниципальных служащих 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2" w:leader="none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Обеспечение учета длительного, безупречного и эффективного исполнения муниципальным служащим своих обязанностей при поощрении, назначении на должность 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Применение современных методов оценки при проведении аттестации муниципальных служащих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Совершенствование системы оценки профессионального уровня муниципальных служащих при прохождении испытания и адаптации на муниципальной службе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Организационное, методическое обеспечение функционирования комиссии по соблюдению требований к служебному поведению муниципальных служащих и урегулированию конфликта интересов в администрации Левокумского муниципального района Ставропольского края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Совершенствование системы контроля за соблюдением муниципальными служащими установленных законодательством Российской Федерации требований, ограничений и запретов, связанных с прохождением муниципальной службы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Размещение на официальном портале администрации Левокумского муниципального района Ставропольского края в сети Интернет информации о муниципальном резерве управленческих кадров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/>
            </w:pPr>
            <w:r>
              <w:rPr>
                <w:color w:val="000000"/>
              </w:rPr>
              <w:t xml:space="preserve">отдел по организационным и общим вопросам администрации район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Внедрение новых информационных технологий по управлению муниципальной службой (установка программ) 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,3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/>
              <w:t>48,4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Привлечение на муниципальную службу молодых специалистов, обеспечение преемственности и передачи им профессионального опыта муниципальной службы 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органы администрации Левокум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78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ind w:right="536" w:hanging="0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pacing w:lineRule="exact" w:line="240"/>
              <w:ind w:right="536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pacing w:lineRule="exact" w:line="240"/>
              <w:ind w:right="536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pacing w:lineRule="exact" w:line="240"/>
              <w:ind w:right="536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pacing w:lineRule="exact" w:line="240"/>
              <w:ind w:right="536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pacing w:lineRule="exact" w:line="240"/>
              <w:ind w:right="536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pacing w:lineRule="exact" w:line="240"/>
              <w:ind w:right="536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04.2018 № 27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ind w:right="536" w:hanging="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ind w:right="536" w:hanging="0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ind w:right="536" w:hanging="0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ind w:right="536" w:hanging="0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ind w:right="536" w:hanging="0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ind w:right="536" w:hanging="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и прогнозная (справочная) оцен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ind w:right="536" w:hanging="0"/>
        <w:jc w:val="center"/>
        <w:outlineLvl w:val="2"/>
        <w:rPr>
          <w:color w:val="000000"/>
        </w:rPr>
      </w:pPr>
      <w:r>
        <w:rPr>
          <w:color w:val="000000"/>
          <w:sz w:val="28"/>
          <w:szCs w:val="28"/>
        </w:rPr>
        <w:t>расходов федерального бюджета, бюджета Ставропольского края, бюджета муниципального района, бюджетов муниципальных образований Левокумского района на реализацию целей муниципальной программы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ind w:right="536" w:hanging="0"/>
        <w:jc w:val="center"/>
        <w:outlineLvl w:val="2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в администрации Левокум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ind w:right="536" w:hanging="0"/>
        <w:jc w:val="center"/>
        <w:outlineLvl w:val="2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на 2017 - 2022 годы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tbl>
      <w:tblPr>
        <w:tblW w:w="14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09"/>
        <w:gridCol w:w="4394"/>
        <w:gridCol w:w="993"/>
        <w:gridCol w:w="850"/>
        <w:gridCol w:w="992"/>
        <w:gridCol w:w="851"/>
        <w:gridCol w:w="850"/>
        <w:gridCol w:w="1108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left" w:pos="9923" w:leader="none"/>
        </w:tabs>
        <w:autoSpaceDE w:val="false"/>
        <w:outlineLvl w:val="2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ab/>
        <w:tab/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3951"/>
        <w:gridCol w:w="6"/>
        <w:gridCol w:w="12"/>
        <w:gridCol w:w="4368"/>
        <w:gridCol w:w="26"/>
        <w:gridCol w:w="876"/>
        <w:gridCol w:w="91"/>
        <w:gridCol w:w="759"/>
        <w:gridCol w:w="117"/>
        <w:gridCol w:w="875"/>
        <w:gridCol w:w="123"/>
        <w:gridCol w:w="728"/>
        <w:gridCol w:w="123"/>
        <w:gridCol w:w="727"/>
        <w:gridCol w:w="123"/>
        <w:gridCol w:w="1011"/>
        <w:gridCol w:w="84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 xml:space="preserve">Программа </w:t>
            </w: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Развитие муниципальной службы в администрации Левокумского муниципального района Ставропольского края на 2017 - 2022 годы</w:t>
            </w:r>
            <w:r>
              <w:rPr>
                <w:bCs/>
                <w:color w:val="000000"/>
              </w:rPr>
              <w:t>»</w:t>
            </w:r>
            <w:r>
              <w:rPr>
                <w:color w:val="000000"/>
              </w:rPr>
              <w:t>, всего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бюджета Ставропольского края (далее – краевой бюджет)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тдел правового и кадрового обеспечения администрации Левокумского муниципального района Ставропольского края 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дел имущественных и земельных отношений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,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,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,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,0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,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правление труда и социальной защиты насел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средства бюджетов муниципальных образований поселений (далее –  бюджеты поселений)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ом числе следующие основные мероприятия Программы :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Проведение мониторинга реализации законодательства Российской Федерации и законодательства Ставропольского края о муниципальной службе</w:t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/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/>
            </w:pPr>
            <w:r>
              <w:rPr>
                <w:color w:val="000000"/>
              </w:rPr>
              <w:t>Формирование и эффективное использование резерва управленческих кадров Левокумского муниципального района</w:t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9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Работа по подготовке лиц, состоящих в резерве управленческих кадров Левокумского муниципального района; контроль за исполнением индивидуальных планов подготовки кандидатов </w:t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Формирование и эффективное использование кадрового резерва на муниципальной службе, составление индивидуальных планов подготовки кандидатов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Совершенствование технологий проведения конкурсов на замещение вакантных должностей муниципальной службы и формирования кадрового резерва с использованием современных методик оценки профессионального уровня конкурсантов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рганизация прохождения практики студентами образовательных учреждений высшего профессионального образования в администрации района, е</w:t>
            </w:r>
            <w:r>
              <w:rPr>
                <w:rFonts w:cs="Cambria Math" w:ascii="Cambria Math" w:hAnsi="Cambria Math"/>
                <w:color w:val="000000"/>
              </w:rPr>
              <w:t>ё</w:t>
            </w:r>
            <w:r>
              <w:rPr>
                <w:color w:val="000000"/>
              </w:rPr>
              <w:t xml:space="preserve"> отраслевых (функциональных) органах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/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Обмен опытом работы органов местного самоуправления по управлению персоналом и другим вопросам реализации кадровой политики в сфере муниципального управления в районных средствах массовой информации и на официальном информационном портале администрации Левокум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0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/>
            </w:pPr>
            <w:r>
              <w:rPr/>
              <w:t>1.8.</w:t>
            </w:r>
          </w:p>
        </w:tc>
        <w:tc>
          <w:tcPr>
            <w:tcW w:w="3976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/>
              <w:t>Повышение квалификации муниципальных служащих администрации за счет средств бюджета Левокумского муниципального района, включая расходы на проезд и проживание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8"/>
                <w:szCs w:val="28"/>
              </w:rPr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37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/>
              <w:t>8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6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Отдел имущественных и земельных отношений администрации Левокумского муниципального района Ставропольского кра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6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>Управление труда и социальной защиты населения администрации Левокумского муниципального района Ставропольского кра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/>
            </w:pPr>
            <w:r>
              <w:rPr>
                <w:color w:val="000000"/>
              </w:rPr>
              <w:t xml:space="preserve">Повышение квалификации муниципальных служащих администрации за счет средств бюджета Ставропольского края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Обучение муниципальных служащих администрации для работы по предоставлению муниципальных услуг в электронном виде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Организация семинаров для муниципальных служащих администрации по вопросам прохождения муниципальной службы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Разработка и совершенствование показателей эффективности и результативности профессиональной служебной деятельности муниципальных служащих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12" w:leader="none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Обеспечение учета длительного, безупречного и эффективного исполнения муниципальным служащим своих обязанностей при поощрении, назначении на должность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Применение современных методов оценки при проведении аттестации муниципальных служащих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5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Совершенствование системы оценки профессионального уровня муниципальных служащих при прохождении испытания и адаптации на муниципальной службе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6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Организационное, методическое обеспечение функционирования комиссии по соблюдению требований к служебному поведению муниципальных служащих и урегулированию конфликта интересов в администрации Левокумского муниципального района Ставропольского края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7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Совершенствование системы контроля за соблюдением муниципальными служащими установленных законодательством Российской Федерации требований, ограничений и запретов, связанных с прохождением муниципальной службы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8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Размещение на официальном портале администрации Левокумского муниципального района Ставропольского края в сети Интернет информации о муниципальном резерве управленческих кадров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дел по организационным и общим вопросам администрации Левокумского муниципального райо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9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Внедрение новых информационных технологий по управлению муниципальной службой (установка программ) 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6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23" w:leader="none"/>
              </w:tabs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20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</w:rPr>
              <w:t xml:space="preserve">Привлечение на муниципальную службу молодых специалистов, обеспечение преемственности и передачи им профессионального опыта муниципальной службы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ind w:right="536" w:hanging="0"/>
        <w:jc w:val="both"/>
        <w:outlineLvl w:val="2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ind w:right="536" w:hanging="0"/>
        <w:jc w:val="both"/>
        <w:outlineLvl w:val="2"/>
        <w:rPr>
          <w:color w:val="000000"/>
        </w:rPr>
      </w:pPr>
      <w:r>
        <w:rPr>
          <w:color w:val="000000"/>
        </w:rPr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right="536" w:hanging="0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11:00Z</dcterms:created>
  <dc:creator>Администратор</dc:creator>
  <dc:description/>
  <cp:keywords/>
  <dc:language>en-US</dc:language>
  <cp:lastModifiedBy>Admin</cp:lastModifiedBy>
  <cp:lastPrinted>2018-04-10T13:26:00Z</cp:lastPrinted>
  <dcterms:modified xsi:type="dcterms:W3CDTF">2018-04-10T09:26:00Z</dcterms:modified>
  <cp:revision>8</cp:revision>
  <dc:subject/>
  <dc:title>МИНИСТЕРСТВО ЭКОНОМИЧЕСКОГО РАЗВИТИЯ РОССИЙСКОЙ ФЕДЕРАЦИИ</dc:title>
</cp:coreProperties>
</file>