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8 » февраля 2019 г.                                                                              № 16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0 декабря 2018 года № 96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Решением Совета Левокумского муниципального района Ставропольского края от 20 декабря 2018 года № 97 «О бюджете Левокумского муниципального района Ставропольского края на 2019 год и плановый период 2020 и 2021 годов», постановлением администрации  Левокумского муниципального района Ставропольского края от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                 № 759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Таблицы 5, 6 изложить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>1.2. Дополнить таблицей 7 «Сведения о весовых коэффициентах, присвоенных целям муниципальной программы» согласно приложению 2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таблицу 3 «Сведения об основных мерах правового регулирования в сфере реализации муниципальной программы» к Программе признать утратившим силу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0:11:00Z</dcterms:created>
  <dc:creator>Черногубова</dc:creator>
  <dc:description/>
  <cp:keywords/>
  <dc:language>en-US</dc:language>
  <cp:lastModifiedBy>Admin</cp:lastModifiedBy>
  <cp:lastPrinted>2019-03-11T14:24:00Z</cp:lastPrinted>
  <dcterms:modified xsi:type="dcterms:W3CDTF">2019-03-11T10:41:00Z</dcterms:modified>
  <cp:revision>7</cp:revision>
  <dc:subject/>
  <dc:title>ПОСТАНОВЛЕНИЕ</dc:title>
</cp:coreProperties>
</file>