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к постановлению </w:t>
      </w:r>
      <w:r>
        <w:rPr>
          <w:color w:val="000000"/>
          <w:sz w:val="28"/>
          <w:szCs w:val="28"/>
          <w:lang w:eastAsia="en-US"/>
        </w:rPr>
        <w:t xml:space="preserve">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Левокумского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района Ставропольского кра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т 28 февраля 2019 года № 16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5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НОЕ ОБЕСПЕЧЕНИЕ</w:t>
      </w:r>
    </w:p>
    <w:p>
      <w:pPr>
        <w:pStyle w:val="Normal"/>
        <w:snapToGrid w:val="false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реализации муниципальной программы </w:t>
      </w:r>
      <w:r>
        <w:rPr>
          <w:color w:val="000000"/>
          <w:sz w:val="28"/>
          <w:szCs w:val="28"/>
          <w:lang w:eastAsia="en-US"/>
        </w:rPr>
        <w:t>«Развитие муниципальной службы в администрации Левокумского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 xml:space="preserve">муниципального района Ставропольского края на 2017-2022 годы» </w:t>
      </w:r>
      <w:r>
        <w:rPr>
          <w:color w:val="000000"/>
          <w:sz w:val="28"/>
          <w:szCs w:val="28"/>
        </w:rPr>
        <w:t xml:space="preserve">за счет средств бюджета Левокумского 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Ставропольского края 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19"/>
        <w:gridCol w:w="1134"/>
        <w:gridCol w:w="1276"/>
        <w:gridCol w:w="1417"/>
        <w:gridCol w:w="2126"/>
        <w:gridCol w:w="993"/>
        <w:gridCol w:w="992"/>
        <w:gridCol w:w="992"/>
        <w:gridCol w:w="992"/>
        <w:gridCol w:w="850"/>
        <w:gridCol w:w="851"/>
      </w:tblGrid>
      <w:tr>
        <w:trPr>
          <w:trHeight w:val="84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 расход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ветственный исполнитель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исполнитель программы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дпрограммы программы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по года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79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дпрогра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правление расходо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>
          <w:trHeight w:val="3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области развития муниципальной службы в районе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4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379"/>
        <w:gridCol w:w="1418"/>
        <w:gridCol w:w="1275"/>
        <w:gridCol w:w="1418"/>
        <w:gridCol w:w="1984"/>
        <w:gridCol w:w="993"/>
        <w:gridCol w:w="992"/>
        <w:gridCol w:w="992"/>
        <w:gridCol w:w="992"/>
        <w:gridCol w:w="855"/>
        <w:gridCol w:w="856"/>
      </w:tblGrid>
      <w:tr>
        <w:trPr>
          <w:tblHeader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Развитие муниципальной службы в администрации Левокумского муниципального района Ставропольского края на 2017-2022 годы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00000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20630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Левокумского муниципального района Ставропольского края, в т.ч.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8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00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206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00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001206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имущественных и земельных отношений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00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206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труда и социальной защиты населения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мониторинга реализации законодательства Российской Федерации и законодательства Ставропольского края о муниципальной служб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Формирование и эффективное использование резерва управленческих кадров Левокумского муниципального райо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бота по подготовке лиц, состоящих в резерве управленческих кадров Левокумского муниципального района; контроль за исполнением индивидуальных планов подготовки кандидатов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ормирование и эффективное использование кадрового резерва на муниципальной службе, составление индивидуальных планов подготовки кандидатов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овершенствование технологий проведения конкурсов на замещение вакантных должностей муниципальной службы и формирования кадрового резерва с использованием современных методик оценки профессионального уровня конкурсантов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прохождения практики студентами образовательных учреждений высшего профессионального образования в администрации района, е</w:t>
            </w:r>
            <w:r>
              <w:rPr>
                <w:rFonts w:cs="Cambria Math" w:ascii="Cambria Math" w:hAnsi="Cambria Math"/>
                <w:color w:val="000000"/>
              </w:rPr>
              <w:t>ё</w:t>
            </w:r>
            <w:r>
              <w:rPr>
                <w:color w:val="000000"/>
              </w:rPr>
              <w:t xml:space="preserve"> отраслевых (функциональных) органах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мен опытом работы органов местного самоуправления по управлению персоналом и другим вопросам реализации кадровой политики в сфере муниципального управления в районных средствах массовой информации и на официальном информационном портале администрации Левокумского муниципального район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79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муниципальных служащих администрации за счет средств бюджета Левокумского муниципального района, включая расходы на проезд и проживани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00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206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,6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,5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,53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00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206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имущественных и земельных отношений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00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206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труда и социальной защиты населения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вышение квалификации муниципальных служащих администрации за счет средств бюджета Ставропольского края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учение муниципальных служащих администрации для работы по предоставлению муниципальных услуг в электронном виде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00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206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385" w:hRule="atLeast"/>
        </w:trPr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рганизация семинаров для муниципальных служащих администрации по вопросам прохождения муниципальной служб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зработка и совершенствование показателей эффективности и результативности профессиональной служебной деятельности муниципальных служащих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учета длительного, безупречного и эффективного исполнения муниципальным служащим своих обязанностей при поощрении, назначении на должность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менение современных методов оценки при проведении аттестации муниципальных служащих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овершенствование системы оценки профессионального уровня муниципальных служащих при прохождении испытания и адаптации на муниципальной службе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правового и кадрового обеспечения  администрации Левокумского муниципальн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рганизационное, методическое обеспечение функционирования комиссии по соблюдению требований к служебному поведению муниципальных служащих и урегулированию конфликта интересов в администрации Левокумского муниципального района Ставропольского кра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овершенствование системы контроля за соблюдением муниципальными служащими установленных законодательством Российской Федерации требований, ограничений и запретов, связанных с прохождением муниципальной службы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змещение на официальном портале администрации Левокумского муниципального района Ставропольского края в сети Интернет информации о муниципальном резерве управленческих кадров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дел по организационным и общим вопросам администрации района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недрение новых информационных технологий по управлению муниципальной службой (установка программ)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00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206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5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,46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,46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влечение на муниципальную службу молодых специалистов, обеспечение преемственности и передачи им профессионального опыта муниципальной служб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рганы администрации Левокумского муниципального район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ное обеспечение и прогнозная (справочная) оцен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</w:rPr>
      </w:pPr>
      <w:r>
        <w:rPr>
          <w:color w:val="000000"/>
          <w:sz w:val="28"/>
          <w:szCs w:val="28"/>
        </w:rPr>
        <w:t>расходов федерального бюджета, бюджета Ставропольского края, бюджета муниципального района, бюджетов муниципальных образований Левокумского района на реализацию целей муниципальной программы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муниципальной службы в администрации Левокум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 на 2017 - 2022 годы</w:t>
      </w:r>
      <w:r>
        <w:rPr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tbl>
      <w:tblPr>
        <w:tblW w:w="14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022"/>
        <w:gridCol w:w="4299"/>
        <w:gridCol w:w="993"/>
        <w:gridCol w:w="850"/>
        <w:gridCol w:w="992"/>
        <w:gridCol w:w="851"/>
        <w:gridCol w:w="850"/>
        <w:gridCol w:w="1090"/>
      </w:tblGrid>
      <w:tr>
        <w:trPr/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>
                <w:color w:val="000000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>
                <w:color w:val="000000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"/>
        <w:gridCol w:w="3951"/>
        <w:gridCol w:w="6"/>
        <w:gridCol w:w="12"/>
        <w:gridCol w:w="4368"/>
        <w:gridCol w:w="26"/>
        <w:gridCol w:w="967"/>
        <w:gridCol w:w="26"/>
        <w:gridCol w:w="850"/>
        <w:gridCol w:w="992"/>
        <w:gridCol w:w="6"/>
        <w:gridCol w:w="845"/>
        <w:gridCol w:w="6"/>
        <w:gridCol w:w="844"/>
        <w:gridCol w:w="6"/>
        <w:gridCol w:w="1095"/>
        <w:gridCol w:w="33"/>
      </w:tblGrid>
      <w:tr>
        <w:trPr>
          <w:tblHeader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.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 xml:space="preserve">Программа </w:t>
            </w:r>
            <w:r>
              <w:rPr>
                <w:bCs/>
              </w:rPr>
              <w:t>«</w:t>
            </w:r>
            <w:r>
              <w:rPr/>
              <w:t>Развитие муниципальной службы в администрации Левокумского муниципального района Ставропольского края на 2017 - 2022 годы</w:t>
            </w:r>
            <w:r>
              <w:rPr>
                <w:bCs/>
              </w:rPr>
              <w:t>»</w:t>
            </w:r>
            <w:r>
              <w:rPr/>
              <w:t>, всего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35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35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3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3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35,0</w:t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35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438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438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средства бюджета Ставропольского края (далее – краевой бюджет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438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средства бюджета Левокумского муниципального района Ставропольского края* (далее- бюджет муниципального района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35,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35,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35,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35,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35,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35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3958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438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3958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438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Администрация Левокумского муниципального района Ставропольского края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35,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26,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35,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35,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35,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35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3958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438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Отдел правового и кадрового обеспечения администрации Левокумского муниципального района Ставропольского края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25,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26,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35,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35,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35,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35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3958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438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тдел имущественных и земельных отношений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0,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0,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0,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0,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0,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3958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438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Управление труда и социальной защиты населения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0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9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3958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438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средства бюджетов муниципальных образований поселений (далее –  бюджеты поселений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в том числе следующие основные мероприятия Программы :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.1.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реализации законодательства Российской Федерации и законодательства Ставропольского края о муниципальной службе</w:t>
            </w:r>
          </w:p>
        </w:tc>
        <w:tc>
          <w:tcPr>
            <w:tcW w:w="4412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.2.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Формирование и эффективное использование резерва управленческих кадров Левокумского муниципального района</w:t>
            </w:r>
          </w:p>
        </w:tc>
        <w:tc>
          <w:tcPr>
            <w:tcW w:w="4412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.3.</w:t>
            </w:r>
          </w:p>
        </w:tc>
        <w:tc>
          <w:tcPr>
            <w:tcW w:w="396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бота по подготовке лиц, состоящих в резерве управленческих кадров Левокумского муниципального района; контроль за исполнением индивидуальных планов подготовки кандидатов </w:t>
            </w:r>
          </w:p>
        </w:tc>
        <w:tc>
          <w:tcPr>
            <w:tcW w:w="44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.4.</w:t>
            </w:r>
          </w:p>
        </w:tc>
        <w:tc>
          <w:tcPr>
            <w:tcW w:w="397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и эффективное использование кадрового резерва на муниципальной службе, составление индивидуальных планов подготовки кандида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.5.</w:t>
            </w:r>
          </w:p>
        </w:tc>
        <w:tc>
          <w:tcPr>
            <w:tcW w:w="397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технологий проведения конкурсов на замещение вакантных должностей муниципальной службы и формирования кадрового резерва с использованием современных методик оценки профессионального уровня конкурсан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рганы администрации Левокумского муниципального район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.6.</w:t>
            </w:r>
          </w:p>
        </w:tc>
        <w:tc>
          <w:tcPr>
            <w:tcW w:w="397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прохождения практики студентами образовательных учреждений высшего профессионального образования в администрации района, е</w:t>
            </w:r>
            <w:r>
              <w:rPr>
                <w:rFonts w:cs="Cambria Math" w:ascii="Cambria Math" w:hAnsi="Cambria Math"/>
              </w:rPr>
              <w:t>ё</w:t>
            </w:r>
            <w:r>
              <w:rPr/>
              <w:t xml:space="preserve"> отраслевых (функциональных) органа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рганы администрации Левокумского муниципального район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.7.</w:t>
            </w:r>
          </w:p>
        </w:tc>
        <w:tc>
          <w:tcPr>
            <w:tcW w:w="397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мен опытом работы органов местного самоуправления по управлению персоналом и другим вопросам реализации кадровой политики в сфере муниципального управления в районных средствах массовой информации и на официальном информационном портале администрации Левокум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рганы администрации Левокумского муниципального район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702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.8.</w:t>
            </w:r>
          </w:p>
        </w:tc>
        <w:tc>
          <w:tcPr>
            <w:tcW w:w="3976" w:type="dxa"/>
            <w:gridSpan w:val="4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муниципальных служащих администрации за счет средств бюджета Левокумского муниципального района, включая расходы на проезд и проживание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37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825" w:hRule="atLeast"/>
        </w:trPr>
        <w:tc>
          <w:tcPr>
            <w:tcW w:w="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труда и социальной защиты населения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.9.</w:t>
            </w:r>
          </w:p>
        </w:tc>
        <w:tc>
          <w:tcPr>
            <w:tcW w:w="397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Повышение квалификации муниципальных служащих администрации за счет средств бюджета Ставропольского края 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рганы администрации Левокумского муниципального район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.10.</w:t>
            </w:r>
          </w:p>
        </w:tc>
        <w:tc>
          <w:tcPr>
            <w:tcW w:w="397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учение муниципальных служащих администрации для работы по предоставлению муниципальных услуг в электронном виде 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.11.</w:t>
            </w:r>
          </w:p>
        </w:tc>
        <w:tc>
          <w:tcPr>
            <w:tcW w:w="397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семинаров для муниципальных служащих администрации по вопросам прохождения муниципальной службы 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рганы администрации Левокумского муниципального район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.12.</w:t>
            </w:r>
          </w:p>
        </w:tc>
        <w:tc>
          <w:tcPr>
            <w:tcW w:w="397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и совершенствование показателей эффективности и результативности профессиональной служебной деятельности муниципальных служащих 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.13</w:t>
            </w:r>
          </w:p>
        </w:tc>
        <w:tc>
          <w:tcPr>
            <w:tcW w:w="397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учета длительного, безупречного и эффективного исполнения муниципальным служащим своих обязанностей при поощрении, назначении на должность 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.14.</w:t>
            </w:r>
          </w:p>
        </w:tc>
        <w:tc>
          <w:tcPr>
            <w:tcW w:w="397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менение современных методов оценки при проведении аттестации муниципальных служащи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.15.</w:t>
            </w:r>
          </w:p>
        </w:tc>
        <w:tc>
          <w:tcPr>
            <w:tcW w:w="397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системы оценки профессионального уровня муниципальных служащих при прохождении испытания и адаптации на муниципальной служб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.16.</w:t>
            </w:r>
          </w:p>
        </w:tc>
        <w:tc>
          <w:tcPr>
            <w:tcW w:w="397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онное, методическое обеспечение функционирования комиссии по соблюдению требований к служебному поведению муниципальных служащих и урегулированию конфликта интересов в администрации Левокумского муниципального района Ставропольского кр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.17.</w:t>
            </w:r>
          </w:p>
        </w:tc>
        <w:tc>
          <w:tcPr>
            <w:tcW w:w="397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системы контроля за соблюдением муниципальными служащими установленных законодательством Российской Федерации требований, ограничений и запретов, связанных с прохождением муниципальной служб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.18.</w:t>
            </w:r>
          </w:p>
        </w:tc>
        <w:tc>
          <w:tcPr>
            <w:tcW w:w="397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на официальном портале администрации Левокумского муниципального района Ставропольского края в сети Интернет информации о муниципальном резерве управленческих кадр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тдел по организационным и общим вопросам администрации Левокумского муниципального район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.19.</w:t>
            </w:r>
          </w:p>
        </w:tc>
        <w:tc>
          <w:tcPr>
            <w:tcW w:w="397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недрение новых информационных технологий по управлению муниципальной службой (установка программ) 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5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6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.20.</w:t>
            </w:r>
          </w:p>
        </w:tc>
        <w:tc>
          <w:tcPr>
            <w:tcW w:w="3976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влечение на муниципальную службу молодых специалистов, обеспечение преемственности и передачи им профессионального опыта муниципальной службы 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рганы администрации Левокум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</w:rPr>
      </w:pPr>
      <w:r>
        <w:rPr>
          <w:color w:val="000000"/>
        </w:rPr>
        <w:t>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</w:rPr>
      </w:pPr>
      <w:r>
        <w:rPr>
          <w:color w:val="000000"/>
        </w:rPr>
        <w:t>* Здесь и далее в таблице – «бюджет муниципального района» указывается в соответствии с ресурсным обеспечением реализации программы за счет средств бюджета  Левокумского муниципального район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к постановлению </w:t>
      </w:r>
      <w:r>
        <w:rPr>
          <w:color w:val="000000"/>
          <w:sz w:val="28"/>
          <w:szCs w:val="28"/>
          <w:lang w:eastAsia="en-US"/>
        </w:rPr>
        <w:t xml:space="preserve">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Левокумского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/>
      </w:pPr>
      <w:r>
        <w:rPr>
          <w:color w:val="000000"/>
          <w:sz w:val="28"/>
          <w:szCs w:val="28"/>
          <w:lang w:eastAsia="en-US"/>
        </w:rPr>
        <w:t xml:space="preserve">района Ставропольского кра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т 28 февраля 2019 года № 16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</w:rPr>
      </w:pPr>
      <w:r>
        <w:rPr>
          <w:sz w:val="28"/>
          <w:szCs w:val="28"/>
        </w:rPr>
        <w:t xml:space="preserve">о весовых коэффициентах, присвоенных целям </w:t>
      </w:r>
      <w:r>
        <w:rPr>
          <w:color w:val="000000"/>
          <w:sz w:val="28"/>
          <w:szCs w:val="28"/>
        </w:rPr>
        <w:t>муниципальной программы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муниципальной службы в администрации Левокум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 на 2017 - 2022 годы</w:t>
      </w:r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spacing w:lineRule="exact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8171"/>
        <w:gridCol w:w="1036"/>
        <w:gridCol w:w="889"/>
        <w:gridCol w:w="924"/>
        <w:gridCol w:w="906"/>
        <w:gridCol w:w="908"/>
        <w:gridCol w:w="901"/>
      </w:tblGrid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Цели Программы и задачи подпрограмм Программы</w:t>
            </w:r>
          </w:p>
        </w:tc>
        <w:tc>
          <w:tcPr>
            <w:tcW w:w="5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начения весовых коэффициентов, </w:t>
              <w:br/>
              <w:t xml:space="preserve">присвоенных целям Программы и </w:t>
              <w:br/>
              <w:t>задачам подпрограмм Программы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 годам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</w:tbl>
    <w:p>
      <w:pPr>
        <w:pStyle w:val="Normal"/>
        <w:spacing w:lineRule="exact" w:line="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8294"/>
        <w:gridCol w:w="923"/>
        <w:gridCol w:w="924"/>
        <w:gridCol w:w="923"/>
        <w:gridCol w:w="924"/>
        <w:gridCol w:w="923"/>
        <w:gridCol w:w="921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" w:leader="none"/>
                <w:tab w:val="center" w:pos="318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" w:leader="none"/>
                <w:tab w:val="center" w:pos="318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829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Цель 1 Программы </w:t>
            </w:r>
            <w:r>
              <w:rPr/>
              <w:t>Развитие нормативного правового и методического обеспечения муниципальной службы</w:t>
            </w:r>
          </w:p>
        </w:tc>
        <w:tc>
          <w:tcPr>
            <w:tcW w:w="92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92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92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9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.</w:t>
            </w:r>
          </w:p>
        </w:tc>
        <w:tc>
          <w:tcPr>
            <w:tcW w:w="82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адача 1 Программы Разработка и реализация нормативных правовых актов Левокумского муниципального района Ставропольского края, регулирующих вопросы муниципальной службы в соответствии с законодательством Российской Федерации и Ставропольского кра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2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Цель 2 Программы </w:t>
            </w:r>
            <w:r>
              <w:rPr>
                <w:color w:val="000000"/>
              </w:rPr>
              <w:t>Повышение эффективности муниципальной службы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</w:t>
            </w:r>
          </w:p>
        </w:tc>
        <w:tc>
          <w:tcPr>
            <w:tcW w:w="82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Задача 2 Программы </w:t>
            </w:r>
            <w:r>
              <w:rPr>
                <w:color w:val="000000"/>
              </w:rPr>
              <w:t>Совершенствование организации муниципальной службы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2</w:t>
            </w:r>
          </w:p>
        </w:tc>
        <w:tc>
          <w:tcPr>
            <w:tcW w:w="82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</w:rPr>
              <w:t xml:space="preserve">Задача 3 Программы </w:t>
            </w:r>
            <w:r>
              <w:rPr/>
              <w:t>Профессиональное развитие муниципальных служащих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3</w:t>
            </w:r>
          </w:p>
        </w:tc>
        <w:tc>
          <w:tcPr>
            <w:tcW w:w="82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4 Программы </w:t>
            </w:r>
            <w:r>
              <w:rPr/>
              <w:t>Формирование и совершенствование системы кадрового обеспечения муниципальной службы, правовых и организационных механизмов ее функционировани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4</w:t>
            </w:r>
          </w:p>
        </w:tc>
        <w:tc>
          <w:tcPr>
            <w:tcW w:w="82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5 Программы С</w:t>
            </w:r>
            <w:r>
              <w:rPr/>
              <w:t>оздание системы непрерывной подготовки, профессиональной переподготовки и повышения квалификации муниципальных служащих за счет средств бюджета муниципального район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5</w:t>
            </w:r>
          </w:p>
        </w:tc>
        <w:tc>
          <w:tcPr>
            <w:tcW w:w="82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6 Программы </w:t>
            </w:r>
            <w:r>
              <w:rPr/>
              <w:t>Организация эффективного использования кадрового резерва, работы с ним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05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05</w:t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05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05</w:t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05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6</w:t>
            </w:r>
          </w:p>
        </w:tc>
        <w:tc>
          <w:tcPr>
            <w:tcW w:w="82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7 Программы </w:t>
            </w:r>
            <w:r>
              <w:rPr/>
              <w:t>Развитие системы материального и нематериального стимулирования муниципальных служащих с учетом их профессиональной служебной деятельности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05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05</w:t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05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05</w:t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05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2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ель 3 Программы Р</w:t>
            </w:r>
            <w:r>
              <w:rPr/>
              <w:t>еализация мер по противодействию коррупции на муниципальной службе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1</w:t>
            </w:r>
          </w:p>
        </w:tc>
        <w:tc>
          <w:tcPr>
            <w:tcW w:w="82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</w:rPr>
              <w:t xml:space="preserve">Задача 8 Программы </w:t>
            </w:r>
            <w:r>
              <w:rPr/>
              <w:t>Обеспечение контроля за соблюдением муниципальными служащими установленных законодательством Российской Федерации и Ставропольского края требований, ограничений и запретов, связанных с прохождением муниципальной службы, требований антикоррупционного законодательств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2</w:t>
            </w:r>
          </w:p>
        </w:tc>
        <w:tc>
          <w:tcPr>
            <w:tcW w:w="82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дача 9 Программы </w:t>
            </w:r>
            <w:r>
              <w:rPr/>
              <w:t>Популяризация муниципальной службы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80" w:right="1080" w:gutter="0" w:header="72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3:00:00Z</dcterms:created>
  <dc:creator>Администратор</dc:creator>
  <dc:description/>
  <cp:keywords/>
  <dc:language>en-US</dc:language>
  <cp:lastModifiedBy>Admin</cp:lastModifiedBy>
  <cp:lastPrinted>2019-03-11T14:33:00Z</cp:lastPrinted>
  <dcterms:modified xsi:type="dcterms:W3CDTF">2019-03-11T10:33:00Z</dcterms:modified>
  <cp:revision>11</cp:revision>
  <dc:subject/>
  <dc:title>МИНИСТЕРСТВО ЭКОНОМИЧЕСКОГО РАЗВИТИЯ РОССИЙСКОЙ ФЕДЕРАЦИИ</dc:title>
</cp:coreProperties>
</file>