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9 » декабря 2017 г.                                                                            № 1007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. № 759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. 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реализации муниципальных программ Левокумского района Ставропольского края»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 в администрации Левокумского муниципального района Ставропольского края на 2017 - 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59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1.1. Таблицу 5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Таблицу 6 к Программе изложить в новой редакции согласно Приложению 2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ind w:left="1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left="15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                                                        А.Н. Иванов</w:t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3:40:00Z</dcterms:created>
  <dc:creator>Черногубова</dc:creator>
  <dc:description/>
  <cp:keywords/>
  <dc:language>en-US</dc:language>
  <cp:lastModifiedBy>Admin</cp:lastModifiedBy>
  <cp:lastPrinted>2018-01-17T13:42:00Z</cp:lastPrinted>
  <dcterms:modified xsi:type="dcterms:W3CDTF">2018-01-17T09:42:00Z</dcterms:modified>
  <cp:revision>8</cp:revision>
  <dc:subject/>
  <dc:title>ПОСТАНОВЛЕНИЕ</dc:title>
</cp:coreProperties>
</file>