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color w:val="000000"/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район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т 29 декабря 2017 г. № 1007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right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еализации муниципальной программы </w:t>
      </w:r>
      <w:r>
        <w:rPr>
          <w:color w:val="000000"/>
          <w:sz w:val="28"/>
          <w:szCs w:val="28"/>
          <w:lang w:eastAsia="en-US"/>
        </w:rPr>
        <w:t>«Развитие муниципальной службы в администрации Левокумского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муниципального района Ставропольского края на 2017-2022 годы» </w:t>
      </w:r>
      <w:r>
        <w:rPr>
          <w:color w:val="000000"/>
          <w:sz w:val="28"/>
          <w:szCs w:val="28"/>
        </w:rPr>
        <w:t xml:space="preserve">за счет средств бюджета Левокумского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Ставропольского края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9"/>
        <w:gridCol w:w="1134"/>
        <w:gridCol w:w="1276"/>
        <w:gridCol w:w="1417"/>
        <w:gridCol w:w="2126"/>
        <w:gridCol w:w="993"/>
        <w:gridCol w:w="992"/>
        <w:gridCol w:w="992"/>
        <w:gridCol w:w="992"/>
        <w:gridCol w:w="850"/>
        <w:gridCol w:w="851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области развития муниципальной службы в район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1418"/>
        <w:gridCol w:w="1275"/>
        <w:gridCol w:w="1418"/>
        <w:gridCol w:w="1984"/>
        <w:gridCol w:w="993"/>
        <w:gridCol w:w="992"/>
        <w:gridCol w:w="992"/>
        <w:gridCol w:w="992"/>
        <w:gridCol w:w="855"/>
        <w:gridCol w:w="856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итие муниципальной службы в администрации Левокумского муниципального района Ставропольского края на 2017-2022 годы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00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2063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, в т.ч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и эффективное использование кадрового резерва на муниципальной службе, составление индивидуальных планов подготовки кандидат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</w:rPr>
              <w:t>ё</w:t>
            </w:r>
            <w:r>
              <w:rPr>
                <w:color w:val="000000"/>
              </w:rPr>
              <w:t xml:space="preserve"> отраслевых (функциональных) орган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,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85" w:hRule="atLeast"/>
        </w:trPr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дел по организационным и общим вопросам администрации райо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4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ы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ind w:firstLine="993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ind w:firstLine="993"/>
        <w:rPr>
          <w:sz w:val="28"/>
        </w:rPr>
      </w:pPr>
      <w:r>
        <w:rPr>
          <w:sz w:val="28"/>
        </w:rPr>
        <w:t xml:space="preserve">Левокумского муниципального </w:t>
      </w:r>
    </w:p>
    <w:p>
      <w:pPr>
        <w:pStyle w:val="Normal"/>
        <w:spacing w:lineRule="exact" w:line="240"/>
        <w:ind w:firstLine="993"/>
        <w:rPr/>
      </w:pPr>
      <w:r>
        <w:rPr>
          <w:sz w:val="28"/>
        </w:rPr>
        <w:t>района Ставропольского края                                                                                                Е.Л. Лазар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к постановлению </w:t>
      </w:r>
      <w:r>
        <w:rPr>
          <w:color w:val="000000"/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район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  <w:lang w:eastAsia="en-US"/>
        </w:rPr>
        <w:t>от 29 декабря 2017 г. № 100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17 - 2022 годы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22"/>
        <w:gridCol w:w="4393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454"/>
        <w:gridCol w:w="246"/>
        <w:gridCol w:w="3649"/>
        <w:gridCol w:w="245"/>
        <w:gridCol w:w="4180"/>
        <w:gridCol w:w="26"/>
        <w:gridCol w:w="106"/>
        <w:gridCol w:w="846"/>
        <w:gridCol w:w="26"/>
        <w:gridCol w:w="106"/>
        <w:gridCol w:w="731"/>
        <w:gridCol w:w="246"/>
        <w:gridCol w:w="731"/>
        <w:gridCol w:w="6"/>
        <w:gridCol w:w="241"/>
        <w:gridCol w:w="592"/>
        <w:gridCol w:w="6"/>
        <w:gridCol w:w="241"/>
        <w:gridCol w:w="591"/>
        <w:gridCol w:w="6"/>
        <w:gridCol w:w="241"/>
        <w:gridCol w:w="593"/>
        <w:gridCol w:w="246"/>
      </w:tblGrid>
      <w:tr>
        <w:trPr>
          <w:tblHeader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 xml:space="preserve">Программа </w:t>
            </w:r>
            <w:r>
              <w:rPr>
                <w:bCs/>
                <w:color w:val="000000"/>
              </w:rPr>
              <w:t>«</w:t>
            </w:r>
            <w:r>
              <w:rPr>
                <w:color w:val="000000"/>
              </w:rPr>
              <w:t>Развитие муниципальной службы в администрации Левокумского муниципального района Ставропольского края на 2017 - 2022 годы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>, всего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тдел правового и кадрового обеспечения администрации Левокумского муниципального района Ставропольского края 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00,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ом числе следующие основные мероприятия Программы :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и эффективное использование резерва управленческих кадров Левокумского муниципального района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бота по подготовке лиц, состоящих в резерве управленческих кадров Левокумского муниципального района; контроль за исполнением индивидуальных планов подготовки кандидатов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ормирование и эффективное использование кадрового резерва на муниципальной службе, составление индивидуальных планов подготовки кандидатов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технологий проведения конкурсов на замещение вакантных должностей муниципальной службы и формирования кадрового резерва с использованием современных методик оценки профессионального уровня конкурсантов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рганизация прохождения практики студентами образовательных учреждений высшего профессионального образования в администрации района, е</w:t>
            </w:r>
            <w:r>
              <w:rPr>
                <w:rFonts w:cs="Cambria Math" w:ascii="Cambria Math" w:hAnsi="Cambria Math"/>
                <w:color w:val="000000"/>
              </w:rPr>
              <w:t>ё</w:t>
            </w:r>
            <w:r>
              <w:rPr>
                <w:color w:val="000000"/>
              </w:rPr>
              <w:t xml:space="preserve"> отраслевых (функциональных) органах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мен опытом работы органов местного самоуправления по управлению персоналом и другим вопросам реализации кадровой политики в сфере муниципального управления в районных средствах массовой информации и на официальном информационном портале администрации Левокумского муниципальн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1.8.</w:t>
            </w:r>
          </w:p>
        </w:tc>
        <w:tc>
          <w:tcPr>
            <w:tcW w:w="3895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муниципальных служащих администрации за счет средств бюджета Левокумского муниципального района, включая расходы на проезд и проживание</w:t>
            </w:r>
          </w:p>
        </w:tc>
        <w:tc>
          <w:tcPr>
            <w:tcW w:w="445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1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квалификации муниципальных служащих администрации за счет средств бюджета Ставропольского края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учение муниципальных служащих администрации для работы по предоставлению муниципальных услуг в электронном виде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еминаров для муниципальных служащих администрации по вопросам прохождения муниципальной службы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совершенствование показателей эффективности и результативности профессиональной служебной деятельности муниципальных служащих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учета длительного, безупречного и эффективного исполнения муниципальным служащим своих обязанностей при поощрении, назначении на должность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менение современных методов оценки при проведении аттестации муниципальных служащих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оценки профессионального уровня муниципальных служащих при прохождении испытания и адаптации на муниципальной службе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6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онное, методическое обеспечение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Левокумского муниципального района Ставропольского края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7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вершенствование системы контроля за соблюдением муниципальными служащими установленных законодательством Российской Федерации требований, ограничений и запретов, связанных с прохождением муниципальной службы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8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мещение на официальном портале администрации Левокумского муниципального района Ставропольского края в сети Интернет информации о муниципальном резерве управленческих кадров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организационным и общим вопросам администрации Левокумского муниципального района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19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ие новых информационных технологий по управлению муниципальной службой (установка программ) </w:t>
            </w:r>
          </w:p>
        </w:tc>
        <w:tc>
          <w:tcPr>
            <w:tcW w:w="445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52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3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.20.</w:t>
            </w:r>
          </w:p>
        </w:tc>
        <w:tc>
          <w:tcPr>
            <w:tcW w:w="38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на муниципальную службу молодых специалистов, обеспечение преемственности и передачи им профессионального опыта муниципальной службы </w:t>
            </w:r>
          </w:p>
        </w:tc>
        <w:tc>
          <w:tcPr>
            <w:tcW w:w="4451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администрации Левокумского муниципальн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</w:rPr>
      </w:pPr>
      <w:r>
        <w:rPr>
          <w:color w:val="000000"/>
        </w:rPr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>района Ставропольского края                                                                                                     Е.Л. Лазаре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41:00Z</dcterms:created>
  <dc:creator>Администратор</dc:creator>
  <dc:description/>
  <cp:keywords/>
  <dc:language>en-US</dc:language>
  <cp:lastModifiedBy>Admin</cp:lastModifiedBy>
  <cp:lastPrinted>2018-01-17T13:54:00Z</cp:lastPrinted>
  <dcterms:modified xsi:type="dcterms:W3CDTF">2018-01-17T10:10:00Z</dcterms:modified>
  <cp:revision>19</cp:revision>
  <dc:subject/>
  <dc:title>МИНИСТЕРСТВО ЭКОНОМИЧЕСКОГО РАЗВИТИЯ РОССИЙСКОЙ ФЕДЕРАЦИИ</dc:title>
</cp:coreProperties>
</file>