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37" w:type="dxa"/>
        <w:jc w:val="left"/>
        <w:tblInd w:w="8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jc w:val="both"/>
              <w:outlineLvl w:val="2"/>
              <w:rPr/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suppressAutoHyphens w:val="true"/>
              <w:autoSpaceDE w:val="false"/>
              <w:spacing w:lineRule="exact" w:line="2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«Управление муниципальным имуществом Левокумского муниципального района» за счет средств бюджета Левокумского муниципального района Ставропольского края на 2017-2022 годы»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639" w:leader="none"/>
              </w:tabs>
              <w:suppressAutoHyphens w:val="true"/>
              <w:autoSpaceDE w:val="false"/>
              <w:spacing w:lineRule="exact" w:line="24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3 декабря 2016 года № 755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spacing w:lineRule="exact" w:line="240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>о целевых индикаторах и показателях муниципальной программы, подпрограмм программы 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471"/>
        <w:gridCol w:w="1128"/>
        <w:gridCol w:w="1200"/>
        <w:gridCol w:w="1320"/>
        <w:gridCol w:w="1200"/>
        <w:gridCol w:w="1200"/>
        <w:gridCol w:w="1080"/>
        <w:gridCol w:w="2071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spacing w:lineRule="auto" w:line="16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индикатора и показателя программы 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spacing w:lineRule="auto" w:line="168"/>
              <w:jc w:val="center"/>
              <w:rPr/>
            </w:pPr>
            <w:r>
              <w:rPr>
                <w:sz w:val="28"/>
                <w:szCs w:val="28"/>
              </w:rPr>
              <w:t>(методика расчета)*</w:t>
            </w:r>
          </w:p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2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6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761"/>
        <w:gridCol w:w="1314"/>
        <w:gridCol w:w="1128"/>
        <w:gridCol w:w="1200"/>
        <w:gridCol w:w="1320"/>
        <w:gridCol w:w="1200"/>
        <w:gridCol w:w="1200"/>
        <w:gridCol w:w="1080"/>
        <w:gridCol w:w="2228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026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муниципальная программа «Управление муниципальным имуществом Левокумского муниципального района» за счет средств бюджета Левокумского муниципального района Ставропольского края на 2017-2022 годы» (далее – Программа)</w:t>
            </w:r>
          </w:p>
          <w:p>
            <w:pPr>
              <w:pStyle w:val="Normal"/>
              <w:spacing w:lineRule="exact" w:line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6" w:hRule="atLeast"/>
        </w:trPr>
        <w:tc>
          <w:tcPr>
            <w:tcW w:w="15026" w:type="dxa"/>
            <w:gridSpan w:val="10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рограммы – Развитие и совершенствование имущественных и земельных отношений для решения задач социально-экономического развития муниципального образования Левокумского муниципального района Ставропольского края</w:t>
            </w:r>
          </w:p>
        </w:tc>
      </w:tr>
      <w:tr>
        <w:trPr>
          <w:trHeight w:val="746" w:hRule="atLeast"/>
        </w:trPr>
        <w:tc>
          <w:tcPr>
            <w:tcW w:w="5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Доля площади земельных участков, являющихся объектами налогообложения земельным налогом, в общей площади муниципального райо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rPr/>
            </w:pPr>
            <w:r>
              <w:rPr/>
              <w:t>Процен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0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0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02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0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,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6,05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з=</w:t>
            </w:r>
            <w:r>
              <w:rPr>
                <w:lang w:val="en-US"/>
              </w:rPr>
              <w:t>S</w:t>
            </w:r>
            <w:r>
              <w:rPr/>
              <w:t>з /</w:t>
            </w:r>
            <w:r>
              <w:rPr>
                <w:lang w:val="en-US"/>
              </w:rPr>
              <w:t>S</w:t>
            </w:r>
            <w:r>
              <w:rPr/>
              <w:t xml:space="preserve">общ х 100%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де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з – доля земельных участков, являющихся объектами налогообложения земельным налого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з – площадь земельных участков, являющихся объектами налогообложения земельным налогом;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общ – общая площадь земельных участк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ahoma"/>
                <w:lang w:bidi="zxx"/>
              </w:rPr>
              <w:t>Площадь земельных участков, предоставленных для строительства в расчете на 10000 чел. населения/в том числе земельных участков, представленных для жилищного строительства и комлексного освоения в целях жилищного строительств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Г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3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3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4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4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5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5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6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7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28/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7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ведения из заключенных договоров с населением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/>
              <w:t>Доходы, полученные от использования имущества и земельных участков, находящихся в муниципальной собственности Левокумского муниципального района, и земельных участков, государственная собственность на которые не разграничена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110,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210,6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10,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410,6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10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610,6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нируемое значение в соответствии с решением Совета Левокумского муниципального района о бюджете Левокумского муниципального района (далее – местный бюджет) на очередной финансовый год и плановый пери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1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960,1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50,1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4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23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32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10,0</w:t>
            </w:r>
          </w:p>
        </w:tc>
        <w:tc>
          <w:tcPr>
            <w:tcW w:w="222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ланируемое значение в соответствии с решением Совета Левокумского муниципального района о местном бюджете на очередной финансовый год и плановый пери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4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4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0,0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нируемое значение в соответствии с решением Совета Левокумского муниципального района о бюджете Левокумского муниципального района (далее – местный бюджет) на очередной финансовый год и плановый пери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0,7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9,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5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5,0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нируемое значение в соответствии с решением Совета Левокумского муниципального района о бюджете Левокумского муниципального района (далее – местный бюджет) на очередной финансовый год и плановый пери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ланируемое значение в соответствии с решением Совета Левокумского муниципального района о бюджете Левокумского муниципального района (далее – местный бюджет) на очередной финансовый год и плановый пери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3761" w:type="dxa"/>
            <w:tcBorders/>
          </w:tcPr>
          <w:p>
            <w:pPr>
              <w:pStyle w:val="Normal"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314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тыс.рубле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1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3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2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0,0</w:t>
            </w:r>
          </w:p>
        </w:tc>
        <w:tc>
          <w:tcPr>
            <w:tcW w:w="22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ланируемое значение в соответствии с решением Совета Левокумского муниципального района о бюджете Левокумского муниципального района (далее – местный бюджет) на очередной финансовый год и плановый период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4T05:56:00Z</dcterms:created>
  <dc:creator>Администратор</dc:creator>
  <dc:description/>
  <cp:keywords/>
  <dc:language>en-US</dc:language>
  <cp:lastModifiedBy>Admin</cp:lastModifiedBy>
  <cp:lastPrinted>2016-08-15T10:08:00Z</cp:lastPrinted>
  <dcterms:modified xsi:type="dcterms:W3CDTF">2017-01-31T05:56:00Z</dcterms:modified>
  <cp:revision>17</cp:revision>
  <dc:subject/>
  <dc:title>МИНИСТЕРСТВО ЭКОНОМИЧЕСКОГО РАЗВИТИЯ РОССИЙСКОЙ ФЕДЕРАЦИИ</dc:title>
</cp:coreProperties>
</file>