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и Левокум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.Левокумско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« 23 »  декабря  2017 г.                                                                           №  75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=========================================================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Управление муниципальным имуществом Левокумского муниципального района» за счет средств бюджета Левокумского муниципального района Ставропольского края на 2017-2022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 от 06 октября 2003 года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8"/>
            <w:szCs w:val="28"/>
          </w:rPr>
          <w:t>постановлени</w:t>
        </w:r>
      </w:hyperlink>
      <w:r>
        <w:rPr>
          <w:color w:val="000000"/>
          <w:sz w:val="28"/>
          <w:szCs w:val="28"/>
        </w:rPr>
        <w:t>ями администрации  Левокумского муниципального района Ставропольского края от 01 июля 2016 года № 383 «Об утверждении Порядка разработки, реализации и оценки эффективности муниципальных  программ  Левокумского муниципального района Ставропольского края», от 17 марта  2016 года № 163 «О перечне муниципальных  программ, принимаемых  к разработке в 2016 году»,</w:t>
      </w:r>
      <w:r>
        <w:rPr>
          <w:sz w:val="28"/>
          <w:szCs w:val="28"/>
        </w:rPr>
        <w:t xml:space="preserve"> администрация Левокумского муниципального района Ставрополь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ую программу «Управление муниципальным имуществом Левокумского муниципального района» за счет средств бюджета Левокумского муниципального района Ставропольского края на 2017-2022 год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, начальника управления сельского хозяйства и охраны окружающей среды администрации Левокумского муниципального района Ставропольского края Слуцкого В. И. и начальника отдела имущественных и земельных отношений администрации Левокумского муниципального района Ставропольского края Катричева А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 января 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сполняющий обязанности главы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Левокумского муниципального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                А.Н. Ивано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роект вносит: </w:t>
      </w:r>
    </w:p>
    <w:p>
      <w:pPr>
        <w:pStyle w:val="Normal"/>
        <w:spacing w:lineRule="exact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,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сель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хозяйства и охраны окружающей среды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Левокумск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                                                                           В.И. Слуцкий</w:t>
      </w:r>
    </w:p>
    <w:p>
      <w:pPr>
        <w:pStyle w:val="Normal"/>
        <w:spacing w:lineRule="exact" w:line="2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района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Ставропольского края                                                                   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 xml:space="preserve">  Е.Л.Лазаре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Начальник отдела правового и кадров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еспечения администрации Левокум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И.А. Сивкае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Левокум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Л.В.Дубовск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 отдела экономическог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я администраци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района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Е.В. Фрол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имущественных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земельных отношений администрации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вокумского муниципального район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А.М. Катрич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2240" w:h="15840"/>
      <w:pgMar w:left="1701" w:right="850" w:gutter="0" w:header="72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4:58:00Z</dcterms:created>
  <dc:creator>ConsultantPlus</dc:creator>
  <dc:description/>
  <cp:keywords/>
  <dc:language>en-US</dc:language>
  <cp:lastModifiedBy>Admin</cp:lastModifiedBy>
  <cp:lastPrinted>2017-01-27T11:55:00Z</cp:lastPrinted>
  <dcterms:modified xsi:type="dcterms:W3CDTF">2017-01-31T05:55:00Z</dcterms:modified>
  <cp:revision>17</cp:revision>
  <dc:subject/>
  <dc:title>П О С Т А Н О В Л Е Н И Е</dc:title>
</cp:coreProperties>
</file>