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5 » февраля 2019 г.                                                                              № 145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развитие культуры Левокумского муниципального района Ставропольского края на 2017-2022 годы»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9 декабря 2018 года №105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решением Совета Левокумского муниципального района Ставропольского края от 20 декабря 2018 года № 97 «О бюджете Левокумского муниципального района Ставропольского края на 2019 год и плановый период 2020 и 2021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ем администрации Левокумского муниципального района Ставропольского края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69 (далее соответственно – постановление, программа) следующие изменения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  539042,29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489 629,00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72 280,21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19 год – 71 351,84 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83 496,3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98 240,82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98 240,82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6 828,39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43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7 761,0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755,2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584,9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9,62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»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            539 042,29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489 629,00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72 280,21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19 год – 71 351,84 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83 496,3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98 240,82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/>
            </w:pPr>
            <w:r>
              <w:rPr>
                <w:sz w:val="28"/>
                <w:szCs w:val="28"/>
              </w:rPr>
              <w:t>2022 год – 98 240,82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6 828,39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43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7 761,0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755,2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584,9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9,62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»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1.3. В разделе 6 «Система управления реализацией программы» абзац «ежеквартально, до 10 числа месяца, следующего за отчетным кварталом,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ежегодно, до 15 февраля года, следующего за отчетным кварталом, направляет в отдел экономического развития администрации Левокумского муниципального района отчет о ходе выполнения Программы» заменить абзацем «представляет в установленном порядке в отдел экономического развития администрации Левокумского муниципального района информацию, необходимую для проведения мониторинга хода реализации Программы, ежеквартально до 20-го числа месяца, следующего за отчетным, годовой отчет о ходе реализации Программы до 01 марта года, следующего за отчетным». </w:t>
            </w:r>
          </w:p>
          <w:p>
            <w:pPr>
              <w:pStyle w:val="ConsPlusNonformat"/>
              <w:tabs>
                <w:tab w:val="clear" w:pos="708"/>
                <w:tab w:val="left" w:pos="3628" w:leader="none"/>
              </w:tabs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Nonformat"/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Сохранение традиционной народной культуры и развитие культурно-досуговой деятельности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 231 032,75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90 199,17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5 981,4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6 372,3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2 416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39 436,84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 436,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8 399,63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 690,4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43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      231 032,75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90 199,17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5 981,4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6 372,3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2 416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39 436,84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 436,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8 399,63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 690,4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43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2 «Сохранение и развитие системы библиотечного обслуживания населения Левокумского муниципального района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2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2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         143 720,97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41 329,83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0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7 816,6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1 129,8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5 336,2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30 395,00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 395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 313,59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 145,12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0,39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77,5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6,22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2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             143 720,97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41 329,83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0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7 816,6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1 129,8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5 336,2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30 395,00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 395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 313,59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 145,12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0,39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77,5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6,22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4. Внести в Подпрограмму 3 «Сохранение и развитие дополнительного образования в сфере культуры Левокумского муниципального района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а Программы (дал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аздел Подпрограммы 3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                    2017-2022 годы составляет 131 890,13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25 990,72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2 672,9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9 233,9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0 767,3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2 697,25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22 697,25 тыс. рубле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 876,01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 450,1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686,3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»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3,4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,4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131 890,13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25 990,72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2 672,9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9 233,9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0 767,3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2 697,25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22 697,25 тыс. рубле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 876,01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450,1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686,3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»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3,4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,4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5. Внести в Подпрограмму 4 «Сохранение и развитие музейного дела в Левокумском муниципальном районе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а Программы (далее – Подпрограмма 4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Раздел Подпрограммы 4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                  2017-2022 годы составляет 25 665,52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5 376,36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4 642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3 494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 855,2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4 590,33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 590,33 тыс. рублей;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39,16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9,16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год – 0,0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0,0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год – 0,0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Раздел 5 Подпрограммы 4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                         2017-2022 годы составляет 25 665,52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5 376,36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4 642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3 494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 855,2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4 590,33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 590,33 тыс. рублей;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39,16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9,16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год – 0,0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0,0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».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6. Внести в Подпрограмму 5 </w:t>
            </w:r>
            <w:r>
              <w:rPr>
                <w:bCs/>
                <w:sz w:val="28"/>
                <w:szCs w:val="28"/>
              </w:rPr>
              <w:t xml:space="preserve">«Обеспечение реализации </w:t>
            </w:r>
            <w:r>
              <w:rPr>
                <w:sz w:val="28"/>
                <w:szCs w:val="28"/>
              </w:rPr>
              <w:t>районной целевой программы «Сохранение и развитие культуры Левокумского муниципального района Ставропольского края на 2017-2022 годы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а Программы (дале – Подпрограмма 5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Раздел Подпрограммы 5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6 732,92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6 732,9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 166,2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 121,4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1 121,4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1 121,4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1 121,40 тыс. рублей;»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Раздел 5 Подпрограммы 5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              2017-2022 годы составляет 6 732,92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6 732,9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 166,2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 121,4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1 121,4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1 121,4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1 121,40 тыс. рублей;».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3 к Программе (таблицы 4, 5, 6) изложить в новой редакции согласно приложениям 1, 2, 3.</w:t>
      </w:r>
    </w:p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 Таблицу «Сведения об основных мерах правового регулирования в сфере реализации муниципальной программы» приложение 3 к постановлению администрации Левокумского муниципального района Ставропольского края от 30 декабря 2016 года № 769 признать утратившими силу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Добавить приложение 4 «Сведения о весовых коэффициентах, присвоенных целям Программы, задачам подпрограмм Программы» к настоящему постановл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2:00Z</dcterms:created>
  <dc:creator>Черногубова</dc:creator>
  <dc:description/>
  <cp:keywords/>
  <dc:language>en-US</dc:language>
  <cp:lastModifiedBy>Admin</cp:lastModifiedBy>
  <cp:lastPrinted>2019-02-26T15:32:00Z</cp:lastPrinted>
  <dcterms:modified xsi:type="dcterms:W3CDTF">2019-02-26T11:32:00Z</dcterms:modified>
  <cp:revision>35</cp:revision>
  <dc:subject/>
  <dc:title>ПОСТАНОВЛЕНИЕ</dc:title>
</cp:coreProperties>
</file>