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right="111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10632" w:right="11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10632" w:right="-3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ind w:left="10632" w:right="-3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Левокумского муниципального </w:t>
      </w:r>
    </w:p>
    <w:p>
      <w:pPr>
        <w:pStyle w:val="Normal"/>
        <w:autoSpaceDE w:val="false"/>
        <w:ind w:left="10632" w:right="-3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Ставропольского края</w:t>
      </w:r>
    </w:p>
    <w:p>
      <w:pPr>
        <w:pStyle w:val="Normal"/>
        <w:autoSpaceDE w:val="false"/>
        <w:ind w:left="10632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февраля 2019 года № 14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совых коэффициентах, присвоенных целям муниципальной программы «Сохранение и развитие культуры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>Левокумского муниципального района Ставропольского края на 2017-2022 годы» задачам подпрограмм Программы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381"/>
        <w:gridCol w:w="1417"/>
        <w:gridCol w:w="1276"/>
        <w:gridCol w:w="1276"/>
        <w:gridCol w:w="1276"/>
        <w:gridCol w:w="1275"/>
        <w:gridCol w:w="1418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и Программы, задачи подпрограмм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начения весовых коэффициентов, присвоенных целям Программы и 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4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62"/>
        <w:gridCol w:w="1407"/>
        <w:gridCol w:w="1266"/>
        <w:gridCol w:w="1266"/>
        <w:gridCol w:w="1266"/>
        <w:gridCol w:w="1265"/>
        <w:gridCol w:w="1408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рограммы «Развитие народного художественного творчества и любительского искусства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Создание условий для обеспечения свободного доступа населения Левокумского района к информации»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Сохранение культурно-исторического наследия Левокумского муниципального района»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2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«Формирование и осуществление культурной политики на территории района, обеспечивающей необходимые условия для реализации конституционных прав на свободу творчества, участие в культурной жизни и пользование учреждениями культуры и искусства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094" w:type="dxa"/>
            <w:gridSpan w:val="8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культурно-досуговой работы, в том числе работа кружков, любительских объединений, коллективов художественной самодеятельности, проведение культурно-досуговых мероприятий, мероприятий по повышению квалификации» Программы (далее для целей настоящего раздела –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</w:t>
            </w:r>
            <w:r>
              <w:rPr>
                <w:color w:val="000000"/>
              </w:rPr>
              <w:t>Создание условий для организации досуга населения, повышения качества услуг в сфере культуры, предоставляемых МКУК ЛМР «СКО»</w:t>
            </w:r>
            <w:r>
              <w:rPr/>
              <w:t xml:space="preserve">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09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 xml:space="preserve">Подпрограмма «Сохранение и развитие системы библиотечного обслуживания населения Левокумского муниципального района» Программы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(далее для целей настоящего раздела –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дача Подпрограммы «Комплектование библиотечных фондов и информатизация основных библиотечных процессов, в том числе внедрение новых технологий и форм деятельности»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09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Подпрограмма «Сохранение и развитие дополнительного образования в сфере культуры Левокумского муниципального района. Поддержка молодых дарований» Программы (далее для целей настоящего раздела –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адача Подпрограммы «Создание условий: для формирования нравственно и  эстетически развитой личности, обладающей знаниями в области музыкального и изобразительного искусства; оказания образовательных услуг, предоставляемых населению Левокумского муниципального района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09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Подпрограмма «Сохранение и развитие музейного дела в Левокумском муниципальном районе» Программы (далее для целей настоящего раздела –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jc w:val="both"/>
              <w:rPr/>
            </w:pPr>
            <w:r>
              <w:rPr/>
              <w:t>Задача Подпрограммы «Создание условий для: обеспечения доступа всех слоев населения к историко-культурному наследию путем организации культурно-просветительской (экскурсии, лекции, массовые мероприятия), экспозиционно-выставочной, методической, информационной деятельности; внедрения и продвижения современных информационных технологий и методов работы в музейную деятельность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09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  <w:r>
              <w:rPr>
                <w:bCs/>
              </w:rPr>
              <w:t xml:space="preserve">«Обеспечение реализации </w:t>
            </w:r>
            <w:r>
              <w:rPr/>
              <w:t>районной целевой программы «Сохранение и развитие культуры Левокумского муниципального района Ставропольского края на 2017-2022 годы»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ча 1 подпрограммы «Создание условий для: совершенствования механизмов управления и обеспечения финансово-хозяйственной деятельности отдела культуры и муниципальных учреждений культуры, подведомственных отделу культуры; мониторинга хода реализации муниципальной Программы, анализа процессов и результатов, с целью своевременности принятия управленческих решений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46:00Z</dcterms:created>
  <dc:creator>игорь</dc:creator>
  <dc:description/>
  <cp:keywords/>
  <dc:language>en-US</dc:language>
  <cp:lastModifiedBy>Admin</cp:lastModifiedBy>
  <cp:lastPrinted>2019-02-26T15:47:00Z</cp:lastPrinted>
  <dcterms:modified xsi:type="dcterms:W3CDTF">2019-02-26T11:47:00Z</dcterms:modified>
  <cp:revision>4</cp:revision>
  <dc:subject/>
  <dc:title>Приложение 13</dc:title>
</cp:coreProperties>
</file>