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Левокум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 30 »  декабря  2016 г.                                                                          №  76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Сохранение и развитие </w:t>
      </w:r>
    </w:p>
    <w:p>
      <w:pPr>
        <w:pStyle w:val="Normal"/>
        <w:spacing w:lineRule="exact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ы Левокумского муниципального района Ставропольского края </w:t>
      </w:r>
    </w:p>
    <w:p>
      <w:pPr>
        <w:pStyle w:val="Normal"/>
        <w:spacing w:lineRule="exact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22 годы»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Российской Федерации от 06 октября 2003 года № 131-ФЗ «Об общих принципах организации местного самоуправления  Российской Федерации», постановлением  администрации  Левокумского муниципального района  Ставропольского края от 3 декабря 2013 года № 876  «Об утверждении Порядка  разработки, реализации и   оценки эффективности реализации муниципальных  программ Левокумского муниципального района   Ставропольского края», администрация Левокумского муниципального район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 программу «Сохранение и развитие культуры Левокумского муниципального района Ставропольского края на 2017-2022 годы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культуры администрации Левокумского муниципального района Ставропольского края (Тивикова Н.Ф.) разместить прилагаемую муниципальную программу на официальном портале администрации Левокумского муниципального района Ставрополь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Финансовому управлению администрации Левокумского муниципального района Ставропольского края (Дубовская Л.В.) предусмотреть финансовые ресурсы для реализации данной программы при формировании бюджета Левокумского муниципального района Ставропольского кра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- 53 795,41 тыс.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 42 298,21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42 299,92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год - 42 299,92 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- 42 299,92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42 299,92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 возложить на заместителя   главы администрации Левокумского муниципального района   Ставропольского  края  Безус Г.П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5. Настоящее постановление 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администраци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А.Н. Иванов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38:00Z</dcterms:created>
  <dc:creator>яя</dc:creator>
  <dc:description/>
  <cp:keywords/>
  <dc:language>en-US</dc:language>
  <cp:lastModifiedBy>Admin</cp:lastModifiedBy>
  <cp:lastPrinted>2017-01-31T10:25:00Z</cp:lastPrinted>
  <dcterms:modified xsi:type="dcterms:W3CDTF">2017-01-31T06:25:00Z</dcterms:modified>
  <cp:revision>7</cp:revision>
  <dc:subject/>
  <dc:title/>
</cp:coreProperties>
</file>