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658"/>
      </w:tblGrid>
      <w:tr>
        <w:trPr/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Левокумск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екабря 2016 года № 76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хранение и развитие культуры Левокумского муниципального района Ставропольского края на 2017-2022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ы Левокумского муниципального района Ставропольского края на 2017-2022 годы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Левокумского муниципального района «Социально-культурное объединение» (далее МКУК ЛМР «СКО»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е дополнительного образования «Детская школа искусств» Левокумского муниципального района (далее УДО «ДШИ» ЛМР СК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культуры «Левокумская районная библиотека» Левокумского муниципального района Ставропольского края (далее МКУК «ЛРБ» ЛМР СК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Левокумского муниципального района «Историко-краеведческий музей имени Василия Родионовича Ясинова» (далее МКУК ЛМР «ИКМ им.В.Р.Ясинов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родного художественного творчества и любительского искусст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свободного доступа населения Левокумского района к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-исторического наследия Левокумского муниципального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существление культурной политики на территории района, обеспечивающей необходимые условия для реализации конституционных прав на свободу творчества, участие в культурной жизни и пользование учреждениями культуры и искус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условий для организации досуга населения, повышения качества услуг в сфере культуры, предоставляемых МКУК ЛМР «СКО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ование библиотечных фондов и информатизация основных библиотечных процессов, в том числе внедрение новых технологий и форм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: для формирования нравственно и  эстетически развитой личности, обладающей знаниями в области музыкального и изобразительного искусства; оказания образовательных услуг, предоставляемых населению Левокумского муниципального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: обеспечения доступа всех слоев населения к историко-культурному наследию путем организации культурно-просветительской (экскурсии, лекции, массовые мероприятия), экспозиционно-выставочной, методической, информационной деятельности; внедрения и продвижения современных информационных технологий и методов работы в музейную деятельнос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: совершенствования механизмов управления и обеспечения финансово-хозяйственной деятельности отдела культуры и муниципальных учреждений культуры, подведомственных отделу культуры; мониторинга хода реализации муниципальной Программы, анализа процессов и результатов, с целью своевременности принятия управленческих реше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стников культурно-досуговых мероприятий, проводимых МКУК ЛМР «СКО» до 56,27 тыс.чел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досуговых мероприятий, проводимых МКУК ЛМР «СКО» до 560 единиц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ьзова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К «ЛРБ» ЛМР 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18942 челове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 в электронном каталоге до 29,9 тыс. запис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МКУК «ИКМ им.В.Р.Ясинова» до 14,9 тыс.чел.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метов основного и научно-вспомогательного фондов музея до </w:t>
            </w:r>
            <w:r>
              <w:rPr>
                <w:rFonts w:cs="Times New Roman" w:ascii="Times New Roman" w:hAnsi="Times New Roman"/>
                <w:sz w:val="28"/>
              </w:rPr>
              <w:t>5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 х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 получающих дополнительное образование до 13,05 % от общего числа детей Левокум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получающих дополнительное предпрофессиональное образование до 80 челов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 (подпрограмм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ъем финансирования Программы составит 265293,30 тыс. рублей, в том числ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9,22 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4,87 тыс.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84,87 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4,8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261184,08 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3 110,54 тыс.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 613,34 тыс. рублей;</w:t>
            </w:r>
          </w:p>
          <w:p>
            <w:pPr>
              <w:pStyle w:val="Normal"/>
              <w:spacing w:lineRule="auto" w:line="240"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1 615,05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1 615,05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1 615,05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1 615,05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правления реализацией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pacing w:lineRule="auto" w:line="240" w:before="0" w:after="0"/>
              <w:ind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Программы и контроль хода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pacing w:lineRule="auto" w:line="240" w:before="0" w:after="0"/>
              <w:ind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рограммы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циально-экономической эффективности 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соответствие 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характеристика целевых индикаторов и показателей достижения поставленных целей и задач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ровень финансового обеспечения программы и структура его источников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pacing w:lineRule="auto" w:line="240" w:before="0" w:after="0"/>
              <w:ind w:hanging="11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ровень управления программой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pacing w:lineRule="auto" w:line="240" w:before="0" w:after="0"/>
              <w:ind w:hanging="11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486" w:type="dxa"/>
            <w:tcBorders/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Сохранение традиционной народной культуры и развитие культурно-досуговой деятельности»; 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Сохранение и развитие системы библиотечного обслуживания населения Левокумского муниципального района»;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Сохранение и развитие дополнительного образования в сфере культуры Левокумского муниципального района. Поддержка молодых дарований»;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Сохранение и развитие музейного дела в Левокумском муниципальном район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Обеспечение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Сохранение и развитие культуры Левокумского муниципального района Ставропольского края на 2017-2022 годы»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реализации программы и прогноз ее разви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Левокумского муниципального района Ставропольского края от 01 июля 2016 г. N 383 «Об утверждении Порядка разработки, реализации и оценки эффективности реализации муниципальных  программ Левокумского муниципального района Ставропольского края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цели, задачи и направления по сохранению историко-культурного наследия и единого культурно-информационного пространства, поддержке, распространению и развитию лучших традиций и достижений культуры Левокумского муниципальн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Левокумского муниципального района  Ставропольского края и показателей (индикаторов) их достиже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Левокумского муниципального района  Ставропольского края до 2020 года и на период  до  2030 года, утвержденной постановлением администрации Левокумского муниципального района Ставропольского края  от 07 сентября 2015 года  № 657, прогноза социально-экономического развития Левокумского муниципального района Ставропольского края на долгосрочный период, нормативных правовых актов Российской Федерации, Ставропольского края, органов местного самоуправления муниципальн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фере культуры Левокумского района Ставропольского края в рамках реформы местного самоуправления осуществляются преобразования, направленные на реструктуризацию деятельности сети учреждений культуры муниципальных образований Левокумского района Ставропольского края, создаются новые типы и виды организаций, формируется рынок потребления услуг в сфере культуры населением Левокумского район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состоянию на 01 января 2016 года в сеть учреждений культуры и дополнительного образования в сфере культуры, подведомственных отделу культуры администрации Левокумского муниципального района  входят: муниципальное казенное учреждение культуры Левокумского муниципального района «Социально-культурное объединение», муниципальное казенное учреждение культуры «Левокумская районная библиотека» Левокумского муниципального района Ставропольского края с 15 филиалами, муниципальное казенное учреждение культуры Левокумского муниципального района «Историко-краеведческий музей им.В.Р.Ясинова» и его филиал – музей Величаевских молодогвардейцев,  </w:t>
      </w:r>
      <w:r>
        <w:rPr>
          <w:rFonts w:cs="Times New Roman" w:ascii="Times New Roman" w:hAnsi="Times New Roman"/>
          <w:sz w:val="28"/>
          <w:szCs w:val="28"/>
        </w:rPr>
        <w:t>учреждение дополнительного образования «Детская школа искусств» Левокумского муниципального района Ставропольского края с 6 филиал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ждения культуры и дополнительного образования в сфере культуры своей деятельностью активно способствуют социально-экономическому развитию Левокумского района. Среди районов Ставропольского края наши коллективы лидируют по многим показателям. Наша главная цель – не только сохранить имеющийся культурный потенциал Левокумского района, но эффективно его использовать и развивать для свободной творческой деятельности коллективов, укреплять материальную базу, создавать условия для эффективной работы всех учреждений культуры и дополнительного образования в сфере культуры на современном уровне.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К ЛМР «СКО» реализует конституционное право жителей Левокумского района на участие в культурной жизни и пользование учреждениями культуры, доступ к отечественным и мировым культурным ценностям, формирует единое культурное пространство  Левокумского 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 творческого потенциала населения Левокумского района в  МКУК ЛМР «СКО» действует  30  клубных формирований. Участниками вокальных, театральных, хореографических кружков и студий любительского художественного творчества является более 700 человек, что составляет 7% процентов населения. 15 коллективам художественной самодеятельности присвоено звание «Народный самодеятельный коллектив»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оказателей работы МКУК ЛМР «СКО» является количество проведенных мероприятий для жителей всех возрастов и социальных категорий. В 2015 году проведено 480 мероприятий, число зрителей составило 52730 человек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ультурно-досуговых мероприятий, рассчитанных на обслуживание социально-менее защищенных групп: людей с ограниченными возможностями, пенсионеров составляет 39% от общего числа проводимых мероприятий, количество культурно-просветительских мероприятий, ориентированных на детей и юношество составляет 61% от общего числа культурно-просветительских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КУК ЛМР «СКО», являясь методическим центром муниципальных культурно – досуговых учреждений района,  охватывает все направления деятельности в сфере культуры, активно участвует в формировании культурной среды и имиджа Левокумского района. В 2015 году данным учреждением было организованно и проведено </w:t>
      </w:r>
      <w:r>
        <w:rPr>
          <w:rFonts w:cs="Times New Roman" w:ascii="Times New Roman" w:hAnsi="Times New Roman"/>
          <w:color w:val="000000"/>
          <w:sz w:val="28"/>
          <w:szCs w:val="28"/>
        </w:rPr>
        <w:t>13 районных конкурсов, фестивалей, выставок.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МКУК ЛМР «СКО» имеются следующие проблемы, требующие решения: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нащение учреждения современным высокотехнологичным оборудованием для досуговой и творческой деятельности;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материально-техническая база;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«узких» специалистах (хормейстерах, аккомпаниаторах, режиссерах)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еализации системы мероприятий, направленных на повышение доступности и качества оказываемых услуг в области культуры, эффективности деятельности МКУК ЛМР «СКО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выполняет важнейшие социальные и коммуникативные функции, является одним из базовых элементов культурной, образовательной и информационной инфраструктуры Левокумского района, вносит определенный вклад в его социально-экономическое развитие. Кроме этого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реализует задачи по модернизации библиотек района, внедрению в их работу инновационных направлени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зарегистрированных пользовател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sz w:val="28"/>
        </w:rPr>
        <w:t>18871</w:t>
      </w:r>
      <w:r>
        <w:rPr>
          <w:rFonts w:cs="Times New Roman" w:ascii="Times New Roman" w:hAnsi="Times New Roman"/>
          <w:sz w:val="28"/>
          <w:szCs w:val="28"/>
        </w:rPr>
        <w:t>, таким образом, библиотечным обслуживанием охвачено 47 46,8 % процентов населения, что на 8,5 % выше среднекраевого показателя (38,4 %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является единым и составляет 321,9 тыс.экз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3 - 2015 годы из федерального бюджета, краевого и местного  бюджетов на условиях софинансирования на приобретение новой литературы было выделено 2 262,0 тыс.руб. Принятые меры позволили пополнить библиотечный фонд района новой литературой в количестве 9943 экземпляров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сширения спектра деяте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, удовлетворения информационных и культурных потребностей пользователей, активно внедряются новые информационные технологии: компьютеризация, электронный каталог, возможности доступа к информации через Интернет, в том числе через сай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3 - 2015 годы заметно улучшилась техническая оснащен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– приобретены компьютеры, мебель, оргтехника. С помощью автоматизированной информационной библиотечной системы «Моя библиотека» продолжается работа по созданию электронного каталога, который позволит пользователям осуществлять быстрый поиск необходимых документов, в том числе в режиме удаленного доступа. На 01.01.2016 г. объем электронного каталога составил 14045 библиографических запис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системы библиотечно-информационного обслуживания населения Левокумского района, включающей расширение видов услуг, предоставляемых пользовател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, необходимо осуществить поэтапную модернизацию, предусматривающую: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электронного катало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библиотечных фонд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новых информационных ресурсов и обеспечения эффективности их использования необходимо увеличение доли специалистов, прошедших переподготовку и повышение квалификации от общего числа специалис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УДО «ДШИ» ЛМР СК является важнейшим фактором развития художественного эстетического вкуса подрастающего поколения, создания оптимальных условий для позитивной социализации учащихся. Именно детская школа искусств сохраняет возможность воспитания юного поколения в духе творчески мыслящей личности. Реализуя главную цель сохранения и развития традиций образования в сфере культуры и искусства, преподавателями и учащимися школы  большое внимание уделяется организации школьной концертной, выставочной и конкурсной деятельности. Это связано со спецификой детских школ искусств: обучающиеся получают не только учебные, но и профессиональные исполнительские навыки в различных направлениях искусств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 «ДШИ» ЛМР СК и 6 филиалах обучается 548 человек. В школе работает 6 отделений</w:t>
      </w:r>
      <w:r>
        <w:rPr>
          <w:rFonts w:cs="Times New Roman" w:ascii="Times New Roman" w:hAnsi="Times New Roman"/>
          <w:sz w:val="28"/>
        </w:rPr>
        <w:t>: фортепианное, отделение народных инструментов,  театральное, отделение духовых и ударных инструментов, теоретическое, художественное (станковое направление, декоративно-прикладное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бразования в детских школах искусств является одним из наиболее важных показателей системы образования в области искусства. За период 2014-2015 гг. воспитанники школы приняли участие в 47 зональных, краевых и международных конкурсах, 75 человек – лауреаты и дипломанты этих конкурсов. Имеющийся кадровый потенциал педагогического коллектива школ находится на хорошем уровне, для работы создан благоприятный психологический климат. В школе работает 32 преподавателя. Высшее профессиональное образование имеют 21 человек (66%), среднее профессиональное образование – 11 человек (34%), заочно обучается 3 преподавателя (9%). Из 32 преподавателей – 16 аттестованы на квалификационные категории: 8 - на высшую, 8 – на первую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полнительного образования в сфере культуры позволяет обозначить следующие основные проблемы, характерные для детских школ искусств всего края: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численность преподавателей;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е финансирование и как следствие  - слабая материально-техническая база школ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ффективное решение обозначенных проблем позволит </w:t>
      </w:r>
      <w:r>
        <w:rPr>
          <w:rFonts w:cs="Times New Roman" w:ascii="Times New Roman" w:hAnsi="Times New Roman"/>
          <w:sz w:val="28"/>
          <w:szCs w:val="28"/>
        </w:rPr>
        <w:t>улучшить условия обучения детей и юношества различным видам искусства, повысить уровень престижности работы в образовательных учреждениях сферы культуры и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К ЛМР «ИКМ им.В.Р.Ясинова» и его филиалом – музеем Величаевских молодогвардейцев  ведется целенаправленная работа по сохранению и пропаганде богатого историко-культурного наследия Левокумской земли. Основными задачами музеев по-прежнему является выявление, собирание и хранение музейных предметов и музейных коллекций; изучение музейных предметов и музейных коллекций; показ музейных предметов и музейных коллекций и осуществление просветительной и образовательной деятельности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ндах МКУК ЛМР «ИКМ им.В.Р.Ясинова» хранится 4354 единиц музейных ценностей. Динамика состояния музейного фонда показывает постоянное увеличение, как основного, так и научно-вспомогательного фондов (2013 г. – 4354 ед.хр., 2015 г.– 4880 ед.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и располагают уникальными возможностями формирования патриотического сознания. Документальные, исторические памятники, военные реликвии настоящего прошлого позволяют воспитывать молодежь на славных боевых традициях Отечества. Основной формой научно-просветительской работы является проведение экскурсий и чтение лекций как в музее, так и вне музея, организация мероприятий. Результатом тесного сотрудничества музеев со школами является увеличение количества посетителей в МКУК ЛМР «ИКМ им.В.Р.Ясинова» ( 2013 г. – 11,9 тыс.чел., 2014 г. – 13,1 тыс.чел., 2015 г. – 13,8 тыс.чел.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ий день требует от музея формирование нового подхода к своей работе: создание новых экспозиций, совершенствование учетно-хранительской деятельности музея, внедрение новых информационных технологий, активной работы с различными организациями, учреждениями, эффективной реклам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для музея остается актуальной проблема морально и физически устаревших экспозиций, созданных много лет назад. Этот фактор не способствует повышению эффективности музейной деятельности, а ведет к оттоку посетителей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рело выставочное оборудование, в связи с этим возможности их активного экспозиционного и просветительского использования весьма невелики. Кроме этого, необходимо проводить работы по сохранению здания музея Величаевским молодогвардейцев, расположенного в Доме семьи Скокова – памятнике истории и культуры Ставропольского кра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уществующих в отрасли культуры Левокумского района Ставропольского края проблем и сохранение преемственности в проведении управления в сфере культуры Левокумского района Ставропольского края требует дальнейшего применения программного метода и дополнительного финансирования данной отрас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сутствие жилья, невысокая заработная плата являются причиной того, что многие выпускники образовательных учреждений культуры и искусства края не работают по специальности в муниципальных учреждениях культуры и дополнительного образования в сфере культуры Левокумского района. На сегодняшний день существует потребность и в "узких" специалистах (хормейстерах, аккомпаниаторах, режиссерах, пианистах, преподавателях теоретических дисциплин), которые в основном обеспечивают проведение культурно-массовых мероприятий и организуют работу творческих любительских объеди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муниципальной программы, предусматривающая поэтапный рост заработной платы, позволит частично решить проблему нехватки квалифицированных кадров для отрасли куль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аз от применения программно-целевого метода может привести к негативным последствиям, например, к невозможности проведения единой политики в сфере культуры Левокумского района Ставропольского края. К наиболее серьезным рискам можно отнести сокращение финансирования, что, в свою очередь, повлеч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библиотечного обслуживания населения Левокумского района Ставропольского края, эффективности деятельности культурно-досуговых учреждений, а также творческих коллектив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рю квалифицированных кадров в отрасли культуры Левокумского района Ставропольско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ие количества объектов культуры Левокумского района Ставропольского края, отвечающих современным требовани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единого информационного и культурного пространства на территории Левокумского района Ставропольско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принципа равного доступа к культурным ценностям и информационным ресурсам различных групп населения Левокумского район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реализации Программы востребованность услуг в сфере культуры будет возрастать, продолжится формирование культурных запросов населения Левокумского района Ставропольского края, приобщение его к ценностям отечественной и мировой культуры, развитие самодеятельного искусства и народного творчества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политики органов местного самоуправления в сфере реализации муниципальной программы, 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бор приоритетной цели Программы определяется стратегическими задачами не только сохранения культуры, но и развития ее как средства формирования престижа Левокумского муниципального района, вывода культуры на уровень, позволяющий ее быть активным участником социально-экономических процессов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Левокумского муниципального района  до 2020 года и на период до 2030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этого целями Программы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родного художественного творчества и любительского искус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свободного доступа населения Левокумского района к 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-исторического наследия Левокумского муниципальн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организации досуга на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качества услуг в сфере культуры, предоставляемых МКУК ЛМР «СКО» </w:t>
      </w:r>
      <w:r>
        <w:rPr>
          <w:rFonts w:cs="Times New Roman" w:ascii="Times New Roman" w:hAnsi="Times New Roman"/>
          <w:sz w:val="28"/>
          <w:szCs w:val="28"/>
        </w:rPr>
        <w:t xml:space="preserve">комплектование библиотечных фонд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сновных библиотечных процессов; внедрение новых технологий и форм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образовательных услуг, предоставляемых населению Левокумского муниципального райо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юных даров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продвижение современных информационных технологий и методов работы в музей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всех слоев населения к историко-культурному наследию путем организации культурно-просветительской (экскурсии, лекции, массовые мероприятия), экспозиционно-выставочной, методической, информацион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целевых индикаторах и показателях Программы, подпрограмм Программы и их значениях приведены в таблице 1 к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ется путем выполнения мероприятий следующих пяти подпрограмм Программы, взаимосвязанных по срокам, ресурсам и исполнителям (таблица 2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«Сохранение традиционной народной культуры и развитие культурно-досуговой деятельност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«Сохранение и развитие системы библиотечного обслуживания населения Левокумского муниципального район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«Сохранение и развитие дополнительного образования в сфере культуры Левокумского муниципального район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«Сохранение и развитие музейного дела в Левокумском муниципальном районе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«Обеспечение реализации муниципальной  программы «Сохранение и развитие культуры Левокумского муниципального района Ставропольского края на 2017-2022 год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муниципальными учреждениями культуры, подведомственными отделу культуры администрации Левокумского муниципального района в рамках реализации Программы приведен в приложении 4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2 к Программе. Ресурсное обеспечение в разрезе бюджетов приведено в приложении 5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ить и пополнить музейные и библиотечные фонды Левокумского района Ставропольско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ь перевод в электронный вид музейных и библиотечных фондов Левокумского района Ставропольско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профессиональный уровень работников учреждений культуры и дополнительного образования в сфере культуры райо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обеспечения равного доступа населения Левокумского района Ставропольского края к отечественным и мировым культурным ценност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качество услуг в сфере культуры, предоставляемых учреждениями культуры райо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 востребованность направлений художественного образования, выявить и поддержать наиболее одаренных учащихся УДО «ДШИ» ЛМР С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й социально-экономический эффект от реализации Программы позволит создать условия для развития культуры и искусства на территории района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рок реализации программы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7-2022 г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еречень и общая характеристика  мероприятий 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рограммы планируется выполнени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5, 6 к настоящей программе Достижение цели Программы будет осуществлено реализацией комплекса системных мероприятий в соответствии со следующими Подпрограмм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Сохранение традиционной народной культуры и развитие культурно-досуговой деятельности» Программы предусмотрено создание условий для осуществления культурно-досуговой работы как одного из основных факторов развития народного художественного творчества и любительского искус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2 к Программе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редусматривает совершенствование деятельности МКУК ЛМР «СКО», удовлетворение духовных и досуговых интересов различных слоёв населения, удовлетворение потребностей населения в сфере культуры,  повышение привлекательности МКУК ЛМР «СКО» для жителей и гостей района, поддержку творческой, инновационной культурной деятельности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й социально-экономический эффект от реализации Подпрограммы позволит расширить объемы и виды услуг для населения в сфере культурно-досуговой деятельности, а также будет способствовать развитию межкультурного взаимодействия, расширению межрегионального культурного сотрудничеств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охранение и развитие системы библиотечного обслуживания населения Левокумского муниципального района» предусмотрено к</w:t>
      </w:r>
      <w:r>
        <w:rPr>
          <w:rFonts w:cs="Times New Roman" w:ascii="Times New Roman" w:hAnsi="Times New Roman"/>
          <w:sz w:val="28"/>
          <w:szCs w:val="28"/>
        </w:rPr>
        <w:t>омплектование библиотечного фонда Левокумского района, осуществление библиотечного, библиографического и информационного обслуживания населения, повышение квалификации библиотечных работник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2 к Программе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редусматривает сохранение библиотечного фонда, развитие и модернизацию библиотечного дела, внедрение новых технологий и форм деятельности, внедрение электронных библиотечно-информационных услуг, значительное улучшение условий доступа различных групп населения к культурным ценностям и информационным ресурсам. 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й социально-экономический эффект от реализации Подпрограммы позволит расширить комплекс информационных услуг для населения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Сохранение и развитие дополнительного образования в сфере культуры Левокумского муниципального района» предусмотрена реализация образовательной деятельности в области культуры и искусств, направленной на выявление и развитие творческих способностей учащихся, обновление содержания образования с учетом особенностей кадрового, учебного материала, материально-технического оснащения учрежд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2 к Программе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редусматривает повышение качества подготовки учащихся к участию в конкурсах различного уровня и, следовательно, увеличение числа лауреатов и дипломантов конкурсов, увеличение доли детей, обучающихся в УДО «ДШИ» ЛМР СК с 13,09 % до 13,5%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й социально-экономический эффект от реализации Подпрограммы позволит расширить культурное пространство за счет развития концертно-выставочной деятельности учащихся, педагогических работников УДО «ДШИ» ЛМР 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ение и развитие музейного дела в Левокумском муниципальном районе» предусмотрено осуществление научно-фондовой, просветительской и экспозиционной деятельности, повышение квалификации музейных работников, обеспечение сохранности объекта культурного наследия – «Дом семьи Скоковых, ныне музей Величаевских молодогвардейцев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2 к Программе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редусматривает внедрение новых технологий в систему учета и хранения предметов музейного фонда, формирование среды, способствующей позитивному отношению подрастающего поколения к истории края, сотрудничество с государственными, муниципальными музеями в создании выставочных проектов, передвижных выставок, предоставление доступа граждан к музейным предметам и музейным коллекциям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венный социально-экономический эффект от реализации Подпрограммы позволит повысить уровень экономической эффективности от различных форм деятельности музе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реализации подпрограммы </w:t>
      </w:r>
      <w:r>
        <w:rPr>
          <w:rFonts w:cs="Times New Roman" w:ascii="Times New Roman" w:hAnsi="Times New Roman"/>
          <w:sz w:val="28"/>
          <w:szCs w:val="28"/>
        </w:rPr>
        <w:t>«Сохранение и развитие культуры Левокумского муниципального района Ставропольского края на 2017-2022 годы» предусмотрено осуществление управленческой и организационной деятельности отдела культуры администрации Левокумского муниципального района   Ставропольского края (далее – отдела культуры) в рамках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едусмотрено выполнение одного основного мероприятия - обеспечение деятельности по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сновного мероприятия Подпрограммы предусматривает формирование и осуществление культурной политики на территории района, обеспечивающей необходимые условия для реализации  конституционных прав на свободу творчества, участие  в культурной жизни и пользование учреждениями культуры и искус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финансирования Программы составит 265293,30 тыс. рублей, в том числе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4109,22 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84,87 тыс.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684,87 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84,87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4,87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84,87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84,87 тыс. рубл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261184,08 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53 110,54 тыс.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1 613,34 тыс. рублей;</w:t>
      </w:r>
    </w:p>
    <w:p>
      <w:pPr>
        <w:pStyle w:val="Normal"/>
        <w:spacing w:lineRule="auto" w:line="240" w:before="0" w:after="0"/>
        <w:ind w:left="34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1 615,05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1 615,05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1 615,05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1 615,05 тыс. рублей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Система управления реализацией 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и контроль за ходом ее реализации определяется администрацией Левокумского муниципального района по согласованию с министерствами и ведомствами Ставропольского края, и направлен на координацию исполнения мероприятий Программы, включая мониторинг реализации Программы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по ее корректировке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вокумского муниципального района Ставропольского края является заказчиком Программы (далее – заказчик Программы)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Левокумского муниципального района: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рограммы в целом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ежегодно уточняет целевые индикаторы и показатели Программы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лан реализации мероприятий Программы на очередной финансовый год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ую работу по координации деятельности исполнителей Программы, обеспечивая их согласованные действия по подготовке и реализации мероприятий Программы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целевым и эффективным использованием финансовых средств, выделяемых на реализацию Программы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 10 числа месяца, следующего за отчетным кварталом,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 кварталом, направляет в отдел экономического развития администрации Левокумского муниципального района отчет о ходе выполнения 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еализации подпрограммы и отвечают за выполнение мероприятий Подпрограмм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подготовке отчетных материалов по вопросам реализации подпрограммных мероприят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уточняют с учетом выделяемых на реализацию Подпрограммы финансовых средств целевые показатели и затраты по подпрограммным мероприятиям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едение ежеквартальной отчетности по реализации Подпрограмм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ую и качественную подготовку и реализацию мероприятий Подпрограммы, обеспечивают эффективное целевое использование бюджетных средств, выделенных на реализацию Подпрограмм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ое предоставление полной и достоверной информации о ходе выполнения подпрограммных мероприят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ежеквартально до 5 числа месяца, следующего за отчетным кварталом, предоставляет в отдел культуры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ежегодно до 10 февраля года, следующего за отчетным годом, направляют в отдел культуры администрации Левокумского муниципального района Ставропольского края доклад о ходе реализации Подпрограмм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роведение оценки эффективности реализации Под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реализации Программы рассматриваются на заседаниях администрации Левокумского муниципального района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ем бюджетных средств по реализации Программы является финансовое управление администрации Левокумского муниципального района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ероприятий Программы осуществляется в порядке размещения муниципального заказа (Таблица 4). 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цедуры публичности (открытости) информации о значениях целевых индикаторов Программы, результатах мониторинга реализации Программы, мероприятиях Программы и об условиях участия в них исполнителей Программы осуществляется путем ее размещения на официальном портале администрации Левокум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7. Оценка социально-экономической эффективности реализации 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реализации намеченных программных мероприятий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удет значительно повышены доступност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чество, объем и разнообразие услуг в сфере культуры и искусства. Это окажет существенное влияние на создание условий для непрерывного развит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ворческих способностей населе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волит определить востребованность направлений художественного образования, выявить и поддержать наиболее одаренных учащихся муниципального образовательного учреждения дополнительного образования детей «Детская музыкальная школа» села Левокумск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численность участников культурно-досуговых мероприятий, проводимых МКУК ЛМР «СКО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сти в электронный вид музейные фонды МКУК ЛМР «ИКМ им.В.Р.Ясинов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посещаемость МКУК ЛМР «ИКМ им.В.Р.Ясинов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долю детей, охваченных дополнительными общеобразовательными программами дополнительного образования дет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исполнительское мастерство уча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охват населения библиотечным обслужив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ить библиотечные фон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электронный катал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социальный статус специалистов учреждений культуры и педагогических работников УДО «ДШИ» ЛМР СК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темп роста среднемесячной заработной пла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ить материально-техническую базу учреждений культуры и искусства в сфере культу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фортные условия для нахождения населения в учреждениях культуры и искусства в сфере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дел 8. Перечень и общая характеристика подпрограм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хранение традиционной народной культуры и развитие культурно-досуговой деятельности»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традиционной народной культуры и развитие культурно-досуговой деятельности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Левокумского муниципального района «Социально-культурное объединение» (далее МКУК ЛМР «СКО»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родного художественного творчества и любительского искус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рганизации досуга населения, повышения качества услуг в сфере культуры, предоставляемых МКУК ЛМР «СКО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стников культурно-досуговых мероприятий, проводимых МКУК ЛМР «СКО» до 56,27 тыс.чел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утрно-досуговых мероприятий, проводимых МКУК ЛМР «СКО» до 560 един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ъем финансирования Программы составит 86 055,33 тыс. рублей, в том числ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6 055,33 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 183,23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374,4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 374,4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 374,4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 374,4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 374,42 тыс. рублей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, проводимых МКУК ЛМР «СКО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о-массовых мероприятий в МКУК «Социально-культурный центр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услуг в сфере культуры, предоставляемых МКУК ЛМР «СКО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родного художественного творчества и любительского искус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овлетворение потребностей населения в сфере культуры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К ЛМР «СКО» реализует конституционное право жителей Левокумского района на участие в культурной жизни и пользование учреждениями культуры, доступ к отечественным и мировым культурным ценностям, формирует единое культурное пространство  Левокумского 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 творческого потенциала населения Левокумского района в  МКУК ЛМР «СКО» действует  30  клубных формирований. Участниками вокальных, театральных, хореографических кружков и студий любительского художественного творчества является более 700 человек, что составляет 7% процентов населения. 15 коллективам художественной самодеятельности присвоено звание «Народный самодеятельный коллектив»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оказателей работы МКУК ЛМР «СКО» является количество проведенных мероприятий для жителей всех возрастов и социальных категорий. В 2015 году проведено 480 мероприятий, число зрителей составило 52730 человек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ультурно-досуговых мероприятий, рассчитанных на обслуживание социально-менее защищенных групп: людей с ограниченными возможностями, пенсионеров составляет 39% от общего числа проводимых мероприятий, количество культурно-просветительских мероприятий, ориентированных на детей и юношество составляет 61% от общего числа культурно-просветительских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КУК ЛМР «СКО», являясь методическим центром муниципальных культурно – досуговых учреждений района,  охватывает все направления деятельности в сфере культуры, активно участвует в формировании культурной среды и имиджа Левокумского района. В 2015 году данным учреждением было организованно и проведено </w:t>
      </w:r>
      <w:r>
        <w:rPr>
          <w:rFonts w:cs="Times New Roman" w:ascii="Times New Roman" w:hAnsi="Times New Roman"/>
          <w:color w:val="000000"/>
          <w:sz w:val="28"/>
          <w:szCs w:val="28"/>
        </w:rPr>
        <w:t>13 районных конкурсов, фестивалей, выставок.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МКУК ЛМР «СКО» имеются следующие проблемы, требующие решения: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нащение учреждения современным высокотехнологичным оборудованием для досуговой и творческой деятельности;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материально-техническая база;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«узких» специалистах (хормейстерах, аккомпаниаторах, режиссерах)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, направленной на их решение программно- целевым методом, то есть посредством реализации системы мероприятий, направленных на повышение доступности и качества оказываемых услуг в области культуры, эффективности деятельности МКУК ЛМР «СКО»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обеспечивается достижением целей, выполнением задач и осуществлением мероприятий Подпрограммы в рамках Программы. Наиболее вероятным прогнозным вариантом развития в сфере организации деятельности МКУК ЛМР «СКО» в 2017 – 2022 годах является постепенное решение вышеуказанных проблем, повышение доступности и качества оказываемых гражданам услуг в области культуры, а также повышение эффективности деятельности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и задачи Под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родного художественного творчества и любительского искус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овлетворение потребностей населения в сфере культу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детей и молодежи к народному творчеств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посредством культурной деятельност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знаваемого позитивного образа района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евом пространств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недрение современных технических средств для художественного оформления концертных программ, массовых мероприятий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требует решение следующих задач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организации досуга на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качества услуг в сфере культуры, предоставляемых МКУК ЛМР «СКО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ие прав граждан на доступ к культурным ценностям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ие свободы творчества прав граждан на участие в культурной жизни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тие межкультурного взаимодействия; </w:t>
      </w:r>
      <w:r>
        <w:rPr>
          <w:rFonts w:cs="Times New Roman" w:ascii="Times New Roman" w:hAnsi="Times New Roman"/>
          <w:sz w:val="28"/>
          <w:szCs w:val="28"/>
        </w:rPr>
        <w:t>расширение межрегионального культурного сотруднич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МКУК ЛМР «СКО»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Срок реализации Под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2017-2022 го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 xml:space="preserve">4. Перечень и общая характеристика мероприятий Подпрограммы 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й программе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Ресурсное обеспечение Под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за счет средств бюджета Левокумского муниципального района, а также за счет средств краевого и федерального бюджет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финансирования Программы составит 86 055,33 тыс. рублей, в том числе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86 055,33 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9 183,23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3 374,42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3 374,42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3 374,42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3 374,42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3 374,42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Информация об участии муниципальных образований Левокумского муниципального района в реализации Под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Левокумского района в реализации Подпрограммы не участвуют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Сохранение и развитие системы библиотечного обслуживания населения Левокумского муниципального райо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системы библиотечного обслуживания населения Левокумс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Левокумская районная библиотека» Левокумского муниципального района Ставропольского края (далее МКУК «ЛРБ» ЛМР СК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свободного доступа населения Левокумского района к информа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библиотечных фондов и информатизация основных библиотечных процессов, в том числе внедрение новых технологий и форм деятельно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ьзова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К «ЛРБ» ЛМР 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18942 челове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 в электронном каталоге до 29,9 тыс. запис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ъем финансирования Подпрограммы составит  71 037,11 тыс. рублей, в том числ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1 037,11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 815,1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 044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 044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 044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 044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 044,40 тыс. рублей.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 библиотечным обслуживание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библиотечных фондов МКУК «ЛРБ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ктронного каталога МКУК «ЛРБ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услуг в сфере культуры, предоставляем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К «ЛРБ» ЛМР С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овлетворение потребностей населения в сфере культуры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выполняет важнейшие социальные и коммуникативные функции, является одним из базовых элементов культурной, образовательной и информационной инфраструктуры Левокумского района, вносит определенный вклад в его социально-экономическое развитие. Кроме этого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реализует задачи по модернизации библиотек района, внедрению в их работу инновационных направлени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зарегистрированных пользовател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sz w:val="28"/>
        </w:rPr>
        <w:t>18871</w:t>
      </w:r>
      <w:r>
        <w:rPr>
          <w:rFonts w:cs="Times New Roman" w:ascii="Times New Roman" w:hAnsi="Times New Roman"/>
          <w:sz w:val="28"/>
          <w:szCs w:val="28"/>
        </w:rPr>
        <w:t>, таким образом, библиотечным обслуживанием охвачено 47 46,8 % процентов населения, что на 8,5 % выше среднекраевого показателя (38,4 %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является единым и составляет 321,9 тыс.экз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3 - 2015 годы из федерального бюджета, краевого и местного  бюджетов на условиях софинансирования на приобретение новой литературы было выделено 2 262,0 тыс.руб. Принятые меры позволили пополнить библиотечный фонд района новой литературой в количестве 9943 экземпляров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сширения спектра деяте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, удовлетворения информационных и культурных потребностей пользователей, активно внедряются новые информационные технологии: компьютеризация, электронный каталог, возможности доступа к информации через Интернет, в том числе через сай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3 - 2015 годы заметно улучшилась техническая оснащен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 – приобретены компьютеры, мебель, оргтехника. С помощью автоматизированной информационной библиотечной системы «Моя библиотека» продолжается работа по созданию электронного каталога, который позволит пользователям осуществлять быстрый поиск необходимых документов, в том числе в режиме удаленного доступа. На 01.01.2016 г. объем электронного каталога составил 14045 библиографических запис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2 года в МКУК «ЛРБ» ЛМР СК функционирует сайт библиотеки. Это еще более расширило библиотечное информационное пространство. На сайте  размещены и постоянно пополняются такие рубрики как: «Почитаем», «Календарь событий», «Краеведение», «Услуги», «Новости», «Наши мероприятия», «Публикации о библиотеке», «Полезные ссылки» и т.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я посещений не ограничивается Ставропольским краем. Статистика показывает, что в гостях на сайте побывали пользователи Московской области, Краснодарского, Приморского краев, Псковской области и др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системы библиотечно-информационного обслуживания населения Левокумского района, включающей расширение видов услуг, предоставляемых пользовател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 xml:space="preserve">, необходимо осуществить поэтапную модернизацию, предусматривающую: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электронного катало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библиотечных фонд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новых информационных ресурсов и обеспечения эффективности их использования необходимо увеличение доли специалистов, прошедших переподготовку и повышение квалификации от общего числа специалис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УК «ЛРБ» ЛМР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, направленной на их решение программно- целевым методом, то есть посредством реализации системы мероприятий, направленных на повышение доступности и качества оказываемых услуг в области культуры, эффективности деятельности МКУК «ЛРБ» ЛМР СК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обеспечивается достижением целей, выполнением задач и осуществлением мероприятий Подпрограммы в рамках Программы.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и задачи Под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ценное комплектование библиотечных фонд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беспечения свободного доступа населения Левокумского района к информ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зация основных библиотечных процесс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темпа роста среднемесячной заработной пл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требует решение следующих задач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ие прав граждан на доступ к культурным ценност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истанционных форм библиотечно-информационного обслуживания на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хранение историко-культурного наследия, пропаганда краеведческих зн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МКУК «ЛРБ» ЛМР СК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щего числа пользова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книговыдач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Срок реализации Под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2017-2022 год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 xml:space="preserve">4. Перечень и общая характеристика мероприятий Подпрограммы 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й программе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Ресурсное обеспечение Подпрограмм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финансирования Подпрограммы составит  71 037,11 тыс. рублей, в том числе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71 037,11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5 815,11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 044,40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1 044,40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1 044,40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1 044,40 тыс. рублей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– 11 044,4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Информация об участии муниципальных образований Левокумского муниципального района в реализации Под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Левокумского района в реализации Подпрограммы не участвуют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хранение и развитие дополнительного образования в сфере культуры Левокумского муниципального райо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дополнительного образования в сфере культуры Левокумс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дополнительного образования «Детская школа искусств» Левокумского муниципального района Ставропольского края (далее УДО «ДШИ» ЛМР СК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: для формирования нравственно и  эстетически развитой личности, обладающей знаниями в области музыкального и изобразительного искусства; оказания образовательных услуг, предоставляемых населению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 получающих дополнительное образование до 13,5 % от общего числа детей Левокумского муниципального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получающих дополнительное предпрофессиональное образование до 80 челове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едполагаемый объем финансирования Подпрограммы на 2017-2022 годы составляет 88726,99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9,22 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4,87 тыс.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84,87 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4,8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4617,77 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 090,88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104,0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 105,7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 105,7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 105,7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 105,72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ние условий для непрерывного развит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орческих способностей детей и молодеж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явление и поддержка наиболее одаренных учащихся УДО «ДШИ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обучающихся в УДО «ДШИ» ЛМР СК  в общей численности учащихся дет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специалистов учреждений культуры и педагогических работников УДО «ДШИ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мпа роста среднемесячной заработной пла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нахождения учащихся и педагогических работников в УДО «ДШИ» ЛМР СК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текущего состояния сферы реализ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и прогноз ее развития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УДО «ДШИ» ЛМР СК является важнейшим фактором развития художественного эстетического вкуса подрастающего поколения, создания оптимальных условий для позитивной социализации учащихся. Именно детская школа искусств сохраняет возможность воспитания юного поколения в духе творчески мыслящей личности. Реализуя главную цель сохранения и развития традиций образования в сфере культуры и искусства, преподавателями и учащимися школы  большое внимание уделяется организации школьной концертной, выставочной и конкурсной деятельности. Это связано со спецификой детских школ искусств: обучающиеся получают не только учебные, но и профессиональные исполнительские навыки в различных направлениях искусств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 «ДШИ» ЛМР СК и 6 филиалах обучается 548 человек. В школе работает 6 отделений</w:t>
      </w:r>
      <w:r>
        <w:rPr>
          <w:rFonts w:cs="Times New Roman" w:ascii="Times New Roman" w:hAnsi="Times New Roman"/>
          <w:sz w:val="28"/>
        </w:rPr>
        <w:t>: фортепианное, отделение народных инструментов,  театральное, отделение духовых и ударных инструментов, теоретическое, художественное (станковое направление, декоративно-прикладное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бразования в детских школах искусств является одним из наиболее важных показателей системы образования в области искусства. За период 2014-2015 гг. воспитанники школы приняли участие в 47 зональных, краевых и международных конкурсах, 75 человек – лауреаты и дипломанты этих конкурсов. Имеющийся кадровый потенциал педагогического коллектива школ находится на хорошем уровне, для работы создан благоприятный психологический климат. В школе работает 32 преподавателя. Высшее профессиональное образование имеют 21 человек (66%), среднее профессиональное образование – 11 человек (34%), заочно обучается 3 преподавателя (9%). Из 32 преподавателей – 16 аттестованы на квалификационные категории: 8 - на высшую, 8 – на первую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имеются проблемы, требующие решения: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численность преподавателей;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е финансирование и как следствие  - слабая материально-техническая база школы;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, направленной на их решение программно- целевым методом, то есть посредством реализации системы мероприятий, направленных на повышение доступности и качества оказываемых услуг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обеспечивается достижением целей, выполнением задач и осуществлением мероприятий Подпрограммы в рамках Программ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и задачи Под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реализация образовательной деятельности в области культуры и искусст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е, эмоциональное, интеллектуальное, творческое развитие детей и подрост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алантливых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темпа роста среднемесячной заработной пл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е следующих задач:</w:t>
      </w:r>
    </w:p>
    <w:p>
      <w:pPr>
        <w:pStyle w:val="Normal"/>
        <w:tabs>
          <w:tab w:val="clear" w:pos="708"/>
          <w:tab w:val="left" w:pos="42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содержания образования и организация образовательного процесса в соответствии с современным  психолого-педагогическим требованиям к осуществлению нравственно-эстетического образования учащихся с учетом особенностей кадрового, учебного материала, материально-технического оснащения УДО «ДШИ» ЛМР СК;</w:t>
      </w:r>
    </w:p>
    <w:p>
      <w:pPr>
        <w:pStyle w:val="Normal"/>
        <w:tabs>
          <w:tab w:val="clear" w:pos="708"/>
          <w:tab w:val="left" w:pos="42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;</w:t>
      </w:r>
    </w:p>
    <w:p>
      <w:pPr>
        <w:pStyle w:val="Normal"/>
        <w:tabs>
          <w:tab w:val="clear" w:pos="708"/>
          <w:tab w:val="left" w:pos="42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охраны здоровья дет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образовательных услуг, предоставляемых населению Левокум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Срок реализации Под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2017-2022 го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 </w:t>
      </w:r>
      <w:r>
        <w:rPr>
          <w:rFonts w:cs="Times New Roman" w:ascii="Times New Roman" w:hAnsi="Times New Roman"/>
          <w:sz w:val="28"/>
          <w:szCs w:val="28"/>
        </w:rPr>
        <w:t xml:space="preserve">4. Перечень и общая характеристика мероприятий Подпрограммы 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6 к настоящей программе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Ресурсное обеспечение Под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редполагаемый объем финансирования Подпрограммы на 2017-2022 годы составляет 88726,99 тыс. рублей, в том числе за счет средств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4109,22 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84,87 тыс.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684,87 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84,87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4,87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84,87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84,87 тыс. рубл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84617,77 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4 090,88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4 104,01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 105,72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 105,72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4 105,72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 105,72 тыс. рубл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средств, предусмотренный на выполнение мероприятий Программы, носит прогнозный характер, и будет ежегодно уточняться при формировании местного бюджетов на соответствующий финансовый год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Информация об участии муниципальных образований Левокумского муниципального района в реализации Под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Левокумского района в реализации Подпрограммы не участвуют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ение и развитие музейного дела в Левокумском муниципально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е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хранение и развитие музейного дела в Левокумском муниципальном районе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Левокумского муниципального района «Историко-краеведческий музей имени Василия Родионовича Ясинова» (далее МКУК ЛМР «ИКМ им.В.Р.Ясинова»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-исторического наследия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: обеспечения доступа всех слоев населения к историко-культурному наследию путем организации культурно-просветительской (экскурсии, лекции, массовые мероприятия), экспозиционно-выставочной, методической, информационной деятельности; внедрения и продвижения современных информационных технологий и методов работы в музей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МКУК «ИКМ им.В.Р.Ясинова» до 14,9 тыс.чел.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метов основного и научно-вспомогательного фондов музея до </w:t>
            </w:r>
            <w:r>
              <w:rPr>
                <w:rFonts w:cs="Times New Roman" w:ascii="Times New Roman" w:hAnsi="Times New Roman"/>
                <w:sz w:val="28"/>
              </w:rPr>
              <w:t>5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 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едполагаемый объем финансирования Подпрограммы на 2017-2022 годы составляет           12 987,21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 987,21 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 940,2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 009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 009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009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 009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009,40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ещаемости МКУК ЛМР «ИКМ им.В.Р.Ясинов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 электронный вид музейных фондов МКУК ЛМР «ИКМ им.В.Р.Ясинов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технологий в систему учета и хранения предметов музейного фон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мпа роста среднемесячной заработной пла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нахождения населения в учреждениях культуры и искусства в сфере культуры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текущего состояния сферы реализ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и прогноз ее развития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К ЛМР «ИКМ им.В.Р.Ясинова» и его филиалом – музеем Величаевских молодогвардейцев  ведется целенаправленная работа по сохранению и пропаганде богатого историко-культурного наследия Левокумской земли. Основными задачами музеев по-прежнему является выявление, собирание и хранение музейных предметов и музейных коллекций; изучение музейных предметов и музейных коллекций; показ музейных предметов и музейных коллекций и осуществление просветительной и образовательной деятельности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ндах МКУК ЛМР «ИКМ им.В.Р.Ясинова» хранится 4354 единиц музейных ценностей. Динамика состояния музейного фонда показывает постоянное увеличение, как основного, так и научно-вспомогательного фондов (2013 г. – 4354 ед.хр., 2015 г.– 4880 ед.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и располагают уникальными возможностями формирования патриотического сознания. Документальные, исторические памятники, военные реликвии настоящего прошлого позволяют воспитывать молодежь на славных боевых традициях Отечества. Основной формой научно-просветительской работы является проведение экскурсий и чтение лекций как в музее, так и вне музея, организация мероприятий. Результатом тесного сотрудничества музеев со школами является увеличение количества посетителей в МКУК ЛМР «ИКМ им.В.Р.Ясинова» (2013 г. – 11,9 тыс.чел., 2014 г. – 13,1 тыс.чел., 2015 г. – 13,8 тыс.чел.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ий день требует от музея формирование нового подхода к своей работе: создание новых экспозиций, совершенствование учетно-хранительской деятельности музея, внедрение новых информационных технологий, активной работы с различными организациями, учреждениями, эффективной реклам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для музея остается актуальной проблема морально и физически устаревших экспозиций, созданных много лет назад. Этот фактор не способствует повышению эффективности музейной деятельности, а ведет к оттоку посетителей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рело выставочное оборудование, в связи с этим возможности их активного экспозиционного и просветительского использования весьма невелики. Кроме этого, необходимо проводить работы по сохранению здания музея Величаевским молодогвардейцев, расположенного в Доме семьи Скокова – памятнике истории и культуры Ставропольского края. 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, направленной на их решение программно- целевым методом, то есть посредством реализации системы мероприятий, направленных на повышение доступности и качества оказываемых услуг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обеспечивается достижением целей, выполнением задач и осуществлением мероприятий Подпрограммы в рамках Программы.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и задачи Под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одпрограммы явля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совершенствование музей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ультурно-исторического наследия Левокумского муниципального райо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реды, способствующей позитивному отношению подрастающего поколения к истории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емпа роста среднемесячной заработной пл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е следующих задач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продвижение современных информационных технологий и методов работы в музей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всех слоев населения к историко-культурному наследию путем организации культурно-просветительской (экскурсии, лекции, массовые мероприятия), экспозиционно-выставочной, методической, информацион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экономической эффективности от различных форм деятельности музе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Срок реализации Подпрограммы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2017-2022 го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4. Перечень и общая характеристика мероприятий Подпрограмм 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6 к настоящей программе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Ресурсное обеспечение Под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редполагаемый объем финансирования Подпрограммы на 2017-2022 годы составляет           12 987,21 тыс. рублей, в том числе за счет средств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12 987,21 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 940,21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 009,40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 009,40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 009,40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 009,40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 009,4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редств, предусмотренный на выполнение мероприятий Программы, носит прогнозный характер, и будет ежегодно уточняться при формировании местного бюджетов на соответствующий финансовый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Информация об участии муниципальных образований Левокумского муниципального района в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Левокумского района в реализации Подпрограммы не участвуют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5 «Обеспечени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хранение и развитие культуры Левокумского муниципального района Ставропольского края на 2017-2022 годы»»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Обеспечение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Сохранение и развитие культуры Левокумского муниципального района Ставропольского края на 2017-2022 годы»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существление культурной политики на территории района, обеспечивающей необходимые условия для реализации конституционных прав на свободу творчества, участие в культурной жизни и пользование учреждениями культуры и искус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: совершенствования механизмов управления и обеспечения финансово-хозяйственной деятельности отдела культуры и муниципальных учреждений культуры, подведомственных отделу культуры; мониторинга хода реализации муниципальной Программы, анализа процессов и результатов, с целью своевременности принятия управленческих реше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стников культурно-досуговых мероприятий, проводимых МКУК ЛМР «СКО» до 56,27 тыс.чел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досуговых мероприятий, проводимых МКУК ЛМР «СКО» до 560 единиц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ьзова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К «ЛРБ» ЛМР 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18942 челове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 в электронном каталоге до 29,9 тыс. запис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МКУК «ИКМ им.В.Р.Ясинова» до 14,9 тыс.чел.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метов основного и научно-вспомогательного фондов музея до </w:t>
            </w:r>
            <w:r>
              <w:rPr>
                <w:rFonts w:cs="Times New Roman" w:ascii="Times New Roman" w:hAnsi="Times New Roman"/>
                <w:sz w:val="28"/>
              </w:rPr>
              <w:t>5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 х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 получающих дополнительное образование до 13,05 % от общего числа детей Левокум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получающих дополнительное предпрофессиональное образование до 80 челове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бюджетных ассигнований на реализацию Подпрограммы составит 6 486,66 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 486,66 тыс.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81,1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81,1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81,1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81,1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81,11 тыс. рублей;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81,11 тыс. рублей.</w:t>
            </w:r>
          </w:p>
          <w:p>
            <w:pPr>
              <w:pStyle w:val="Normal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тие сети учреждений культуры и искусства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доступности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чества, объема и разнообразия услуг в сфере культуры и искусства;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ние условий для непрерывного развит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орческих способностей детей и молодеж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еализации творческих потребностей населе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осуга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, проводимых МКУК ЛМР «СКО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 электронный вид музейных фондов МКУК ЛМР «ИКМ им.В.Р.Ясинов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ещаемости МКУК ЛМР «ИКМ им.В.Р.Ясинов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детей, охваченных дополнительными общеобразовательными программами дополнительного образования дет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сполнительского мастерства учащихся, выявление и поддержка наиболее одаренных учащихся УДО «ДШИ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 библиотечным обслуживание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библиотечных фондов МКУК «ЛРБ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ктронного каталога МКУК «ЛРБ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специалистов учреждений культуры и педагогических работников УДО «ДШИ» ЛМР С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мпа роста среднемесячной заработной пла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культуры и искусства в сфере культуры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нахождения населения в учреждениях культуры и искусства в сфере культур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историко-культурного наследия Левокумского района Ставропольского кра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Характеристика текущего состояния сферы реализации программы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Сохранение и развитие культуры Левокумского муниципального района Ставропольского края на 2017-2022 годы»» направлена на осуществление управленческой и организационной деятельности отдела культуры администрации Левокумского муниципального района   Ставропольского края (далее – отдела культуры) в рамках реализации Программы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Левокумского муниципального района Ставропольского края от 01 июля 2016 г. N 383 «Об утверждении Порядка разработки, реализации и оценки эффективности реализации муниципальных  программ Левокумского муниципального района Ставрополь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раничение функций управления между отделом культуры  и муниципальными  учреждениями культуры Левокумского муниципального района, подведомственными отделу культуры, определяется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деле культуры администрации Левокумского муниципального района Ставропольского края, утвержденным решением совета Левокумского муниципального района Ставропольского края от 17 декабря 2010 года № 173 (далее – По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дел культуры является органом администрации Левокумского муниципального района Ставропольского края, осуществляющим исполнительно – распорядительные функции в области культуры и искусства, является  вышестоящим органом управления для муниципальных учреждений культуры и искусства, находящихся на территории и относящихся к муниципальной собственност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культуры осуществляет возложенные на него задачи непосредственно, а также через находящиеся в его ведении 4 подведомственных учреждения с 7 филиалами, в том числе: муниципальное казенное учреждение культуры Левокумского муниципального района «Социально-культурное объединение», муниципальное казенное учреждение культуры Левокумского муниципального района «Историко-краеведческий музей имени Василия Родионовича Ясинова» с филиалом – музеем Величаевских молодогвардейцев, учреждение дополнительного образования «Детская школа искусств» Левокумского муниципального района Ставропольского края с 6 филиалами, муниципальное казенное учреждение культуры «Левокумская районная библиотека» Левокумского муниципального района Ставропольского края с 15 филиал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наиболее значимыми проблемами в сфере культуры Левокумского района Ставропольского края являются: несоответствие материально-технической базы учреждений культуры Левокумского района современным требованиям, отсутствие всестороннего доступа к электронным ресурсам библиотек и музеев Левокумского района, и как следствие - не достаточно высокое качество услуг, предоставляемых учреждениями культуры Левокумского район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уществующих в отрасли культуры Левокумского района Ставропольского края проблем и сохранение преемственности в проведении управления в сфере культуры Левокумского района Ставропольского края требует дальнейшего применения программного метода и дополнительного финансирования данной отрас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ждения культуры и дополнительного образования в сфере культуры своей деятельностью активно способствуют социально-экономическому развитию Левокумского района. Среди районов Ставропольского края наши коллективы лидируют по многим показателям. Наша главная цель – не только сохранить имеющийся культурный потенциал Левокумского района, но эффективно его использовать и развивать для свободной творческой деятельности коллективов, укреплять материальную базу, создавать условия для эффективной работы всех учреждений культуры и дополнительного образования в сфере культуры на современн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фере культуры Левокумского района Ставропольского края в рамках реформы местного самоуправления осуществляются преобразования, направленные на реструктуризацию деятельности сети учреждений культуры муниципальных образований Левокумского района Ставропольского края, создаются новые типы и виды организаций, формируется рынок потребления услуг в сфере культуры населением Левокумского район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сутствие жилья, невысокая заработная плата являются причиной того, что многие выпускники образовательных учреждений культуры и искусства края не работают по специальности в муниципальных учреждениях культуры и дополнительного образования в сфере культуры Левокумского района. Существует потребность и в "узких" специалистах (хормейстерах, аккомпаниаторах, режиссерах, пианистах, преподавателях теоретических дисциплин), которые в основном обеспечивают проведение культурно-массовых мероприятий и организуют работу творческих любительских объеди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муниципальной Программы, предусматривающая поэтапный рост заработной платы, позволит частично решить проблему нехватки квалифицированных кадров для отрасли культур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аз от применения программно-целевого метода может привести к негативным последствиям, например, к невозможности проведения единой политики в сфере культуры Левокумского района Ставропольского края. К наиболее серьезным рискам можно отнести сокращение финансирования, что, в свою очередь, повлеч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библиотечного обслуживания населения Левокумского района Ставропольского края, эффективности деятельности культурно-досуговых учреждений, а также творческих коллектив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рю квалифицированных кадров в отрасли культуры Левокумского района Ставропольско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ие количества объектов культуры Левокумского района Ставропольского края, отвечающих современным требовани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единого информационного и культурного пространства на территории Левокумского района Ставропольско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принципа равного доступа к культурным ценностям и информационным ресурсам различных групп населения Левокумского район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реализации Подпрограммы востребованность услуг в сфере культуры будет возрастать, продолжится формирование культурных запросов населения Левокумского района Ставропольского края, приобщение его к ценностям отечественной и мировой культуры, развитие самодеятельного искусства и народного творчеств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Цели и задач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цели, задачи и направления по сохранению и развитию единого культурного пространства на территории Левокумского муниципального района, созданию условий для культурно-творческой деятельности, эстетического и художественного воспит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едусмотрено достижений основных целей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осуществление культурной политики на территории района, обеспечивающей необходимые условия для реализации конституционных прав на свободу творчества, участие в культурной жизни и пользование учреждениями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услуг в области культуры, предоставляемых населению Левокумского муниципального района; - обеспечение деятельности по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и обеспечения финансово-хозяйственной деятельности муниципальных учреждений культуры, подведомственных отделу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содержание отдела культуры за свет средств, предусмотренных в бюджете Левокумского муниципального район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и информационное сопровождение муниципальной Программы, анализ процессов и результатов, с целью своевременности принятия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рок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17-2022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дел 4. Перечень и общая характеристика 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6 к настояще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Ресурсное обеспечение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бюджетных ассигнований на реализацию Подпрограммы составит 6 486,66 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6 486,66 тыс.рублей, в том числе по годам: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81,11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81,11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81,11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81,11 тыс. рублей;</w:t>
      </w:r>
    </w:p>
    <w:p>
      <w:pPr>
        <w:pStyle w:val="Normal"/>
        <w:spacing w:lineRule="auto" w:line="240" w:before="0" w:after="0"/>
        <w:ind w:left="7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81,11 тыс. рублей;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– 1081,11 тыс. рублей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Информация об участии муниципальных образований 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района в реализации Подпрограммы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Левокумского района в реализации Подпрограммы не участвуют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Анализ рисков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развитие культуры Левокумского муниципального района Ставропольского края на 2017-2022 годы» и описание мер управ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ами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программно-целевого метода решения существующих в отрасли культуры района проблем могут возникнуть следующие риски реализации Программы, сложившиеся под воздействием негативных  факторов и имеющихся в обществе социально-экономических пробл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риски. Правовые риски связаны с изменением федерального и краевого законодательства, правовых актов Ставропольского края, Левокумского муниципального района, длительностью формирования нормативной правой базы, необходимой для эффективной реализации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и краевом законодательстве в сфере обеспечения творчества и прав граждан на участие в культурной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. Финансовые риски связаны с возникновением бюджетного дефицита и недостаточным вследствие этого уровнем бюджетного финансирования, секвестрованием бюджетных расходов на сферу обеспечения свободы творчества и прав граждан на участие в культурной жизни, что может повлечь недофинансирование, сокращение или прекращение программных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выступа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риски. Риски данной группы связаны с неэффективностью взаимодействия заинтересованных  сторон, что может повлечь за собой потерю управляемости отрасли культуры в части обеспечения свободы творчества и прав граждан на участие в культурной жизни, нарушение планируемых сроков реализации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 Программ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условиями минимизации административных рисков являютс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истематического мониторинга результативности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. Кадровые риски обусловлены определенным дефицитом высококвалифицированных кадров в сфере обеспечения свободы творчества и прав граждан на участие в культурной жизни, что снижает эффективность работы соответствующих учреждений и качество предоставляемых услуг. Снижение влияния данной группы писков предполагается посредством обеспечения переподготовки (повышения квалификации) имеющихся специалис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зможные виды рисков реализации Программы связаны со спецификой целей и задач Программы и меры по их минимизации будут осуществляться в ходе оперативного принятия управленческих решений в рамках Программы с учетом информации, поступающей от соисполнителя Программы. Финансирование мероприятий Программы в очередном финансовом году будет осуществляться с учетом результатов мониторинга и оценки эффективности реализации Программы в отчетный пери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элементом реализации Программы является взаимосвязь планирования, реализации, мониторинга, уточнения и корректировки Программы, закрепление персональной ответственности исполнителей мероприятий Программы за достижение конечных результатов Программы с финансовой оценкой ее реализации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бщих мер по управлению рисками осуществляется ответственным исполнителем и соисполнителями Программы в процессе реализации Программы и оценки ее эффективности.</w:t>
      </w:r>
    </w:p>
    <w:sectPr>
      <w:headerReference w:type="default" r:id="rId25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40" w:right="4495" w:hanging="0"/>
    </w:pPr>
    <w:rPr>
      <w:rFonts w:ascii="Arial" w:hAnsi="Arial" w:eastAsia="Lucida Sans Unicode" w:cs="Arial"/>
      <w:kern w:val="2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yperlink" Target="consultantplus://offline/ref=EA23E669180E984C69531F2E38A0AC972E3E1B8B4756012EC5C0389B9C4B403E45CF81E2A63E725CT9U0F" TargetMode="External"/><Relationship Id="rId4" Type="http://schemas.openxmlformats.org/officeDocument/2006/relationships/hyperlink" Target="consultantplus://offline/ref=A33407414AE9F8AD7123C06787A76E3A2655BB9FA904820C4E5052F404BC25EC0BE8655F64D1B5D8DBCB09M3P0F" TargetMode="External"/><Relationship Id="rId5" Type="http://schemas.openxmlformats.org/officeDocument/2006/relationships/hyperlink" Target="consultantplus://offline/ref=A33407414AE9F8AD7123C06787A76E3A2655BB9FA9028B0E4F5052F404BC25EC0BE8655F64D1B5D8DAC00AM3P4F" TargetMode="External"/><Relationship Id="rId6" Type="http://schemas.openxmlformats.org/officeDocument/2006/relationships/hyperlink" Target="consultantplus://offline/ref=A33407414AE9F8AD7123C06787A76E3A2655BB9FA9028B0E4F5052F404BC25EC0BE8655F64D1B3DBMDP2F" TargetMode="External"/><Relationship Id="rId7" Type="http://schemas.openxmlformats.org/officeDocument/2006/relationships/hyperlink" Target="consultantplus://offline/ref=A33407414AE9F8AD7123C06787A76E3A2655BB9FA9028B0E4F5052F404BC25EC0BE8655F64D1B3DEMDPDF" TargetMode="External"/><Relationship Id="rId8" Type="http://schemas.openxmlformats.org/officeDocument/2006/relationships/hyperlink" Target="consultantplus://offline/ref=593E88021C1E7A58C8D7DB96E49C557E814D7004D01C621D0259C75D64C1B89A2DADEE1C59DF8671BFBA1CGBo7G" TargetMode="External"/><Relationship Id="rId9" Type="http://schemas.openxmlformats.org/officeDocument/2006/relationships/hyperlink" Target="consultantplus://offline/ref=A33407414AE9F8AD7123C06787A76E3A2655BB9FA9028B0E4F5052F404BC25EC0BE8655F64D1B3DBMDP2F" TargetMode="External"/><Relationship Id="rId10" Type="http://schemas.openxmlformats.org/officeDocument/2006/relationships/hyperlink" Target="consultantplus://offline/ref=A33407414AE9F8AD7123C06787A76E3A2655BB9FA9028B0E4F5052F404BC25EC0BE8655F64D1B3DEMDPDF" TargetMode="External"/><Relationship Id="rId11" Type="http://schemas.openxmlformats.org/officeDocument/2006/relationships/hyperlink" Target="consultantplus://offline/ref=A33407414AE9F8AD7123C06787A76E3A2655BB9FA9028B0E4F5052F404BC25EC0BE8655F64D1B3DBMDP2F" TargetMode="External"/><Relationship Id="rId12" Type="http://schemas.openxmlformats.org/officeDocument/2006/relationships/hyperlink" Target="consultantplus://offline/ref=A33407414AE9F8AD7123C06787A76E3A2655BB9FA9028B0E4F5052F404BC25EC0BE8655F64D1B3DEMDPDF" TargetMode="External"/><Relationship Id="rId13" Type="http://schemas.openxmlformats.org/officeDocument/2006/relationships/hyperlink" Target="consultantplus://offline/ref=A33407414AE9F8AD7123C06787A76E3A2655BB9FA9028B0E4F5052F404BC25EC0BE8655F64D1B3DBMDP2F" TargetMode="External"/><Relationship Id="rId14" Type="http://schemas.openxmlformats.org/officeDocument/2006/relationships/hyperlink" Target="consultantplus://offline/ref=A33407414AE9F8AD7123C06787A76E3A2655BB9FA9028B0E4F5052F404BC25EC0BE8655F64D1B3DEMDPDF" TargetMode="External"/><Relationship Id="rId15" Type="http://schemas.openxmlformats.org/officeDocument/2006/relationships/hyperlink" Target="consultantplus://offline/ref=A33407414AE9F8AD7123C06787A76E3A2655BB9FA9028B0E4F5052F404BC25EC0BE8655F64D1B3DBMDP2F" TargetMode="External"/><Relationship Id="rId16" Type="http://schemas.openxmlformats.org/officeDocument/2006/relationships/hyperlink" Target="consultantplus://offline/ref=A33407414AE9F8AD7123C06787A76E3A2655BB9FA9028B0E4F5052F404BC25EC0BE8655F64D1B3DEMDPDF" TargetMode="External"/><Relationship Id="rId17" Type="http://schemas.openxmlformats.org/officeDocument/2006/relationships/hyperlink" Target="consultantplus://offline/ref=593E88021C1E7A58C8D7DB96E49C557E814D7004D01C621D0259C75D64C1B89A2DADEE1C59DF8671BFBA1CGBo7G" TargetMode="External"/><Relationship Id="rId18" Type="http://schemas.openxmlformats.org/officeDocument/2006/relationships/hyperlink" Target="consultantplus://offline/ref=593E88021C1E7A58C8D7DB96E49C557E814D7004D01C621D0259C75D64C1B89A2DADEE1C59DF8671BFBA1CGBo7G" TargetMode="External"/><Relationship Id="rId19" Type="http://schemas.openxmlformats.org/officeDocument/2006/relationships/hyperlink" Target="consultantplus://offline/ref=593E88021C1E7A58C8D7DB96E49C557E814D7004D01C621D0259C75D64C1B89A2DADEE1C59DF8671BFBA1CGBo7G" TargetMode="External"/><Relationship Id="rId20" Type="http://schemas.openxmlformats.org/officeDocument/2006/relationships/hyperlink" Target="consultantplus://offline/ref=593E88021C1E7A58C8D7DB96E49C557E814D7004D01C621D0259C75D64C1B89A2DADEE1C59DF8671BFBA1CGBo7G" TargetMode="External"/><Relationship Id="rId21" Type="http://schemas.openxmlformats.org/officeDocument/2006/relationships/hyperlink" Target="consultantplus://offline/ref=EA23E669180E984C695301232ECCF29D2835408045500F79919F63C6CB424A690280D8A0E23373T5UEF" TargetMode="External"/><Relationship Id="rId22" Type="http://schemas.openxmlformats.org/officeDocument/2006/relationships/hyperlink" Target="consultantplus://offline/ref=AAA9021A1AF8813AAAC3174CF75FE073876974ADD352FFB3FAB6C8455C42E760ACA36A58FE2E26D9EC5C75M4g0M" TargetMode="External"/><Relationship Id="rId23" Type="http://schemas.openxmlformats.org/officeDocument/2006/relationships/hyperlink" Target="consultantplus://offline/ref=AAA9021A1AF8813AAAC3174CF75FE073876974ADD352FFB3FAB6C8455C42E760ACA36A58FE2E26D9EC5C75M4g0M" TargetMode="External"/><Relationship Id="rId24" Type="http://schemas.openxmlformats.org/officeDocument/2006/relationships/hyperlink" Target="consultantplus://offline/ref=593E88021C1E7A58C8D7DB96E49C557E814D7004D01C621D0259C75D64C1B89A2DADEE1C59DF8671BFBA1CGBo7G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12:00Z</dcterms:created>
  <dc:creator>Ольга</dc:creator>
  <dc:description/>
  <cp:keywords/>
  <dc:language>en-US</dc:language>
  <cp:lastModifiedBy>Admin</cp:lastModifiedBy>
  <dcterms:modified xsi:type="dcterms:W3CDTF">2017-01-31T06:25:00Z</dcterms:modified>
  <cp:revision>12</cp:revision>
  <dc:subject/>
  <dc:title/>
</cp:coreProperties>
</file>