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27 » сентября 2018 г.                                                                             № 720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хранение и развитие культуры Левокумского муниципального района Ставропольского края на 2017-2022 годы», утвержденную постановлением</w:t>
      </w:r>
      <w:r>
        <w:rPr>
          <w:bCs/>
          <w:sz w:val="28"/>
          <w:szCs w:val="28"/>
        </w:rPr>
        <w:t xml:space="preserve">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ода № 769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2 августа 2018 года № 77 «О внесении изменений в решение Совета Левокумского муниципального района Ставропольского края от 21 декабря 2017 года № 37 «О бюджете Левокумского муниципального района Ставропольского края на 2018 год и плановый период 2019 и 2020 годов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ем администрации Левокумского муниципального района Ставропольского края от 01 июля 2016 года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Сохранение и развитие культуры Левокумского муниципального района Ставропольского края на 2017-2022 годы», утвержденную постановлением</w:t>
      </w:r>
      <w:r>
        <w:rPr>
          <w:bCs/>
          <w:sz w:val="28"/>
          <w:szCs w:val="28"/>
        </w:rPr>
        <w:t xml:space="preserve">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ода № 769 (далее соответственно – постановление, программа) следующие изменения: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639"/>
      </w:tblGrid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Раздел паспорта Программы «Объемы и источники финансирования 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448 575,53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401 696,71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66 019,0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71 774,94 тыс. рублей;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2019 год – 62 600, 37тыс. рублей; 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ind w:firstLine="7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34 297,84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6 257,43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15 300,93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 580,98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 395,28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85,7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рограммы и объемы ее финансирования могут уточняться ежегодно при формировании бюджета на соответствующий финансовый год.». 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Раздел 5 паспорта Программы «Ресурсное обеспечение 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448 575,53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401 696,71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6 019,0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1 774,94 тыс. рублей;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62 600, 37тыс. рублей; </w:t>
            </w:r>
          </w:p>
          <w:p>
            <w:pPr>
              <w:pStyle w:val="Normal"/>
              <w:suppressAutoHyphens w:val="true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ind w:firstLine="7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7 100,80 тыс. рублей;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34 297,84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6 257,43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5 300,93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 580,98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 395,28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85,7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рограммы и объемы ее финансирования могут уточняться ежегодно при формировании бюджета на соответствующий финансовый год». 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3628" w:leader="none"/>
              </w:tabs>
              <w:suppressAutoHyphens w:val="true"/>
              <w:spacing w:before="0" w:after="0"/>
              <w:ind w:left="-108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сти в Подпрограмму 1 «Сохранение традиционной народной культуры и развитие культурно-досуговой деятельности»</w:t>
            </w: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порта Программы (далее –Подпрограмма 1) следующие изменения: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Раздел Подпрограммы 1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Объёмы и источники финансирования Подпрограммы»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185 846,79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146 105,47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26 555,5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25 798,9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22 670,74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23 693 3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23 693 39 тыс. рублей;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 693 3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27 307,37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 709,18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 598,19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 433,95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 383,95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».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дел 5 Подпрограммы 1 «Ресурсное обеспечение Под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185 846,79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146 105,47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 555,5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5 798,9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2 670,74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3 693 3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3 693 39 тыс. рублей;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 693 3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27 307,37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 709,18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 598,19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 433,95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 383,95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».</w:t>
            </w:r>
          </w:p>
          <w:p>
            <w:pPr>
              <w:pStyle w:val="Normal"/>
              <w:suppressAutoHyphens w:val="true"/>
              <w:spacing w:before="0" w:after="0"/>
              <w:ind w:left="742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нести в Подпрограмму 2 «Сохранение и развитие системы библиотечного обслуживания населения Левокумского муниципального района»</w:t>
            </w: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порта Программы (далее –Подпрограмма 2) следующие изменения: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Раздел Подпрограммы 2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Объёмы и источники финансирования Подпрограммы»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109 929,31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108 806,22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6 257,05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17 801,5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17 931,6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18 938,6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18 938,66 тыс. рублей;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 938,6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1 049,46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8,08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51,38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73,63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,33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2,3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».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Раздел 5 Подпрограммы 2 «Ресурсное обеспечение Подпрограммы»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109 929,31 тыс. рублей, в том числе: 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108 806,22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 257,05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7 801,5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 931,6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8 938,6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 938,66 тыс. рублей;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 938,6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1 049,46 тыс.рублей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8,08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51,38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73,63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,33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2,3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».</w:t>
            </w:r>
          </w:p>
          <w:p>
            <w:pPr>
              <w:pStyle w:val="Normal"/>
              <w:suppressAutoHyphens w:val="true"/>
              <w:spacing w:before="0" w:after="0"/>
              <w:ind w:left="742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/>
            </w:pPr>
            <w:r>
              <w:rPr>
                <w:sz w:val="28"/>
                <w:szCs w:val="28"/>
              </w:rPr>
              <w:t>4. Внести в Подпрограмму 3 «Сохранение и развитие дополнительного образования в сфере культуры Левокумского муниципального района» паспорта Программы (далее – Подпрограмма 3) следующие изменения: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Раздел Подпрограммы 3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составляет 121 939,51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116 040,10 тыс. 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7 921,9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22 579,2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17 409,23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19 376,5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19 376,56 тыс. рублей;</w:t>
            </w:r>
          </w:p>
          <w:p>
            <w:pPr>
              <w:pStyle w:val="Normal"/>
              <w:suppressAutoHyphens w:val="true"/>
              <w:spacing w:before="0" w:after="0"/>
              <w:ind w:firstLine="743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2022 год – 19 376,56 тыс. рублей; 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5 876,01 тыс. 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2 450,1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686,3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23,40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3,4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»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дел 5 Подпрограммы 3 «Ресурсное обеспечение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составляет 121 939,51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16 040,10 тыс. 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7 921,99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2 579,2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 409,23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 376,5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 376,56 тыс. рублей;</w:t>
            </w:r>
          </w:p>
          <w:p>
            <w:pPr>
              <w:pStyle w:val="Normal"/>
              <w:suppressAutoHyphens w:val="true"/>
              <w:spacing w:before="0" w:after="0"/>
              <w:ind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022 год – 19 376,56 тыс. рублей; 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5 876,01 тыс. 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450,1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6,36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23,40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3,4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»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5. Внести в Подпрограмму 4 «Сохранение и развитие музейного дела в Левокумском муниципальном районе» паспорта Программы (далее – Подпрограмма 3) следующие изменения: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left="-108" w:firstLine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Раздел Подпрограммы 4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2022 годы составляет 24 332,97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24 217,97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4 203,2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4 473,83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3 507,6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4 011,0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4 011,08 тыс. рублей;</w:t>
            </w:r>
          </w:p>
          <w:p>
            <w:pPr>
              <w:pStyle w:val="Normal"/>
              <w:suppressAutoHyphens w:val="true"/>
              <w:spacing w:before="0" w:after="0"/>
              <w:ind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4 011,08 тыс. рублей;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65,00 тыс. 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5,0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0,00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»</w:t>
            </w:r>
          </w:p>
          <w:p>
            <w:pPr>
              <w:pStyle w:val="ConsPlusNonformat"/>
              <w:widowControl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Раздел 5 Подпрограммы 5 «Ресурсное обеспечение Подпрограммы» паспорта Программы изложить в следующей редакции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2022 годы составляет 24 332,97 тыс. рублей, в том числе за счет средств: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24 217,97 тыс.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 203,2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 473,83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 507,62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 011,08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 011,08 тыс. рублей;</w:t>
            </w:r>
          </w:p>
          <w:p>
            <w:pPr>
              <w:pStyle w:val="Normal"/>
              <w:suppressAutoHyphens w:val="true"/>
              <w:spacing w:before="0" w:after="0"/>
              <w:ind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4 011,08 тыс. рублей;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65,00 тыс. рублей, в том числе по годам: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5,0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0,00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spacing w:before="0" w:after="0"/>
              <w:ind w:firstLine="709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»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142" w:right="-61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Таблицы № 4, 5, 6 приложения 3 к постановлению администрации Левокумского муниципального района Ставропольского края от 30 декабря 2016 года № 769 изложить в новой редакции согласно приложению.</w:t>
      </w:r>
    </w:p>
    <w:p>
      <w:pPr>
        <w:pStyle w:val="Normal"/>
        <w:suppressAutoHyphens w:val="true"/>
        <w:spacing w:before="0" w:after="0"/>
        <w:ind w:left="142" w:right="-61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</w:rPr>
        <w:t>района Ставропольского края  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WW">
    <w:name w:val="WW-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12:00Z</dcterms:created>
  <dc:creator>Черногубова</dc:creator>
  <dc:description/>
  <cp:keywords/>
  <dc:language>en-US</dc:language>
  <cp:lastModifiedBy>Admin</cp:lastModifiedBy>
  <cp:lastPrinted>2018-10-08T11:24:00Z</cp:lastPrinted>
  <dcterms:modified xsi:type="dcterms:W3CDTF">2018-10-08T07:28:00Z</dcterms:modified>
  <cp:revision>25</cp:revision>
  <dc:subject/>
  <dc:title>ПОСТАНОВЛЕНИЕ</dc:title>
</cp:coreProperties>
</file>