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04 » июня 2018 г.                                                                                   № 407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69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7 февраля 2018 г. № 5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                 2020 годов», решением Совета Левокумского муниципального района Ставропольского края от 29 марта 2018 г. № 62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                 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69 (далее соответственно – постановление, программа)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445 725,53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400 919,3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70 997,57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2 410,91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3 414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».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  445 725,53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00 919,3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0 997,57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краевого бюджета – 32 410,91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414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».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Раздел Подпрограммы 1 «Сохранение традиционной народной культуры и развитие культурно-досуговой деятельности»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84 947,26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46 125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5 818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3 693 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3 693 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 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6 438,31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 729,1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84 947,26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46 125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 818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 693 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 693 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 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6 438,31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 729,1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нести в Подпрограмму 3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ледующие изменения: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>1.5. Раздел Подпрограммы 3 «Сохранение и развитие дополнительного образования в сфере культуры Левокумского муниципального района» паспорта Программы (далее – Подпрограмма) «Объемы и источники финансирования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120 276,3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14 401,8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0 940,9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874,5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 450,17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аздел 5 Подпрограммы 3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120 276,3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4 401,8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 940,9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874,5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450,17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»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1.7. Раздел Подпрограммы 4 «Сохранение и развитие музейного дела в Левокумском муниципальном районе» «Объемы и источники финансирования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24 248,36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4 248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4 504,2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 011,08 тыс. рублей;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Раздел 5 Подпрограммы 5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24 248,36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4 248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4 504,2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 011,08 тыс. рублей;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Таблицы 4, 5, 6 приложения 3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4"/>
        </w:rPr>
      </w:pPr>
      <w:r>
        <w:rPr>
          <w:sz w:val="28"/>
          <w:szCs w:val="24"/>
        </w:rPr>
        <w:t>Исполняющий обязанности главы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4"/>
        </w:rPr>
      </w:pPr>
      <w:r>
        <w:rPr>
          <w:sz w:val="28"/>
          <w:szCs w:val="24"/>
        </w:rPr>
        <w:t xml:space="preserve">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4"/>
        </w:rPr>
        <w:t>района Ставропольского края                                                         А.А. Киселев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2:00Z</dcterms:created>
  <dc:creator>Черногубова</dc:creator>
  <dc:description/>
  <cp:keywords/>
  <dc:language>en-US</dc:language>
  <cp:lastModifiedBy>Admin</cp:lastModifiedBy>
  <cp:lastPrinted>2018-06-14T13:23:00Z</cp:lastPrinted>
  <dcterms:modified xsi:type="dcterms:W3CDTF">2018-06-14T09:23:00Z</dcterms:modified>
  <cp:revision>16</cp:revision>
  <dc:subject/>
  <dc:title>ПОСТАНОВЛЕНИЕ</dc:title>
</cp:coreProperties>
</file>