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администрации Левокумского муниципального района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Ставропольского кра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с. Левокумское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b/>
          <w:b/>
          <w:sz w:val="28"/>
        </w:rPr>
      </w:pPr>
      <w:r>
        <w:rPr>
          <w:b/>
          <w:sz w:val="28"/>
        </w:rPr>
        <w:t>« 29 » декабря 2017 г.                                                                             № 1015</w:t>
      </w:r>
    </w:p>
    <w:p>
      <w:pPr>
        <w:pStyle w:val="Normal"/>
        <w:suppressAutoHyphens w:val="true"/>
        <w:overflowPunct w:val="true"/>
        <w:autoSpaceDE w:val="true"/>
        <w:textAlignment w:val="auto"/>
        <w:rPr/>
      </w:pPr>
      <w:r>
        <w:rPr>
          <w:sz w:val="28"/>
          <w:szCs w:val="28"/>
        </w:rPr>
        <w:t>=========================================================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Сохранение и развитие культуры Левокумского муниципального района Ставропольского края на 2017-2022 годы», утвержденную постановлением</w:t>
      </w:r>
      <w:r>
        <w:rPr>
          <w:bCs/>
          <w:sz w:val="28"/>
          <w:szCs w:val="28"/>
        </w:rPr>
        <w:t xml:space="preserve"> администрации Левокумского муниципального района Ставропольского края от 30</w:t>
      </w:r>
      <w:r>
        <w:rPr>
          <w:sz w:val="28"/>
          <w:szCs w:val="28"/>
        </w:rPr>
        <w:t xml:space="preserve"> декабря 2016 г. № 769</w:t>
      </w:r>
    </w:p>
    <w:p>
      <w:pPr>
        <w:pStyle w:val="Normal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.                № 131-ФЗ «Об общих принципах организации местного самоуправления в Российской Федерации», Решением Совета Левокумского муниципального района Ставропольского края от 21 декабря 2017 г. № 38 «О внесении изменений в решение Совета Левокумского муниципального района Ставропольского края от 23 декабря 2016 г. № 211 «О бюджете Левокумского муниципального района Ставропольского края на 2017 год и плановый период 2018 и 2019 годов», Решением Совета Левокумского муниципального района Ставропольского края от 21 декабря 2017 г. № 37 «О бюджете Левокумского муниципального района Ставропольского края на 2018 год и плановый период 2019 и 2020 годов»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ем администрации Левокумского муниципального района Ставропольского края от 01 июля 2016 г. № 383 «Об утверждении Порядка разработки, реализации и оценки эффективности муниципальных программ Левокумского муниципального района Ставропольского края», приказом финансового управления администрации Левокумского муниципального района Ставропольского края от 29 декабря 2017 г. № 78 «О внесении изменений в сводную бюджетную роспись бюджета Левокумского муниципального района Ставропольского края за 2017 год», администрация Левокумского муниципального района Ставропольского края</w:t>
      </w:r>
    </w:p>
    <w:p>
      <w:pPr>
        <w:pStyle w:val="Normal"/>
        <w:suppressAutoHyphens w:val="true"/>
        <w:overflowPunct w:val="true"/>
        <w:autoSpaceDE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Сохранение и развитие культуры Левокумского муниципального района Ставропольского края на 2017-2022 годы», утвержденную постановлением</w:t>
      </w:r>
      <w:r>
        <w:rPr>
          <w:bCs/>
          <w:sz w:val="28"/>
          <w:szCs w:val="28"/>
        </w:rPr>
        <w:t xml:space="preserve"> администрации Левокумского муниципального района Ставропольского края от 30</w:t>
      </w:r>
      <w:r>
        <w:rPr>
          <w:sz w:val="28"/>
          <w:szCs w:val="28"/>
        </w:rPr>
        <w:t xml:space="preserve"> декабря 2016 г. № 769 (далее соответственно – постановление, программа) следующие изменения:</w:t>
      </w:r>
    </w:p>
    <w:tbl>
      <w:tblPr>
        <w:tblW w:w="992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639"/>
      </w:tblGrid>
      <w:tr>
        <w:trPr>
          <w:trHeight w:val="80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Раздел паспорта Программы «Объемы и источники финансирования Программы» изложить в следующей редакции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«Прогнозируемый объем финансирования Программы составит         425 326,40 тыс. рублей, в том числе: 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–393 249,34 тыс.рублей, в том числе по годам: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7 год – 66 019,0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8 год – 63 327,57 тыс. рублей;</w:t>
            </w:r>
          </w:p>
          <w:p>
            <w:pPr>
              <w:pStyle w:val="Normal"/>
              <w:suppressAutoHyphens w:val="true"/>
              <w:spacing w:before="0" w:after="0"/>
              <w:ind w:left="34"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2019 год – 62 600, 37тыс. рублей; </w:t>
            </w:r>
          </w:p>
          <w:p>
            <w:pPr>
              <w:pStyle w:val="Normal"/>
              <w:suppressAutoHyphens w:val="true"/>
              <w:spacing w:before="0" w:after="0"/>
              <w:ind w:left="34"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>2020 год – 67 100,8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1 год – 67 100,80 тыс. рублей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022 год – 67 100,80 тыс. рублей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 краевого бюджета – 19 681,78 тыс.рублей, в том числе по годам: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7 год – 16 257,43 тыс.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8 год – 684,8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684,8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684,8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684,8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684,87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12 395,28 тыс. руб., 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2 395,28 тыс. руб.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.</w:t>
            </w:r>
          </w:p>
          <w:p>
            <w:pPr>
              <w:pStyle w:val="ConsPlusNonformat"/>
              <w:widowControl/>
              <w:suppressAutoHyphens w:val="tru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рограммы и объемы ее финансирования могут уточняться ежегодно при формировании бюджета на соответствующий финансовый год.». </w:t>
            </w:r>
          </w:p>
          <w:p>
            <w:pPr>
              <w:pStyle w:val="ConsPlusNonformat"/>
              <w:widowControl/>
              <w:suppressAutoHyphens w:val="tru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 Раздел 5 паспорта Программы «Ресурсное обеспечение Программы» изложить в следующей редакции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«Прогнозируемый объем финансирования Программы составит                 425 326,40 тыс. рублей, в том числе: 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393 249,34 тыс.рублей, в том числе по годам: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66 019,0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63 327,57 тыс. рублей;</w:t>
            </w:r>
          </w:p>
          <w:p>
            <w:pPr>
              <w:pStyle w:val="Normal"/>
              <w:suppressAutoHyphens w:val="true"/>
              <w:spacing w:before="0" w:after="0"/>
              <w:ind w:left="34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62 600, 37тыс. рублей; </w:t>
            </w:r>
          </w:p>
          <w:p>
            <w:pPr>
              <w:pStyle w:val="Normal"/>
              <w:suppressAutoHyphens w:val="true"/>
              <w:spacing w:before="0" w:after="0"/>
              <w:ind w:left="34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67 100,8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67 100,80 тыс. рублей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022 год – 67 100,80 тыс. рублей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 краевого бюджета – 19 681,78 тыс.рублей, в том числе по годам: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6 257,43 тыс.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684,8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684,8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684,8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684,8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684,87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12 395,28 тыс. руб., 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2 395,28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22 год – 0,0 тыс. рублей.</w:t>
            </w:r>
          </w:p>
          <w:p>
            <w:pPr>
              <w:pStyle w:val="ConsPlusNonformat"/>
              <w:widowControl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рограммы и объемы ее финансирования могут уточняться ежегодно при формировании бюджета на соответствующий финансовый год.». </w:t>
            </w:r>
          </w:p>
          <w:p>
            <w:pPr>
              <w:pStyle w:val="ConsPlusNonformat"/>
              <w:tabs>
                <w:tab w:val="clear" w:pos="708"/>
                <w:tab w:val="left" w:pos="3628" w:leader="none"/>
              </w:tabs>
              <w:suppressAutoHyphens w:val="true"/>
              <w:spacing w:before="0" w:after="0"/>
              <w:ind w:left="-108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ConsPlusNonformat"/>
              <w:suppressAutoHyphens w:val="true"/>
              <w:spacing w:before="0" w:after="0"/>
              <w:ind w:left="34" w:firstLine="42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нести в Подпрограмму 1 «Сохранение традиционной народной культуры и развитие культурно-досуговой деятельности»</w:t>
            </w:r>
            <w:r>
              <w:rPr>
                <w:rFonts w:cs="Times New Roman" w:ascii="Times New Roman" w:hAnsi="Times New Roman"/>
                <w:sz w:val="36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спорта Программы (далее –Подпрограмма 1) следующие изменения:</w:t>
            </w:r>
          </w:p>
          <w:p>
            <w:pPr>
              <w:pStyle w:val="ConsPlusNonformat"/>
              <w:widowControl/>
              <w:suppressAutoHyphens w:val="true"/>
              <w:spacing w:before="0" w:after="0"/>
              <w:ind w:left="-108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Раздел Подпрограммы 1 «Объемы и источники финансирования Подпрограммы» паспорта Программы изложить в следующей редакции: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«Объёмы и источники финансирования Подпрограммы»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Прогнозируемый объем финансирования Программы составит                   169 048,13 тыс. рублей, в том числе: 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–142 955,00 тыс.рублей, в том числе по годам: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7 год – 26 555,5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8 год – 22 648,52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9 год – 22 670,74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0 год – 23 693 39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1 год – 23 693 39 тыс. рублей;</w:t>
            </w:r>
          </w:p>
          <w:p>
            <w:pPr>
              <w:pStyle w:val="ConsPlusNonformat"/>
              <w:widowControl/>
              <w:suppressAutoHyphens w:val="true"/>
              <w:spacing w:before="0" w:after="0"/>
              <w:ind w:left="-108" w:firstLine="85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3 693 3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.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 – 13 709,18 тыс.рублей, 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3 709,18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.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12 383,95 тыс. руб., 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2 383,95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.»</w:t>
            </w:r>
          </w:p>
          <w:p>
            <w:pPr>
              <w:pStyle w:val="ConsPlusNonformat"/>
              <w:widowControl/>
              <w:suppressAutoHyphens w:val="true"/>
              <w:spacing w:before="0" w:after="0"/>
              <w:ind w:left="-108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Раздел 5 Подпрограммы 1 «Ресурсное обеспечение Подпрограммы» изложить в следующей редакции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огнозируемый объем финансирования Программы составит 169 048,13тыс. рублей, в том числе: 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142 955,00 тыс.рублей, в том числе по годам: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6 555,5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2 648,52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2 670,74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0 год – 23 693,39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1 год – 23 693,39 тыс. рублей;</w:t>
            </w:r>
          </w:p>
          <w:p>
            <w:pPr>
              <w:pStyle w:val="ConsPlusNonformat"/>
              <w:widowControl/>
              <w:suppressAutoHyphens w:val="true"/>
              <w:spacing w:before="0" w:after="0"/>
              <w:ind w:left="-108" w:firstLine="85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3 693,3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.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13 709,18 тыс.рублей, 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980,05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.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12 383,95 тыс. руб., 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2 383,95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.»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nformat"/>
              <w:suppressAutoHyphens w:val="true"/>
              <w:spacing w:before="0" w:after="0"/>
              <w:ind w:left="-108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нести в Подпрограмму 2 «Сохранение и развитие системы библиотечного обслуживания населения Левокумского муниципального района»</w:t>
            </w:r>
            <w:r>
              <w:rPr>
                <w:rFonts w:cs="Times New Roman" w:ascii="Times New Roman" w:hAnsi="Times New Roman"/>
                <w:sz w:val="36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спорта Программы (далее –Подпрограмма 2) следующие изменения:</w:t>
            </w:r>
          </w:p>
          <w:p>
            <w:pPr>
              <w:pStyle w:val="ConsPlusNonformat"/>
              <w:widowControl/>
              <w:suppressAutoHyphens w:val="true"/>
              <w:spacing w:before="0" w:after="0"/>
              <w:ind w:left="-108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 Раздел Подпрограммы 2 «Объемы и источники финансирования Подпрограммы» паспорта Программы изложить в следующей редакции: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«Объёмы и источники финансирования Подпрограммы»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Прогнозируемый объем финансирования Программы составит           109 726,59 тыс. рублей, в том числе: 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109 617,18 тыс.рублей, в том числе по годам: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6 257,05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8 612,48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7 931,6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8 938,66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8 938,66 тыс. рублей;</w:t>
            </w:r>
          </w:p>
          <w:p>
            <w:pPr>
              <w:pStyle w:val="ConsPlusNonformat"/>
              <w:widowControl/>
              <w:suppressAutoHyphens w:val="true"/>
              <w:spacing w:before="0" w:after="0"/>
              <w:ind w:left="-108" w:firstLine="85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8 938,6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.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98,08 тыс.рублей, 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98,08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22 год – 0,0 тыс. рублей.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11,33 тыс. руб., 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1,33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.»</w:t>
            </w:r>
          </w:p>
          <w:p>
            <w:pPr>
              <w:pStyle w:val="ConsPlusNonformat"/>
              <w:widowControl/>
              <w:suppressAutoHyphens w:val="true"/>
              <w:spacing w:before="0" w:after="0"/>
              <w:ind w:left="-108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 Раздел 5 Подпрограммы 2 «Ресурсное обеспечение Подпрограммы» изложить в следующей редакции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«Прогнозируемый объем финансирования Программы составит 109 726,59тыс. рублей, в том числе: 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109 617,18 тыс.рублей, в том числе по годам: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6 257,05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8 612,48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7 931,6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8 938,66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8 938,66 тыс. рублей;</w:t>
            </w:r>
          </w:p>
          <w:p>
            <w:pPr>
              <w:pStyle w:val="ConsPlusNonformat"/>
              <w:widowControl/>
              <w:suppressAutoHyphens w:val="true"/>
              <w:spacing w:before="0" w:after="0"/>
              <w:ind w:left="-108" w:firstLine="85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8 938,6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.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98,08 тыс.рублей, 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98,08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.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11,33 тыс. руб., 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1,33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.»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ind w:firstLine="601"/>
              <w:contextualSpacing/>
              <w:rPr/>
            </w:pPr>
            <w:r>
              <w:rPr>
                <w:sz w:val="28"/>
                <w:szCs w:val="28"/>
              </w:rPr>
              <w:t>4. Внести в Подпрограмму 3 «Сохранение и развитие дополнительного образования в сфере культуры Левокумского муниципального района»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спорта Программы (далее – Подпрограмма 3) следующие изменения:</w:t>
            </w:r>
          </w:p>
          <w:p>
            <w:pPr>
              <w:pStyle w:val="ConsPlusNonformat"/>
              <w:widowControl/>
              <w:suppressAutoHyphens w:val="true"/>
              <w:spacing w:before="0" w:after="0"/>
              <w:ind w:left="-108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1. Раздел Подпрограммы 3 «Объемы и источники финансирования    </w:t>
            </w:r>
          </w:p>
          <w:p>
            <w:pPr>
              <w:pStyle w:val="ConsPlusNonformat"/>
              <w:widowControl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» паспорта Программы изложить в следующей редакции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«Общий предполагаемый объем финансирования Подпрограммы на 2017-2022 годы составляет 116 776,37 тыс. рублей, в том числе за счет средств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– 110 901,85 тыс.рублей, в том числе по годам: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7 год – 17 921,99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8 год – 17 440,95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9 год – 17 409,23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0 год – 19 376,56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9 376,56 тыс. рублей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2022 год – 19 376,56 тыс. рублей; 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 – 5874,52 тыс.рублей, в том числе по годам: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7 год – 2 450,17 тыс.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684,8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684,8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684,8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684,8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684,87 тыс. рублей;»</w:t>
            </w:r>
          </w:p>
          <w:p>
            <w:pPr>
              <w:pStyle w:val="ConsPlusNonformat"/>
              <w:widowControl/>
              <w:suppressAutoHyphens w:val="true"/>
              <w:spacing w:before="0" w:after="0"/>
              <w:ind w:firstLine="4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 Раздел 5 Подпрограммы 3 «Ресурсное обеспечение Подпрограммы» паспорта Программы изложить в следующей редакции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«Общий предполагаемый объем финансирования Подпрограммы на 2017-2022 годы составляет 116 776,37 тыс. рублей, в том числе за счет средств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110 901,85 тыс.рублей, в том числе по годам: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7 921,99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7 440,95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7 409,23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9 376,56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9 376,56 тыс. рублей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2022 год – 19 376,56 тыс. рублей; 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5874,52 тыс.рублей, в том числе по годам: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 450,17 тыс.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8 год – 684,8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684,8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684,8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684,8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684,87 тыс. рублей.»</w:t>
            </w:r>
          </w:p>
          <w:p>
            <w:pPr>
              <w:pStyle w:val="Normal"/>
              <w:suppressAutoHyphens w:val="true"/>
              <w:spacing w:before="0" w:after="0"/>
              <w:ind w:firstLine="601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ind w:firstLine="601"/>
              <w:contextualSpacing/>
              <w:rPr/>
            </w:pPr>
            <w:r>
              <w:rPr>
                <w:sz w:val="28"/>
                <w:szCs w:val="28"/>
              </w:rPr>
              <w:t>5. Внести в Подпрограмму 4 «Сохранение и развитие музейного дела в Левокумском муниципальном районе»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спорта Программы (далее – Подпрограмма 3) следующие изменения:</w:t>
            </w:r>
          </w:p>
          <w:p>
            <w:pPr>
              <w:pStyle w:val="ConsPlusNonformat"/>
              <w:widowControl/>
              <w:suppressAutoHyphens w:val="true"/>
              <w:spacing w:before="0" w:after="0"/>
              <w:ind w:left="-108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1. Раздел Подпрограммы 4 «Объемы и источники финансирования    </w:t>
            </w:r>
          </w:p>
          <w:p>
            <w:pPr>
              <w:pStyle w:val="ConsPlusNonformat"/>
              <w:widowControl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» паспорта Программы изложить в следующей редакции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«Общий предполагаемый объем финансирования Подпрограммы на 2017-2022 годы составляет 23 248,36 тыс. рублей, в том числе за счет средств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23 248,36 тыс.рублей, в том числе по годам: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7 год – 4 203,28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8 год – 3 504,22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9 год – 3 507,62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0 год – 4 011,08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1 год – 4 011,08 тыс. рублей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22 год – 4 011,08 тыс. рублей;»</w:t>
            </w:r>
          </w:p>
          <w:p>
            <w:pPr>
              <w:pStyle w:val="ConsPlusNonformat"/>
              <w:widowControl/>
              <w:suppressAutoHyphens w:val="true"/>
              <w:spacing w:before="0" w:after="0"/>
              <w:ind w:firstLine="4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 Раздел 5 Подпрограммы 5 «Ресурсное обеспечение Подпрограммы» паспорта Программы изложить в следующей редакции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щий предполагаемый объем финансирования Подпрограммы на 2017-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ы составляет 23 248,36 тыс. рублей, в том числе за счет средств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23 248,36 тыс.рублей, в том числе по годам: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4 203,28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 504,22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3 507,62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4 011,08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 011,08 тыс. рублей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022 год – 4 011,08 тыс. рублей;»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ind w:firstLine="601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6. Внести в Подпрограмму 5 </w:t>
            </w:r>
            <w:r>
              <w:rPr>
                <w:bCs/>
                <w:sz w:val="28"/>
                <w:szCs w:val="28"/>
              </w:rPr>
              <w:t xml:space="preserve">«Обеспечение реализации </w:t>
            </w:r>
            <w:r>
              <w:rPr>
                <w:sz w:val="28"/>
                <w:szCs w:val="28"/>
              </w:rPr>
              <w:t>районной целевой программы «Сохранение и развитие культуры Левокумского муниципального района Ставропольского края на 2017-2022 годы»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спорта Программы (далее – Подпрограмма 3) следующие изменения:</w:t>
            </w:r>
          </w:p>
          <w:p>
            <w:pPr>
              <w:pStyle w:val="ConsPlusNonformat"/>
              <w:widowControl/>
              <w:suppressAutoHyphens w:val="true"/>
              <w:spacing w:before="0" w:after="0"/>
              <w:ind w:left="-108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 Раздел Подпрограммы 5 «Объемы и источники финансирования</w:t>
            </w:r>
          </w:p>
          <w:p>
            <w:pPr>
              <w:pStyle w:val="ConsPlusNonformat"/>
              <w:widowControl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» паспорта Программы изложить в следующей редакции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«Общий предполагаемый объем финансирования Подпрограммы на 2017-2022 годы составляет 6 526,95 тыс. рублей, в том числе за счет средств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6 526,95 тыс.рублей, в том числе по годам: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 081,11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 121,4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 081,11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 081,11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 081,11 тыс. рублей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2022 год – 1 081,11 тыс. рублей;» </w:t>
            </w:r>
          </w:p>
          <w:p>
            <w:pPr>
              <w:pStyle w:val="ConsPlusNonformat"/>
              <w:widowControl/>
              <w:suppressAutoHyphens w:val="true"/>
              <w:spacing w:before="0" w:after="0"/>
              <w:ind w:firstLine="4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 Раздел 5 Подпрограммы 5 «Ресурсное обеспечение Подпрограммы» паспорта Программы изложить в следующей редакции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«Общий предполагаемый объем финансирования Подпрограммы на 2017-2022 годы составляет 6 526,95 тыс. рублей, в том числе за счет средств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6 526,95 тыс.рублей, в том числе по годам: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 081,11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 121,4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 081,11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 081,11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 081,11 тыс. рублей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2022 год – 1 081,11 тыс. рублей.» </w:t>
            </w:r>
          </w:p>
          <w:p>
            <w:pPr>
              <w:pStyle w:val="Normal"/>
              <w:suppressAutoHyphens w:val="true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before="0" w:after="0"/>
        <w:ind w:left="142" w:right="-61" w:firstLine="56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риложения к программе № 4, 5, 6 изложить в новой редакции согласно приложениям 1, 2, 3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администрации Левокумского муниципального района Ставропольского края Безус Г.П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suppressAutoHyphens w:val="true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Глава Левокумского муниципального </w:t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района Ставропольского края                                                             А.Н. 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right="571" w:firstLine="567"/>
      <w:jc w:val="both"/>
    </w:pPr>
    <w:rPr>
      <w:sz w:val="24"/>
    </w:rPr>
  </w:style>
  <w:style w:type="paragraph" w:styleId="Style9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Style12">
    <w:name w:val="Дата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1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WW">
    <w:name w:val="WW-Обычный (веб)"/>
    <w:basedOn w:val="Normal"/>
    <w:qFormat/>
    <w:pPr>
      <w:overflowPunct w:val="true"/>
      <w:autoSpaceDE w:val="true"/>
      <w:spacing w:before="280" w:after="119"/>
      <w:textAlignment w:val="auto"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23E669180E984C695301232ECCF29D2835408045500F79919F63C6CB424A690280D8A0E23373T5UE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0:12:00Z</dcterms:created>
  <dc:creator>Черногубова</dc:creator>
  <dc:description/>
  <cp:keywords/>
  <dc:language>en-US</dc:language>
  <cp:lastModifiedBy>Admin</cp:lastModifiedBy>
  <cp:lastPrinted>2018-02-05T13:51:00Z</cp:lastPrinted>
  <dcterms:modified xsi:type="dcterms:W3CDTF">2018-02-05T09:54:00Z</dcterms:modified>
  <cp:revision>8</cp:revision>
  <dc:subject/>
  <dc:title>ПОСТАНОВЛЕНИЕ</dc:title>
</cp:coreProperties>
</file>