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9 октября 2018 года № 780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мероприяти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73"/>
        <w:gridCol w:w="2940"/>
        <w:gridCol w:w="1300"/>
        <w:gridCol w:w="1276"/>
        <w:gridCol w:w="2977"/>
        <w:gridCol w:w="2409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и показателями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"/>
        <w:gridCol w:w="2989"/>
        <w:gridCol w:w="2940"/>
        <w:gridCol w:w="1300"/>
        <w:gridCol w:w="380"/>
        <w:gridCol w:w="896"/>
        <w:gridCol w:w="425"/>
        <w:gridCol w:w="142"/>
        <w:gridCol w:w="2410"/>
        <w:gridCol w:w="141"/>
        <w:gridCol w:w="2268"/>
      </w:tblGrid>
      <w:tr>
        <w:trPr>
          <w:tblHeader w:val="true"/>
          <w:trHeight w:val="2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1: Организация безопасности населения и территории Левокумского муниципального района от угроз возникновения чрезвычайных ситуаций, от угроз террористической опасности, решение задач гражданской обороны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тдел муниципального хозяйства и по делам ГО и ЧС администрации Левокумского муниципального района, 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, указанные в пункте 2.1 приложения №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: Повышение уровня безопасности населения и территории Левокумского муниципального района от угроз возникновения чрезвычайных ситуаций природного, техногенного, биолого- социального характера, от угроз террористической 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 Осуществление профилактических мер, направленных на предупреждение террористической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2: Повышение уровня антитеррористической защищён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образования, спорта, культуры, мест массового пребы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уществление мероприятий участниками реализации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информационной и общественной безопасности администрации Левокум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ультуры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ов выполненн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Программы: Совершенствование системы профилактики мер антитеррористической</w:t>
            </w:r>
          </w:p>
          <w:p>
            <w:pPr>
              <w:pStyle w:val="ConsPlusCell"/>
              <w:widowControl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нтиэкстремисткой направл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филактических, в том числе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х и пропагандистских мер, направленных на предупреждение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ой и экстремист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ственных, образовательных организаций, учреждений культуры и спорта района, обеспеченных печатными материалами в сфере межнациональных и этноконфессиональных отношений, профилактики терроризма, экстремизм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3 Подпрограммы Формирование безопасных условий жизнедеятельности </w:t>
            </w:r>
          </w:p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 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 xml:space="preserve">администрации Левокумского муниципального района Ставропольского края, органы </w:t>
            </w:r>
            <w:r>
              <w:rPr>
                <w:rFonts w:eastAsia="Calibri"/>
                <w:lang w:eastAsia="en-US"/>
              </w:rPr>
              <w:t>администрации Левокумского муниципальн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ых информационных материалов о действиях в случае возникновения террористических актов (листовки, плакат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5 Программы Формирование у молодежи мировоззрений толерантности, </w:t>
            </w:r>
          </w:p>
          <w:p>
            <w:pPr>
              <w:pStyle w:val="Normal"/>
              <w:jc w:val="center"/>
              <w:rPr/>
            </w:pPr>
            <w:r>
              <w:rPr/>
              <w:t>нетерпимости и негативного отношения к экстремистским проявл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Задача 4 Подпрограммы </w:t>
            </w:r>
            <w:r>
              <w:rPr>
                <w:spacing w:val="-4"/>
              </w:rPr>
              <w:t>Осуществление в рамках компетенции органов местного самоуправления,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>определенных Федеральным законом от 06.10.2003 № 131-ФЗ "Об общих принципах организации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>
                <w:spacing w:val="-4"/>
              </w:rPr>
              <w:t xml:space="preserve">местного самоуправления в Российской Федерации", мероприятий, направленных на </w:t>
            </w:r>
            <w:r>
              <w:rPr/>
              <w:t>реализацию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>на территории Левокумского муниципального района положений Федеральных законов</w:t>
            </w:r>
          </w:p>
          <w:p>
            <w:pPr>
              <w:pStyle w:val="Normal"/>
              <w:ind w:left="-75" w:hanging="0"/>
              <w:jc w:val="center"/>
              <w:rPr/>
            </w:pPr>
            <w:r>
              <w:rPr/>
              <w:t xml:space="preserve">от 06.03.2006 № 35-ФЗ "О противодействии терроризму", </w:t>
            </w:r>
          </w:p>
          <w:p>
            <w:pPr>
              <w:pStyle w:val="Normal"/>
              <w:jc w:val="center"/>
              <w:rPr/>
            </w:pPr>
            <w:r>
              <w:rPr/>
              <w:t>от 25.07.2002 № 114-ФЗ "О противодействии экстремистской деятельности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 </w:t>
            </w:r>
            <w:r>
              <w:rPr/>
              <w:t xml:space="preserve">администрации Левокумского муниципального района Ставропольского края, органы </w:t>
            </w:r>
            <w:r>
              <w:rPr>
                <w:rFonts w:eastAsia="Calibri"/>
                <w:lang w:eastAsia="en-US"/>
              </w:rPr>
              <w:t>администрации Левокумского муниципального рай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населения района, у которого сформирована общероссийская гражданская идентичность, на конец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Противодействие коррупции в сфере деятельности органов управления Левокумского муниципального район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6 Программы Внедрение в практику деятельности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тавропольского края профилактических мер, направл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едопущение создания условий, порождающих коррупцию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1 Подпрограммы Совершенствование механизмов противодействия коррупции </w:t>
            </w:r>
          </w:p>
          <w:p>
            <w:pPr>
              <w:pStyle w:val="Normal"/>
              <w:jc w:val="center"/>
              <w:rPr/>
            </w:pPr>
            <w:r>
              <w:rPr/>
              <w:t>в администрац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 полномочий органов исполнительной власти края и органов местного самоуправления района в конкретных управленческих проце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2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693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коррупционных правонарушений, совершенных лицами, замещающими муниципальные должности и муниципальными служащи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2 Подпрограммы Организация антикоррупционной пропаганды в Левокумско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м районе в целях формирования в обществе нетерпимого отношения к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ля населения, осуществляющего взаимодействие органов местного самоуправления Левокумского муниципального района и населения Левокум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тдел информационной и общественной безопасности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7 Программы Обеспечение регламентации деятельности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вокумского муниципального района Ставропольского края, обеспечение ее открыт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розрачности, повышение эффективности общественного контроля за исполнением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функций (предоставлением муниципальных услуг)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3 Подпрограммы Недопущение проявления коррупции путем внедрения административ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гламентов исполнения муниципальных функций (предоставления муниципальных услуг) </w:t>
            </w:r>
          </w:p>
          <w:p>
            <w:pPr>
              <w:pStyle w:val="Normal"/>
              <w:jc w:val="center"/>
              <w:rPr/>
            </w:pPr>
            <w:r>
              <w:rPr/>
              <w:t>органами местного самоуправления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 Левокумского муниципального района Ставропольского края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оказываемых на базе многофункционального центра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4 Подпрограммы Организация предоставления населению Левокумск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и организациям Ставропольского края (далее - заявители) государственных (муниципальных) услуг</w:t>
            </w:r>
          </w:p>
          <w:p>
            <w:pPr>
              <w:pStyle w:val="Normal"/>
              <w:jc w:val="center"/>
              <w:rPr/>
            </w:pPr>
            <w:r>
              <w:rPr/>
              <w:t>с использованием информационно-телекоммуникационной сети "Интернет" (далее - сети "Интернет")</w:t>
            </w:r>
          </w:p>
          <w:p>
            <w:pPr>
              <w:pStyle w:val="Normal"/>
              <w:jc w:val="center"/>
              <w:rPr/>
            </w:pPr>
            <w:r>
              <w:rPr/>
              <w:t>в целях недопущения создания условий для проявлен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в практику получение гражданами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ы администрации, предоставляющие государственные (муниципальные) услуги, МФЦ Левокумского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(муниципальных) услуг, предоставляемых заявителям через единую систему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-телекоммуникационной сети Интернет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ль 8 Программы Вовлечение институтов гражданского общества </w:t>
            </w:r>
          </w:p>
          <w:p>
            <w:pPr>
              <w:pStyle w:val="Normal"/>
              <w:jc w:val="center"/>
              <w:rPr/>
            </w:pPr>
            <w:r>
              <w:rPr/>
              <w:t>в реализацию антикоррупцион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адача 5 Подпрограммы Организация взаимодействия администрации Левокум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с организациями, общественными объединениями и населением </w:t>
            </w:r>
          </w:p>
          <w:p>
            <w:pPr>
              <w:pStyle w:val="Normal"/>
              <w:jc w:val="center"/>
              <w:rPr/>
            </w:pPr>
            <w:r>
              <w:rPr/>
              <w:t>Левокумского района по вопросам противодействия коррупции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, органы администрации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состояния исполнения лицами, замещающими муниципальные должности, муниципальными служащими, требований законодательства Российской Федерации о противодействии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в целях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транение коррупциогенных факторов, снижение коррупционных рисков, выявление причин и условий, способствующих возникновению коррупционных правонару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формирование у населения Левокумского района нетерпимого отношения к проявлениям корруп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иобретение наградной продукции, изготовление сувенирной и печатной продукции для мероприятий, посвященных </w:t>
            </w:r>
            <w:r>
              <w:rPr>
                <w:color w:val="000000"/>
              </w:rPr>
              <w:t>Международному дню борьбы с коррупцией 09 декабря (в том числе ежедневников, настенных часов и календарей)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63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района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вышение правовой культуры, формирование антикоррупционного правосознания </w:t>
            </w:r>
            <w:r>
              <w:rPr/>
              <w:t>населения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4. Повышение безопасности дорожного движения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вокумском муниципальн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4: Совершенствование условий движения, устранение опасных участков на дорогах общего 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урнал  учета  происшествий отдела МВД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: Сокращение количества дорожно-транспортных происшестви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5. Обеспечение пожарной безопасности на территор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5: Повышение уровня пожарной безопасности на территории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Журнал учета боевых выездов в ПЧ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5: Обеспечение безопасности жизнедеятельности жителей Левокумского района, во всех сферах деятельности, снижение риска возникновения пожаров в предприятиях, организациях и учреждениях, местах массового пребывания людей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. 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6: Создание комфортных и безопасных условий для отдыха людей на водных объектах Левоку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обретение оборудования для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муниципального хозяйства и по делам ГО и ЧС администрации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гистрационный журнал ГИМС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6: Обеспечение безопасности людей на водных объектах, расположенных на территории Левокум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7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 7: Создание и внедрение на территории Левокумского района аппаратно-программного комплекса «Безопасный гор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3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29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«осуществление мероприятий участниками реализации программы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0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77" w:type="dxa"/>
            <w:gridSpan w:val="3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муниципального хозяйства и по делам ГО и ЧС администрации Левокумского муниципального района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униципальное казенное учреждение Левокумского муниципального района Ставропольского края «ЕДДС» Левокумского муниципального района</w:t>
            </w:r>
          </w:p>
        </w:tc>
        <w:tc>
          <w:tcPr>
            <w:tcW w:w="2409" w:type="dxa"/>
            <w:gridSpan w:val="2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вершение работ по внедрению АПК «Безопасный город»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2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7: Повысить общий уровень общественной безопасности, правопорядка и безопасности среды обитания за счет создания условий для улучшения деятельности сил и служб, ответственных за решение этих задач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9 октября 2018 года № 78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 за счет средств бюджета Левокумского муниципального района Ставропольского края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spacing w:lineRule="exact" w:line="240"/>
              <w:rPr/>
            </w:pPr>
            <w:r>
              <w:rPr>
                <w:sz w:val="26"/>
                <w:szCs w:val="26"/>
              </w:rPr>
              <w:tab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, 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Левокум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4309,8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277,8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5,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8,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униципальное казенное учреждение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КУ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дпрограмма 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«Осуществление профилактических мер, направленных на предупреждение террористическ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кстремистской деятель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0120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: 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тдел информационной и общественной безопасности администрации Левокум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авропольского к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2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168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1066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 проведение выставок, конференций, фестивалей, форумов, направленных на предупреждение проявлений терроризма и экстремиз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администрации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террористического характера (в том числе буклетов, календарей, плакатов и пр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наградной продукции для мероприятий, посвященных противодействию терроризма и экстремиз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1209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1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в Левокумском райо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0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, полномочий органов местного самоуправления района в конкретных управленческих процесс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равового и кадрового обеспечения администрации Левокумского муниципального района Ставропольского края, отдел информационной и общественной безопасности администрации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, 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дрение в практику получение гражданами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администрации Левокумского муниципального района Ставропольского края, предоставляющие государственные (муниципальные) услуги, МФЦ Левокумского рай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, органы администрации Левокумского муниципального района Ставропольск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,0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иобретение наградной продукции, изготовление сувенирной и печатной продукции для проведения мероприятий, посвященных </w:t>
            </w:r>
            <w:r>
              <w:rPr>
                <w:color w:val="000000"/>
              </w:rPr>
              <w:t>Международному дню борьбы с коррупцией 09 декабря (в том числе ежедневников, настенных часов и календаре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9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в Левокумском муниципальном районе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дел муниципального хозяйства и по делам ГО и ЧС администрации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Подпрограмма 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Подпрограмма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Безопасный город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следующие основные мероприятия Подпрограммы 7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(развитие) АПК «Безопасный город» (закупка 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12059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Hlk517964416"/>
      <w:bookmarkStart w:id="1" w:name="_Hlk517964416"/>
      <w:bookmarkEnd w:id="1"/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" w:name="_Hlk517964416"/>
      <w:bookmarkStart w:id="3" w:name="_Hlk517964416"/>
      <w:bookmarkEnd w:id="3"/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9 октября 2018 года № 78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 2017-2022 годы» 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грамма 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всего </w:t>
            </w:r>
            <w:r>
              <w:rPr/>
              <w:t>146 506,7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т.р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7,8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5,8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8,2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277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045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648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отделу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14292,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956,9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128,8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4531,1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14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4924,54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тделу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01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170,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917,0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0117,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1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187,92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делу по информационной и общественной безопасности администрации Левокумского муниципального района Ставрополь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одпрограмма № 1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31 079,85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у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ом числе следующие основные мероприятия Подпрограммы 1: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1000,00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2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Ставропольского края и прилегающей территории, мест массового пребывания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 проведение выставок, конференций, фестивалей, форумов, направленных на предупреждение проявлений терроризма и экстремиз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террористического характера (в том числе буклетов, календарей, плакатов и пр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зготовление наградной продукции для мероприятий, посвященных противодействию терроризма и экстремиз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№ 3 «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57 747,58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1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1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в Левокумском райо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3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33,0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Приобретение наградной продукции, изготовление сувенирной и печатной продукции для проведения мероприятий, посвященных </w:t>
            </w:r>
            <w:r>
              <w:rPr>
                <w:color w:val="000000"/>
              </w:rPr>
              <w:t>Международному дню борьбы с коррупцией 09 декабря (в том числе ежедневников, настенных часов и календарей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6,9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№ 4 «Повышение безопасности дорожного движения в Левокумском муниципальном районе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56 379,31 т. 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4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одпрограмма № 5 «Обеспечение пожарной безопасности на территории Левокумского муниципального района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гнезащитная обработка крыш в учреждениях Левокумского муниципального район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одпрограмма № 6 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7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одпрограмма № 7 «Безопасный город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7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 xml:space="preserve"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  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6:00Z</dcterms:created>
  <dc:creator>Администратор</dc:creator>
  <dc:description/>
  <cp:keywords/>
  <dc:language>en-US</dc:language>
  <cp:lastModifiedBy>Admin</cp:lastModifiedBy>
  <cp:lastPrinted>2018-10-30T14:45:00Z</cp:lastPrinted>
  <dcterms:modified xsi:type="dcterms:W3CDTF">2018-10-30T10:45:00Z</dcterms:modified>
  <cp:revision>4</cp:revision>
  <dc:subject/>
  <dc:title>МИНИСТЕРСТВО ЭКОНОМИЧЕСКОГО РАЗВИТИЯ РОССИЙСКОЙ ФЕДЕРАЦИИ</dc:title>
</cp:coreProperties>
</file>