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5 сентября 2018 года № 717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Левокумского муниципального район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по муниципальной программе муниципальной программы «Организация и осуществление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 гражданской обороне, защиты населения и территорий Левоку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чрезвычайных ситуаций, профилактике терроризма и экстремизма, противодействию коррупции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ю безопасности людей, защите их жизни и здоровья на территории Левокумск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муниципального района Ставропольского края на 2017-2022 го</w:t>
      </w:r>
      <w:r>
        <w:rPr/>
        <w:t>ды»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Наименование показателя объема муниципальной услуги (работы)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  <w:t>___________________________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277"/>
        <w:gridCol w:w="851"/>
        <w:gridCol w:w="849"/>
        <w:gridCol w:w="851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 3</w:t>
            </w:r>
            <w:r>
              <w:rPr>
                <w:b/>
              </w:rPr>
              <w:t xml:space="preserve"> «</w:t>
            </w:r>
            <w:r>
              <w:rPr/>
              <w:t>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000</w:t>
            </w:r>
          </w:p>
        </w:tc>
        <w:tc>
          <w:tcPr>
            <w:tcW w:w="8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1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0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66,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170,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17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1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87,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987,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/>
      </w:pPr>
      <w:r>
        <w:rPr>
          <w:rFonts w:eastAsia="Calibri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  Е.Л. Лазар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5 сентября 2018 года № 717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на 2017-2022 годы» за счет средств бюджета Левокумского муниципального района Ставрополь</w:t>
      </w:r>
      <w:r>
        <w:rPr/>
        <w:t xml:space="preserve">ского края 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993"/>
        <w:gridCol w:w="992"/>
        <w:gridCol w:w="2693"/>
        <w:gridCol w:w="992"/>
        <w:gridCol w:w="993"/>
        <w:gridCol w:w="992"/>
        <w:gridCol w:w="992"/>
        <w:gridCol w:w="992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spacing w:lineRule="exact" w:line="240"/>
              <w:rPr/>
            </w:pPr>
            <w:r>
              <w:rPr>
                <w:sz w:val="26"/>
                <w:szCs w:val="26"/>
              </w:rPr>
              <w:tab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, все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Левокум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4309,8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5277,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5,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8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униципальное казенное учреждение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011108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МКУ </w:t>
            </w:r>
            <w:r>
              <w:rPr>
                <w:bCs/>
              </w:rPr>
              <w:t>«ЕДДС»</w:t>
            </w:r>
            <w:r>
              <w:rPr/>
              <w:t xml:space="preserve">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626,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12,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4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«Осуществление профилактических мер, направленных на предупреждение террористическ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экстремистской деятельности», 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00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0120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1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: 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и прилегающей территории, мест массового пребывания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информационной и общественной безопасности администрации Левоку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авропольского кр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689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Изготовление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соответствующей информации на информационных стендах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0,00</w:t>
            </w:r>
          </w:p>
        </w:tc>
      </w:tr>
      <w:tr>
        <w:trPr>
          <w:trHeight w:val="1066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дел 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012094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1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996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0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комплекса мероприятий, направленных на минимизацию и устранение коррупционных рисков, возникающих при реализации лицами, замещающими муниципальные должности, полномочий органов местного самоуправления района в конкретных управленческих процесс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"горячей линии"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в сети Интернет информации о реализации мероприятий в сфере противодействия коррупции, выявленных фактах коррупции в органах местного самоуправления и принятых по ним мерах реаг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равового и кадрового обеспечения администрации Левокумского муниципального района Ставропольского края, отдел информационной и общественной безопасности администрации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ка, утверждение административных регламентов предоставления государственных (муниципальных)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, органы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недрение в практику получение гражданами и организациями Левокумского района государственных (муниципальных) услуг с использованием информационно-телекоммуникационной сети Интерн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ы администрации Левокумского муниципального района Ставропольского края, предоставляющие государственные (муниципальные) услуги, МФЦ Левокумского райо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соблюдения лицами, замещающими муниципальные должности, муниципальными служащими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, органы администрации Левокумского муниципального района Ставропольск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облюдения законодательства Российской Федерации и законодательства Ставропольского края о контрактной системе в сфере закупок товаров, работ, услуг для обеспечения муниципальных нужд органов местного самоуправления Левокумского района в целях устранения обстоятельств, способствующих совершению коррупционных нарушений в данной сфер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в Левокумском муниципальном районе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дел муниципального хозяйства и по делам ГО и ЧС администрации Левокумского муниципального района Ставропольского кра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4601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4012057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9516,2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пожарной безопасности на территории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гнезащитная обработка крыш в учреждениях Левокумского муниципальн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6.1</w:t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 том числе следующие мероприятия подпрограмм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5418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Подпрограмма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Безопасный город»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1" w:type="dxa"/>
            <w:gridSpan w:val="11"/>
            <w:tcBorders/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следующие основные мероприятия Подпрограммы 7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(развитие) АПК «Безопасный город» (закупка </w:t>
            </w: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00000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180120590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_Hlk517964416"/>
      <w:bookmarkStart w:id="1" w:name="_Hlk517964416"/>
      <w:bookmarkEnd w:id="1"/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bookmarkStart w:id="2" w:name="_Hlk517964416"/>
      <w:bookmarkEnd w:id="2"/>
      <w:r>
        <w:rPr>
          <w:rFonts w:eastAsia="Calibri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Е.Л. Лаз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5 сентября 2018 года № 7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«Организация и осуществление мероприятий по гражданской обороне, защиты населения и территорий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территории Левокумского муниципального района Ставропольского края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 2017-2022 годы» 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992"/>
        <w:gridCol w:w="992"/>
        <w:gridCol w:w="851"/>
        <w:gridCol w:w="860"/>
        <w:gridCol w:w="85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394"/>
        <w:gridCol w:w="993"/>
        <w:gridCol w:w="992"/>
        <w:gridCol w:w="992"/>
        <w:gridCol w:w="851"/>
        <w:gridCol w:w="850"/>
        <w:gridCol w:w="8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грамма «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»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всего </w:t>
            </w:r>
            <w:r>
              <w:rPr/>
              <w:t>146 506,7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т.р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7,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24309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5277,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4045,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4648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24112,46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  <w:t>отделу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14292,95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956,98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4128,8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531,1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4924,54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тделу правового и кадрового обеспечения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01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10170,8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917,0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10117,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1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делу по информационной и общественной безопасности администрации Левокумского муниципального района Ставрополь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одпрограмма № 1 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31 079,85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у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в том числе следующие основные мероприятия Подпрограммы 1: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Обеспечение деятельности МКУ «ЕДДС Левокумского муниципального района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4626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976,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4612,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5014,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5924,54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2: «Осуществление профилактических мер, направленных на предупреждение террористической и экстремистской деятельности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1000,00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</w:t>
            </w:r>
            <w:r>
              <w:rPr>
                <w:rFonts w:eastAsia="Calibri"/>
                <w:lang w:eastAsia="en-US"/>
              </w:rPr>
              <w:t xml:space="preserve">информационной и общественной безопасности </w:t>
            </w:r>
            <w:r>
              <w:rPr/>
              <w:t>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культуры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2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становка систем видеонаблюдения в учреждениях образования, спорта, культуры, здании администрации Левокумского муниципального района Ставропольского края и прилегающей территории, мест массового пребывания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проявления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изация и проведение выставок, конференций, фестивалей, форумов, направленных на предупреждение проявлений терроризма и экстремиз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террористического характера (в том числе буклетов, календарей, плакатов и пр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зготовление наградной продукции для мероприятий, посвященных противодействию терроризма и экстремиз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№ 3 ««Противодействие коррупции в сфере деятельности органов управления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57 747,58 т.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1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ое бюджетное учреждение «Многофункциональный центр предоставления государственных и муниципальных услуг» в Левокумском район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3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ероприятия по повышению количества предоставляемых государственных (муниципальных) услуг, предоставляемых заявителям на базе многофункционального центра предоставления государственных (муниципальных)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9966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70,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9717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91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8987,92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Разработка и изготовление печатной продукции антикоррупционного характера (в том числе буклетов, календарей, плакатов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№ 4 «Повышение безопасности дорожного движения в Левокумском муниципальном районе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56 379,31 т. р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4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емонт и содержание дорог Левокумского муниципального района, в том числе зимнее.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830,44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9516,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516,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 xml:space="preserve">9000,0 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дпрограмма № 5 «Обеспечение пожарной безопасности на территории Левокумского муниципального района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гнезащитная обработка крыш в учреждениях Левокумского муниципального райо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дпрограмма № 6 «Осуществление мероприятий по обеспечению безопасности людей на водных объектах, охране их жизни и здоровья на территории Левокумского муниципального района Ставропольского края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роприятия Подпрограммы 5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иобретение оборудования для организации комфортных и безопасных условий для отдыха людей на водных объектах Левокумск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.</w:t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Подпрограмма № 7 «Безопасный город»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 3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муниципального района,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/>
              <w:t>отдел муниципального хозяйства и по делам ГО и ЧС администрации Левокумского муниципального района Ставропольского кра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7: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(развитие) АПК «Безопасный город» (заку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я, проведение монтажных, пусконаладочных работ)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rFonts w:eastAsia="Calibri"/>
          <w:sz w:val="28"/>
          <w:szCs w:val="28"/>
        </w:rPr>
        <w:t>района Ставропольского края                                                                                                                         Е.Л. Лаз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2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Администратор</dc:creator>
  <dc:description/>
  <cp:keywords/>
  <dc:language>en-US</dc:language>
  <cp:lastModifiedBy>Admin</cp:lastModifiedBy>
  <cp:lastPrinted>2018-09-27T16:41:00Z</cp:lastPrinted>
  <dcterms:modified xsi:type="dcterms:W3CDTF">2018-09-27T12:41:00Z</dcterms:modified>
  <cp:revision>12</cp:revision>
  <dc:subject/>
  <dc:title>МИНИСТЕРСТВО ЭКОНОМИЧЕСКОГО РАЗВИТИЯ РОССИЙСКОЙ ФЕДЕРАЦИИ</dc:title>
</cp:coreProperties>
</file>