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25 » сентября 2018 г.                                                                             № 717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2017-2022 годы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района Ставропольского края от      30 декабр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16 года </w:t>
      </w:r>
      <w:r>
        <w:rPr>
          <w:sz w:val="28"/>
          <w:szCs w:val="28"/>
        </w:rPr>
        <w:t>№ 760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             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от 22 августа 2018 года № 77 «О внесении изменений в решение Совета Левокумского муниципального района Ставропольского края от 21 декабря 2017 года № 37 «О бюджете Левокумского муниципального района Ставропольского края на 2018 год и плановый период 2019 и 2020 годов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sz w:val="28"/>
          <w:szCs w:val="28"/>
        </w:rPr>
        <w:t xml:space="preserve"> администрации Левокумского муниципального района Ставропольского края от 01 июля 2016 года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Левокумского муниципального района от чрезвычайных ситуаций, профилактике терроризма и экстремизма, противодействию коррупции, обеспечению безопасности людей, защите их жизни и здоровья на                2017-2022 годы</w:t>
      </w:r>
      <w:r>
        <w:rPr>
          <w:bCs/>
          <w:sz w:val="28"/>
          <w:szCs w:val="28"/>
        </w:rPr>
        <w:t>» (далее - Программа)</w:t>
      </w:r>
      <w:r>
        <w:rPr>
          <w:szCs w:val="28"/>
        </w:rPr>
        <w:t xml:space="preserve">, </w:t>
      </w:r>
      <w:r>
        <w:rPr>
          <w:bCs/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16 года </w:t>
      </w:r>
      <w:r>
        <w:rPr>
          <w:sz w:val="28"/>
          <w:szCs w:val="28"/>
        </w:rPr>
        <w:t>№ 760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atLeast" w:line="200"/>
        <w:ind w:firstLine="705"/>
        <w:jc w:val="both"/>
        <w:rPr/>
      </w:pPr>
      <w:r>
        <w:rPr>
          <w:szCs w:val="28"/>
        </w:rPr>
        <w:t>1.1. Раздел</w:t>
      </w:r>
      <w:r>
        <w:rPr/>
        <w:t xml:space="preserve"> паспорта Программы «Объёмы и источники финансирования» изложить в следующей редакции:</w:t>
      </w:r>
    </w:p>
    <w:tbl>
      <w:tblPr>
        <w:tblW w:w="93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133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«Прогнозируемый объем финансирования Программы составит 146 506,74 тыс. рублей, в том числе: 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                    0,0 тыс. рублей, в том числе по годам: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0,0 тыс. рублей, в том числе по годам: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редства бюджета муниципального района- 146 506,74 тыс. руб., в том числе по годам: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4309,8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18 году – 25277,8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4045,88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4648,27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4 112,46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 112,46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муниципальных образований поселений - 0,0 тыс. руб., в том числе по годам: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».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2. Раздел 5 паспорта Программы «Ресурсное обеспечение Программы»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«Прогнозируемый объем финансирования Программы составит             146 506,74 тыс. рублей, в том числе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0,0 тыс. рублей, в том числе по год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0,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0,0 тыс. рублей, в том числе по год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0,0 тыс.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редства бюджета муниципального района- 146 506,74 тыс. руб., в том числе по год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4309,80 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2018 году – 25277,87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4045,88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24648,27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4 112,46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4 112,46 тыс.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редства бюджетов муниципальных образований поселений -                 0,0 тыс. руб., в том числе по года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0,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 Предусмотрено участие муниципальных унитарных предприятий Левокумского района, общественных и иных организаций в реализации Програм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осуществляется за счет средств бюджета Левокумского муниципального район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</w:t>
      </w:r>
      <w:hyperlink w:anchor="Par2613">
        <w:r>
          <w:rPr>
            <w:rStyle w:val="InternetLink"/>
            <w:color w:val="000000"/>
            <w:sz w:val="28"/>
            <w:szCs w:val="28"/>
            <w:u w:val="none"/>
          </w:rPr>
          <w:t>обеспечение</w:t>
        </w:r>
      </w:hyperlink>
      <w:r>
        <w:rPr>
          <w:sz w:val="28"/>
          <w:szCs w:val="28"/>
        </w:rPr>
        <w:t xml:space="preserve"> реализации Программы за счет средств бюджета Левокумского муниципального района приведено в                    приложении 6 к Программе».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1.3 Раздел «Объёмы и источники финансового обеспечения подпрограммы» Подпрограммы </w:t>
      </w:r>
      <w:r>
        <w:rPr>
          <w:sz w:val="24"/>
          <w:szCs w:val="24"/>
        </w:rPr>
        <w:t xml:space="preserve">1 </w:t>
      </w:r>
      <w:r>
        <w:rPr>
          <w:sz w:val="28"/>
          <w:szCs w:val="28"/>
        </w:rPr>
        <w:t>«Повышение безопасности населения и территорий Левокумского муниципального района от угроз природного, техногенного, биолого-социального, военного характера, террористической опасности» изложить в следующей редакции:</w:t>
      </w:r>
    </w:p>
    <w:tbl>
      <w:tblPr>
        <w:tblW w:w="93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133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«Общий предполагаемый объём финансирования Подпрограммы на 2017 – 2022 годы составляет 31 079,85 тыс. руб.,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 том числе из бюджета района-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 079,85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4 626,66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8 году – 4 976,54 тыс. руб.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19 году – 4 612,59 тыс. руб.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5 014,98 тыс. руб.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1 году – 5 924,54 тыс. руб.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5 924,54 тыс. руб.;</w:t>
            </w:r>
          </w:p>
          <w:p>
            <w:pPr>
              <w:pStyle w:val="Normal"/>
              <w:suppressAutoHyphens w:val="tru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ых бюджетов на соответствующий финансовый год».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4. Раздел 5 Подпрограммы 1 «Ресурсное обеспечение подпрограммы»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«Общий предполагаемый объём финансирования Подпрограммы на 2017 – 2022 годы составляет 31 079,85 тыс. руб.,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том числе из бюджета района- 31 079,85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4 626,66 тыс. руб.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8 году – 4 976,54 тыс. руб.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9 году – 4 612,59 тыс. руб.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5 014,98 тыс. руб.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1 году – 5 924,54 тыс. руб.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5 924,54 тыс. руб.»</w:t>
      </w:r>
    </w:p>
    <w:p>
      <w:pPr>
        <w:pStyle w:val="Normal"/>
        <w:suppressAutoHyphens w:val="true"/>
        <w:ind w:firstLine="705"/>
        <w:jc w:val="both"/>
        <w:rPr/>
      </w:pPr>
      <w:r>
        <w:rPr>
          <w:sz w:val="28"/>
          <w:szCs w:val="28"/>
        </w:rPr>
        <w:t>1.5. Раздел «Объёмы и источники финансового обеспечения подпрограммы» Подпрограммы 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Противодействие коррупции в сфере деятельности органов управления Левокумского муниципального района Ставропольского края» изложить в следующей редакции:</w:t>
      </w:r>
    </w:p>
    <w:p>
      <w:pPr>
        <w:pStyle w:val="Normal"/>
        <w:suppressAutoHyphens w:val="true"/>
        <w:ind w:firstLine="705"/>
        <w:jc w:val="both"/>
        <w:rPr/>
      </w:pPr>
      <w:r>
        <w:rPr>
          <w:sz w:val="28"/>
          <w:szCs w:val="28"/>
        </w:rPr>
        <w:t xml:space="preserve">«Общий предполагаемый объём финансирования Подпрограммы на 2017 – 2022 годы составляет 57 747,58 тыс. руб.,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в том числе из бюджета района- 57 747,58 тыс. руб.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2017 году – 9 966,85 тыс. руб.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8 году – 10 170,89тыс. руб.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9 году – 9 717,00 тыс. руб.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9 917,00 тыс. руб.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8 987,92 тыс. руб.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8 987,92 тыс. руб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краевого и местного бюджетов на соответствующий финансовый год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6. Раздел 5 Подпрограммы 3 «Ресурсное обеспечение подпрограммы» изложить в следующей редакции:</w:t>
      </w:r>
    </w:p>
    <w:p>
      <w:pPr>
        <w:pStyle w:val="Normal"/>
        <w:suppressAutoHyphens w:val="true"/>
        <w:ind w:firstLine="705"/>
        <w:jc w:val="both"/>
        <w:rPr/>
      </w:pPr>
      <w:r>
        <w:rPr>
          <w:sz w:val="28"/>
          <w:szCs w:val="28"/>
        </w:rPr>
        <w:t xml:space="preserve">«Общий предполагаемый объём финансирования Подпрограммы на 2017 – 2022 годы составляет 57 747,58 тыс. руб.,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в том числе из бюджета района- 57 747,58 тыс. руб.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2017 году – 9 966,85 тыс. руб.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8 году – 10 170,89 тыс. руб.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9 году – 9 717,00 тыс. руб.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9 917,00 тыс. руб.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8 987,92 тыс. руб.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8 987,92 тыс. руб.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 4, 5 к муниципальной программе изложить в новой редакции согласно приложениям 1, 2, 3 к настоящему постановлению.</w:t>
      </w:r>
    </w:p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Лазареву Е.Л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>
          <w:szCs w:val="28"/>
        </w:rPr>
        <w:t>4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exact" w:line="240"/>
        <w:ind w:left="151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района Ставропольского края  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26:00Z</dcterms:created>
  <dc:creator>Черногубова</dc:creator>
  <dc:description/>
  <cp:keywords/>
  <dc:language>en-US</dc:language>
  <cp:lastModifiedBy>Admin</cp:lastModifiedBy>
  <cp:lastPrinted>2018-10-01T10:32:00Z</cp:lastPrinted>
  <dcterms:modified xsi:type="dcterms:W3CDTF">2018-10-01T06:32:00Z</dcterms:modified>
  <cp:revision>8</cp:revision>
  <dc:subject/>
  <dc:title>ПОСТАНОВЛЕНИЕ</dc:title>
</cp:coreProperties>
</file>