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5 июля 2018 г. № 50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мероприяти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73"/>
        <w:gridCol w:w="2940"/>
        <w:gridCol w:w="1300"/>
        <w:gridCol w:w="1276"/>
        <w:gridCol w:w="2977"/>
        <w:gridCol w:w="24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  <w:t>___________________________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2989"/>
        <w:gridCol w:w="2940"/>
        <w:gridCol w:w="1300"/>
        <w:gridCol w:w="380"/>
        <w:gridCol w:w="896"/>
        <w:gridCol w:w="425"/>
        <w:gridCol w:w="142"/>
        <w:gridCol w:w="2410"/>
        <w:gridCol w:w="141"/>
        <w:gridCol w:w="2268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муниципального хозяйства и по делам ГО и ЧС администрации Левокумского муниципального района, 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2.1 приложения №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 Осуществление профилактических мер, направленных на предупреждение террористической 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2: Повышение уровня антитеррористической защищён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образования, спорта, культуры,  мест массового пребы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информационной и общественной безопасности  администрации Левокум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ов выполненн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Совершенствование системы профилактики мер антитеррористической</w:t>
            </w:r>
          </w:p>
          <w:p>
            <w:pPr>
              <w:pStyle w:val="ConsPlusCell"/>
              <w:widowControl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нтиэкстремист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илактических, в том числе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х и пропагандистских мер, направленных на предупреждение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ственных, образовательных организаций, учреждений культуры и спорта района, обеспеченных печатными материалами в сфере межнациональных и этноконфессиональных отношений, профилактики терроризма,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3 Подпрограммы Формирование безопасных условий жизнедеятель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ых информационных материалов о действиях в случае возникновения террористических актов (листовки, плака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5 Программы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/>
              <w:t>нетерпимости и негативного отношения к экстремистским проявл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Задача 4 Подпрограммы </w:t>
            </w:r>
            <w:r>
              <w:rPr>
                <w:spacing w:val="-4"/>
              </w:rPr>
              <w:t>Осуществление в рамках компетенции органов местного самоуправления,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>определенных Федеральным законом от 06.10.2003 № 131-ФЗ "Об общих принципах организации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 xml:space="preserve">местного самоуправления в Российской Федерации", мероприятий, направленных на </w:t>
            </w:r>
            <w:r>
              <w:rPr/>
              <w:t>реализацию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на территории Левокумского муниципального района положений Федеральных законо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от 06.03.2006 № 35-ФЗ "О противодействии терроризму", </w:t>
            </w:r>
          </w:p>
          <w:p>
            <w:pPr>
              <w:pStyle w:val="Normal"/>
              <w:jc w:val="center"/>
              <w:rPr/>
            </w:pPr>
            <w:r>
              <w:rPr/>
              <w:t>от 25.07.2002 № 114-ФЗ "О противодействии экстремистской деятельности"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выставок, конференций, фестивалей, форумов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ижение экстремистской и террористической напряженности на территории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ижение экстремистской и террористической напряженности на территории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Противодействие коррупции в сфере деятельности органов управления Левокумского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6 Программы Внедрение в практику деятельности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тавропольского края профилактических мер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допущение создания условий, порождающих коррупцию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Совершенствование механизмов противодействия коррупции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коррупционных правонарушений, совершенных лицами, замещающими муниципальные должности и муниципальными служащи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2 Подпрограммы Организация антикоррупционной пропаганды в Левокумско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 районе в целях формирования в обществе нетерпимого отношения к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, осуществляющего взаимодействие органов местного самоуправления Левокумского муниципального района и населения Левокум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7 Программы Обеспечение регламентации деятельност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вокумского муниципального района Ставропольского края, обеспечение ее открыт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зрачности, повышение эффективности общественного контроля за исполнение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функций (предоставлением муниципаль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Недопущение проявления коррупции путем внедрения административ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ламентов исполнения муниципальных функций (предоставления муниципальных услуг) </w:t>
            </w:r>
          </w:p>
          <w:p>
            <w:pPr>
              <w:pStyle w:val="Normal"/>
              <w:jc w:val="center"/>
              <w:rPr/>
            </w:pPr>
            <w:r>
              <w:rPr/>
              <w:t>органами местного самоуправления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4 Подпрограммы Организация предоставления населению Левокум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и организациям Ставропольского края (далее - заявители) государственных (муниципальных) услуг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информационно-телекоммуникационной сети "Интернет" (далее - сети "Интернет")</w:t>
            </w:r>
          </w:p>
          <w:p>
            <w:pPr>
              <w:pStyle w:val="Normal"/>
              <w:jc w:val="center"/>
              <w:rPr/>
            </w:pPr>
            <w:r>
              <w:rPr/>
              <w:t>в целях недопущения создания условий для проявлен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ы администрации, предоставляющие государственные (муниципальные) услуги, МФЦ Левокумск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предоставляемых заявителям через единую систему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8 Программы Вовлечение институтов гражданского общества </w:t>
            </w:r>
          </w:p>
          <w:p>
            <w:pPr>
              <w:pStyle w:val="Normal"/>
              <w:jc w:val="center"/>
              <w:rPr/>
            </w:pPr>
            <w:r>
              <w:rPr/>
              <w:t>в реализацию антикоррупцион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5 Подпрограммы Организация взаимодействия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 организациями, общественными объединениями и населением </w:t>
            </w:r>
          </w:p>
          <w:p>
            <w:pPr>
              <w:pStyle w:val="Normal"/>
              <w:jc w:val="center"/>
              <w:rPr/>
            </w:pPr>
            <w:r>
              <w:rPr/>
              <w:t>Левокумского района по вопросам противодействия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состояния исполнения лицами, замещающими муниципальные должности, муниципальными служащими, требований законодательства Российской Федерации о противодействии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в целях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ранение коррупциогенных факторов, снижение коррупционных рисков, выявление причин и условий, способствующих возникновению коррупционных правонару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рмирование у населения Левокумского района нетерпимого отношения к проявлениям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4. Повышение безопасности дорожного движен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4: Совершенствование условий движения, устранение опасных участков на дорогах общего 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 учета  происшествий отдела МВ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: Сокращение количества дорожно-транспортных происшеств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5. Обеспечение пожарной безопасности на территор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учета боевых выездов в ПЧ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: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6: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обретение оборудован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гистрационный журнал ГИМС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6: Обеспечение безопасности людей на водных объектах, расположенных на территории Левокум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Безопасный город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7: 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муниципального хозяйства и по делам ГО и ЧС администрации Левокумского муниципального района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вершение работ по внедрению АПК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5 июля 2018 г. № 50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 за счет средств бюджета Левокумского муниципального района Ставрополь</w:t>
      </w:r>
      <w:r>
        <w:rPr/>
        <w:t xml:space="preserve">ского края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,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017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8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12,46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КУ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4,54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«Осуществление профилактических мер, направленных на предупреждение террористичес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тремистикой деятель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120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 xml:space="preserve"> 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информационной и общественной безопасности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 администрации Левокумского муниципальн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1209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1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предоставления государственных и муниципальных услуг» в Левокумском райо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, полномочий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, предоставляющие государственные (муниципальные) услуги, МФЦ Левокумск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в Левокумском муниципальном районе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,0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bookmarkStart w:id="0" w:name="_Hlk517964416"/>
            <w:bookmarkEnd w:id="0"/>
            <w:r>
              <w:rPr>
                <w:sz w:val="26"/>
                <w:szCs w:val="26"/>
              </w:rPr>
              <w:t>6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Безопасный город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на следующие основные мероприятия Подпрограммы 7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12059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5 июля 2018 г. № 5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2017-2022 годы» 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Программа 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146 146,22 т.р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7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017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2"/>
                <w:szCs w:val="22"/>
              </w:rPr>
              <w:t>отделу муниципального хозяйства и по делам гражданской обороны, предупреждению и ликвидации последствий чрезвычайных ситу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14292,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716,0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128,8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531,1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у правового и кадрового обеспече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01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201,2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917,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0117,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у по информационной и общественной безопасности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№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30 838,95 т.р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у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в том числе следующие основные мероприятия Подпрограммы 1: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35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1000,00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2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</w:t>
            </w: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57 727,96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3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51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4 «Повышение безопасности дорожного движения в Левокумском муниципальном районе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6 379,31 т. 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4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5 «</w:t>
            </w:r>
            <w:r>
              <w:rPr/>
              <w:t>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6 «</w:t>
            </w: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7 «Безопасный город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7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Администратор</dc:creator>
  <dc:description/>
  <cp:keywords/>
  <dc:language>en-US</dc:language>
  <cp:lastModifiedBy>Admin</cp:lastModifiedBy>
  <cp:lastPrinted>2018-07-06T10:20:00Z</cp:lastPrinted>
  <dcterms:modified xsi:type="dcterms:W3CDTF">2018-07-06T06:20:00Z</dcterms:modified>
  <cp:revision>4</cp:revision>
  <dc:subject/>
  <dc:title>МИНИСТЕРСТВО ЭКОНОМИЧЕСКОГО РАЗВИТИЯ РОССИЙСКОЙ ФЕДЕРАЦИИ</dc:title>
</cp:coreProperties>
</file>