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05 » июля 2018 г.                                                                                   № 505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                    30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6 г. </w:t>
      </w:r>
      <w:r>
        <w:rPr>
          <w:sz w:val="28"/>
          <w:szCs w:val="28"/>
        </w:rPr>
        <w:t>№ 760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             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4 мая 2018 г. № 7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              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              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bCs/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6 года </w:t>
      </w:r>
      <w:r>
        <w:rPr>
          <w:sz w:val="28"/>
          <w:szCs w:val="28"/>
        </w:rPr>
        <w:t>№ 760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>1.1. Раздел</w:t>
      </w:r>
      <w:r>
        <w:rPr/>
        <w:t xml:space="preserve"> паспорта Программы «Объёмы и источники финансирования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46 246,22 тыс. рублей, в том числе: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                    0,0 тыс. рублей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 рублей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- 146 246,22 тыс. руб.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309,8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017,35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4045,8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4648,2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4 112,46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112,46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-  0,0 тыс. руб.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аспорта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            146 246,22 тыс. рублей, в том числ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 тыс. рублей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0,0 тыс. рублей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- 146 246,22 тыс. руб.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309,8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5017,35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4045,88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4648,2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4 112,46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 112,46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редства бюджетов муниципальных образований поселений -                 0,0 тыс. руб.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 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бюджета Левокумского муниципальн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</w:t>
      </w:r>
      <w:hyperlink w:anchor="Par2613">
        <w:r>
          <w:rPr>
            <w:rStyle w:val="InternetLink"/>
            <w:color w:val="000000"/>
            <w:sz w:val="28"/>
            <w:szCs w:val="28"/>
            <w:u w:val="none"/>
          </w:rPr>
          <w:t>обеспечение</w:t>
        </w:r>
      </w:hyperlink>
      <w:r>
        <w:rPr>
          <w:sz w:val="28"/>
          <w:szCs w:val="28"/>
        </w:rPr>
        <w:t xml:space="preserve"> реализации Программы за счет средств бюджета Левокумского муниципального района приведено в                    приложении № 6 к Программе»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3 Раздел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Осуществление профилактических мер, направленных на предупреждение террористической и экстремистской деятельности» «Объёмы и источники финансового обеспечения подпрограммы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Общий предполагаемый объём финансирования Подпрограммы на 2017 –    2022 годы составляет 1000,00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 том числе из бюджета района -                  100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5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8 году – 150,00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9 году – 200,00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200,00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200,00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200,00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Раздел 5 Подпрограммы 2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1000,00 тыс. руб., 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бюджета района- 1000,00 тыс. руб.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ab/>
        <w:tab/>
        <w:t>в 2017 году – 50,00 тыс. руб.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150,00 тыс. руб.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– 200,00 тыс. руб.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200,00 тыс. руб.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200,00 тыс. руб.;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200,00 тыс. руб.»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2, 4, 5 к муниципальной программе изложить в новой редакции согласно приложениям 1, 2, 3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Черногубова</dc:creator>
  <dc:description/>
  <cp:keywords/>
  <dc:language>en-US</dc:language>
  <cp:lastModifiedBy>Admin</cp:lastModifiedBy>
  <cp:lastPrinted>2018-07-06T10:09:00Z</cp:lastPrinted>
  <dcterms:modified xsi:type="dcterms:W3CDTF">2018-07-06T06:10:00Z</dcterms:modified>
  <cp:revision>4</cp:revision>
  <dc:subject/>
  <dc:title>ПОСТАНОВЛЕНИЕ</dc:title>
</cp:coreProperties>
</file>