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6"/>
          <w:szCs w:val="26"/>
        </w:rPr>
        <w:t xml:space="preserve">о целевых индикаторах и показателях муниципальной программы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sz w:val="26"/>
          <w:szCs w:val="26"/>
        </w:rPr>
        <w:t>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«Организация и осуществление мероприятий по гражданской обороне, защите населения и территорий Левокумского муниципального района от чрезвычайных ситуаций, </w:t>
            </w:r>
            <w:r>
              <w:rPr>
                <w:sz w:val="28"/>
                <w:szCs w:val="28"/>
              </w:rPr>
              <w:t xml:space="preserve">профилактике терроризма и экстремизма, противодействию коррупции, обеспечению безопасности людей, 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защите их жизни и здоровь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ConsPlusCell"/>
              <w:numPr>
                <w:ilvl w:val="0"/>
                <w:numId w:val="2"/>
              </w:numPr>
              <w:ind w:left="142" w:hanging="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ConsPlusCell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подготовке населения </w:t>
            </w:r>
            <w:r>
              <w:rPr>
                <w:bCs/>
                <w:sz w:val="22"/>
                <w:szCs w:val="22"/>
              </w:rPr>
              <w:t>Левокум</w:t>
            </w:r>
            <w:r>
              <w:rPr/>
              <w:t>ского муниципального района к действиям в чрезвычайных ситуациях в мирное и военное врем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тепень информированности населения по вопросам </w:t>
            </w:r>
            <w:r>
              <w:rPr>
                <w:bCs/>
              </w:rPr>
              <w:t>действий и способам защиты в чрезвычайных ситуациях в мирное и военное время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количества лиц, пострадавших в результате чрезвычайных ситуаций природного и техногенного характер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пострадавших при ЧС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существление профилактиче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1 Подпрограммы 2: Предупреждение террористических и экстремистских проявлений на 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2 Повышение </w:t>
            </w:r>
            <w:r>
              <w:rPr>
                <w:sz w:val="26"/>
                <w:szCs w:val="26"/>
              </w:rPr>
              <w:t>уровня антитеррористической защищённости учреждений образования, спорта, культуры, здания администрации Левокумского муниципального района и прилегающей территории, мест массового пребывания населени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Подпрограммы 2: Совершенствование системы профилактики мер антитеррористической и антиэкстремисткой направленности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2 Подпрограммы 2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репление безопасности объектов жизнеобеспечения и мест с массовым пребыванием людей, размещение камер видеонаблюдения по потребнос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3 Подпрограммы 2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ерпимости и негативного отношения к экстремистским проявлениям 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3 Подпрограммы 2 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реализацию на территории Левокумского муниципального района положений Федеральных законов от 06.03.2006 № 35-ФЗ "О про-тиводействии терроризму", от 25.07.2002 № 114-ФЗ "О противодействии экстремистской деятельности"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публикаций антитеррористической направленности в районных средствах массовой информации;</w:t>
            </w:r>
          </w:p>
          <w:p>
            <w:pPr>
              <w:pStyle w:val="Normal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. Противодействие коррупции в сфере деятельности органов управления Левокум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Ставропольского края.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1 Подпрограммы 3 Внедрение в практику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кумского муниципального района профилактических мер, направленных на недопу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я условий, порождающих коррупцию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</w:t>
            </w:r>
            <w:r>
              <w:rPr>
                <w:sz w:val="26"/>
                <w:szCs w:val="26"/>
              </w:rPr>
              <w:t xml:space="preserve"> совершенствование механизмов противодействия коррупции в органах местного само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2.03.2007 г. № 25-ФЗ «О муниципальной службе в Российской Федераци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дача 2 Подпрограммы 3</w:t>
            </w:r>
            <w:r>
              <w:rPr>
                <w:sz w:val="26"/>
                <w:szCs w:val="26"/>
              </w:rPr>
              <w:t xml:space="preserve"> организация антикоррупционной пропаганды в Левокумском районе целях формирования в обществе нетерпимого отношения к коррупции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2.03.2007 г. № 25-ФЗ «О муниципальной службе в Российской Федерации», 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2 Подпрограммы 3 Обеспечение регламентации деятельности органов местного самоуправлен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кумского муниципального района Ставропольского края, обеспечение её открытости и прозрач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вышение эффективности общественного контроля за исполнением муниципаль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  (предоставлением муниципальных услуг)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Задача 3 Подпрограммы 3</w:t>
            </w:r>
            <w:r>
              <w:rPr>
                <w:sz w:val="26"/>
                <w:szCs w:val="26"/>
              </w:rPr>
              <w:t>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. Повышение безопасности дорожного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м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Подпрограммы 4: Сокращение количества дорожно-транспортных происшествий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5. Обеспечение пожарной безопасност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Количество мероприятий по профилактике пожарной безопаснос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Количество зарегистрированных пожаров в   учреждениях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6: Обеспечение безопасности людей на водных объектах, расположенных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Style w:val="115pt"/>
                <w:color w:val="000000"/>
              </w:rPr>
              <w:t xml:space="preserve">Количество оборудованных и допущенных к эксплуатации </w:t>
            </w:r>
            <w:r>
              <w:rPr/>
              <w:t>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ый журнал ГИМС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  <w:color w:val="000000"/>
              </w:rPr>
            </w:pPr>
            <w:r>
              <w:rPr>
                <w:rStyle w:val="115pt"/>
                <w:color w:val="000000"/>
              </w:rPr>
              <w:t xml:space="preserve">Оборудование </w:t>
            </w:r>
            <w:r>
              <w:rPr/>
              <w:t>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стояние 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  <w:color w:val="000000"/>
              </w:rPr>
            </w:pPr>
            <w:r>
              <w:rPr>
                <w:shd w:fill="FFFFFF" w:val="clear"/>
              </w:rPr>
              <w:t>Внедрение АПК «Безопасный город»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Завершение работ по внедрению КСА ПАК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Цель Подпрограммы 7: Создание и внедрение на территории Левокум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  <w:t>Внедрение АПС «Безопасный город»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бщий уровень общественной безопас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       А.А. Киселев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мероприяти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3"/>
        <w:gridCol w:w="2940"/>
        <w:gridCol w:w="1300"/>
        <w:gridCol w:w="1276"/>
        <w:gridCol w:w="2977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2989"/>
        <w:gridCol w:w="2940"/>
        <w:gridCol w:w="1300"/>
        <w:gridCol w:w="380"/>
        <w:gridCol w:w="896"/>
        <w:gridCol w:w="425"/>
        <w:gridCol w:w="142"/>
        <w:gridCol w:w="2410"/>
        <w:gridCol w:w="141"/>
        <w:gridCol w:w="2268"/>
      </w:tblGrid>
      <w:tr>
        <w:trPr>
          <w:tblHeader w:val="true"/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 Осуществление профилактических мер, направленных на предупреждение террористической 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2: Повышение уровня антитеррористической защищён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образования, спорта, культуры,  мест массового пребы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информационной и общественной безопасности  администрации Левокум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ов выполнен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Совершенствование системы профилактики мер антитеррористической</w:t>
            </w:r>
          </w:p>
          <w:p>
            <w:pPr>
              <w:pStyle w:val="ConsPlusCell"/>
              <w:widowControl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нтиэкстремист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илактических, в том числе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и пропагандистских мер, направленных на предупреждение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ственных, образовательных организаций, учреждений культуры и спорта района, обеспеченных печатными материалами в сфере межнациональных и этноконфессиональных отношений, профилактики терроризма,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3 Подпрограммы Формирование безопасных условий жизнедеятель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ых информационных материалов о действиях в случае возникновения террористических актов (листовки, плака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5 Программы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/>
              <w:t>нетерпимости и негативного отношения к экстремистским проя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Задача 4 Подпрограммы </w:t>
            </w:r>
            <w:r>
              <w:rPr>
                <w:spacing w:val="-4"/>
              </w:rPr>
              <w:t>Осуществление в рамках компетенции органов местного самоуправления,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>определенных Федеральным законом от 06.10.2003 № 131-ФЗ "Об общих принципах организации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 xml:space="preserve">местного самоуправления в Российской Федерации", мероприятий, направленных на </w:t>
            </w:r>
            <w:r>
              <w:rPr/>
              <w:t>реализац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на территории Левокумского муниципального района положений Федеральных законо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от 06.03.2006 № 35-ФЗ "О противодействии терроризму", </w:t>
            </w:r>
          </w:p>
          <w:p>
            <w:pPr>
              <w:pStyle w:val="Normal"/>
              <w:jc w:val="center"/>
              <w:rPr/>
            </w:pPr>
            <w:r>
              <w:rPr/>
              <w:t>от 25.07.2002 № 114-ФЗ "О противодействии экстремистской деятельности"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 района, у которого сформирована общероссийская гражданская идентичность, на конец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Противодействие коррупции в сфере деятельности органов управления Левокумского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6 Программы Внедрение в практику деятельности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тавропольского края профилактических мер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допущение создания условий, порождающих коррупцию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Совершенствование механизмов противодействия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коррупционных правонарушений, совершенных лицами, замещающими муниципальные должности 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2 Подпрограммы Организация антикоррупционной пропаганды в Левокумско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 районе в целях формирования в обществе нетерпимого отношения к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, осуществляющего взаимодействие органов местного самоуправления Левокумского муниципального района и населения Левокум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7 Программы Обеспечение регламентации деятельност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вокумского муниципального района Ставропольского края, обеспечение ее открыт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зрачности, повышение эффективности общественного контроля за исполнение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функций (предоставлением муниципаль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Недопущение проявления коррупции путем внедрения административ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ламентов исполнения муниципальных функций (предоставления муниципальных услуг) </w:t>
            </w:r>
          </w:p>
          <w:p>
            <w:pPr>
              <w:pStyle w:val="Normal"/>
              <w:jc w:val="center"/>
              <w:rPr/>
            </w:pPr>
            <w:r>
              <w:rPr/>
              <w:t>органами местного самоуправления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4 Подпрограммы Организация предоставления населению Левокум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и организациям Ставропольского края (далее - заявители) государственных (муниципальных) услуг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информационно-телекоммуникационной сети "Интернет" (далее - сети "Интернет")</w:t>
            </w:r>
          </w:p>
          <w:p>
            <w:pPr>
              <w:pStyle w:val="Normal"/>
              <w:jc w:val="center"/>
              <w:rPr/>
            </w:pPr>
            <w:r>
              <w:rPr/>
              <w:t>в целях недопущения создания условий для проявления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ы администрации, предоставляющие государственные (муниципальные) услуги, МФЦ Левокумск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8 Программы Вовлечение институтов гражданск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в реализацию антикоррупцион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5 Подпрограммы Организация взаимодействия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 организациями, общественными объединениями и населением </w:t>
            </w:r>
          </w:p>
          <w:p>
            <w:pPr>
              <w:pStyle w:val="Normal"/>
              <w:jc w:val="center"/>
              <w:rPr/>
            </w:pPr>
            <w:r>
              <w:rPr/>
              <w:t>Левокумского района по вопросам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состояния исполнения лицами, замещающими муниципальные должности, муниципальными служащими, требований законодательства Российской Федерации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в целях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ранение коррупциогенных факторов, снижение коррупционных рисков, выявление причин и условий, способствующих возникновению коррупционных правонару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ирование у населения Левокумского района нетерпимого отношения к проявлениям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4. Повышение безопасности дорожного движ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 учета  происшествий отдела МВ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: Сокращение количества дорожно-транспортных происше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. Обеспечение пожарной безопасности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учета боевых выездов в ПЧ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обретение оборудован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гистрационный журнал ГИМС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6: Обеспечение безопасности людей на водных объектах, расположенных на территории Левокум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7: 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муниципального хозяйства и по делам ГО и ЧС администрации Левокумского муниципального район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вершение работ по внедрению АПК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     А.А. Киселев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Левокум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по муниципальной программе муниципальной программы «Организация и осуществление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, защиты населения и территорий Левоку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чрезвычайных ситуаций, профилактике терроризма и экстремизма, противодействию коррупци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ю безопасности людей, защите их жизни и здоровья на территории Левокум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 на 2017-2022 годы»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  <w:t>___________________________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3</w:t>
            </w:r>
            <w:r>
              <w:rPr>
                <w:b/>
              </w:rPr>
              <w:t xml:space="preserve"> «</w:t>
            </w:r>
            <w:r>
              <w:rPr/>
              <w:t>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66,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151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1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1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7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7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А.А. Киселев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</w:t>
      </w:r>
      <w:r>
        <w:rPr/>
        <w:t xml:space="preserve">ского края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и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 xml:space="preserve"> 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информационной и общественной безопасности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 администрации Левокумского муниципальн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, предоставляющие государственные (муниципальные) услуги, МФЦ Левокумск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 А.А. Киселев</w:t>
      </w:r>
    </w:p>
    <w:p>
      <w:pPr>
        <w:pStyle w:val="Normal"/>
        <w:snapToGrid w:val="false"/>
        <w:spacing w:lineRule="exact" w:line="2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 Левокумского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_______________________________________________________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146 146,22 т.р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7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917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2"/>
                <w:szCs w:val="22"/>
              </w:rPr>
              <w:t>отделу муниципального хозяйства и по делам гражданской обороны, предупреждению и ликвидации последствий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14292,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716,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128,8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531,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правового и кадрового обеспечен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1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201,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917,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0117,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30 838,95 т.р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900,00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</w:t>
            </w: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57 727,96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6 379,31 т. 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5 «</w:t>
            </w:r>
            <w:r>
              <w:rPr/>
              <w:t>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6 «</w:t>
            </w: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А.А. Киселев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1440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5:00Z</dcterms:created>
  <dc:creator>Администратор</dc:creator>
  <dc:description/>
  <cp:keywords/>
  <dc:language>en-US</dc:language>
  <cp:lastModifiedBy>Admin</cp:lastModifiedBy>
  <cp:lastPrinted>2018-05-30T10:41:00Z</cp:lastPrinted>
  <dcterms:modified xsi:type="dcterms:W3CDTF">2018-05-30T06:41:00Z</dcterms:modified>
  <cp:revision>82</cp:revision>
  <dc:subject/>
  <dc:title>МИНИСТЕРСТВО ЭКОНОМИЧЕСКОГО РАЗВИТИЯ РОССИЙСКОЙ ФЕДЕРАЦИИ</dc:title>
</cp:coreProperties>
</file>