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ing2"/>
              <w:suppressAutoHyphens w:val="true"/>
              <w:snapToGrid w:val="false"/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УТВЕРЖДЕ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lang w:val="ru-RU" w:eastAsia="en-US"/>
              </w:rPr>
            </w:r>
          </w:p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постановлением администрации</w:t>
            </w:r>
          </w:p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Левокумского муниципального района Ставропольского края</w:t>
            </w:r>
          </w:p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lang w:val="ru-RU" w:eastAsia="en-US"/>
              </w:rPr>
              <w:t>от 28 марта 2019 года № 235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/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муниципальной Программы «Организация и осуществление мероприятий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по гражданской обороне, защите населения и территории Левокумского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Cs/>
        </w:rPr>
        <w:t xml:space="preserve">муниципального района от чрезвычайных ситуаций, </w:t>
      </w:r>
      <w:r>
        <w:rPr/>
        <w:t xml:space="preserve">профилактик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терроризма и экстремизма, противодействию коррупции, обеспечению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</w:rPr>
      </w:pPr>
      <w:r>
        <w:rPr/>
        <w:t>безопасности людей, защите их жизни и здоровья на 2017-2022 годы</w:t>
      </w:r>
      <w:r>
        <w:rPr>
          <w:bCs/>
        </w:rPr>
        <w:t>»</w:t>
      </w:r>
      <w:r>
        <w:rPr>
          <w:b/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Наименование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</w:t>
            </w:r>
            <w:r>
              <w:rPr/>
              <w:t>профилактике терроризма и экстремизма, противодействию коррупции, обеспечению безопасности людей, защите их жизни и здоровья на 2017-2022 годы</w:t>
            </w:r>
            <w:r>
              <w:rPr>
                <w:bCs/>
              </w:rPr>
              <w:t>» (</w:t>
            </w:r>
            <w:r>
              <w:rPr/>
              <w:t>далее -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ветственные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 xml:space="preserve">исполнители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1. 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Отдел по информационной и общественной безопасности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Соисполнители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- муниципальное казённое учреждение «ЕДДС Левокумского муниципального района» (далее – МКУ «ЕДДС»)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муниципальное бюджетное учреждение «Многофункциональный центр предоставления государственных и муниципальных услуг» в Левокумском районе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Участники 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1"/>
              </w:rPr>
              <w:t xml:space="preserve">Отдел МВД России по Левокумскому району (по согласованию); </w:t>
            </w:r>
          </w:p>
          <w:p>
            <w:pPr>
              <w:pStyle w:val="ConsPlusCell"/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Дорожные организации, привлекаемые в установленном порядке (по согласованию);</w:t>
            </w:r>
          </w:p>
          <w:p>
            <w:pPr>
              <w:pStyle w:val="ConsPlusCell"/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Цели 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. Повышение уровня безопасности населения и территорий Левокумского муниципального района от   угроз возникновения чрезвычайных ситуаций природного, техногенного, биолого - социального характера, от угроз террористической опасности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rFonts w:eastAsia="Calibri"/>
              </w:rPr>
              <w:t>Предупреждение террористических и экстремистских проявлений на территор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3. Совершенствование системы профилактики мер антитеррористической и анти экстремисткой направлен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4. Формирование у молодежи мировоззрений толерантности, нетерпимости и негативного отношения к экстремистским проявлениям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5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6. 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7. Вовлечение институтов гражданского общества в реализацию антикоррупционных мероприят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. Сокращение количества дорожно-транспортных происшеств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9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10.</w:t>
            </w:r>
            <w:r>
              <w:rPr>
                <w:color w:val="FF0000"/>
              </w:rPr>
              <w:t xml:space="preserve"> </w:t>
            </w:r>
            <w:r>
              <w:rPr/>
              <w:t>Обеспечение безопасности людей на водных объектах, расположенных на территории Левокумского муниципального райо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1.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      </w:r>
          </w:p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Задач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Организация безопасности населения и территорий Левокумского муниципального района от угроз    возникновения чрезвычайных ситуаций, от угроз террористической опасности, решение задач гражданской обороны;</w:t>
            </w:r>
          </w:p>
          <w:p>
            <w:pPr>
              <w:pStyle w:val="ConsPlusNonformat"/>
              <w:widowControl/>
              <w:suppressAutoHyphens w:val="true"/>
              <w:ind w:left="34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вышение уровня антитеррористической защищённости учреждений образования, спорта, культуры, мест массового пребывания населения;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      </w:r>
          </w:p>
          <w:p>
            <w:pPr>
              <w:pStyle w:val="ConsPlusNonformat"/>
              <w:widowControl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в рамках компетенции органов местного самоуправления, определенных Федеральным законом от 06.10.2003 № 131-ФЗ «Об общих принципах организации местного самоуправления в Российской Федерации», мероприятий, направленн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на территории Левокумского муниципального района положений Федеральных законов от 06.03.2006 № 35-ФЗ «О противодействии терроризму», от 25.07.2002                № 114-ФЗ «О противодействии экстремистской деятельности»;</w:t>
            </w:r>
          </w:p>
          <w:p>
            <w:pPr>
              <w:pStyle w:val="Normal"/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eastAsia="Calibri"/>
              </w:rPr>
              <w:t>5. Совершенствование механизмов противодействия коррупции в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6. Организация антикоррупционной пропаганды в Левокумском муниципальном районе в целях формирования в обществе нетерпимого отношения к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7.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8. Организация предоставления населению Левокумского района Ставропольского края и организациям Ставропольского края (далее - заявители) государственных (муниципальных) услуг с использованием информационно-телекоммуникационной сети "Интернет" (далее - сети "Интернет") в целях недопущения создания условий для проявления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9. Организация взаимодействия органов местного самоуправления с организациями, общественными объединениями и населением Левокумского района по вопросам противодействия коррупции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0. 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1. Повышение уровня пожарной безопасности на территории Левокумского района;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2. Создание комфортных и безопасных условий для отдыха людей на водных объектах Левокумского района;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13. Создание и внедрение на территории Левокумского района аппаратно-программного комплекса «Безопасный город».</w:t>
            </w:r>
          </w:p>
        </w:tc>
      </w:tr>
      <w:tr>
        <w:trPr>
          <w:trHeight w:val="6521" w:hRule="atLeast"/>
        </w:trPr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Подпрограммы</w:t>
            </w:r>
          </w:p>
          <w:p>
            <w:pPr>
              <w:pStyle w:val="ConsPlusCell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: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  </w:t>
            </w:r>
          </w:p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 «Осуществление профилактических мер, направленных на предупреждение террористической и экстремистской деятельности».</w:t>
            </w:r>
          </w:p>
          <w:p>
            <w:pPr>
              <w:pStyle w:val="Style15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: «Противодействие коррупции в сфере деятельности органов управления Левокумского муниципального района Ставропольского края». </w:t>
            </w:r>
          </w:p>
          <w:p>
            <w:pPr>
              <w:pStyle w:val="Style15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: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 дорожного движения в Левокумском муниципальн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программа 5: «Обеспечение </w:t>
            </w:r>
          </w:p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рной безопасности на территории Левокумского муниципального района»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программа 6: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программа 7: «Безопасный город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ндикаторы 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bCs/>
              </w:rPr>
      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 Снижение экстремистской и террористической напряженности на территории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 Укрепление безопасности объектов жизнеобеспечения и мест с массовым пребыванием людей, размещение камер видеонаблюдения по потреб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6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7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8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личество дорожно-транспортных происшествий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оличество мероприятий по профилактике пожарной безопасности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зарегистрированных пожаров в   учреждениях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Количество оборудованных и допущенных к эксплуатации мест массового отдыха на водных объектах (пляжей)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Оборудование мест массового отдыха на водных объектах (пляжей)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Разработка проектной и сметной документации АПК «Безопасный город»;  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17. Внедрение АПК «Безопасный город» на территории Левокумского муниципальн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Перечень мероприяти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еспечение деятельности МКУ «ЕДДС Левокумского муниципального район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Профилактика проявления терроризма и экстрем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4. 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5. </w:t>
            </w: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</w:rPr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8. 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Разработка, утверждение административных регламентов предоставления государственных (муниципальных) услуг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10. </w:t>
            </w:r>
            <w:r>
              <w:rPr/>
              <w:t>Внедрение в практику получение гражданами и организациями Левокумского района государственных (муниципальных) услуг с использованием информационно-телекоммуникационной сети Интернет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1. 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2. 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3. 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4. Ремонт и содержание дорог Левокумского муниципального района, в том числе зимнее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15. </w:t>
            </w:r>
            <w:r>
              <w:rPr>
                <w:color w:val="000000"/>
              </w:rPr>
              <w:t>Огнезащитная обработка крыш в учреждениях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  <w:shd w:fill="FFFFFF" w:val="clear"/>
              </w:rPr>
              <w:t xml:space="preserve">Приобретение оборудования для организации </w:t>
            </w:r>
            <w:r>
              <w:rPr/>
              <w:t>комфортных и безопасных условий для отдыха людей на водных объектах Левокум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17. 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/>
              <w:t xml:space="preserve">Прогнозируемый объем финансирования Программы составит 156 407,33  тыс. рублей, в том числе: 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/>
              <w:t>Средства федерального бюджета – 0,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краевого бюджета – 0,0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Средства бюджета муниципального района- 156 407,33 тыс. руб.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4309,8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5487,39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644,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650,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657,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657,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Средства бюджетов муниципальных образований поселений -  0,0 тыс. руб.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 тыс. рублей.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Мероприятия Программы и объемы ее финансирования могут уточняться ежегодно при формировании бюджета на соответствующий финансовый год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истема управления реализацие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/>
              <w:t>Механизм реализации Программы и контроль хода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эффективности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Style16"/>
              <w:shd w:fill="FFFFFF" w:val="clear"/>
              <w:suppressAutoHyphens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рограммы и структура его источников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ровень управления программо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ヒラギノ角ゴ Pro W3;MS Mincho"/>
              </w:rPr>
              <w:t xml:space="preserve">- Улучш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 - социального характера</w:t>
            </w:r>
            <w:r>
              <w:rPr/>
              <w:t xml:space="preserve"> и угрозе террористической опас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- снижение количества лиц, пострадавших в</w:t>
            </w:r>
          </w:p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езультате чрезвычайных ситуаций;</w:t>
            </w:r>
          </w:p>
          <w:tbl>
            <w:tblPr>
              <w:tblW w:w="6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1"/>
            </w:tblGrid>
            <w:tr>
              <w:trPr/>
              <w:tc>
                <w:tcPr>
                  <w:tcW w:w="6871" w:type="dxa"/>
                  <w:tcBorders/>
                </w:tcPr>
                <w:p>
                  <w:pPr>
                    <w:pStyle w:val="ConsPlusNonformat"/>
                    <w:widowControl/>
                    <w:suppressAutoHyphens w:val="true"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уровня антитеррористической защищенности учреждений образования, спорта, культуры, мест массового пребывания населения;</w:t>
                  </w:r>
                </w:p>
                <w:p>
                  <w:pPr>
                    <w:pStyle w:val="ConsPlusNonformat"/>
                    <w:widowControl/>
                    <w:suppressAutoHyphens w:val="true"/>
                    <w:ind w:left="-75" w:right="-75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уровня информированности населения по вопросам противодействия терроризму и экстремизму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активности в процессах противодействия коррупции институтов и структур гражданского общества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доверия граждан к органам местного самоуправления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развитие и укрепление институтов гражданского общества;</w:t>
                  </w:r>
                </w:p>
                <w:p>
                  <w:pPr>
                    <w:pStyle w:val="ConsPlusNonformat"/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торгов в форме электронного аукциона;</w:t>
                  </w:r>
                </w:p>
                <w:p>
                  <w:pPr>
                    <w:pStyle w:val="ConsPlusNonformat"/>
                    <w:widowControl/>
                    <w:suppressAutoHyphens w:val="true"/>
                    <w:ind w:left="-75" w:right="-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овышение общего уровня общественной безопасности, правопорядка и безопасности среды обитания за счет создания условий улучшения деятельности сил и служб, ответственных за решение этих задач.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Раздел 1. Общая характеристика текущего состояния сфер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реализации Программы и прогноз ее развит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pacing w:val="8"/>
        </w:rPr>
      </w:pPr>
      <w:r>
        <w:rPr/>
        <w:t>П</w:t>
      </w:r>
      <w:r>
        <w:rPr>
          <w:spacing w:val="3"/>
        </w:rPr>
        <w:t xml:space="preserve">лощадь территории </w:t>
      </w:r>
      <w:r>
        <w:rPr/>
        <w:t>Левокумского муниципального района</w:t>
      </w:r>
      <w:r>
        <w:rPr>
          <w:spacing w:val="3"/>
        </w:rPr>
        <w:t xml:space="preserve"> составляет 4687,32 кв. км. </w:t>
      </w:r>
      <w:r>
        <w:rPr>
          <w:spacing w:val="16"/>
        </w:rPr>
        <w:t xml:space="preserve">В состав Левокумского </w:t>
      </w:r>
      <w:r>
        <w:rPr>
          <w:spacing w:val="8"/>
        </w:rPr>
        <w:t xml:space="preserve">муниципального района входит 11 муниципальных образований поселений. </w:t>
      </w:r>
      <w:r>
        <w:rPr>
          <w:rFonts w:eastAsia="Calibri"/>
          <w:lang w:eastAsia="en-US"/>
        </w:rPr>
        <w:t>Численность населения района составляет 44,1 тыс.чел. Национальный состав: русские – 79,4%, даргинцы – 12,9%, армяне – 5,4%, украинцы -1,1%, представители других национальностей – 6,2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веденный за последние 10 лет сравнительный анализ размера материального ущерба от чрезвычайных ситуаций и финансовых средств, выделенных для ликвидации их последствий, показывает, что та финансовая помощь, которая предоставляется за счет средств федерального бюджета и краевого бюджета на ликвидацию последствий чрезвычайных ситуаций, недостаточна и компенсирует только 15,0 - 20,0 процентов материального ущерба, причиненного в результате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соответствии с Федеральным законом «</w:t>
      </w:r>
      <w:hyperlink r:id="rId2">
        <w:r>
          <w:rPr>
            <w:rStyle w:val="InternetLink"/>
          </w:rPr>
          <w:t>О защите населения и территории</w:t>
        </w:r>
      </w:hyperlink>
      <w:r>
        <w:rPr/>
        <w:t xml:space="preserve"> от чрезвычайных ситуаций природного и техногенного характера» в полномочия органов местного самоуправления входит обеспечение своевременного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, а также создание и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ействующая система оповещения населения Левокумского муниципального района Ставропольского края (далее - система оповещения населения) создана и введена в эксплуатацию в декабре 1986 года. Используемое в ней оборудование снято с производства в 1994 году. Отсутствие запасных частей к оборудованию системы оповещения населения края приводит к несвоевременному устранению неисправностей, в результате чего снижается ее постоянная готовность и надежность, возрастают затраты на ее содержани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настоящее время основными недостатками системы оповещения населения в Левокумском муниципальном районе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оральный и физический износ оборуд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отсутствие запасных частей к оборудова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ысокая стоимость технического обслуживания и настройки оборудования системы оповещения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ольшие затраты времени и средств на изменение схемы оповещения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евозможность работы с современными средствами связи, что может привести к прекращению функционирования оборудования системы оповещения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еконструкция системы оповещения населения края в муниципальных образованиях позволит обеспеч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техническое объединение системы оповещения района с общероссийской комплексной системой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окращение финансовых затрат на техническое обслуживание и настройку оборудования системы оповещения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увеличение охвата оповещением населения Левокум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нижение ущерба при возникновении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охраняющаяся тенденция ежегодного роста количества аварий, катастроф, стихийных бедствий и масштабов их последствий заставляет искать новые способы решения проблемы защиты населения Левокумского муниципального района от чрезвычайных ситуаций, предвидеть будущие угрозы, риски и опасности, совершенствовать методы их прогноза и предупре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ля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, террористическим актам в Левокумском муниципальном районе реализуются мероприятия по созданию единых дежурно-диспетчерских служб и аварийно – спасательных формирований и системы обеспечения вызова экстренных оперативных служб по единому номеру "112"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 xml:space="preserve">Программа разработана для объединения и координации деятельности органов местного самоуправления муниципальных образований Левокумского района по реализации всех мероприятий, связанных с обеспечением благоприятных и безопасных условий проживания населения в Левокумском районе и реализации полномочий в сфере жилищно-коммунального хозяйства, гражданской обороны, защиты населения и территории Левокумского муниципального района Ставропольского края от чрезвычайных ситуаций, предупреждения и ликвидации последствий чрезвычайных ситуаций природного и техногенного характера, </w:t>
      </w:r>
      <w:r>
        <w:rPr>
          <w:rFonts w:eastAsia="Calibri"/>
          <w:lang w:eastAsia="en-US"/>
        </w:rPr>
        <w:t>реализации мер по профилактике терроризма и экстремизм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Анализ</w:t>
      </w:r>
      <w:r>
        <w:rPr>
          <w:rFonts w:eastAsia="Calibri"/>
          <w:spacing w:val="-4"/>
          <w:lang w:eastAsia="en-US"/>
        </w:rPr>
        <w:t xml:space="preserve"> складывающейся обстановки на территории Северо - Кавказского федерального округа (далее - СКФО) свидетельствует, что представители международных террористических структур не отказываются от планов возможного вовлечения в зону своей террористической активности новых субъектов СКФ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Напряжённая обстановка на границах Левокумского муниципального района Ставропольского края требует незамедлительного реагирования со стороны органов государственной и муниципальной власти на проявления терроризма и экстремизма. Рост экстремизма и терроризма вынуждает государственные и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в антитеррористическом отношении с массовым пребыванием людей с использованием программно-аппаратных средств "Безопасный город"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Терроризм представляет собой сложную систему, состоящую из комплекса взаимодополняющих процессов: идеологических, криминальных, военных, религиозных, экономических и национальных. Любые проявления террористического характера угрожают безопасности государства и его гражданам, влекут за собой политические, экономические и моральные потери, оказывают сильное психологическое давление на большие массы люд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Большое значение для организации противодействия экстремизму имеет мониторинг его проявлений, а также недопущение использования средств массовой информации для пропаганды его ид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В условиях развития современного общества особого внимания требует профилактика терроризма и экстремизма в молодежной среде. Это обусловлено в первую очередь тем, что молодё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Коррупция – это негативное социальное явление, которое затрудняет нормальное функционирование всех общественных механизмов, препятствует проведению социальных преобразований и модернизации экономики, провоцирует недоверие к государственным института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а территории Левокумского муниципального района Ставропольского края проводится комплексная работа по противодействию коррупции на всех уровнях власти, в которой принимают участие органы прокуратуры, правоохранительные органы, представительные органы власти, органы местного самоуправления муниципальных образований, средства массовой информации, общественные объединения и иные представители институтов гражданского общества - субъекты антикоррупционной деятельност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Раздел 2. Приоритеты политики Левокумского муниципального района в сфере реализации муниципальной Программы, цели, задачи, целевы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индикаторы и показатели достижения целей Программы, прогноз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жидаемых конечных результатов 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 xml:space="preserve">Приоритетами Левокумского муниципального района в области </w:t>
      </w:r>
      <w:r>
        <w:rPr>
          <w:bCs/>
        </w:rPr>
        <w:t xml:space="preserve">защиты населения и территории Левокумского муниципального района от чрезвычайных ситуаций, </w:t>
      </w:r>
      <w:r>
        <w:rPr/>
        <w:t>решения задач гражданской обороны, выполнения мероприятий по профилактике терроризма и экстремизма является обеспечение безопасных условий жизни населения в рамках реализации Программы.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/>
        <w:t>Данные приоритеты направлены на:</w:t>
      </w:r>
    </w:p>
    <w:p>
      <w:pPr>
        <w:pStyle w:val="Normal"/>
        <w:suppressAutoHyphens w:val="true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   чрезвычайных ситуаций природного, техногенного, биолого - социального характера, от угроз террористической опасности; </w:t>
      </w:r>
    </w:p>
    <w:p>
      <w:pPr>
        <w:pStyle w:val="Normal"/>
        <w:suppressAutoHyphens w:val="true"/>
        <w:jc w:val="both"/>
        <w:rPr/>
      </w:pPr>
      <w:r>
        <w:rPr/>
        <w:tab/>
        <w:t>2. Предупреждение проявлений терроризма и экстремизма на территории Левокумского муниципального района;</w:t>
      </w:r>
    </w:p>
    <w:p>
      <w:pPr>
        <w:pStyle w:val="Normal"/>
        <w:suppressAutoHyphens w:val="true"/>
        <w:jc w:val="both"/>
        <w:rPr/>
      </w:pPr>
      <w:r>
        <w:rPr/>
        <w:tab/>
        <w:t>3. Недопущение создания условий, порождающих коррупцию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jc w:val="both"/>
        <w:rPr/>
      </w:pPr>
      <w:r>
        <w:rPr/>
        <w:tab/>
        <w:t>4. Сокращение количества дорожно-транспортных происшествий;</w:t>
      </w:r>
    </w:p>
    <w:p>
      <w:pPr>
        <w:pStyle w:val="Normal"/>
        <w:suppressAutoHyphens w:val="true"/>
        <w:jc w:val="both"/>
        <w:rPr/>
      </w:pPr>
      <w:r>
        <w:rPr/>
        <w:tab/>
        <w:t>5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jc w:val="both"/>
        <w:rPr/>
      </w:pPr>
      <w:r>
        <w:rPr/>
        <w:tab/>
        <w:t>6. Обеспечение безопасности людей на водных объектах, расположенных на территории Левокумского района.</w:t>
      </w:r>
    </w:p>
    <w:p>
      <w:pPr>
        <w:pStyle w:val="Normal"/>
        <w:suppressAutoHyphens w:val="true"/>
        <w:jc w:val="both"/>
        <w:rPr/>
      </w:pPr>
      <w:r>
        <w:rPr/>
        <w:tab/>
        <w:t>7. Внедрение на территории Левокумского района аппаратно-программного комплекса «Безопасный город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left="533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   чрезвычайных ситуаций природного, техногенного, биолого - социального характера, от угроз террористической опасности; </w:t>
      </w:r>
    </w:p>
    <w:p>
      <w:pPr>
        <w:pStyle w:val="Normal"/>
        <w:suppressAutoHyphens w:val="true"/>
        <w:autoSpaceDE w:val="false"/>
        <w:jc w:val="both"/>
        <w:rPr/>
      </w:pPr>
      <w:r>
        <w:rPr/>
        <w:tab/>
        <w:t xml:space="preserve">2. </w:t>
      </w:r>
      <w:r>
        <w:rPr>
          <w:rFonts w:eastAsia="Calibri"/>
        </w:rPr>
        <w:t>Предупреждение террористических и экстремистских проявлений на территории Левокумского муниципального района Ставропольского кра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3. Совершенствование системы профилактики мер антитеррористической и анти экстремисткой направл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4. Формирование у молодежи мировоззрений толерантности, нетерпимости и негативного отношения к экстремистским проявления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5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6. 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</w:rPr>
        <w:tab/>
        <w:t>7. Вовлечение институтов гражданского общества в реализацию антикоррупционных мероприятий;</w:t>
      </w:r>
    </w:p>
    <w:p>
      <w:pPr>
        <w:pStyle w:val="Normal"/>
        <w:suppressAutoHyphens w:val="true"/>
        <w:jc w:val="both"/>
        <w:rPr/>
      </w:pPr>
      <w:r>
        <w:rPr/>
        <w:tab/>
        <w:t>8. Сокращение количества дорожно-транспортных происшествий;</w:t>
      </w:r>
    </w:p>
    <w:p>
      <w:pPr>
        <w:pStyle w:val="Normal"/>
        <w:suppressAutoHyphens w:val="true"/>
        <w:jc w:val="both"/>
        <w:rPr/>
      </w:pPr>
      <w:r>
        <w:rPr/>
        <w:tab/>
        <w:t>9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jc w:val="both"/>
        <w:rPr>
          <w:color w:val="FF0000"/>
        </w:rPr>
      </w:pPr>
      <w:r>
        <w:rPr/>
        <w:tab/>
        <w:t>10.</w:t>
      </w:r>
      <w:r>
        <w:rPr>
          <w:color w:val="FF0000"/>
        </w:rPr>
        <w:t xml:space="preserve"> </w:t>
      </w:r>
      <w:r>
        <w:rPr/>
        <w:t>Обеспечение безопасности людей на водных объектах, расположенных на территории Левокум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11.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suppressAutoHyphens w:val="true"/>
        <w:autoSpaceDE w:val="false"/>
        <w:jc w:val="both"/>
        <w:textAlignment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жидаемыми результатами реализаци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безопасность населения и территории Левокумского муниципального района при угрозе возникновения и возникновении чрезвычайных ситу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>- повышение оперативности и эффективности проведения аварийно -  спасательных работ на территории Левокумского муниципального района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повышение уровня антитеррористической защищенности учреждений образования, спорта, культуры, мест массового пребывания населения;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повышение уровня информированности населения по вопросам противодействия терроризму и экстремизм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hyperlink r:id="rId3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целевых индикаторах и показателях Программы, подпрограмм Программы и их значениях приведены в Приложении 1 к Программе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Достижение целей и решение задач Программы осуществляется путем выполнения мероприятий следующих семи подпрограмм Программы, взаимосвязанных по срокам, ресурсам и исполнителям (Приложение 2)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hyperlink r:id="rId4">
              <w:r>
                <w:rPr>
                  <w:rStyle w:val="InternetLink"/>
                </w:rPr>
                <w:t>Прогноз</w:t>
              </w:r>
            </w:hyperlink>
            <w:r>
              <w:rPr/>
      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hyperlink r:id="rId5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основных мероприятий подпрограмм Программы приведен в Приложении 2 к Программе. Ресурсное обеспечение в разрезе бюджетов приведено в Приложении 6 Программы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Реализация мероприятий Программы позволит: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ind w:left="10" w:right="34" w:firstLine="709"/>
              <w:jc w:val="both"/>
              <w:rPr/>
            </w:pPr>
            <w:r>
              <w:rPr/>
              <w:t>- обеспечить безопасность населения и территории Левокумского муниципального района при угрозе возникновения и возникновении чрезвычайных ситуаций.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Косвенный социально-экономический эффект от реализации Программы позволит создать условия для безопасной жизнедеятельности населения Левокумского муниципального района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Раздел 3. Сро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рограммы 2017-2022 год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 xml:space="preserve">Раздел 4. Перечень и общая характеристик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мероприятий Подпрограм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рограммы сформированы с учетом системного подхода к решению поставленных задач. Для выполнения цели и задач подпрограмм планируется выполнение </w:t>
      </w:r>
      <w:hyperlink r:id="rId6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>1. В рамках реализации Подпрограммы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 Программы предусмотрено создание благоприятных условий для безопасной жизнедеятельности населения, как одного из основных факторов обеспечения социально-экономического благополучия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7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/>
        <w:t>2. В рамках реализации Подпрограммы «Осуществление профилактических мер, направленных на предупреждение террористической и экстремистской деятельности» Программы предусмотрено   п</w:t>
      </w:r>
      <w:r>
        <w:rPr>
          <w:rStyle w:val="FontStyle29"/>
          <w:sz w:val="28"/>
          <w:szCs w:val="28"/>
        </w:rPr>
        <w:t xml:space="preserve">роведение мероприятий по  </w:t>
      </w:r>
      <w:r>
        <w:rPr/>
        <w:t>координации деятельности органов местного самоуправления муниципальных образований Левокумского района Ставропольского края, направленной  на гармонизацию  межэтнических и этноконфессиональных отношений, усиление антитеррористической защищенности объектов жизнеобеспечения  на территории Левокумского муниципального района, мест с массовым пребыванием граждан, а также объектов социальной сфер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8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одпрограммы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В рамках реализации Подпрограммы «Противодействие коррупции в сфере деятельности органов управления Левокумского муниципального района Ставропольского края» Программы планируется 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, обеспечение регламентации деятельности органов местного самоуправления Левокумского муниципального района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9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муниципальными учреждениями Левокумского муниципального района в рамках реализации Программы приведен в приложении 4 к 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0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одпрограммы  снижение  уровня коррупции при исполнении муниципальных функций (предоставлении муниципальных услуг) органами местного самоуправления Левокумского муниципального района, повышение доступности предоставления государственных (муниципальных) услуг и комфортность обслуживания заявителей, укрепление  доверия населения Левокумского муниципального района к деятельности органов местного самоуправления Левоку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 В рамках реализации Подпрограммы «Повышение безопасности дорожного движения в Левокумском муниципальном районе» Программы должно быть обеспечено сокращение количества лиц, погибших в результате дорожно-транспортных происшествий, числа дорожно-транспортных происшествий с пострадавшими </w:t>
      </w:r>
      <w:r>
        <w:rPr>
          <w:spacing w:val="1"/>
        </w:rPr>
        <w:t>на территории Левокумск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1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5. В рамках реализации Подпрограммы «Обеспечение пожарной безопасности на территории Левокумского муниципального района» Программы необходимо добиться обеспечение безопасности жизнедеятельности населения снижение риска возникновения пожаров на территории Левокумского муниципальн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2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Косвенный социально-экономический эффект от реализации мероприятий Подпрограммы: повышение уровня профилактических мероприятий, направленных на выполнение требований пожарной безопасности муниципальных образованиях района, создание материально - технической базы, способствующей обеспечению пожарной безопасности людей и сохранности материальных ценностей.</w:t>
      </w:r>
    </w:p>
    <w:p>
      <w:pPr>
        <w:pStyle w:val="Normal"/>
        <w:suppressAutoHyphens w:val="true"/>
        <w:ind w:firstLine="709"/>
        <w:jc w:val="both"/>
        <w:rPr/>
      </w:pPr>
      <w:r>
        <w:rPr/>
        <w:t>6. В рамках реализации Подпрограммы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 Программы необходимо обеспечить исключения фактов происшествий на воде с гибелью люд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3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корректировке Программы, по мере выявления или возникновения неурегулированных вопросов нормативного правового характера, финансовое управление администрации Левокумского муниципального района разрабатывает проекты муниципальных правовых актов Левокумского муниципального района и вносит их в установленном порядке на рассмотр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hyperlink r:id="rId14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 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 В рамках реализации Подпрограммы 8 «Безопасный город» Программы планируется спроектировать, а в дальнейшем и внедрить АПК «Безопасный город» на местном уровне,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еречень основных мероприятий Подпрограмм Программы приведен в приложении 2 к Программе.</w:t>
        <w:tab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  <w:t>Раздел 5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firstLine="709"/>
        <w:jc w:val="both"/>
        <w:rPr/>
      </w:pPr>
      <w:r>
        <w:rPr/>
        <w:t xml:space="preserve">Прогнозируемый объем финансирования Программы составит 156407,33 тыс. рублей, в том числе: 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firstLine="709"/>
        <w:jc w:val="both"/>
        <w:rPr/>
      </w:pPr>
      <w:r>
        <w:rPr/>
        <w:t>Средства федерального бюджета – 0,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едства краевого бюджета – 0,0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>Средства бюджета муниципального района- 156 407,33 тыс. руб., в том числе по годам: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>в 2017 году – 24309,80 тыс. 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>в 2018 году – 25487,39 тыс. 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 xml:space="preserve">в 2019 году – </w:t>
      </w:r>
      <w:r>
        <w:rPr>
          <w:bCs/>
        </w:rPr>
        <w:t>26644,03</w:t>
      </w:r>
      <w:r>
        <w:rPr/>
        <w:t xml:space="preserve"> тыс. 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 xml:space="preserve">в 2020 году – </w:t>
      </w:r>
      <w:r>
        <w:rPr>
          <w:bCs/>
        </w:rPr>
        <w:t>26650,79</w:t>
      </w:r>
      <w:r>
        <w:rPr/>
        <w:t xml:space="preserve"> тыс. рублей.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 xml:space="preserve">в 2021 году – </w:t>
      </w:r>
      <w:r>
        <w:rPr>
          <w:bCs/>
        </w:rPr>
        <w:t>26657,66</w:t>
      </w:r>
      <w:r>
        <w:rPr/>
        <w:t xml:space="preserve"> тыс. рублей.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 xml:space="preserve">в 2022 году – </w:t>
      </w:r>
      <w:r>
        <w:rPr>
          <w:bCs/>
        </w:rPr>
        <w:t>26657,66</w:t>
      </w:r>
      <w:r>
        <w:rPr/>
        <w:t xml:space="preserve"> тыс. рублей.</w:t>
      </w:r>
    </w:p>
    <w:p>
      <w:pPr>
        <w:pStyle w:val="Normal"/>
        <w:suppressAutoHyphens w:val="true"/>
        <w:ind w:right="-1" w:firstLine="709"/>
        <w:jc w:val="both"/>
        <w:rPr/>
      </w:pPr>
      <w:r>
        <w:rPr/>
        <w:t>Средства бюджетов муниципальных образований поселений -  0,0 тыс. руб.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роприятия Программы и объемы ее финансирования могут уточняться ежегодно при формировании бюджета на соответствующий финансовый год. Предусмотрено участие муниципальных унитарных предприятий Левокумского района, общественных и иных организаций в реализации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Финансирование Программы осуществляется за счет средств бюджета Левокум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Ресурсное </w:t>
      </w:r>
      <w:hyperlink w:anchor="Par2613">
        <w:r>
          <w:rPr>
            <w:rStyle w:val="InternetLink"/>
          </w:rPr>
          <w:t>обеспечение</w:t>
        </w:r>
      </w:hyperlink>
      <w:r>
        <w:rPr/>
        <w:t xml:space="preserve"> реализации Программы за счет средств бюджета Левокумского муниципального района приведено в приложении № 6 к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center"/>
        <w:rPr/>
      </w:pPr>
      <w:r>
        <w:rPr/>
        <w:t>Раздел 6. Система управления реализацией Программы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бщая координация хода выполнения Программы осуществляется администрацией Левокумского муниципального района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Механизм реализации Программы и контроль за ходом ее реализации определяется администрацией Левокумского муниципального района, и направлен на координацию исполнения мероприятий Программы, включая мониторинг реализации Программы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по ее корректировке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Администрация Левокумского муниципального района Ставропольского края является заказчиком Программы (далее – заказчик Программы)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тдел муниципального хозяйства, гражданской обороны, предупреждению и ликвидации чрезвычайных ситуаций, отдел информационной и общественной безопасности администрации Левокумского муниципального района Ставропольского края и отдел правового и кадрового обеспечения администрации Левокумского муниципального района: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несут ответственность за реализацию программы в целом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в установленном порядке ежегодно уточняют целевые индикаторы и показатели Программы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формируют план реализации мероприятий Программы на очередной финансовый год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существляют текущую работу по координации деятельности исполнителей Программы, обеспечивая их согласованные действия по подготовке и реализации мероприятий Программы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существляют контроль за целевым и эффективным использованием финансовых средств, выделяемых на реализацию Программы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ежеквартально, до 10 числа месяца, следующего за отчетным кварталом,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;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ежегодно, до 15 февраля года, следующего за отчетным кварталом, направляют в отдел экономического развития администрации Левокумского муниципального района отчет о ходе выполнения Программы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Участники Программы: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участвуют в реализации подпрограммы и отвечают за выполнение мероприятий Подпрограммы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подготовке отчетных материалов по вопросам реализации подпрограммных мероприятий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ежегодно уточняют с учетом выделяемых на реализацию Подпрограммы финансовых средств целевые показатели и затраты по подпрограммным мероприятиям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ют ведение ежеквартальной отчетности по реализации Подпрограммы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есут ответственность за своевременную и качественную подготовку, и реализацию мероприятий Подпрограммы, обеспечивают эффективное целевое использование бюджетных средств, выделенных на реализацию Подпрограммы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есут ответственность за своевременное предоставление полной и достоверной информации о ходе выполнения подпрограммных мероприятий;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ежеквартально до 5 числа месяца, следующего за отчетным кварталом, предоставляет в отдел муниципального хозяйства, гражданской обороны, предупреждению и ликвидации чрезвычайных ситуаций, отдел информационной и общественной безопасности администрации Левокумского муниципального района Ставропольского края и отдел правового и кадрового обеспечения администрации Левокумского муниципального района информацию о ходе реализации Подпрограммы и достижении целевых индикаторов и показателей эффективности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Обеспечение процедуры публичности (открытости) информации о значениях целевых индикаторов Программы, результатах мониторинга реализации Программы, мероприятиях Программы и об условиях участия в них исполнителей Программы осуществляется путем ее размещения на официальном сайте администрации Левокум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jc w:val="center"/>
        <w:rPr/>
      </w:pPr>
      <w:r>
        <w:rPr/>
        <w:t>Раздел 7. Оценка социально-экономической эффективности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jc w:val="center"/>
        <w:rPr/>
      </w:pPr>
      <w:r>
        <w:rPr/>
        <w:t xml:space="preserve"> </w:t>
      </w:r>
      <w:r>
        <w:rPr/>
        <w:t>реализации Программы</w:t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spacing w:before="0" w:after="0"/>
        <w:contextualSpacing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ab/>
        <w:t xml:space="preserve">Приоритетами Левокумского муниципального района в области </w:t>
      </w:r>
      <w:r>
        <w:rPr>
          <w:bCs/>
        </w:rPr>
        <w:t xml:space="preserve">защиты населения и территории Левокумского муниципального района от чрезвычайных ситуаций, </w:t>
      </w:r>
      <w:r>
        <w:rPr/>
        <w:t>решения задач гражданской обороны, выполнения мероприятий по профилактике терроризма и экстремизма является обеспечение безопасных условий жизни населения в рамках реализации Программы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/>
        <w:t>Данные приоритеты направлены на:</w:t>
      </w:r>
    </w:p>
    <w:p>
      <w:pPr>
        <w:pStyle w:val="Normal"/>
        <w:suppressAutoHyphens w:val="true"/>
        <w:jc w:val="both"/>
        <w:rPr/>
      </w:pPr>
      <w:r>
        <w:rPr/>
        <w:tab/>
        <w:t xml:space="preserve">1. 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; </w:t>
      </w:r>
    </w:p>
    <w:p>
      <w:pPr>
        <w:pStyle w:val="Normal"/>
        <w:suppressAutoHyphens w:val="true"/>
        <w:jc w:val="both"/>
        <w:rPr/>
      </w:pPr>
      <w:r>
        <w:rPr/>
        <w:tab/>
        <w:t>2. Предупреждение проявлений терроризма и экстремизма на территории Левокумского муниципального района;</w:t>
      </w:r>
    </w:p>
    <w:p>
      <w:pPr>
        <w:pStyle w:val="Normal"/>
        <w:suppressAutoHyphens w:val="true"/>
        <w:jc w:val="both"/>
        <w:rPr/>
      </w:pPr>
      <w:r>
        <w:rPr/>
        <w:tab/>
        <w:t>3. Недопущение создания условий, порождающих коррупцию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jc w:val="both"/>
        <w:rPr/>
      </w:pPr>
      <w:r>
        <w:rPr/>
        <w:tab/>
        <w:t>4. Сокращение количества дорожно-транспортных происшествий;</w:t>
      </w:r>
    </w:p>
    <w:p>
      <w:pPr>
        <w:pStyle w:val="Normal"/>
        <w:suppressAutoHyphens w:val="true"/>
        <w:jc w:val="both"/>
        <w:rPr/>
      </w:pPr>
      <w:r>
        <w:rPr/>
        <w:tab/>
        <w:t>5.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jc w:val="both"/>
        <w:rPr/>
      </w:pPr>
      <w:r>
        <w:rPr/>
        <w:tab/>
        <w:t>6. Обеспечение безопасности людей на водных объектах, расположенных на территории Левокум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 Внедрение на территории Левокумского района аппаратно-программного комплекса «Безопасный город».</w:t>
      </w:r>
    </w:p>
    <w:p>
      <w:pPr>
        <w:pStyle w:val="Style16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рограммы является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Улучшение безопасности 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- социального характера и угрозе террористической опасности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снижение   количества   лиц, пострадавших в результате   чрезвычайных   ситуац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уровня антитеррористической защищенности учреждений образования, спорта, культуры, мест массового пребывания населения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уровня информированности населения по вопросам противодействия терроризму и экстремизму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активности в процессах противодействия коррупции институтов и структур гражданского общест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доверия граждан к органам местного самоуправления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развитие и укрепление институтов гражданского общест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увеличение доли торгов в форме электронного аукци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- повышение общего уровня общественной безопасности, правопорядка и безопасности среды обитания за счет создания условий улучшения деятельности сил и служб, ответственных за решение этих задач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свенный социально-экономический эффект от реализации Программы позволит создать условия для безопасной жизнедеятельности населения Левокумского муниципального района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8.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Подпрограммы (мероприятия) 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Подпрограмма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безопасности населения и территорий Левокумского муниципального района от угроз возникновения чрезвычайных ситуаций природного, техногенного, биолого - социального характера, от угроз террористической опасности;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безопасности населения и территорий Левокумского муниципального района от угроз    возникновения чрезвычайных ситуаций, от угроз террористической опасности, решение задач гражданской обороны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Снижение количества лиц, пострадавших в результате </w:t>
            </w:r>
            <w:r>
              <w:rPr/>
              <w:t>чрезвычайных ситуаций природного и техногенного характе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30467,70 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30 467,70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4 626,66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5036,06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19 году – </w:t>
            </w:r>
            <w:r>
              <w:rPr>
                <w:bCs/>
              </w:rPr>
              <w:t xml:space="preserve">5198,38 </w:t>
            </w:r>
            <w:r>
              <w:rPr/>
              <w:t xml:space="preserve">тыс. руб.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0 году – </w:t>
            </w:r>
            <w:r>
              <w:rPr>
                <w:bCs/>
              </w:rPr>
              <w:t>5 200,66</w:t>
            </w:r>
            <w:r>
              <w:rPr/>
              <w:t xml:space="preserve">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1 году – </w:t>
            </w:r>
            <w:r>
              <w:rPr>
                <w:bCs/>
              </w:rPr>
              <w:t>5 202,97</w:t>
            </w:r>
            <w:r>
              <w:rPr/>
              <w:t xml:space="preserve"> тыс. руб.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2 году – </w:t>
            </w:r>
            <w:r>
              <w:rPr>
                <w:bCs/>
              </w:rPr>
              <w:t xml:space="preserve">5 202,97 </w:t>
            </w:r>
            <w:r>
              <w:rPr/>
              <w:t>тыс. руб.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>
                <w:rFonts w:eastAsia="ヒラギノ角ゴ Pro W3;MS Mincho"/>
              </w:rPr>
              <w:t xml:space="preserve">обеспечение безопасности </w:t>
            </w:r>
            <w:r>
              <w:rPr>
                <w:bCs/>
              </w:rPr>
              <w:t>населения и территории Левокумского муниципального района при угрозе возникновения и возникновении чрезвычайных ситуаций природного, техногенного, биолого - социального характера</w:t>
            </w:r>
            <w:r>
              <w:rPr/>
              <w:t xml:space="preserve"> и угрозе террористической опасности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</w:t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 xml:space="preserve"> </w:t>
      </w:r>
      <w:r>
        <w:rPr/>
        <w:t>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од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Левокумского муниципального района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ландшафтные пожары, сильные ветры, снегопады, засух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представляют природные чрезвычайные ситуации, обусловленные повышением уровня воды на водоемах, ландшафтными пожарами и сильными ветрами, засух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Ежегодно на территории Левокумского муниципального района, происходят дорожно-транспортные происшествия, периодически возникают очаги опасных болезней сельскохозяйственных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ажную роль в управлении силами и средствами занимает подготовка и обучение руководящего состава и специалистов районного звена территориаль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Левокумском муниципальном районе на базе линейно-технической группы ПАО «Ростелеком» имеется и функционирует СЦО (стойка централизованного оповещения) руководящего и командного состава, на которую заведено 40 телефонных номеров. Для оповещения членов КЧС и ПБ администрации Левокумского муниципального района, членов антитеррористической комиссии и руководящего, командного состава Левокумского муниципального района в программно-аппаратном комплексе «Ароганит» МКУ «ЕДДС» Левокумского муниципального района, функционирует блок автоматизированного оповещения о надвигающихся чрезвычайных явлениях «Ольх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спасательные подразд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целях обеспечения процесса обучения и подготовки руководящего состава и специалистов районного звена краевой территориальной подсистемы РСЧС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 человек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ить на областном и муниципальном уровнях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Левокумского муниципального района от чрезвычайных ситуац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о исполнение Указа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 Подпрограммы предусматривается обеспечение новым и замена устаревшего оборудования и обеспечения максимального охвата населения оповещение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од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од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Экологическая эффективность реализации муниципальной Под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одпрограммы, на которые ответственный исполнитель и участники муниципальной Подпрограммы не могут оказать непосредственного влия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 данным факторам риска отнес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одпрограмм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одпрограммы в части перераспределения финансовых средств на выполнение приоритетных мероприят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фере защиты населения и территорий от чрезвычайных ситуаций нормативная правовая база в Левокумском муниципальном районе в целом создан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>Раздел 2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 </w:t>
      </w:r>
      <w:r>
        <w:rPr/>
        <w:t>Цели, задачи, целевые индикаторы и показатели достижения целей и решения задач муниципальной Подпрограммы, описание основных конечных результатов муниципальной Под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приоритетами, определенными Подпрограммой, цель муниципальной Подпрограммы сформулирована следующим образом –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социального характера, от угроз террористической опасно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остижение цели муниципальной Подпрограммы требует формирования комплексного подхода к управлению в сфере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социального характера, от угроз террористической опасности, реализации скоординированных по ресурсам, срокам, исполнителям и результатам мероприятий и предусматривает решение следующей задачи-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  <w:t>Показатели (индикаторы) муниципальной Подпрограммы:</w:t>
      </w:r>
    </w:p>
    <w:p>
      <w:pPr>
        <w:pStyle w:val="Normal"/>
        <w:suppressAutoHyphens w:val="true"/>
        <w:ind w:left="33" w:firstLine="709"/>
        <w:jc w:val="both"/>
        <w:rPr/>
      </w:pPr>
      <w:r>
        <w:rPr>
          <w:bCs/>
        </w:rPr>
        <w:t>1. Проведение мероприятий по подготовке населения Левокумского муниципального района к действиям в чрезвычайных ситуациях в мирное и военное время;</w:t>
      </w:r>
    </w:p>
    <w:p>
      <w:pPr>
        <w:pStyle w:val="Normal"/>
        <w:suppressAutoHyphens w:val="true"/>
        <w:ind w:left="33" w:firstLine="709"/>
        <w:jc w:val="both"/>
        <w:rPr/>
      </w:pPr>
      <w:r>
        <w:rPr/>
        <w:t xml:space="preserve">2. </w:t>
      </w:r>
      <w:r>
        <w:rPr>
          <w:bCs/>
        </w:rPr>
        <w:t xml:space="preserve">Снижение количества лиц, пострадавших в результате </w:t>
      </w:r>
      <w:r>
        <w:rPr/>
        <w:t>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пы реализации муниципальной Подпрограммы не выделяются, срок реализации муниципальной Подпрограммы 2017-2022 годы. </w:t>
      </w:r>
    </w:p>
    <w:p>
      <w:pPr>
        <w:pStyle w:val="ConsPlusCell"/>
        <w:suppressAutoHyphens w:val="true"/>
        <w:ind w:firstLine="709"/>
        <w:jc w:val="both"/>
        <w:rPr/>
      </w:pPr>
      <w:r>
        <w:rPr/>
        <w:t>В результате реализации муниципальной Подпрограммы с 2017 по 2022 годы прогнозируе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озникновения пожаров, чрезвычайных ситуаций, несчастных случаев на воде и смягчение возможных последствий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селения от чрезвычайных ситуаций природного и техногенного характера, пожаров и происшествий;</w:t>
      </w:r>
    </w:p>
    <w:p>
      <w:pPr>
        <w:pStyle w:val="ConsPlusCell"/>
        <w:suppressAutoHyphens w:val="true"/>
        <w:ind w:firstLine="709"/>
        <w:jc w:val="both"/>
        <w:rPr/>
      </w:pPr>
      <w:r>
        <w:rPr/>
        <w:t>повышение уровня оперативности реагирования пожарных и спасательных подраздел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еспечение хранения и обновления материального резерва для ликвидации крупномасштабных чрезвычайных ситуаций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/>
        <w:t>модернизация системы информирования населения района для своевременного доведения информации об угрозе и возникновении чрезвычайных ситуаци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е профилактических мероприятий по предотвращению пожаров, чрезвычайных ситуаций и происшествий на воде;</w:t>
      </w:r>
    </w:p>
    <w:p>
      <w:pPr>
        <w:pStyle w:val="ConsPlusNormal"/>
        <w:suppressAutoHyphens w:val="tru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готовности населения к действиям при возникновении пожаров, чрезвычайных ситуаций и происшествий на вод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3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15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.  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30467,70 тыс. руб., </w:t>
      </w:r>
    </w:p>
    <w:p>
      <w:pPr>
        <w:pStyle w:val="Normal"/>
        <w:suppressAutoHyphens w:val="true"/>
        <w:jc w:val="both"/>
        <w:rPr/>
      </w:pPr>
      <w:r>
        <w:rPr/>
        <w:t>- в том числе из бюджета района- 30 467,70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4 626,66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5036,06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19 году – </w:t>
      </w:r>
      <w:r>
        <w:rPr>
          <w:bCs/>
        </w:rPr>
        <w:t xml:space="preserve">5198,38 </w:t>
      </w:r>
      <w:r>
        <w:rPr/>
        <w:t xml:space="preserve">тыс. руб.;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20 году – </w:t>
      </w:r>
      <w:r>
        <w:rPr>
          <w:bCs/>
        </w:rPr>
        <w:t>5 200,66</w:t>
      </w:r>
      <w:r>
        <w:rPr/>
        <w:t xml:space="preserve">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21 году – </w:t>
      </w:r>
      <w:r>
        <w:rPr>
          <w:bCs/>
        </w:rPr>
        <w:t>5 202,97</w:t>
      </w:r>
      <w:r>
        <w:rPr/>
        <w:t xml:space="preserve"> тыс. руб.;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22 году – </w:t>
      </w:r>
      <w:r>
        <w:rPr>
          <w:bCs/>
        </w:rPr>
        <w:t xml:space="preserve">5 202,97 </w:t>
      </w:r>
      <w:r>
        <w:rPr/>
        <w:t>тыс. руб.;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«Осуществление профилактических мер, направленных на предупреждение террористической и экстремистской деятельности»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тдел информационной и общественной безопасности администрации Левокумского муниципального района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Предупреждение террористических и экстремистских проявлений на территор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Совершенствование системы профилактики мер антитеррористической и анти экстремисткой направленност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rFonts w:eastAsia="Calibri"/>
              </w:rPr>
              <w:t>3. Формирование у молодежи мировоззрений толерантности, нетерпимости и негативного отношения к экстремистским проявлениям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521" w:type="dxa"/>
            <w:tcBorders/>
          </w:tcPr>
          <w:p>
            <w:pPr>
              <w:pStyle w:val="ConsPlusNonformat"/>
              <w:widowControl/>
              <w:suppressAutoHyphens w:val="true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вышение уровня антитеррористической защищённости учреждений образования, спорта, культуры, мест массового пребывания населения; 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в рамках компетенции органов местного самоуправления, определенных Федеральным законом от 06.10.2003 № 131-ФЗ "Об общих принципах организации местного самоуправления в Российской Федерации", мероприятий, направленн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на территории Левокумского муниципального района положений Федеральных законов от 06.03.2006       № 35-ФЗ "О противодействии терроризму", от 25.07.2002 № 114-ФЗ «О противодействии экстремистской деятельности».</w:t>
            </w:r>
          </w:p>
        </w:tc>
      </w:tr>
      <w:tr>
        <w:trPr>
          <w:trHeight w:val="1154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. Снижение экстремистской и террористической напряженности на территории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. Укрепление безопасности объектов жизнеобеспечения и мест с массовым пребыванием людей, размещение камер видеонаблюдения по потребност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/>
              <w:t>4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900,00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 900,00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5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15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10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20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200,0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200,00 тыс.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521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возможности совершения террористических актов на территории Левокумского муниципального района, повышение уровня безопасности населения и защищенности объектов жизнеобеспечения, социальной сферы и мест с массовым пребыванием люд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en-US" w:bidi="en-US"/>
              </w:rPr>
            </w:pPr>
            <w:r>
              <w:rPr/>
              <w:t xml:space="preserve">Реализация Подпрограммных </w:t>
            </w:r>
            <w:hyperlink r:id="rId16">
              <w:r>
                <w:rPr>
                  <w:rStyle w:val="InternetLink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</w:t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 xml:space="preserve"> </w:t>
      </w:r>
      <w:r>
        <w:rPr/>
        <w:t>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Левокумский муниципальный район расположен на северо-востоке </w:t>
      </w:r>
      <w:hyperlink r:id="rId17">
        <w:r>
          <w:rPr>
            <w:rStyle w:val="InternetLink"/>
            <w:color w:val="000000"/>
            <w:u w:val="none"/>
          </w:rPr>
          <w:t>Ставропольского края</w:t>
        </w:r>
      </w:hyperlink>
      <w:r>
        <w:rPr/>
        <w:t xml:space="preserve">, граничит с </w:t>
      </w:r>
      <w:hyperlink r:id="rId18">
        <w:r>
          <w:rPr>
            <w:rStyle w:val="InternetLink"/>
            <w:color w:val="000000"/>
            <w:u w:val="none"/>
          </w:rPr>
          <w:t>Арзгирским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Будённовским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Нефтекумским</w:t>
        </w:r>
      </w:hyperlink>
      <w:r>
        <w:rPr/>
        <w:t xml:space="preserve"> районами, на севере с Республикой </w:t>
      </w:r>
      <w:hyperlink r:id="rId21">
        <w:r>
          <w:rPr>
            <w:rStyle w:val="InternetLink"/>
            <w:color w:val="000000"/>
            <w:u w:val="none"/>
          </w:rPr>
          <w:t>Калмыкия</w:t>
        </w:r>
      </w:hyperlink>
      <w:r>
        <w:rPr/>
        <w:t xml:space="preserve">, на востоке - с Республикой </w:t>
      </w:r>
      <w:hyperlink r:id="rId22">
        <w:r>
          <w:rPr>
            <w:rStyle w:val="InternetLink"/>
            <w:color w:val="000000"/>
            <w:u w:val="none"/>
          </w:rPr>
          <w:t>Дагестан</w:t>
        </w:r>
      </w:hyperlink>
      <w:r>
        <w:rPr/>
        <w:t xml:space="preserve">. Это самый крупный по территории район в </w:t>
      </w:r>
      <w:hyperlink r:id="rId23">
        <w:r>
          <w:rPr>
            <w:rStyle w:val="InternetLink"/>
            <w:color w:val="000000"/>
            <w:u w:val="none"/>
          </w:rPr>
          <w:t>Ставропольском крае</w:t>
        </w:r>
      </w:hyperlink>
      <w:r>
        <w:rPr/>
        <w:t>. Занимаемая им площадь составляет 4 687,2 км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Численность населения района составляет приблизительно                        41412 тыс. человек. В районе живут между собой представители свыше сорока национальностей: </w:t>
      </w:r>
      <w:hyperlink r:id="rId24">
        <w:r>
          <w:rPr>
            <w:rStyle w:val="InternetLink"/>
            <w:color w:val="000000"/>
            <w:u w:val="none"/>
          </w:rPr>
          <w:t>русские</w:t>
        </w:r>
      </w:hyperlink>
      <w:r>
        <w:rPr/>
        <w:t xml:space="preserve"> 33129 (80 %), </w:t>
      </w:r>
      <w:hyperlink r:id="rId25">
        <w:r>
          <w:rPr>
            <w:rStyle w:val="InternetLink"/>
            <w:color w:val="000000"/>
            <w:u w:val="none"/>
          </w:rPr>
          <w:t>даргинцы</w:t>
        </w:r>
      </w:hyperlink>
      <w:r>
        <w:rPr/>
        <w:t xml:space="preserve"> 7454 (18%), </w:t>
      </w:r>
      <w:hyperlink r:id="rId26">
        <w:r>
          <w:rPr>
            <w:rStyle w:val="InternetLink"/>
            <w:color w:val="000000"/>
            <w:u w:val="none"/>
          </w:rPr>
          <w:t>украинцы</w:t>
        </w:r>
      </w:hyperlink>
      <w:r>
        <w:rPr/>
        <w:t xml:space="preserve"> 215 (0,52 %), </w:t>
      </w:r>
      <w:hyperlink r:id="rId27">
        <w:r>
          <w:rPr>
            <w:rStyle w:val="InternetLink"/>
            <w:color w:val="000000"/>
            <w:u w:val="none"/>
          </w:rPr>
          <w:t>армяне</w:t>
        </w:r>
      </w:hyperlink>
      <w:r>
        <w:rPr/>
        <w:t xml:space="preserve"> 211 (0,51 %), </w:t>
      </w:r>
      <w:hyperlink r:id="rId28">
        <w:r>
          <w:rPr>
            <w:rStyle w:val="InternetLink"/>
            <w:color w:val="000000"/>
            <w:u w:val="none"/>
          </w:rPr>
          <w:t>чеченцы</w:t>
        </w:r>
      </w:hyperlink>
      <w:r>
        <w:rPr/>
        <w:t> 173 (0,42 %), лакцы 12 (0,03%) и другие народы 218 (0.5 %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Необходимость разработки муниципальной Подпрограммы вызвана тем, что в настоящее время оперативная обстановка на Северном Кавказе все еще остается напряженной. На ситуацию в Левокумском муниципальном районе существенное влияние оказывает географическое положение, многонациональный состав населения, проживающего на территории райо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По данным национального антитеррористического комитета Российской Федерации около 80% членов незаконных вооруженных формирований составляют молодые люди в возрасте от 19 до 30 л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Отсюда следует, что в основной состав бандформирований и его пополнения составляют именно молодые люди, которые в силу ряда причин наиболее восприимчивы к идеологическому воздействию, подвержены максимализму и радикальным настроениям.</w:t>
      </w:r>
    </w:p>
    <w:p>
      <w:pPr>
        <w:pStyle w:val="Normal"/>
        <w:suppressAutoHyphens w:val="true"/>
        <w:ind w:firstLine="709"/>
        <w:jc w:val="both"/>
        <w:rPr/>
      </w:pPr>
      <w:r>
        <w:rPr/>
        <w:t>Система взглядов экстремистов является привлекательной для молодых людей в силу простоты и однозначности своих постулатов, обещаний возможности незамедлительно, увидеть результат своих пусть и агрессивных действий. В настоящее время основными идеологическими постулатами главарей бандформирований, используемыми при привлечении новых членов,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риятие ценностей как светского общества, так и традиционного ислама, приоритет в использовании экстремистских и террористических методов для борьбы с ними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итие комплекса «обиды» за «длящиеся столетиями геноцид и угнетение титульных народностей» со стороны «культурно, этнически и духовно чуждого имперского федерального центра»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доверие к федеральным и региональным органам власти как к коррумпированным, не способным обеспечить интересы населения, решить острые социально-экономические и политические проблемы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 необходимость создания параллельных властных структур, действующих по канонам шариата осуществляющих не только административно-распорядительные, но и духовно-правовые функ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На основании изложенного, основная задача заключается в том, чтобы на фоне сохранения и укрепления силовой составляющей борьбы с конкретными террористическими проявлениями кардинально повысить эффективность противодействия идеологии терроризма, поставить надежные барьеры на путях ее проникновения в общественное сознание. Конечная цель этой работы - изменить правовую психологию людей, добиться отторжения абсолютным большинством населения самой мысли о возможности применения террористических методов для разрешения территориальных, социальных, конфессиональных, культурных и любых других проблем, и противоречий, добиться развития чувства нетерпимости у населения к экстремистской и террористической деятельности. В случае решения проблемы молодежь перестанет «уходить в никуда», то при сохранении нынешней эффективности борьбы с терроризмом, численность бандформирований быстро сократи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решения поставленной задачи, в том числе в молодежной среде, необходимо создать самовоспроизводящуюся систему идей, субъектов-носителей и каналов их распространения, которая сможет автономно от государства способствовать формированию позитивного общественного сознания, исключающего саму возможность использования насилия для достижения каких-либо целей. Такой системой могут и должны стать институты гражданского общества, научного и бизнес-сообщества, образовательные структуры и средства массовой информац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торой составляющей профилактики терроризма является техническое оснащение объектов социальной сферы, жизнеобеспечения, мест массового скопления граждан. В настоящее время вышеназванные объекты недостаточно оснащены техническими средствами, что в свою очередь характеризуется достаточно высокой степенью уязвимости. Решение данного вопроса будет способствовать дополнением профилактики террориз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Таким образом, решение поставленных вопросов будет способствовать снижением напряженности среди населения района, адекватному пониманию о добре и зле. При этом комплексный подход является обязательным условием для решения поставленной задач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2   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Цели и задачи подпрограммы, целевые индикаторы 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и показатели подпрограммы, описание конечных </w:t>
      </w:r>
    </w:p>
    <w:p>
      <w:pPr>
        <w:pStyle w:val="Normal"/>
        <w:suppressAutoHyphens w:val="true"/>
        <w:ind w:firstLine="709"/>
        <w:jc w:val="center"/>
        <w:rPr/>
      </w:pPr>
      <w:r>
        <w:rPr/>
        <w:t>результатов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Целями Подпрограммы являются: </w:t>
      </w:r>
      <w:r>
        <w:rPr>
          <w:rFonts w:eastAsia="Calibri"/>
        </w:rPr>
        <w:t>предупреждение террористических и экстремистских проявлений на территории Левокумского муниципального района Ставропольского края; совершенствование системы профилактики мер антитеррористической и антиэкстремисткой направленности; формирование у молодежи мировоззрений толерантности, нетерпимости и негативного отношения к экстремистским проявлениям.</w:t>
      </w:r>
    </w:p>
    <w:p>
      <w:pPr>
        <w:pStyle w:val="Normal"/>
        <w:suppressAutoHyphens w:val="true"/>
        <w:ind w:firstLine="709"/>
        <w:jc w:val="both"/>
        <w:rPr/>
      </w:pPr>
      <w:r>
        <w:rPr/>
        <w:t>Задачами Подпрограммы являются: повышение уровня антитеррористической защищённости учреждений образования, спорта, культуры, мест массового пребывания населения; осуществление профилактических, в том числе воспитательных и пропагандистских мер, направленных на предупреждение террористической и экстремистской деятельности; осуществление в рамках компетенции органов местного самоуправления, определенных Федеральным законом от 06.10.2003                   № 131-ФЗ «Об общих принципах организации местного самоуправления в Российской Федерации», мероприятий, направленных на реализацию на территории Левокумского муниципального района положений Федеральных законов от 06.03.2006 № 35-ФЗ «О противодействии терроризму», от 25.07.2002 № 114-ФЗ «О противодействии экстремистской деятельности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ходе реализации Программы перечень Подпрограммных </w:t>
      </w:r>
      <w:hyperlink r:id="rId29">
        <w:r>
          <w:rPr>
            <w:rStyle w:val="InternetLink"/>
          </w:rPr>
          <w:t>мероприятий</w:t>
        </w:r>
      </w:hyperlink>
      <w:r>
        <w:rPr/>
        <w:t xml:space="preserve"> может корректироваться, изменяться и дополняться по решению заказчика 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  <w:t>Показателями (индикаторами) муниципальной Подпрограммы явля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 Снижение экстремистской и террористической напряженности на территории Левокум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Укрепление безопасности объектов жизнеобеспечения и мест с массовым пребыванием людей, размещение камер видеонаблюдения по потреб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 Обеспечение невозможности использования подвальных и чердачных помещений для складирования оружия, боеприпасов и взрывчатых веществ, выполнение работ по ограничению доступа в указанные помещения, их укреплени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>4. Доля муниципальных образовательных учреждений района обеспеченных методическими материалами и рекомендациями для информирования учащейся молодежи района с целью профилактики терроризма и экстремизм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В ходе реализации Подпрограммы ожидается объективное снижение возможности совершения террористических актов на территории Левокумского муниципального района, повышение уровня безопасности населения и защищенности объектов жизнеобеспечения, социальной сферы и мест с массовым пребыванием люд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еализация Подпрограммных мероприятий повышает уровень межведомственного взаимодействия по профилактике терроризма и экстремизма, улучшает работу по совершенствованию профилактики межнациональных конфликт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3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Сроки реализации подпрограммы в целом,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этапы подпрограммы (в случае необходимости) и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4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0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5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900,00 тыс. руб., </w:t>
      </w:r>
    </w:p>
    <w:p>
      <w:pPr>
        <w:pStyle w:val="Normal"/>
        <w:suppressAutoHyphens w:val="true"/>
        <w:jc w:val="both"/>
        <w:rPr/>
      </w:pPr>
      <w:r>
        <w:rPr/>
        <w:t>в том числе из бюджета района- 900,00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5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15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9 году – 10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0 году – 20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1 году – 200,00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2 году – 200,00 тыс. руб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Подпрограмма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тиводействие коррупции в сфере деятельности органов управления Левокумского муниципального района Ставропольского края»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тдел правового и кадрового обеспеч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униципальное бюджетное учреждение «Многофункциональный центр предоставления государственных и муниципальных услуг» в Левокумском районе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финансовое управление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Внедрение в практику деятельности администрации Левокумского муниципального района Ставропольского края профилактических мер, направленных на недопущение создания условий, порождающих коррупцию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Обеспечение регламентации деятельности администрации Левокумского муниципального района Ставропольского края, обеспечение ее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3. Вовлечение институтов гражданского общества в реализацию антикоррупционных мероприяти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Совершенствование механизмов противодействия коррупции в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Организация антикоррупционной пропаганды в Левокумском муниципальном районе в целях формирования в обществе нетерпимого отношения к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3.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4. Организация предоставления населению Левокумского района Ставропольского края и организациям Ставропольского края (далее - заявители) государственных (муниципальных) услуг с использованием информационно-телекоммуникационной сети "Интернет" (далее - сети "Интернет") в целях недопущения создания условий для проявления коррупц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5. Организация взаимодействия администрации Левокумского муниципального района с организациями, общественными объединениями и населением Левокумского района по вопросам противодействия коррупции</w:t>
            </w:r>
          </w:p>
        </w:tc>
      </w:tr>
      <w:tr>
        <w:trPr>
          <w:trHeight w:val="2542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1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</w:rPr>
              <w:t>2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</w:rPr>
              <w:t>3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66727,74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66727,74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9966,85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10320,89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19 году – </w:t>
            </w:r>
            <w:r>
              <w:rPr>
                <w:bCs/>
              </w:rPr>
              <w:t xml:space="preserve">11679,36 </w:t>
            </w:r>
            <w:r>
              <w:rPr/>
              <w:t>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0 году – </w:t>
            </w:r>
            <w:r>
              <w:rPr>
                <w:bCs/>
              </w:rPr>
              <w:t>11583,84</w:t>
            </w:r>
            <w:r>
              <w:rPr/>
              <w:t xml:space="preserve">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1 году – </w:t>
            </w:r>
            <w:r>
              <w:rPr>
                <w:bCs/>
              </w:rPr>
              <w:t>11588,4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22 году – </w:t>
            </w:r>
            <w:r>
              <w:rPr>
                <w:bCs/>
              </w:rPr>
              <w:t>11588,40</w:t>
            </w:r>
            <w:r>
              <w:rPr/>
              <w:t xml:space="preserve">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активности в процессах противодействия коррупции институтов и структур гражданского общества;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граждан к органам местного самоуправления;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укрепление институтов гражданского общества;</w:t>
            </w:r>
          </w:p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торгов в форме электронного аукцион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. 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В настоящее время проблеме коррупции уделяется повышенное внимание в планах по дальнейшему реформированию системы государственного управления в Российской Федерации. Разработка и принятие нормативной правовой базы, регламентирующей вопросы противодействия коррупции и формирования условий для её функционирования, - задачи, находящиеся под непосредственным контролем Президент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Коррупция, является неизбежным следствием избыточного администрирования хозяйственной деятельности со стороны государства, серьёзно затрудняет нормальное функционирование всех общественных институтов, препятствует проведению социальных преобразований и повышению эффективности национальной экономики, порождает недоверие в обществе к государственным институтам, создает негативный имидж любого государства на международной арене. Поэтому коррупция правомерно рассматривается как одна из угроз безопасности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Проводимые администрацией Левокумского муниципального района меры по противодействию коррупции способствуют обеспечению прозрачности деятельности администрации Левокумского муниципального района и создают условия для профилактики коррупционных правонарушений. По результатам проведенных мероприятий коррупционных правонарушений в Левокумском муниципальном районе за 2013 - 2016 годы </w:t>
      </w:r>
      <w:r>
        <w:rPr/>
        <w:t>выявлен 1 факт превышения должностными лицами своих должностных полномочий</w:t>
      </w:r>
      <w:r>
        <w:rPr>
          <w:rFonts w:eastAsia="Calibri"/>
        </w:rPr>
        <w:t>. Обращения граждан, свидетельствующие о несоблюдении муниципальными служащими требований к служебному поведению и требований об урегулировании конфликта интересов в администрацию Левокумского муниципального района, в комиссию по соблюдению требований к служебному поведению муниципальных служащих органов местного самоуправления Левокумского муниципального района Ставропольского края и урегулированию конфликта интересов не поступа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недрение правовых, организационных и иных механизмов противодействия коррупции, повышение прозрачности деятельности органов местного самоуправления Левокумского муниципального района Ставропольского края являются также необходимыми элементами реализации, проводимой в Ставропольском крае административной рефор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Обеспечение прозрачности деятельности органов местного самоуправления Левокумского муниципального района Ставропольского края и повышения качества предоставления, государственных и муниципальных услуг заявителям осуществляется посредством создания многофункционального центр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редоставление государственных и муниципальных услуг в Ставропольском крае по принципу "одного окна" должно обеспечивать существенное снижение затрат заявителей при взаимодействии с органами местного самоуправления Левокумского муниципальн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ринцип «одного окна» должен реализовываться многофункциональными центрами путем организации взаимодействия с органами местного самоуправления Левокумского муниципального района, предоставляющими государственные услуги и муниципальные услуги, без участия заявителей в соответствии с нормативными правовыми актами Российской Федерации и Ставропольского края и соглашениями о взаимодейств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 связи с этим необходима комплексная оптимизация государственных и муниципальных услуг, как в Левокумском муниципальном районе, так и в Ставропольском крае в целом. В итоге должны быть существенно уменьшены временные, организационные и финансовые затраты заявителя при взаимодействии с органами исполнительной власти Ставропольского края и органами местного самоуправления муниципальных образований Левокумского муниципальн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 Левокумском муниципальном районе в рамках реализации мероприятий по противодействию коррупции приняты необходимые нормативные правовые акты, разработаны и утверждены нормативно правовые акты, регулирующие предоставление государственных и муниципальных услуг. На официальном сайте в сети "Интернет" администрации Левокумского муниципального района созданы информационные разделы "Противодействие коррупции" и "Государственные и муниципальные услуги", способствующие правовому просвещению населения Левокумского района Ставрополь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Эффективное противодействие коррупции, учитывая масштабность проблемы, предполагает внедрение системы правовых, экономических, политических и информационных мер, реализуемых в органах местного самоуправления Левокумского муниципального района Ставропольского края в рамках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В рамках повышения эффективности муниципального управления одной из ключевых задач является совершенствование муниципальных контрольных функций в различных сферах общественных отношений в целях преодоления существующих административных барьеров. Совершенствование контрольной деятельности органов местного самоуправления Левокумского муниципального района Ставропольского края направлено н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ликвидацию максимального числа избыточных административных барьеров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орьбу с коррупци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регламентацию контрольной деятельности органов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недрение современных механизмов управ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одпрограмма представляет собой комплекс взаимоувязанных мероприятий, направленных на создание эффективной системы противодействия коррупции в Левокумском муниципальном районе Ставропольского края, обеспечение защиты прав и законных интересов населения Левокумского района Ставропольского края, организаций Левокумского муниципального района Ставропольского края от коррупциогенных факторов, а также снижение административных барьеров, оптимизацию и повышение качества предоставления государственных и муниципальных услуг в Левокумском муниципальном районе Ставропольском кра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Необходимость комплексного решения проблемы противодействия коррупции и снижения административных барьеров в Левокумском муниципальном районе Ставропольского края программно-целевым методом обусловлена высокой степенью сложности и комплексности решаемых задач по борьбе с коррупцией, оптимизацией и повышением качества предоставления государственных и муниципальных услуг в Левокумском муниципальном районе Ставропольского края, а также необходимостью координации и контроля большого количества субъектов - участников подпрограмм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менение программно-целевого метода позволи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повысить качество и доступность предоставления государственных и муниципальных услуг в Левокумском муниципальном районе Ставропольском кра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снизить уровень коррупции при предоставлении государственных и муниципальных услуг и исполнении контрольных функций органами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определить приоритетность мероприятий подпрограммы, очередность и сроки их реализации исходя из их социальной и экономической целесообраз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увязать имеющиеся и планируемые финансовые ресурсы с разрабатываемыми комплексами мероприятий по направлениям подпрограммы.</w:t>
      </w:r>
    </w:p>
    <w:p>
      <w:pPr>
        <w:pStyle w:val="Normal"/>
        <w:suppressAutoHyphens w:val="tru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2.   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Цели и задачи подпрограммы, целевые индикаторы и показатели </w:t>
      </w:r>
    </w:p>
    <w:p>
      <w:pPr>
        <w:pStyle w:val="Normal"/>
        <w:suppressAutoHyphens w:val="true"/>
        <w:ind w:firstLine="709"/>
        <w:jc w:val="center"/>
        <w:rPr/>
      </w:pPr>
      <w:r>
        <w:rPr/>
        <w:t>подпрограммы, описание конечных результатов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внедрение в практику деятельности органов местного самоуправления Левокумского муниципального района профилактических мер, направленных на недопущение создания условий, порождающих коррупцию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еспечение регламентации деятельности органов местного самоуправления Левокумского муниципального района Ставропольского края, обеспечение её открытости и прозрачности, повышение эффективности общественного контроля за исполнением муниципальных функций (предоставлением муниципальных услуг)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овлечение институтов гражданского общества в реализацию антикоррупционных мероприят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Достижение указанных целей планируется к концу 2022 года, для чего необходимо решение следующих задач: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вершенствование механизмов противодействия коррупции в органах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антикоррупционной пропаганды в Левокумском районе целях формирования в обществе нетерпимого отношения к корруп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допущение проявления коррупции путем внедрения административных регламентов исполнения муниципальных функций (предоставления муниципальных услуг) органами местного самоуправления Левокумского муниципального район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предоставления населению и организациям Левокумского района (далее - заявители) государственных (муниципальных) услуг с использованием информационной – сети Интернет в целях недопущения создания условий проявления корруп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взаимодействия органов местного самоуправления Левокумского муниципального района Ставропольского края с организациями, общественными объединениями и населением Левокумского района по вопросам противодействия корруп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Эффективность реализации подпрограммы предполагается оценивать через систему целевых индикаторов и показателе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Целевые индикаторы и показатели Подпрограммы:</w:t>
        <w:tab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 Количество посещений пользователями раздела "Противодействие коррупции" на официальном сайте администрации Левокумского муниципального района Ставропольского края в сети Интернет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Доля регламентированных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, от общего количества государственных,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3. Доля государственных и муниципальных услуг, предоставляемых администрацией Левокумского муниципального района Ставропольского края и муниципальными учреждениями Левокумского муниципального района Ставропольского края, по которым регулярно проводится мониторинг их качества и доступности, от общего числа предоставляемых государственных и муниципальных услуг в Левокумском районе Ставропольского кра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жидаемые конечные результаты реализации Подпрограммы:</w:t>
        <w:tab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овышение активности в процессах противодействия коррупции институтов и структур гражданского обще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овышение доверия граждан к органам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развитие и укрепление институтов гражданского обще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увеличение доли торгов в форме электронного аукци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3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Срок реализации подпрограммы в целом, этапы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(в случае необходимости) и сроки их реализации с указанием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промежуточных показателе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4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1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аздел 5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66727,74 тыс. руб., </w:t>
      </w:r>
    </w:p>
    <w:p>
      <w:pPr>
        <w:pStyle w:val="Normal"/>
        <w:suppressAutoHyphens w:val="true"/>
        <w:jc w:val="both"/>
        <w:rPr/>
      </w:pPr>
      <w:r>
        <w:rPr/>
        <w:t>- в том числе из бюджета района- 66727,74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9966,85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10320,89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19 году – </w:t>
      </w:r>
      <w:r>
        <w:rPr>
          <w:bCs/>
        </w:rPr>
        <w:t xml:space="preserve">11679,36 </w:t>
      </w:r>
      <w:r>
        <w:rPr/>
        <w:t>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20 году – </w:t>
      </w:r>
      <w:r>
        <w:rPr>
          <w:bCs/>
        </w:rPr>
        <w:t>11583,84</w:t>
      </w:r>
      <w:r>
        <w:rPr/>
        <w:t xml:space="preserve">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21 году – </w:t>
      </w:r>
      <w:r>
        <w:rPr>
          <w:bCs/>
        </w:rPr>
        <w:t>11588,40</w:t>
      </w:r>
      <w:r>
        <w:rPr>
          <w:bCs/>
          <w:sz w:val="20"/>
          <w:szCs w:val="20"/>
        </w:rPr>
        <w:t xml:space="preserve"> </w:t>
      </w:r>
      <w:r>
        <w:rPr/>
        <w:t>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22 году – </w:t>
      </w:r>
      <w:r>
        <w:rPr>
          <w:bCs/>
        </w:rPr>
        <w:t>11588,40</w:t>
      </w:r>
      <w:r>
        <w:rPr/>
        <w:t xml:space="preserve"> тыс. руб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Информация об участии муниципальных образований Левокумского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Муниципальные образования Левокумского муниципального района принимают участие в реализации подпрограммы</w:t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Style15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/>
            </w:pPr>
            <w:r>
              <w:rPr/>
              <w:t>«Повышение безопасности дорожного движения в Левокумском муниципальном районе»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Левокумского муниципального район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spacing w:val="1"/>
              </w:rPr>
              <w:t xml:space="preserve">Отдел МВД России по Левокумскому району (по согласованию); </w:t>
            </w:r>
          </w:p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spacing w:val="-3"/>
              </w:rPr>
              <w:t>Дорожные организации, привлекаемые в установленном порядке (по согласованию);</w:t>
            </w:r>
            <w:r>
              <w:rPr>
                <w:spacing w:val="1"/>
              </w:rPr>
              <w:t xml:space="preserve">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spacing w:val="1"/>
              </w:rPr>
              <w:t>сокращение количества дорожно-транспортных происшестви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1"/>
              </w:rPr>
            </w:pPr>
            <w:r>
              <w:rPr/>
              <w:t xml:space="preserve"> </w:t>
            </w:r>
            <w:r>
              <w:rPr>
                <w:spacing w:val="1"/>
              </w:rPr>
              <w:t>совершенствование условий движения, устранение опасных участков на дорогах общего пользования регионального, межмуниципального и местного значения;</w:t>
            </w:r>
          </w:p>
        </w:tc>
      </w:tr>
      <w:tr>
        <w:trPr>
          <w:trHeight w:val="865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57411,89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57 411,89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9 516,29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9 830,44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19 году – </w:t>
            </w:r>
            <w:r>
              <w:rPr>
                <w:bCs/>
              </w:rPr>
              <w:t xml:space="preserve">9 516,29 </w:t>
            </w:r>
            <w:r>
              <w:rPr/>
              <w:t>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9 516,29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9 516,29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9 516,29 тыс.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 ходе реализации Подпрограммы ожидается объективное снижение количества дорожно-транспортных происшествий на территории Левокумского муниципального района, повышение уровня безопасности населения и защищенности всех участников дорожного движ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en-US" w:bidi="en-US"/>
              </w:rPr>
            </w:pPr>
            <w:r>
              <w:rPr/>
              <w:t xml:space="preserve">Реализация Подпрограммных </w:t>
            </w:r>
            <w:hyperlink r:id="rId32">
              <w:r>
                <w:rPr>
                  <w:rStyle w:val="InternetLink"/>
                </w:rPr>
                <w:t>мероприятий</w:t>
              </w:r>
            </w:hyperlink>
            <w:r>
              <w:rPr/>
              <w:t xml:space="preserve"> повышает уровень межведомственного взаимодействия по профилактике дорожно-транспортных происшествий, улучшает работу по снижению травматизма.</w:t>
            </w:r>
            <w:r>
              <w:rPr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</w:t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 xml:space="preserve"> </w:t>
      </w:r>
      <w:r>
        <w:rPr/>
        <w:t>Общая характеристика текущего состояния сферы реализации Под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ешение проблемы обеспечения безопасности дорожного движения является одной из приоритетных задач государства, комплексное решение которой необходимо разделять на следующие основные составляющие: профессиональная подготовка водителей, профилактическая работа по обеспечению безопасности дорожного движе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удовлетворительные дорожные условия – одна из причин аварий на дорогах, из-за которых совершается каждое 5 дорожно-транспортное происшествие. На сегодняшний день 70 процентов улично-дорожной сети района не отвечает установленным СНИПами и ГОСТами нормативным требованиям, имеются значительные повреждения дорожного покрытия, недостаточное освещение улиц, большое количество дорожных знаков и светофорных объектов требуют замены. </w:t>
      </w:r>
    </w:p>
    <w:p>
      <w:pPr>
        <w:pStyle w:val="Normal"/>
        <w:suppressAutoHyphens w:val="true"/>
        <w:ind w:firstLine="709"/>
        <w:jc w:val="both"/>
        <w:rPr/>
      </w:pPr>
      <w:r>
        <w:rPr/>
        <w:t>Также необходимо постоянно обеспечивать контроль за разработкой дислокации и установкой дорожных знаков и схем дорожной разметки, проектированием и строительством пешеходных дорожек, тротуаров, пешеходных переходов.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>Проблема повышения безопасности дорожного движения носит межведомственный характер, так как затрагивает сферу деятельности нескольких органов исполнительной власти Левокумского муниципального района и для достижения установленных целей должна решаться с использованием программных метод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Раздел 2 </w:t>
      </w:r>
    </w:p>
    <w:p>
      <w:pPr>
        <w:pStyle w:val="Normal"/>
        <w:suppressAutoHyphens w:val="true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2"/>
        </w:rPr>
        <w:t>Основной целью Подпрограммы является</w:t>
      </w:r>
      <w:r>
        <w:rPr>
          <w:spacing w:val="1"/>
        </w:rPr>
        <w:t xml:space="preserve"> </w:t>
      </w:r>
      <w:r>
        <w:rPr/>
        <w:t xml:space="preserve">сокращение количества дорожно-транспортных происшествий </w:t>
      </w:r>
      <w:r>
        <w:rPr>
          <w:spacing w:val="1"/>
        </w:rPr>
        <w:t>на территории Левокум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pacing w:val="1"/>
        </w:rPr>
        <w:t>Для достижения целей Подпрограммы необходимо решить следующую задачу- совершенствование условий движения, устранение опасных участков на дорогах общего пользования регионального, межмуниципального и местного 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1"/>
        </w:rPr>
      </w:pPr>
      <w:r>
        <w:rPr/>
        <w:t>Целевые индикаторы и показатели Подпрограммы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 </w:t>
      </w:r>
      <w:r>
        <w:rPr/>
        <w:t>- количество дорожно-транспортных происшествий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Ожидаемые конечные результаты реализации Подпрограммы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/>
      </w:pPr>
      <w:r>
        <w:rPr/>
        <w:tab/>
        <w:t>В ходе реализации Подпрограммы ожидается объективное снижение количества дорожно-транспортных происшествий на территории Левокумского муниципального района, повышение уровня безопасности населения и защищенности всех участников дорожного движе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/>
      </w:pPr>
      <w:r>
        <w:rPr/>
        <w:t>Реализация Подпрограммных мероприятий повышает уровень межведомственного взаимодействия по профилактике дорожно-транспортных происшествий, улучшает работу по снижению травматизм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3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4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3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 xml:space="preserve">Раздел 5. 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57411,89 тыс. руб., </w:t>
      </w:r>
    </w:p>
    <w:p>
      <w:pPr>
        <w:pStyle w:val="Normal"/>
        <w:suppressAutoHyphens w:val="true"/>
        <w:jc w:val="both"/>
        <w:rPr/>
      </w:pPr>
      <w:r>
        <w:rPr/>
        <w:t>- в том числе из бюджета района- 57 411,89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9 516,29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9 830,44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в 2019 году – </w:t>
      </w:r>
      <w:r>
        <w:rPr>
          <w:bCs/>
        </w:rPr>
        <w:t xml:space="preserve">9 516,29 </w:t>
      </w:r>
      <w:r>
        <w:rPr/>
        <w:t>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0 году – 9 516,29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1 году – 9 516,29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2 году – 9 516,29 тыс. руб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 xml:space="preserve">  </w:t>
      </w:r>
      <w:r>
        <w:rPr/>
        <w:t>Подпрограмма 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«Обеспечение пожарной безопасности на территории Левокумского муниципального района»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ое учреждение здравоохранения «Левокумская центральная районная больница»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учреждение культуры Левокумского муниципального района «Социально культурное объединение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textAlignment w:val="center"/>
              <w:rPr/>
            </w:pPr>
            <w:r>
              <w:rPr/>
              <w:t>Обеспечение безопасности жизнедеятельности жителей Левокумского муниципального района, во всех сферах деятельности, снижение риска возникновения пожаров в предприятиях, организациях и учреждениях, местах массового пребывания населения Левокумского муниципального района Ставропольского кр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textAlignment w:val="center"/>
              <w:rPr/>
            </w:pPr>
            <w:r>
              <w:rPr/>
              <w:t>Повышение уровня пожарной безопасности на территории района</w:t>
            </w:r>
          </w:p>
        </w:tc>
      </w:tr>
      <w:tr>
        <w:trPr>
          <w:trHeight w:val="936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профилактике пожарной безопасности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жаров в   учреждениях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0,0 тыс. руб.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textAlignment w:val="center"/>
              <w:rPr>
                <w:lang w:eastAsia="en-US" w:bidi="en-US"/>
              </w:rPr>
            </w:pPr>
            <w:r>
              <w:rPr/>
              <w:t>Обеспечение безопасности населения Левокумского муниципального района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</w:t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 xml:space="preserve"> </w:t>
      </w:r>
      <w:r>
        <w:rPr/>
        <w:t>Общая характеристика текущего состояния сферы реализации Программы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 xml:space="preserve">Программа разработана на основании Федерального закона </w:t>
      </w:r>
      <w:r>
        <w:rPr>
          <w:spacing w:val="-1"/>
        </w:rPr>
        <w:t xml:space="preserve">«О пожарной безопасности», </w:t>
      </w:r>
      <w:r>
        <w:rPr/>
        <w:t>Постановления Правительства Ставропольского края от 10 сентября 2012 года № 337-п «О краевой целевой программе «Пожарная безопасность в Ставропольском крае на период до 2017 года»</w:t>
      </w:r>
      <w:r>
        <w:rPr>
          <w:spacing w:val="-1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>
          <w:spacing w:val="-1"/>
        </w:rPr>
        <w:t xml:space="preserve">Актуальность обеспечения пожарной безопасности возрастает. Возникновение пожаров в учреждениях, как правило, приводит не только к значительным материальным потерям, но и к травматизму и гибели людей.  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>
          <w:spacing w:val="-1"/>
        </w:rPr>
        <w:t xml:space="preserve">Анализ проведенной в 2014 году </w:t>
      </w:r>
      <w:r>
        <w:rPr>
          <w:spacing w:val="1"/>
        </w:rPr>
        <w:t>комплексной проверки противопожарного состояния муниципальных предприятий, организаций и учреждений Левокумского</w:t>
      </w:r>
      <w:r>
        <w:rPr/>
        <w:t xml:space="preserve"> муниципального района</w:t>
      </w:r>
      <w:r>
        <w:rPr>
          <w:spacing w:val="1"/>
        </w:rPr>
        <w:t xml:space="preserve"> (далее – учреждения) показала, что учреждения эксплуатируются с нарушениями правил пожарной безо</w:t>
      </w:r>
      <w:r>
        <w:rPr>
          <w:spacing w:val="-2"/>
        </w:rPr>
        <w:t xml:space="preserve">пасности. В этой связи только в 2012 году прокурором района внесено 27 представлений в дошкольные и школьные учреждения Левокумского муниципального района об устранении нарушений требований законодательства о пожарной безопасности, 5 постановлений о возбуждении дел об административных правонарушениях в отношении директоров школ.  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Низкий уровень противопожарной защиты учреждений</w:t>
      </w:r>
      <w:r>
        <w:rPr>
          <w:spacing w:val="-3"/>
        </w:rPr>
        <w:t xml:space="preserve"> обусловлен значительным износом основных фондов, </w:t>
      </w:r>
      <w:r>
        <w:rPr/>
        <w:t xml:space="preserve">инженерно-технического оборудования, недостаточным финансированием противопожарных мероприятий и мер по охране труда, уровнем подготовки работников к действиям в </w:t>
      </w:r>
      <w:r>
        <w:rPr>
          <w:spacing w:val="-1"/>
        </w:rPr>
        <w:t>случае пожара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Значительная часть зданий и коммуникаций учреждений</w:t>
      </w:r>
      <w:r>
        <w:rPr>
          <w:spacing w:val="2"/>
        </w:rPr>
        <w:t xml:space="preserve"> района имеет</w:t>
      </w:r>
      <w:r>
        <w:rPr>
          <w:spacing w:val="3"/>
        </w:rPr>
        <w:t xml:space="preserve"> до 30% износа, требует капи</w:t>
      </w:r>
      <w:r>
        <w:rPr/>
        <w:t>тального ремонта, не удовлетворяет требованиям пожарной безопасности. В ряде учреждений нуждаются в ремонте системы холодного и горячего водоснабже</w:t>
      </w:r>
      <w:r>
        <w:rPr>
          <w:spacing w:val="3"/>
        </w:rPr>
        <w:t>ния, канализации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Основными нарушениями требований пожарной безопасности в учреждениях образования являются: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- отсутствие или неисправность систем наружного и внутреннего противопожарного водоснабжения;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- отсутствие межэтажных эвакуационных дверей в учреждениях;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- не в полном объеме обеспечение учреждений первичными средствами пожаротушения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За последние несколько лет ухудшилось состояние инженерно-технических сетей, оборудования, систем   электро - и энергоснабжения учреждений. В большинстве школ, детских садов, учреждений дополнительного образования детей электрические сети, электрощитовое хозяйство, устройства защитного отключения на электроосвещении и электрооборудовании изношены, требуют ремонта и замены. В связи с ростом энергонасыщенности учреждений, особенно школ, энергоемким оборудованием (поставка компьютерных классов, аудиовизуальной техники и т.д.) системы защитного отключения электроснабжения перестали по своим параметрам соответствовать требованиям пожарной безопасности. Назрела необходимость их замены, а также ос</w:t>
      </w:r>
      <w:r>
        <w:rPr>
          <w:spacing w:val="1"/>
        </w:rPr>
        <w:t xml:space="preserve">нащение образовательных учреждений всех типов современными, </w:t>
      </w:r>
      <w:r>
        <w:rPr>
          <w:spacing w:val="2"/>
        </w:rPr>
        <w:t xml:space="preserve">более безопасными, электросветильниками с рассеивающей арматурой для </w:t>
      </w:r>
      <w:r>
        <w:rPr>
          <w:spacing w:val="-3"/>
        </w:rPr>
        <w:t>них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>
          <w:spacing w:val="1"/>
        </w:rPr>
        <w:t xml:space="preserve">К числу наиболее существенных проблем и недостатков в содержании </w:t>
      </w:r>
      <w:r>
        <w:rPr/>
        <w:t>и эксплуатации электросетей и электрохозяйства следует отнести нерегулярное проведение профилактических и ремонтных работ, связанное с отсутствием в штатах учреждений квалифицированных специалистов с соответствующими допусками (II, III группы по электробезопасности)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Мероприятия по устранению указанных нарушений требуют значительных материальных затрат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 xml:space="preserve">До 2012 года в районе действовала районная целевая программа «Обеспечение пожарной безопасности образовательных учреждений Левокумского муниципального района на 2009-2012 годы». На реализацию мероприятий указанной Программы планировалось направить 1560,0 тыс. рублей из муниципального бюджета. За время реализации Программы во всех образовательных учреждениях установлена автоматическая система пожарной сигнализации, системы оповещения и управления эвакуацией людей при пожаре, проведена огнезащитная обработка сгораемых конструкций зданий, произведен ремонт пожарных водоемов и внутреннего противопожарного водопровода, установлены межэтажные эвакуационные двери. Однако средств, выделяемых из муниципального бюджета на осуществление противопожарных мероприятий, недостаточно. 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 xml:space="preserve">Как показывает статистика, среди причин, влияющих на обстановку с пожарами, значительное место занимает недостаточное знание населением требований норм и правил пожарной безопасности и действий при пожаре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анализа существующей проблемы вытекает необходимость реализации комплекса мероприятий, направленных на обеспечение пожарной безопасности   учреждений, укрепление материально-технической базы по вопросам пожарной безопасности. Выполнение данных мероприятий возможно лишь программно-целевым методо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Раздел 2</w:t>
      </w:r>
    </w:p>
    <w:p>
      <w:pPr>
        <w:pStyle w:val="Normal"/>
        <w:suppressAutoHyphens w:val="true"/>
        <w:ind w:firstLine="709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uppressAutoHyphens w:val="true"/>
        <w:ind w:right="-31"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  <w:t>Целью Программы являются обеспечение безопасности жизнедеятельности жителей Левокумского района, во всех сферах деятельности, снижения риска возникновения пожаров в предприятиях, организациях и учреждениях, местах массового пребывания людей.</w:t>
      </w:r>
    </w:p>
    <w:p>
      <w:pPr>
        <w:pStyle w:val="Normal"/>
        <w:suppressAutoHyphens w:val="true"/>
        <w:autoSpaceDE w:val="false"/>
        <w:ind w:firstLine="709"/>
        <w:jc w:val="both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Целевые индикаторы и показатели Подпрограммы:</w:t>
        <w:tab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 </w:t>
      </w:r>
      <w:r>
        <w:rPr/>
        <w:t>- количество мероприятий по профилактике пожарной безопасности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 xml:space="preserve"> </w:t>
      </w:r>
      <w:r>
        <w:rPr/>
        <w:t>- количество зарегистрированных пожаров в   учреждениях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Ожидаемые конечные результаты реализации Подпрограммы:</w:t>
        <w:tab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обеспечение безопасности населения Левокумского муниципального района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3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4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5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есурсное обеспечение Под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0,0 тыс. руб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6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Подпрограмма 6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»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>
          <w:trHeight w:val="1124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 администрации Левокумского муниципального района Ставропольского края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еспечение безопасности людей на водных объектах, расположенных на территории Левокумского муниципального района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комфортных и безопасных условия для массового отдыха населения Левокумского муниципального района.</w:t>
            </w:r>
          </w:p>
        </w:tc>
      </w:tr>
      <w:tr>
        <w:trPr>
          <w:trHeight w:val="1697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ConsPlusNonformat"/>
              <w:widowControl/>
              <w:suppressAutoHyphens w:val="true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рудованных и допущенных к эксплуатации мест массового отдыха на водных объектах (пляжей);</w:t>
            </w:r>
          </w:p>
          <w:p>
            <w:pPr>
              <w:pStyle w:val="ConsPlusNonformat"/>
              <w:widowControl/>
              <w:suppressAutoHyphens w:val="true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мест массового отдыха на водных объектах (пляжей)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0,00 тыс. руб.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ализация мероприятий, предусмотренных Подпрограммой, позволяет добить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порядочения мест массового отдыха населения на водных объект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влечение населения к отдыху на оборудованном и оснащенном спасательным  постом водным объект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уменьшение гибели людей на водных объектах.</w:t>
            </w:r>
          </w:p>
          <w:p>
            <w:pPr>
              <w:pStyle w:val="Normal"/>
              <w:suppressAutoHyphens w:val="true"/>
              <w:jc w:val="both"/>
              <w:rPr>
                <w:lang w:eastAsia="en-US" w:bidi="en-US"/>
              </w:rPr>
            </w:pPr>
            <w:r>
              <w:rPr/>
              <w:t>Выполнение перечисленных мероприятий позволит уменьшить количество мест несанкционированного отдыха населения на водных объектах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>Раздел 1</w:t>
      </w:r>
    </w:p>
    <w:p>
      <w:pPr>
        <w:pStyle w:val="Normal"/>
        <w:numPr>
          <w:ilvl w:val="0"/>
          <w:numId w:val="0"/>
        </w:numPr>
        <w:suppressAutoHyphens w:val="true"/>
        <w:ind w:left="851" w:hanging="0"/>
        <w:jc w:val="center"/>
        <w:outlineLvl w:val="2"/>
        <w:rPr/>
      </w:pPr>
      <w:r>
        <w:rPr/>
        <w:t xml:space="preserve"> </w:t>
      </w:r>
      <w:r>
        <w:rPr/>
        <w:t>Общая характеристика текущего состояния сферы реализации Программы и прогноз ее развития</w:t>
      </w:r>
    </w:p>
    <w:p>
      <w:pPr>
        <w:pStyle w:val="Normal"/>
        <w:suppressAutoHyphens w:val="true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татистики в сфере обеспечения безопасности людей на водных объектах свидетельствует о том, что основными причинами гибели на воде являются: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умение плавать;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потребление спиртных напитков;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тавление детей без присмотра;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рушение правил безопасности на воде. 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рослые гибнут, в основном по своей халатности, то гибель детей, как правило, на совести их родителей. Статистика свидетельствует, что среди тонущих около четверти составляют дети до 16 лет. 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счастные случаи, происходят не только по причине нарушения правил поведения на воде, но и из-за купания в необорудованных водоёмах, аварий плавсредств. Поэтому невыполнение правил поведения на воде во время купания и катания на лодках приводит к несчастным случаям. 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еизвестно, что купаться безопасно только на благоустроенных пляжах, где все опасные места обозначены соответствующими знаками, а отдых на воде охраняют работники спасательных станций или пос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аботники водно-спасательных станций и спасательных постов, должны проводить на пляжах и в местах массового отдыха жителей разъяснительную работу по предупреждению несчастных случаев на воде с использованием технических средств связи и оповещения, в купальный сезон нести круглосуточное дежурство по обеспечению безопасности людей на вод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ляж должен быть оборудован необходимым спасательным оборудованием и снаряжением, питьевой водой, стендами, на которых должны быть размещены: извлечения из Правил по охране жизни людей на водных объектах в Ставропольском крае, информация ГИМС ГУ МЧС России по Ставропольскому краю (телефоны дежурной части, инспекторского отделения), материалы по профилактике несчастных случаев с людьми на воде, данные о температуре воды и воздуха. 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Раздел 2 </w:t>
      </w:r>
    </w:p>
    <w:p>
      <w:pPr>
        <w:pStyle w:val="Normal"/>
        <w:suppressAutoHyphens w:val="true"/>
        <w:ind w:firstLine="709"/>
        <w:jc w:val="center"/>
        <w:rPr/>
      </w:pPr>
      <w:r>
        <w:rPr/>
        <w:t>Цели, задачи, целевые индикаторы и показатели достижения целей и решения задач муниципальной Программы, описание основных конечных результатов муниципальной Программы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right="40" w:firstLine="709"/>
        <w:rPr/>
      </w:pPr>
      <w:r>
        <w:rPr>
          <w:rFonts w:cs="Times New Roman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, в соответствии с п. 24 ст. 15 Федерального закона от 06 января 2003 года № 131-ФЗ «Об общих принципах организации местного самоуправления в Российской Федерации», поручением Президента Российской Федерации от 22 февраля 2012 года                № Пр-447 «О разработке региональных программ по созданию общественных спасательных постов в местах массового отдыха населения, обучению населения, прежде всего детей, плаванию и приемам спасания на воде, обеспечению спасательных постов наглядной агитацией по профилактике и предупреждению несчастных случаев на воде и пропаганде здорового образа жизни».</w:t>
      </w:r>
    </w:p>
    <w:p>
      <w:pPr>
        <w:pStyle w:val="11"/>
        <w:shd w:fill="auto" w:val="clear"/>
        <w:spacing w:lineRule="auto" w:line="240" w:before="0" w:after="0"/>
        <w:ind w:right="40" w:firstLine="709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Целью Подпрограммы является: Создание комфортных и безопасных условий для отдыха людей на водных объектах Левокумск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115pt"/>
          <w:color w:val="000000"/>
          <w:sz w:val="28"/>
          <w:szCs w:val="28"/>
        </w:rPr>
      </w:pPr>
      <w:r>
        <w:rPr>
          <w:bCs/>
        </w:rPr>
        <w:t>Достижение цели Подпрограммы возможно путём решения следующей задачи: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  <w:shd w:fill="FFFFFF" w:val="clear"/>
        </w:rPr>
        <w:t>Создание комфортных и безопасных условий для отдыха людей на водных объектах Левокумского района.</w:t>
      </w:r>
    </w:p>
    <w:p>
      <w:pPr>
        <w:pStyle w:val="11"/>
        <w:spacing w:lineRule="auto" w:line="24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евые индикаторы и показатели Подпрограммы:</w:t>
      </w:r>
    </w:p>
    <w:p>
      <w:pPr>
        <w:pStyle w:val="11"/>
        <w:spacing w:lineRule="auto" w:line="24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личество оборудованных и допущенных к эксплуатации мест массового отдыха на водных объектах (пляжей);</w:t>
      </w:r>
    </w:p>
    <w:p>
      <w:pPr>
        <w:pStyle w:val="11"/>
        <w:shd w:fill="auto" w:val="clear"/>
        <w:spacing w:lineRule="auto" w:line="240" w:before="0" w:after="0"/>
        <w:ind w:firstLine="709"/>
        <w:rPr>
          <w:rStyle w:val="115pt"/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- оборудование мест массового отдыха на водных объектах (пляжей)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еализация мероприятий, предусмотренных Подпрограммой, позволяет добиться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упорядочения мест массового отдыха населения на водных объектах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привлечение населения к отдыху на оборудованном и оснащенном спасательным постом водным объектом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-  уменьшение гибели людей на водных объектах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Выполнение перечисленных мероприятий позволит уменьшить количество мест несанкционированного отдыха населения на водных объектах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3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Срок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  <w:t>Срок реализации Подпрограммы 2017-2022 год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5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5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есурсное обеспечение 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0,00 тыс. руб.,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6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suppressAutoHyphens w:val="true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lang w:eastAsia="ar-SA"/>
        </w:rPr>
        <w:t>Подпрограмма 7.</w:t>
      </w:r>
    </w:p>
    <w:p>
      <w:pPr>
        <w:pStyle w:val="Normal"/>
        <w:suppressAutoHyphens w:val="true"/>
        <w:ind w:right="-31" w:hanging="0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Безопасный город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Левокумского муниципальн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муниципального хозяйства и по делам гражданской обороны, предупреждению и ликвидации последствий чрезвычайных ситуаций. </w:t>
            </w:r>
          </w:p>
        </w:tc>
      </w:tr>
      <w:tr>
        <w:trPr>
          <w:trHeight w:val="1124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казенное учреждение «Единая дежурно-диспетчерская» Левокумского муниципального района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1427" w:hRule="atLeast"/>
        </w:trPr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- разработка проектной и сметной документации ПАК «Безопасный город»; 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center"/>
              <w:rPr/>
            </w:pPr>
            <w:r>
              <w:rPr/>
              <w:t>- внедрение ПАК «Безопасный город» на территории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2"/>
              <w:rPr/>
            </w:pPr>
            <w:r>
              <w:rPr/>
              <w:t>2017-2022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предполагаемый объём финансирования Подпрограммы на 2017 – 2022 годы составляет 900,00 тыс. руб.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том числе из бюджета района- 900,00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в 2017 году –   15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8 году –   15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19 году –   15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0 году –   15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1 году –   150,00  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</w:t>
            </w:r>
            <w:r>
              <w:rPr/>
              <w:t>в 2022 году –   150,00   тыс.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стема управления реализаци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/>
              <w:t>Механизм реализации Подпрограммы и контроль за ходом её реализации определяется администрацией Левокум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1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социально-экономической эффективности Подпрограммы будет производиться по следующим критериям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соответствие Под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характеристика целевых индикаторов и показателей достижения поставленных целей и задач Подпрограмм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ровень финансового обеспечения Подпрограммы и структура его источник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bCs/>
              </w:rPr>
            </w:pPr>
            <w:r>
              <w:rPr>
                <w:bCs/>
              </w:rPr>
              <w:t>- уровень управления Подпрограмм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/>
              <w:t>- повышение эффективности систем мониторинга и предупреждения чрезвычайных ситуаций, происшествий и правонарушений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lang w:eastAsia="en-US" w:bidi="en-US"/>
              </w:rPr>
            </w:pPr>
            <w:r>
              <w:rPr/>
              <w:t>- снижение количества чрезвычайных ситуаций, пожаров, правонарушений, гибели и травматизма люд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jc w:val="center"/>
        <w:outlineLvl w:val="2"/>
        <w:rPr>
          <w:bCs/>
        </w:rPr>
      </w:pPr>
      <w:r>
        <w:rPr>
          <w:bCs/>
        </w:rPr>
        <w:t>Раздел 1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jc w:val="center"/>
        <w:outlineLvl w:val="2"/>
        <w:rPr>
          <w:bCs/>
          <w:lang w:val="en-US"/>
        </w:rPr>
      </w:pPr>
      <w:r>
        <w:rPr>
          <w:bCs/>
        </w:rPr>
        <w:t xml:space="preserve">Общая </w:t>
      </w:r>
      <w:r>
        <w:rPr>
          <w:bCs/>
          <w:lang w:val="en-US"/>
        </w:rPr>
        <w:t xml:space="preserve">характеристика </w:t>
      </w:r>
      <w:r>
        <w:rPr>
          <w:bCs/>
        </w:rPr>
        <w:t xml:space="preserve">текущего состояния </w:t>
      </w:r>
      <w:r>
        <w:rPr>
          <w:bCs/>
          <w:lang w:val="en-US"/>
        </w:rPr>
        <w:t>сферы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</w:rPr>
        <w:t>реализации Подпрограммы и прогноз ее развития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ind w:firstLine="709"/>
        <w:jc w:val="both"/>
        <w:outlineLvl w:val="1"/>
        <w:rPr/>
      </w:pPr>
      <w:r>
        <w:rPr/>
        <w:t>Актуальность мероприятий по обеспечению общественной безопасности, правопорядка и безопасности среды обитания в Левокумском муниципальном районе обусла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 и водоотведения)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техногенным угрозам относятся: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ab/>
        <w:t>- транспортные аварии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ab/>
        <w:t>- пожары на промышленных объектах, транспорте и в жилых зданиях обрушения элементов транспортных коммуникаций, производственных и непроизводственных зданий и сооружений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ab/>
        <w:t>- аварии на магистральных трубопроводах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ab/>
        <w:t>- прорывы гидротехнических сооружений, являющихся гидродинамически опасными объектами (плотин, запруд, дамб)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аварии с разливом нефтепродуктов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ab/>
        <w:t>- аварии на электрических подстанциях и сетях с долговременным перерывом электроснабжения основных потребителей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42" w:hanging="0"/>
        <w:jc w:val="both"/>
        <w:rPr/>
      </w:pPr>
      <w:r>
        <w:rPr>
          <w:lang w:val="en-US"/>
        </w:rPr>
        <w:tab/>
        <w:tab/>
      </w:r>
      <w:r>
        <w:rPr/>
        <w:t xml:space="preserve">- </w:t>
      </w:r>
      <w:r>
        <w:rPr>
          <w:lang w:val="en-US"/>
        </w:rPr>
        <w:t>аварии на системах жизнеобеспечения и очистных сооружениях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42" w:hanging="0"/>
        <w:jc w:val="both"/>
        <w:rPr>
          <w:lang w:val="en-US"/>
        </w:rPr>
      </w:pPr>
      <w:r>
        <w:rPr>
          <w:lang w:val="en-US"/>
        </w:rPr>
        <w:tab/>
        <w:tab/>
      </w:r>
      <w:r>
        <w:rPr/>
        <w:t xml:space="preserve">- </w:t>
      </w:r>
      <w:r>
        <w:rPr>
          <w:lang w:val="en-US"/>
        </w:rPr>
        <w:t>прорывы в сетях тепло-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газо- и </w:t>
      </w:r>
      <w:r>
        <w:rPr>
          <w:lang w:val="en-US"/>
        </w:rPr>
        <w:t>водоснабжения</w:t>
      </w:r>
      <w:r>
        <w:rPr/>
        <w:t>;</w:t>
      </w:r>
    </w:p>
    <w:p>
      <w:pPr>
        <w:pStyle w:val="Normal"/>
        <w:numPr>
          <w:ilvl w:val="0"/>
          <w:numId w:val="0"/>
        </w:numPr>
        <w:suppressAutoHyphens w:val="true"/>
        <w:ind w:left="142" w:hanging="0"/>
        <w:jc w:val="both"/>
        <w:outlineLvl w:val="3"/>
        <w:rPr/>
      </w:pPr>
      <w:r>
        <w:rPr>
          <w:lang w:val="en-US"/>
        </w:rPr>
        <w:tab/>
      </w:r>
      <w:r>
        <w:rPr/>
        <w:t xml:space="preserve">- старение жилого фонда, инженерной инфраструктуры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42" w:hanging="0"/>
        <w:jc w:val="both"/>
        <w:outlineLvl w:val="3"/>
        <w:rPr/>
      </w:pPr>
      <w:r>
        <w:rPr/>
        <w:tab/>
        <w:t>- снижение надежности и устойчивости энергоснабжения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ab/>
        <w:t>- нарушение порядка утилизации производственных и бытовых отходов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ab/>
        <w:t>- несоответствие дорожного покрытия требованиям безопасности автомобильных перевозок.</w:t>
      </w:r>
    </w:p>
    <w:p>
      <w:pPr>
        <w:pStyle w:val="Normal"/>
        <w:suppressAutoHyphens w:val="true"/>
        <w:ind w:firstLine="709"/>
        <w:jc w:val="both"/>
        <w:rPr/>
      </w:pPr>
      <w:r>
        <w:rPr/>
        <w:t>Биолого-социальными угрозами являются ситуации, возникшие 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>К основным биолого-социальным угроз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инфекционные, паразитарные болезни и отравления людей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обо опасные болезни сельскохозяйственных животных и рыб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арантинные и особо опасные болезни.</w:t>
      </w:r>
    </w:p>
    <w:p>
      <w:pPr>
        <w:pStyle w:val="Normal"/>
        <w:suppressAutoHyphens w:val="true"/>
        <w:ind w:firstLine="709"/>
        <w:jc w:val="both"/>
        <w:rPr/>
      </w:pPr>
      <w:r>
        <w:rPr/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экологическим угроз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садки, оползни, обвалы земной поверхности из-за выработки недр при добыче полезных ископаемых и другой деятельности человек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интенсивная деградация почв, опустынивание на обширных территориях из-за эрозии, засоления, заболачивания почв и так далее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итуации, вызванные переполнением хранилищ (свалок) промышленными и бытовыми отходами, загрязнением ими окружающей сред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вышение предельно допустимой концентрации вредных примесей в атмосфере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достаток питьевой воды вследствие истощения водных источников или их загрязн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истощение водных ресурсов, необходимых для организации хозяйственно-бытового водоснабжения и обеспечения технологических процессов.</w:t>
      </w:r>
    </w:p>
    <w:p>
      <w:pPr>
        <w:pStyle w:val="Normal"/>
        <w:suppressAutoHyphens w:val="true"/>
        <w:ind w:firstLine="709"/>
        <w:jc w:val="both"/>
        <w:rPr/>
      </w:pPr>
      <w:r>
        <w:rPr/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угрозам транспортной безопасности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террористические и диверсионные ак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иные случаи незаконного вмешательства в функционирование транспорта, угрожающие жизни и здоровью пассажиров, несущие прямой ущерб транспортной сфере и порождающие в обществе негативные социально-политические, экономические и психологические последств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криминальные действия против пассажир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криминальные действия против груз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чрезвычайные происшествия (аварии), обусловленные состоянием транспортных технических систем (их изношенностью, аварийностью и несовершенством), нарушением правил эксплуатации технических систем, в том числе нормативных требований по экологической безопасности при перевозках, а также природными факторами, создающими аварийную обстановку и влекущими за собой материальные потери и человеческие жертвы.</w:t>
      </w:r>
    </w:p>
    <w:p>
      <w:pPr>
        <w:pStyle w:val="Normal"/>
        <w:suppressAutoHyphens w:val="true"/>
        <w:ind w:firstLine="709"/>
        <w:jc w:val="both"/>
        <w:rPr/>
      </w:pPr>
      <w:r>
        <w:rPr/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 и др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конфликтным угроз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падения на объекты и их захват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зрыв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хищения людей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именение отравляющих биологически активных и радиоактивных вещест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ступления (правонарушения), совершаемые на улицах, объектах транспорта и иных общественных местах;</w:t>
      </w:r>
    </w:p>
    <w:p>
      <w:pPr>
        <w:pStyle w:val="Normal"/>
        <w:suppressAutoHyphens w:val="true"/>
        <w:ind w:firstLine="709"/>
        <w:jc w:val="both"/>
        <w:rPr/>
      </w:pPr>
      <w:r>
        <w:rPr/>
        <w:t>- действия организованной преступно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санкционированные публичные мероприятия, массовые беспорядки.</w:t>
      </w:r>
    </w:p>
    <w:p>
      <w:pPr>
        <w:pStyle w:val="Normal"/>
        <w:suppressAutoHyphens w:val="true"/>
        <w:ind w:firstLine="709"/>
        <w:jc w:val="both"/>
        <w:rPr/>
      </w:pPr>
      <w:r>
        <w:rPr/>
        <w:t>Угрозами информационной безопасности является совокупность условий и факторов, создающих опасность нарушения информационной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угрозам информационной безопасности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рушение информационного обеспечения деятельности органов государственной власти, муниципальных предприятий и служб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ерехват трансляций телерадиовещания, систем оповещения и информирования на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санкционированный доступ к информации о деятельности органов государственной власти, муниципальных предприятий и служб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санкционированный доступ к управлению информационными ресурсам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казание целенаправленного негативного информационного воздействия на население через средства массовой информации и информационно-телекоммуникационную сеть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лная реализация прав граждан в области получения и обмена достоверной информацией, в том числе манипулирование массовым сознанием с использованием информационно-психологического воздейств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воцирование социальной, межнациональной и религиозной напряженности через деятельность отдельных (в том числе электронных) средств массовой информ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пространение злоупотреблений в кредитно-финансовой сфере, связанных с проникновением в компьютерные системы и се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Управленческими (операционными) рисками являются ситуации, грозящие нарушением жизнедеятельности населения ввиду низкой эффективности контроля и взаимодействия оперативных служб, государственных органов исполнительной в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управленческим (операционным) рискам относя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риски возникновения потенциально опасных техногенных угроз при работе с объектами муниципальной инфраструк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рушение нормальных условий жизнедеятельности населения в силу несвоевременного устранения последствий происшествий, аварий 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иски причинения ущерба среде обитания и здоровью людей, а также дополнительных материальных расходов на устранение последствий чрезвычайных ситуаций и происшествий в силу низкой эффективности систем прогнозирования и поддержки решени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дним из таких решений является применение технических средств обеспечения безопасности, а именно: средств видеонаблюдения и охраны, средств контроля и ограничения доступа, средств оповещения и пожарной безопасности, средств оперативной связи. Важнейшей составляющей технических средств обеспечения безопасности являются системы мониторинга и анализа поступающей информации, а в подсистемах средств видеонаблюдения – устройства искусственного интелле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Настоящая подпрограмма предполагает создание аппаратно-программного комплекса (АПК) «Безопасный город», обеспечивающего единую информационную среду, эффективное и незамедлительное взаимодействие всех сил и служб, ответственных за обеспечение общественной безопасности, правопорядка и за устранение угроз к безопасности среды обитания. 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10"/>
        </w:rPr>
      </w:pPr>
      <w:r>
        <w:rPr>
          <w:spacing w:val="10"/>
        </w:rPr>
        <w:t>Для создания АПК «Безопасный город» необходима разработка проектной и сметной документации для Левокумского муниципального района, специализированными организациям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360" w:after="240"/>
        <w:ind w:firstLine="709"/>
        <w:jc w:val="center"/>
        <w:outlineLvl w:val="2"/>
        <w:rPr>
          <w:bCs/>
          <w:lang w:val="en-US"/>
        </w:rPr>
      </w:pPr>
      <w:r>
        <w:rPr>
          <w:bCs/>
        </w:rPr>
        <w:t xml:space="preserve">Раздел </w:t>
      </w:r>
      <w:r>
        <w:rPr>
          <w:bCs/>
          <w:lang w:val="en-US"/>
        </w:rPr>
        <w:t>2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360" w:after="240"/>
        <w:ind w:firstLine="709"/>
        <w:jc w:val="center"/>
        <w:outlineLvl w:val="2"/>
        <w:rPr/>
      </w:pPr>
      <w:r>
        <w:rPr>
          <w:bCs/>
          <w:lang w:val="en-US"/>
        </w:rPr>
        <w:t xml:space="preserve"> </w:t>
      </w:r>
      <w:r>
        <w:rPr/>
        <w:t>Цели, задачи, целевые индикаторы и показатели достижения целей и решения задач муниципальной Подпрограммы, описание основных конечных результатов муниципальной Подпрограммы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360" w:after="240"/>
        <w:ind w:firstLine="709"/>
        <w:jc w:val="both"/>
        <w:outlineLvl w:val="2"/>
        <w:rPr/>
      </w:pPr>
      <w:r>
        <w:rPr/>
        <w:t>В «Стратегии национальной безопасности Российской Федерации до 2020 года», утвержденной Указом Президента Российской Федерации от                  12 мая 2009 года № 537, подчеркнуто, что решение задач обеспечения национальной безопасности в чрезвычайных ситуациях должно достигаться на основе «… повышения эффективности реализации полномочий органов местного самоуправления в области обеспечения безопасности жизнедеятельности населения…».</w:t>
      </w:r>
    </w:p>
    <w:p>
      <w:pPr>
        <w:pStyle w:val="Normal"/>
        <w:suppressAutoHyphens w:val="true"/>
        <w:ind w:firstLine="709"/>
        <w:jc w:val="both"/>
        <w:rPr/>
      </w:pPr>
      <w:r>
        <w:rPr/>
        <w:t>Одним из приоритетных направлений повышения такой эффективности является развитие органов управления Левокумского муниципального звена Ставропольской территориальной подсистемы единой государственной системы предупреждения и ликвидации чрезвычайных ситуаций (далее ЛМЗ СТП РСЧС), органов управления органов местного самоуправления и организаций, не входящих в ЛМЗ СТП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данного направления в Левокумском муниципальном районе во взаимодействии с ГУ МЧС России по Ставропольскому краю и отделом Министерства внутренних дел России по Левокумскому району планируется спроектировать, а в дальнейшем и внедрить комплекс средств автоматизации «Безопасный город» - на местном уровне, объединенных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риоритетом определена следующая основная цель реализации подпрограммы: повышение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достижения указанной цели решается следующая задача подпрограммы: создание аппаратно-программного комплекса «Безопасный город» на территории Левокумского муниципального района Ставропольского кра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сновными целевыми показателями достижения цели и решения задачи подпрограммы является: </w:t>
      </w:r>
    </w:p>
    <w:p>
      <w:pPr>
        <w:pStyle w:val="Normal"/>
        <w:numPr>
          <w:ilvl w:val="0"/>
          <w:numId w:val="2"/>
        </w:numPr>
        <w:suppressAutoHyphens w:val="true"/>
        <w:ind w:left="284" w:firstLine="709"/>
        <w:jc w:val="both"/>
        <w:rPr/>
      </w:pPr>
      <w:r>
        <w:rPr/>
        <w:t xml:space="preserve">разработка проектной и сметной документации КСА ПАК «Безопасный город»; </w:t>
      </w:r>
    </w:p>
    <w:p>
      <w:pPr>
        <w:pStyle w:val="Normal"/>
        <w:numPr>
          <w:ilvl w:val="0"/>
          <w:numId w:val="2"/>
        </w:numPr>
        <w:suppressAutoHyphens w:val="true"/>
        <w:ind w:left="284" w:firstLine="709"/>
        <w:jc w:val="both"/>
        <w:rPr/>
      </w:pPr>
      <w:r>
        <w:rPr/>
        <w:t>внедрение комплекса средств автоматизации «Безопасный город» на территории Левокумского муниципального района Ставропольского кра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2"/>
        <w:rPr>
          <w:bCs/>
        </w:rPr>
      </w:pPr>
      <w:r>
        <w:rPr>
          <w:bCs/>
        </w:rPr>
        <w:t>Ожидаемые конечные результаты реализации Подпрограммы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Cs/>
        </w:rPr>
        <w:t>- повышение эффективности систем мониторинга и предупреждения чрезвычайных ситуаций, происшествий и правонарушений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Cs/>
        </w:rPr>
        <w:t>- снижение количества чрезвычайных ситуаций, пожаров, правонарушений, гибели и травматизма люд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240"/>
        <w:ind w:firstLine="709"/>
        <w:jc w:val="center"/>
        <w:outlineLvl w:val="2"/>
        <w:rPr>
          <w:bCs/>
          <w:lang w:val="en-US"/>
        </w:rPr>
      </w:pPr>
      <w:r>
        <w:rPr>
          <w:bCs/>
        </w:rPr>
        <w:t xml:space="preserve">Раздел </w:t>
      </w:r>
      <w:r>
        <w:rPr>
          <w:bCs/>
          <w:lang w:val="en-US"/>
        </w:rPr>
        <w:t>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240"/>
        <w:ind w:firstLine="709"/>
        <w:jc w:val="center"/>
        <w:outlineLvl w:val="2"/>
        <w:rPr/>
      </w:pPr>
      <w:r>
        <w:rPr>
          <w:bCs/>
          <w:lang w:val="en-US"/>
        </w:rPr>
        <w:t xml:space="preserve"> </w:t>
      </w:r>
      <w:r>
        <w:rPr>
          <w:bCs/>
        </w:rPr>
        <w:t>Срок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240"/>
        <w:ind w:firstLine="709"/>
        <w:outlineLvl w:val="2"/>
        <w:rPr>
          <w:bCs/>
        </w:rPr>
      </w:pPr>
      <w:r>
        <w:rPr>
          <w:bCs/>
        </w:rPr>
        <w:t>Срок реализации Подпрограммы 2017-2022 г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>Внедрение КСА АПК «Безопасный город» с учетом проектной и сметной документации. В ходе реализации второго этапа необходимо будет произвести корректировку подпрограммы в части основных мероприятий и финансирования в соответствии с разработанным проекто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4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Перечень и общая характеристик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 </w:t>
      </w: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рганизационные мероприятия в рамках Подпрограммы сформированы с учетом системного подхода к решению поставленных задач. Для выполнения цели и задач Подпрограммы планируется выполнение </w:t>
      </w:r>
      <w:hyperlink r:id="rId36">
        <w:r>
          <w:rPr>
            <w:rStyle w:val="InternetLink"/>
          </w:rPr>
          <w:t>мероприятий</w:t>
        </w:r>
      </w:hyperlink>
      <w:r>
        <w:rPr/>
        <w:t xml:space="preserve"> согласно приложению № 2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>Раздел 5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  <w:t xml:space="preserve">Ресурсное обеспечение 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Общий предполагаемый объём финансирования Подпрограммы на 2017 – 2022 годы составляет 900,00 тыс. руб., </w:t>
      </w:r>
    </w:p>
    <w:p>
      <w:pPr>
        <w:pStyle w:val="Normal"/>
        <w:suppressAutoHyphens w:val="true"/>
        <w:jc w:val="both"/>
        <w:rPr/>
      </w:pPr>
      <w:r>
        <w:rPr/>
        <w:t>- в том числе из бюджета района-   900,00 тыс. руб.:</w:t>
      </w:r>
    </w:p>
    <w:p>
      <w:pPr>
        <w:pStyle w:val="Normal"/>
        <w:suppressAutoHyphens w:val="true"/>
        <w:jc w:val="both"/>
        <w:rPr/>
      </w:pPr>
      <w:r>
        <w:rPr/>
        <w:tab/>
        <w:t>в 2017 году –   15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8 году –   15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19 году –   15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0 году –   15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1 году –   150,00   тыс. руб.;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2022 году –   150,00   тыс. руб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Раздел 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Информация об участии муниципальных образовани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/>
      </w:pPr>
      <w:r>
        <w:rPr/>
        <w:t>Левокумского муниципального района в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униципальные образования Левокумского муниципального района участвуют в реализации под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sectPr>
      <w:headerReference w:type="default" r:id="rId37"/>
      <w:headerReference w:type="first" r:id="rId3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 w:before="0" w:after="60"/>
      <w:jc w:val="both"/>
    </w:pPr>
    <w:rPr>
      <w:rFonts w:eastAsia="SimSun;宋体" w:cs="Mangal"/>
      <w:kern w:val="2"/>
      <w:sz w:val="27"/>
      <w:szCs w:val="27"/>
      <w:lang w:bidi="hi-I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5522358FF858C11911F31325353B259098AAD374CFAED4856CC7137aFv1F" TargetMode="External"/><Relationship Id="rId3" Type="http://schemas.openxmlformats.org/officeDocument/2006/relationships/hyperlink" Target="consultantplus://offline/ref=A33407414AE9F8AD7123C06787A76E3A2655BB9FA9028B0E4F5052F404BC25EC0BE8655F64D1B5D8DAC00AM3P4F" TargetMode="External"/><Relationship Id="rId4" Type="http://schemas.openxmlformats.org/officeDocument/2006/relationships/hyperlink" Target="consultantplus://offline/ref=A33407414AE9F8AD7123C06787A76E3A2655BB9FA9028B0E4F5052F404BC25EC0BE8655F64D1B3DBMDP2F" TargetMode="External"/><Relationship Id="rId5" Type="http://schemas.openxmlformats.org/officeDocument/2006/relationships/hyperlink" Target="consultantplus://offline/ref=A33407414AE9F8AD7123C06787A76E3A2655BB9FA9028B0E4F5052F404BC25EC0BE8655F64D1B3DEMDPDF" TargetMode="External"/><Relationship Id="rId6" Type="http://schemas.openxmlformats.org/officeDocument/2006/relationships/hyperlink" Target="consultantplus://offline/ref=593E88021C1E7A58C8D7DB96E49C557E814D7004D01C621D0259C75D64C1B89A2DADEE1C59DF8671BFBA1CGBo7G" TargetMode="External"/><Relationship Id="rId7" Type="http://schemas.openxmlformats.org/officeDocument/2006/relationships/hyperlink" Target="consultantplus://offline/ref=A33407414AE9F8AD7123C06787A76E3A2655BB9FA9028B0E4F5052F404BC25EC0BE8655F64D1B3DEMDPDF" TargetMode="External"/><Relationship Id="rId8" Type="http://schemas.openxmlformats.org/officeDocument/2006/relationships/hyperlink" Target="consultantplus://offline/ref=A33407414AE9F8AD7123C06787A76E3A2655BB9FA9028B0E4F5052F404BC25EC0BE8655F64D1B3DEMDPDF" TargetMode="External"/><Relationship Id="rId9" Type="http://schemas.openxmlformats.org/officeDocument/2006/relationships/hyperlink" Target="consultantplus://offline/ref=A33407414AE9F8AD7123C06787A76E3A2655BB9FA9028B0E4F5052F404BC25EC0BE8655F64D1B3DBMDP2F" TargetMode="External"/><Relationship Id="rId10" Type="http://schemas.openxmlformats.org/officeDocument/2006/relationships/hyperlink" Target="consultantplus://offline/ref=A33407414AE9F8AD7123C06787A76E3A2655BB9FA9028B0E4F5052F404BC25EC0BE8655F64D1B3DEMDPDF" TargetMode="External"/><Relationship Id="rId11" Type="http://schemas.openxmlformats.org/officeDocument/2006/relationships/hyperlink" Target="consultantplus://offline/ref=A33407414AE9F8AD7123C06787A76E3A2655BB9FA9028B0E4F5052F404BC25EC0BE8655F64D1B3DEMDPDF" TargetMode="External"/><Relationship Id="rId12" Type="http://schemas.openxmlformats.org/officeDocument/2006/relationships/hyperlink" Target="consultantplus://offline/ref=A33407414AE9F8AD7123C06787A76E3A2655BB9FA9028B0E4F5052F404BC25EC0BE8655F64D1B3DEMDPDF" TargetMode="External"/><Relationship Id="rId13" Type="http://schemas.openxmlformats.org/officeDocument/2006/relationships/hyperlink" Target="consultantplus://offline/ref=A33407414AE9F8AD7123C06787A76E3A2655BB9FA9028B0E4F5052F404BC25EC0BE8655F64D1B3DEMDPDF" TargetMode="External"/><Relationship Id="rId14" Type="http://schemas.openxmlformats.org/officeDocument/2006/relationships/hyperlink" Target="consultantplus://offline/ref=A33407414AE9F8AD7123C06787A76E3A2655BB9FA9028B0E4F5052F404BC25EC0BE8655F64D1B3DEMDPDF" TargetMode="External"/><Relationship Id="rId15" Type="http://schemas.openxmlformats.org/officeDocument/2006/relationships/hyperlink" Target="consultantplus://offline/ref=593E88021C1E7A58C8D7DB96E49C557E814D7004D01C621D0259C75D64C1B89A2DADEE1C59DF8671BFBA1CGBo7G" TargetMode="External"/><Relationship Id="rId16" Type="http://schemas.openxmlformats.org/officeDocument/2006/relationships/hyperlink" Target="consultantplus://offline/main?base=RLAW077;n=37814;fld=134;dst=100117" TargetMode="External"/><Relationship Id="rId17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18" Type="http://schemas.openxmlformats.org/officeDocument/2006/relationships/hyperlink" Target="http://realty.adetiplus.ru/?title=&#1040;&#1088;&#1079;&#1075;&#1080;&#1088;&#1089;&#1082;&#1080;&#1081;_&#1088;&#1072;&#1081;&#1086;&#1085;_&#1057;&#1090;&#1072;&#1074;&#1088;&#1086;&#1087;&#1086;&#1083;&#1100;&#1089;&#1082;&#1086;&#1075;&#1086;_&#1082;&#1088;&#1072;&#1103;" TargetMode="External"/><Relationship Id="rId19" Type="http://schemas.openxmlformats.org/officeDocument/2006/relationships/hyperlink" Target="http://realty.adetiplus.ru/?title=&#1041;&#1091;&#1076;&#1105;&#1085;&#1085;&#1086;&#1074;&#1089;&#1082;&#1080;&#1081;_&#1088;&#1072;&#1081;&#1086;&#1085;_&#1057;&#1090;&#1072;&#1074;&#1088;&#1086;&#1087;&#1086;&#1083;&#1100;&#1089;&#1082;&#1086;&#1075;&#1086;_&#1082;&#1088;&#1072;&#1103;" TargetMode="External"/><Relationship Id="rId20" Type="http://schemas.openxmlformats.org/officeDocument/2006/relationships/hyperlink" Target="http://realty.adetiplus.ru/?title=&#1053;&#1077;&#1092;&#1090;&#1077;&#1082;&#1091;&#1084;&#1089;&#1082;&#1080;&#1081;_&#1088;&#1072;&#1081;&#1086;&#1085;_&#1057;&#1090;&#1072;&#1074;&#1088;&#1086;&#1087;&#1086;&#1083;&#1100;&#1089;&#1082;&#1086;&#1075;&#1086;_&#1082;&#1088;&#1072;&#1103;" TargetMode="External"/><Relationship Id="rId21" Type="http://schemas.openxmlformats.org/officeDocument/2006/relationships/hyperlink" Target="http://realty.adetiplus.ru/?title=&#1050;&#1072;&#1083;&#1084;&#1099;&#1082;&#1080;&#1103;" TargetMode="External"/><Relationship Id="rId22" Type="http://schemas.openxmlformats.org/officeDocument/2006/relationships/hyperlink" Target="http://realty.adetiplus.ru/?title=&#1044;&#1072;&#1075;&#1077;&#1089;&#1090;&#1072;&#1085;" TargetMode="External"/><Relationship Id="rId23" Type="http://schemas.openxmlformats.org/officeDocument/2006/relationships/hyperlink" Target="http://realty.adetiplus.ru/?title=&#1057;&#1090;&#1072;&#1074;&#1088;&#1086;&#1087;&#1086;&#1083;&#1100;&#1089;&#1082;&#1080;&#1081;_&#1082;&#1088;&#1072;&#1081;" TargetMode="External"/><Relationship Id="rId24" Type="http://schemas.openxmlformats.org/officeDocument/2006/relationships/hyperlink" Target="http://realty.adetiplus.ru/?title=&#1056;&#1091;&#1089;&#1089;&#1082;&#1080;&#1077;" TargetMode="External"/><Relationship Id="rId25" Type="http://schemas.openxmlformats.org/officeDocument/2006/relationships/hyperlink" Target="http://realty.adetiplus.ru/?title=&#1044;&#1072;&#1088;&#1075;&#1080;&#1085;&#1094;&#1099;" TargetMode="External"/><Relationship Id="rId26" Type="http://schemas.openxmlformats.org/officeDocument/2006/relationships/hyperlink" Target="http://realty.adetiplus.ru/?title=&#1059;&#1082;&#1088;&#1072;&#1080;&#1085;&#1094;&#1099;" TargetMode="External"/><Relationship Id="rId27" Type="http://schemas.openxmlformats.org/officeDocument/2006/relationships/hyperlink" Target="http://realty.adetiplus.ru/?title=&#1040;&#1088;&#1084;&#1103;&#1085;&#1077;" TargetMode="External"/><Relationship Id="rId28" Type="http://schemas.openxmlformats.org/officeDocument/2006/relationships/hyperlink" Target="http://realty.adetiplus.ru/?title=&#1063;&#1077;&#1095;&#1077;&#1085;&#1094;&#1099;" TargetMode="External"/><Relationship Id="rId29" Type="http://schemas.openxmlformats.org/officeDocument/2006/relationships/hyperlink" Target="consultantplus://offline/main?base=RLAW077;n=37814;fld=134;dst=100117" TargetMode="External"/><Relationship Id="rId30" Type="http://schemas.openxmlformats.org/officeDocument/2006/relationships/hyperlink" Target="consultantplus://offline/ref=593E88021C1E7A58C8D7DB96E49C557E814D7004D01C621D0259C75D64C1B89A2DADEE1C59DF8671BFBA1CGBo7G" TargetMode="External"/><Relationship Id="rId31" Type="http://schemas.openxmlformats.org/officeDocument/2006/relationships/hyperlink" Target="consultantplus://offline/ref=593E88021C1E7A58C8D7DB96E49C557E814D7004D01C621D0259C75D64C1B89A2DADEE1C59DF8671BFBA1CGBo7G" TargetMode="External"/><Relationship Id="rId32" Type="http://schemas.openxmlformats.org/officeDocument/2006/relationships/hyperlink" Target="consultantplus://offline/main?base=RLAW077;n=37814;fld=134;dst=100117" TargetMode="External"/><Relationship Id="rId33" Type="http://schemas.openxmlformats.org/officeDocument/2006/relationships/hyperlink" Target="consultantplus://offline/ref=593E88021C1E7A58C8D7DB96E49C557E814D7004D01C621D0259C75D64C1B89A2DADEE1C59DF8671BFBA1CGBo7G" TargetMode="External"/><Relationship Id="rId34" Type="http://schemas.openxmlformats.org/officeDocument/2006/relationships/hyperlink" Target="consultantplus://offline/ref=593E88021C1E7A58C8D7DB96E49C557E814D7004D01C621D0259C75D64C1B89A2DADEE1C59DF8671BFBA1CGBo7G" TargetMode="External"/><Relationship Id="rId35" Type="http://schemas.openxmlformats.org/officeDocument/2006/relationships/hyperlink" Target="consultantplus://offline/ref=593E88021C1E7A58C8D7DB96E49C557E814D7004D01C621D0259C75D64C1B89A2DADEE1C59DF8671BFBA1CGBo7G" TargetMode="External"/><Relationship Id="rId36" Type="http://schemas.openxmlformats.org/officeDocument/2006/relationships/hyperlink" Target="consultantplus://offline/ref=593E88021C1E7A58C8D7DB96E49C557E814D7004D01C621D0259C75D64C1B89A2DADEE1C59DF8671BFBA1CGBo7G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5:00Z</dcterms:created>
  <dc:creator>777</dc:creator>
  <dc:description/>
  <cp:keywords/>
  <dc:language>en-US</dc:language>
  <cp:lastModifiedBy>Admin</cp:lastModifiedBy>
  <cp:lastPrinted>2019-04-04T14:42:00Z</cp:lastPrinted>
  <dcterms:modified xsi:type="dcterms:W3CDTF">2019-04-04T10:53:00Z</dcterms:modified>
  <cp:revision>36</cp:revision>
  <dc:subject/>
  <dc:title/>
</cp:coreProperties>
</file>