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639" w:hanging="0"/>
        <w:jc w:val="both"/>
        <w:outlineLvl w:val="1"/>
        <w:rPr/>
      </w:pPr>
      <w:r>
        <w:rPr>
          <w:sz w:val="26"/>
          <w:szCs w:val="26"/>
        </w:rPr>
        <w:t xml:space="preserve">к муниципальной программе </w:t>
      </w:r>
      <w:r>
        <w:rPr>
          <w:sz w:val="26"/>
          <w:szCs w:val="26"/>
          <w:lang w:eastAsia="en-US"/>
        </w:rPr>
        <w:t>«Организация и осуществление мероприятий по гражданской обороне, защиты населения и территорий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 на территории Левокумского муниципального района на                              2017-2022 годы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6"/>
          <w:szCs w:val="26"/>
        </w:rPr>
        <w:t xml:space="preserve">о целевых индикаторах и показателях муниципальной программы </w:t>
      </w:r>
      <w:r>
        <w:rPr>
          <w:sz w:val="26"/>
          <w:szCs w:val="26"/>
          <w:lang w:eastAsia="en-US"/>
        </w:rPr>
        <w:t>«Организация и осуществление мероприятий по гражданской обороне, защиты населения и территорий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 на территории Левокумского муниципального района Ставропольского края на 2017-2022 годы»</w:t>
      </w:r>
      <w:r>
        <w:rPr>
          <w:sz w:val="26"/>
          <w:szCs w:val="26"/>
        </w:rPr>
        <w:t>, подпрограмм программы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516"/>
        <w:gridCol w:w="1276"/>
        <w:gridCol w:w="992"/>
        <w:gridCol w:w="1134"/>
        <w:gridCol w:w="992"/>
        <w:gridCol w:w="1134"/>
        <w:gridCol w:w="1134"/>
        <w:gridCol w:w="993"/>
        <w:gridCol w:w="3118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 и показателя программы, подпрограммы программы</w:t>
            </w:r>
          </w:p>
          <w:p>
            <w:pPr>
              <w:pStyle w:val="Normal"/>
              <w:spacing w:lineRule="auto" w:line="1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Единица       измерения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индикатора и показателя программы 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по годам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(методика расчета)*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516"/>
        <w:gridCol w:w="1276"/>
        <w:gridCol w:w="992"/>
        <w:gridCol w:w="1134"/>
        <w:gridCol w:w="992"/>
        <w:gridCol w:w="1134"/>
        <w:gridCol w:w="1134"/>
        <w:gridCol w:w="993"/>
        <w:gridCol w:w="3118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884" w:type="dxa"/>
            <w:gridSpan w:val="10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14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ая Программа «Организация и осуществление мероприятий по гражданской обороне, защите населения и территорий Левокумского муниципального района от чрезвычайных ситуаций, </w:t>
            </w:r>
            <w:r>
              <w:rPr>
                <w:sz w:val="28"/>
                <w:szCs w:val="28"/>
              </w:rPr>
              <w:t xml:space="preserve">профилактике терроризма и экстремизма, противодействию коррупции, обеспечению безопасности людей, </w:t>
            </w:r>
          </w:p>
          <w:p>
            <w:pPr>
              <w:pStyle w:val="Normal"/>
              <w:widowControl w:val="false"/>
              <w:autoSpaceDE w:val="false"/>
              <w:ind w:left="60" w:hanging="0"/>
              <w:jc w:val="center"/>
              <w:rPr/>
            </w:pPr>
            <w:r>
              <w:rPr>
                <w:sz w:val="28"/>
                <w:szCs w:val="28"/>
              </w:rPr>
              <w:t>защите их жизни и здоровья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  <w:tr>
        <w:trPr>
          <w:trHeight w:val="746" w:hRule="atLeast"/>
        </w:trPr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ConsPlusCell"/>
              <w:numPr>
                <w:ilvl w:val="0"/>
                <w:numId w:val="2"/>
              </w:numPr>
              <w:ind w:left="142" w:hanging="8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Повышение безопасности населения и территорий Левокумского муниципального района от угроз природного, техногенного, биолого-социального, военного характера, террористической опасности».</w:t>
            </w:r>
          </w:p>
        </w:tc>
      </w:tr>
      <w:tr>
        <w:trPr>
          <w:trHeight w:val="746" w:hRule="atLeast"/>
        </w:trPr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ConsPlusCell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1: Организация безопасности населения и территории Левокумского муниципального района от угроз возникновения чрезвычайных ситуаций, от угроз террористической опасности, решение задач гражданской обороны</w:t>
            </w:r>
          </w:p>
        </w:tc>
      </w:tr>
      <w:tr>
        <w:trPr>
          <w:trHeight w:val="746" w:hRule="atLeast"/>
        </w:trPr>
        <w:tc>
          <w:tcPr>
            <w:tcW w:w="595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роприятий по подготовке населения </w:t>
            </w:r>
            <w:r>
              <w:rPr>
                <w:bCs/>
                <w:sz w:val="22"/>
                <w:szCs w:val="22"/>
              </w:rPr>
              <w:t>Левокум</w:t>
            </w:r>
            <w:r>
              <w:rPr/>
              <w:t>ского муниципального района к действиям в чрезвычайных ситуациях в мирное и военное время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степень информированности населения по вопросам </w:t>
            </w:r>
            <w:r>
              <w:rPr>
                <w:bCs/>
              </w:rPr>
              <w:t>действий и способам защиты в чрезвычайных ситуациях в мирное и военное время</w:t>
            </w:r>
          </w:p>
        </w:tc>
      </w:tr>
      <w:tr>
        <w:trPr>
          <w:trHeight w:val="746" w:hRule="atLeast"/>
        </w:trPr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Цель Подпрограммы 1: Повышение уровня безопасности населения и территории Левокумского муниципального района от угроз возникновения чрезвычайных ситуаций природного, техногенного, биолого- социального характера, от угроз террористической опасности</w:t>
            </w:r>
          </w:p>
        </w:tc>
      </w:tr>
      <w:tr>
        <w:trPr>
          <w:trHeight w:val="746" w:hRule="atLeast"/>
        </w:trPr>
        <w:tc>
          <w:tcPr>
            <w:tcW w:w="595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1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нижение количества лиц, пострадавших в результате чрезвычайных ситуаций природного и техногенного характера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Журнал учета пострадавших при ЧС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Осуществление профилактических мер, направленных на предупреждение террористической и экстремистской деятельности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ель 1 Подпрограммы 2: Предупреждение террористических и экстремистских проявлений на территории Левокумского муниципального района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дача 1 подпрограммы 2 Повышение </w:t>
            </w:r>
            <w:r>
              <w:rPr>
                <w:sz w:val="26"/>
                <w:szCs w:val="26"/>
              </w:rPr>
              <w:t>уровня антитеррористической защищённости учреждений образования, спорта, культуры, здания администрации Левокумского муниципального района и прилегающей территории, мест массового пребывания населения</w:t>
            </w:r>
          </w:p>
        </w:tc>
      </w:tr>
      <w:tr>
        <w:trPr/>
        <w:tc>
          <w:tcPr>
            <w:tcW w:w="59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16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нижение экстремистской и террористической напряженности на территории Левокумского муниципального района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Федеральный закон от 06.03.2006 г. № 35-ФЗ «О противодействии терроризму», Федеральный закон от 25.07.2002 г. № 114-ФЗ «О противодействии экстремистской деятельности»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 2 Подпрограммы 2: Совершенствование системы профилактики мер антитеррористической и антиэкстремисткой направленности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дача 2 Подпрограммы 2 Осуществление профилактических, в том числе воспитательных и пропагандистских мер, направленных на предупреждение террористической и экстремистской деятельности</w:t>
            </w:r>
          </w:p>
        </w:tc>
      </w:tr>
      <w:tr>
        <w:trPr/>
        <w:tc>
          <w:tcPr>
            <w:tcW w:w="59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16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крепление безопасности объектов жизнеобеспечения и мест с массовым пребыванием людей, размещение камер видеонаблюдения по потребност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едеральный закон от 06.03.2006 г. № 35-ФЗ «О противодействии терроризму», Федеральный закон от 25.07.2002 г. № 114-ФЗ «О противодействии экстремистской деятельности»</w:t>
            </w:r>
          </w:p>
        </w:tc>
      </w:tr>
      <w:tr>
        <w:trPr/>
        <w:tc>
          <w:tcPr>
            <w:tcW w:w="59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1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Обеспечение невозможности использования подвальных и чердачных помещений для складирования оружия, боеприпасов и взрывчатых веществ, выполнение работ по ограничению доступа в указанные помещения, их укреплению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едеральный закон от 06.03.2006 г. № 35-ФЗ «О противодействии терроризму», Федеральный закон от 25.07.2002 г. № 114-ФЗ «О противодействии экстремистской деятельности»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3 Подпрограммы 2 Формирование у молодежи мировоззрений толерантности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етерпимости и негативного отношения к экстремистским проявлениям 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дача 3 Подпрограммы 2 Осуществление в рамках компетенции органов местного самоуправления, определенных Федеральным законом от 06.10.2003 № 131-ФЗ "Об общих принципах организации местного самоуправления в Российской Федерации", мероприятий, направленных на реализацию на территории Левокумского муниципального района положений Федеральных законов от 06.03.2006 № 35-ФЗ "О про-тиводействии терроризму", от 25.07.2002 № 114-ФЗ "О противодействии экстремистской деятельности"</w:t>
            </w:r>
          </w:p>
        </w:tc>
      </w:tr>
      <w:tr>
        <w:trPr/>
        <w:tc>
          <w:tcPr>
            <w:tcW w:w="59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1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Количество публикаций антитеррористической направленности в районных средствах массовой информации;</w:t>
            </w:r>
          </w:p>
          <w:p>
            <w:pPr>
              <w:pStyle w:val="Normal"/>
              <w:ind w:left="-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Федеральный закон от 06.03.2006 г. № 35-ФЗ «О противодействии терроризму», Федеральный закон от 25.07.2002 г. № 114-ФЗ «О противодействии экстремистской деятельности»</w:t>
            </w:r>
          </w:p>
        </w:tc>
      </w:tr>
      <w:tr>
        <w:trPr/>
        <w:tc>
          <w:tcPr>
            <w:tcW w:w="59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1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оля муниципальных образовательных учреждений района обеспеченных методическими материалами и рекомендациями для информирования учащейся молодежи района с целью профилактики терроризма и экстремизма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Федеральный закон от 06.03.2006 г. № 35-ФЗ «О противодействии терроризму», Федеральный закон от 25.07.2002 г. № 114-ФЗ «О противодействии экстремистской деятельности»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3. Противодействие коррупции в сфере деятельности органов управления Левокум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го района Ставропольского края.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1 Подпрограммы 3 Внедрение в практику деятельности органов местного самоуправл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вокумского муниципального района профилактических мер, направленных на недопущ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я условий, порождающих коррупцию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дача 1 Подпрограммы 3</w:t>
            </w:r>
            <w:r>
              <w:rPr>
                <w:sz w:val="26"/>
                <w:szCs w:val="26"/>
              </w:rPr>
              <w:t xml:space="preserve"> Совершенствование механизмов противодействия коррупции в органах местного самоуправления Левокумского муниципального района Ставропольского края</w:t>
            </w:r>
          </w:p>
        </w:tc>
      </w:tr>
      <w:tr>
        <w:trPr/>
        <w:tc>
          <w:tcPr>
            <w:tcW w:w="59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1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</w:rPr>
              <w:t>Количество информации, размещенной в разделе "Противодействие коррупции" на официальном сайте администрации Левокумского муниципального района Ставропольского края в сети Интернет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едеральный закон от 02.03.2007 г. № 25-ФЗ «О муниципальной службе в Российской Федерации»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Задача 2 Подпрограммы 3</w:t>
            </w:r>
            <w:r>
              <w:rPr>
                <w:sz w:val="26"/>
                <w:szCs w:val="26"/>
              </w:rPr>
              <w:t xml:space="preserve"> Организация антикоррупционной пропаганды в Левокумском районе целях формирования в обществе нетерпимого отношения к коррупции</w:t>
            </w:r>
          </w:p>
        </w:tc>
      </w:tr>
      <w:tr>
        <w:trPr/>
        <w:tc>
          <w:tcPr>
            <w:tcW w:w="59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1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</w:rPr>
              <w:t>Доля регламентированных государственных, муниципальных услуг, предоставляемых адми нистрацией Левокумского муниципального района Ставропольского края и муниципальными учреждениями Левокумского муниципального района, от общего количества государственных, муниципальных услуг, предоставляемых администрацией Левокумского муниципального района Ставропольского края и муниципальными учреждениями Левокумского муниципального района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Федеральный закон от 02.03.2007 г. № 25-ФЗ «О муниципальной службе в Российской Федерации», Федеральный закон от 27.07.2010 г. № 210 ФЗ «Об организации предоставления государственных и муниципальных услуг»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2 Подпрограммы 3 Обеспечение регламентации деятельности органов местного самоуправления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вокумского муниципального района Ставропольского края, обеспечение её открытости и прозрачности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вышение эффективности общественного контроля за исполнением муниципальных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й (предоставлением муниципальных услуг)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/>
              <w:t>Задача 3 Подпрограммы 3</w:t>
            </w:r>
            <w:r>
              <w:rPr>
                <w:sz w:val="26"/>
                <w:szCs w:val="26"/>
              </w:rPr>
              <w:t>Недопущение проявления коррупции путем внедрения административных регламентов исполнения муниципальных функций (предоставления муниципальных услуг) органами местного самоуправления Левокумского муниципального района Ставропольского края</w:t>
            </w:r>
          </w:p>
        </w:tc>
      </w:tr>
      <w:tr>
        <w:trPr/>
        <w:tc>
          <w:tcPr>
            <w:tcW w:w="59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1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</w:rPr>
              <w:t>Доля государственных и муниципальных услуг, предоставляемых администрацией Левокумского муниципального района Ставропольского края и муниципальными учреждениями Левокумского муниципального района Ставропольского края, по которым регулярно проводится мониторинг их качества и доступност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едеральный закон от 27.07.2010 г. № 210 ФЗ «Об организации предоставления государственных и муниципальных услуг»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4. Повышение безопасности дорожного движ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евокумском муниципальном районе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дача Подпрограммы 4: Совершенствование условий движения, устранение опасных участков на дорогах общего пользования</w:t>
            </w:r>
          </w:p>
        </w:tc>
      </w:tr>
      <w:tr>
        <w:trPr/>
        <w:tc>
          <w:tcPr>
            <w:tcW w:w="59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м.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ценка эффективности деятельности органов местного самоуправления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ель Подпрограммы 4: Сокращение количества дорожно-транспортных происшествий</w:t>
            </w:r>
          </w:p>
        </w:tc>
      </w:tr>
      <w:tr>
        <w:trPr/>
        <w:tc>
          <w:tcPr>
            <w:tcW w:w="59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дорожно-транспортных происшествий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во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ценка эффективности деятельности органов местного самоуправления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5. Обеспечение пожарной безопасности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Левокумского муниципального района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дача Подпрограммы 5: Повышение уровня пожарной безопасности на территории Левокумского района</w:t>
            </w:r>
          </w:p>
        </w:tc>
      </w:tr>
      <w:tr>
        <w:trPr/>
        <w:tc>
          <w:tcPr>
            <w:tcW w:w="59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1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textAlignment w:val="center"/>
              <w:rPr/>
            </w:pPr>
            <w:r>
              <w:rPr/>
              <w:t>Количество мероприятий по профилактике пожарной безопасност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во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Журнал учета боевых выездов в ПЧ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Цель Подпрограммы 5: Обеспечение безопасности жизнедеятельности жителей Левокумского района, во всех сферах деятельности, снижение риска возникновения пожаров в предприятиях, организациях и учреждениях, местах массового пребывания людей</w:t>
            </w:r>
          </w:p>
        </w:tc>
      </w:tr>
      <w:tr>
        <w:trPr/>
        <w:tc>
          <w:tcPr>
            <w:tcW w:w="59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textAlignment w:val="center"/>
              <w:rPr/>
            </w:pPr>
            <w:r>
              <w:rPr/>
              <w:t>Количество зарегистрированных пожаров в   учреждениях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во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Журнал учета боевых выездов в ПЧ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а 6. Осуществление мероприятий по обеспечению безопасности людей на водных объектах, охране их жизни и здоровья на территории Левокумского муниципального района Ставропольского края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дача Подпрограммы 6: Обеспечение безопасности людей на водных объектах, расположенных на территории Левокумского района</w:t>
            </w:r>
          </w:p>
        </w:tc>
      </w:tr>
      <w:tr>
        <w:trPr/>
        <w:tc>
          <w:tcPr>
            <w:tcW w:w="59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textAlignment w:val="center"/>
              <w:rPr/>
            </w:pPr>
            <w:r>
              <w:rPr>
                <w:rStyle w:val="115pt"/>
                <w:color w:val="000000"/>
              </w:rPr>
              <w:t xml:space="preserve">Количество оборудованных и допущенных к эксплуатации </w:t>
            </w:r>
            <w:r>
              <w:rPr/>
              <w:t>мест массового отдыха на водных объектах</w:t>
            </w:r>
            <w:r>
              <w:rPr>
                <w:rStyle w:val="115pt"/>
                <w:color w:val="000000"/>
              </w:rPr>
              <w:t xml:space="preserve"> (пляжей)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Регистрационный журнал ГИМС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ель Подпрограммы 6: Создание комфортных и безопасных условий для отдыха людей на водных объектах Левокумского района</w:t>
            </w:r>
          </w:p>
        </w:tc>
      </w:tr>
      <w:tr>
        <w:trPr/>
        <w:tc>
          <w:tcPr>
            <w:tcW w:w="59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textAlignment w:val="center"/>
              <w:rPr>
                <w:rStyle w:val="115pt"/>
                <w:color w:val="000000"/>
              </w:rPr>
            </w:pPr>
            <w:r>
              <w:rPr>
                <w:rStyle w:val="115pt"/>
                <w:color w:val="000000"/>
              </w:rPr>
              <w:t xml:space="preserve">Оборудование </w:t>
            </w:r>
            <w:r>
              <w:rPr/>
              <w:t>мест массового отдыха на водных объектах</w:t>
            </w:r>
            <w:r>
              <w:rPr>
                <w:rStyle w:val="115pt"/>
                <w:color w:val="000000"/>
              </w:rPr>
              <w:t xml:space="preserve"> (пляжей)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Состояние мест массового отдыха на водных объектах</w:t>
            </w:r>
            <w:r>
              <w:rPr>
                <w:rStyle w:val="115pt"/>
                <w:color w:val="000000"/>
              </w:rPr>
              <w:t xml:space="preserve"> (пляжей)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а 7 «Безопасный город»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дача Подпрограммы 7: Повысить общий уровень общественной безопасности, правопорядка и безопасности среды обитания за счет создания условий для улучшения деятельности сил и служб, ответственных за решение этих задач</w:t>
            </w:r>
          </w:p>
        </w:tc>
      </w:tr>
      <w:tr>
        <w:trPr/>
        <w:tc>
          <w:tcPr>
            <w:tcW w:w="59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1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textAlignment w:val="center"/>
              <w:rPr>
                <w:rStyle w:val="115pt"/>
                <w:color w:val="000000"/>
              </w:rPr>
            </w:pPr>
            <w:r>
              <w:rPr>
                <w:shd w:fill="FFFFFF" w:val="clear"/>
              </w:rPr>
              <w:t>Внедрение АПК «Безопасный город» на территории Левокумского муниципального района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%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Завершение работ по внедрению КСА ПАК «Безопасный город»</w:t>
            </w:r>
          </w:p>
        </w:tc>
      </w:tr>
      <w:tr>
        <w:trPr/>
        <w:tc>
          <w:tcPr>
            <w:tcW w:w="14884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Цель Подпрограммы 7: Создание и внедрение на территории Левокумского района аппаратно-программного комплекса «Безопасный город»</w:t>
            </w:r>
          </w:p>
        </w:tc>
      </w:tr>
      <w:tr>
        <w:trPr/>
        <w:tc>
          <w:tcPr>
            <w:tcW w:w="59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51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textAlignment w:val="center"/>
              <w:rPr>
                <w:shd w:fill="FFFFFF" w:val="clear"/>
              </w:rPr>
            </w:pPr>
            <w:r>
              <w:rPr>
                <w:shd w:fill="FFFFFF" w:val="clear"/>
              </w:rPr>
              <w:t>Внедрение АПС «Безопасный город» на территории Левокумского муниципального района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общий уровень общественной безопасно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uppressAutoHyphens w:val="true"/>
        <w:autoSpaceDE w:val="false"/>
        <w:spacing w:lineRule="exact" w:line="240"/>
        <w:ind w:left="9639" w:hanging="0"/>
        <w:jc w:val="both"/>
        <w:outlineLvl w:val="1"/>
        <w:rPr/>
      </w:pPr>
      <w:r>
        <w:rPr>
          <w:sz w:val="26"/>
          <w:szCs w:val="26"/>
        </w:rPr>
        <w:t xml:space="preserve">к муниципальной программе </w:t>
      </w:r>
      <w:r>
        <w:rPr>
          <w:sz w:val="26"/>
          <w:szCs w:val="26"/>
          <w:lang w:eastAsia="en-US"/>
        </w:rPr>
        <w:t>«Организация и осуществление мероприятий по гражданской обороне, защиты населения и территорий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 на территории Левокумского муниципального района на                              2017-2022 годы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х мероприятий программы «Организация и осуществление мероприятий по гражданской обороне, защиты населения и территорий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 на территории Левокумского муниципального района Ставропольского края на 2017-2022 годы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 xml:space="preserve">____________________________________________________________ 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73"/>
        <w:gridCol w:w="2940"/>
        <w:gridCol w:w="1300"/>
        <w:gridCol w:w="1276"/>
        <w:gridCol w:w="2977"/>
        <w:gridCol w:w="2409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основного мероприятия*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тветственный исполнитель подпрограммы программы, основного мероприятия подпрограммы программ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вязь с целевыми индикаторами и показателями программы и показателями  решения подпрограммы 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4"/>
        <w:gridCol w:w="2977"/>
        <w:gridCol w:w="12"/>
        <w:gridCol w:w="2940"/>
        <w:gridCol w:w="1300"/>
        <w:gridCol w:w="380"/>
        <w:gridCol w:w="896"/>
        <w:gridCol w:w="425"/>
        <w:gridCol w:w="142"/>
        <w:gridCol w:w="2410"/>
        <w:gridCol w:w="141"/>
        <w:gridCol w:w="2268"/>
      </w:tblGrid>
      <w:tr>
        <w:trPr>
          <w:tblHeader w:val="true"/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3"/>
            <w:tcBorders>
              <w:top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 «Повышение безопасности населения и территорий Левокумского муниципального района от угроз природного, техногенного, биолого-социального, военного характера, террористической опасности».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3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1: Организация безопасности населения и территории Левокумского муниципального района от угроз возникновения чрезвычайных ситуаций, от угроз террористической опасности, решение задач гражданской обороны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73" w:type="dxa"/>
            <w:gridSpan w:val="3"/>
            <w:tcBorders/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МКУ «ЕДДС Левокумского муниципального района»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«осуществление мероприятий участниками реализации программ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977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тдел муниципального хозяйства и по делам ГО и ЧС администрации Левокумского муниципального района, муниципальное казенное учреждение Левокумского муниципального района Ставропольского края «ЕДДС» Левокумского муниципального района</w:t>
            </w:r>
          </w:p>
        </w:tc>
        <w:tc>
          <w:tcPr>
            <w:tcW w:w="2409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, указанные в пункте 2.1 приложения №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3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1: Предупреждение террористических и экстремистских проявлений на территории Левокумского муниципального района Ставропольского края;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3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  Осуществление профилактических мер, направленных на предупреждение террористической  и экстремистской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3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Подпрограммы 2: Повышение уровня антитеррористической защищённости </w:t>
            </w:r>
          </w:p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образования, спорта, культуры,  мест массового пребывания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73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истем видеонаблюдения в учреждениях образования, спорта, культуры, здании администрации Левокумского муниципального района и прилегающей территории, мест массового пребывания населения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977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информационной и общественной безопасности  администрации Левокумского муниципального район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2409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актов выполненных работ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3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 Программы: Совершенствование системы профилактики мер антитеррористической</w:t>
            </w:r>
          </w:p>
          <w:p>
            <w:pPr>
              <w:pStyle w:val="ConsPlusCell"/>
              <w:widowControl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антиэкстремисткой направл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3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профилактических, в том числе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ных и пропагандистских мер, направленных на предупреждение </w:t>
            </w:r>
          </w:p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ористической и экстремистской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филактика проявления терроризма и экстремиз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2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2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тдел информационной и общественной безопасности  </w:t>
            </w:r>
            <w:r>
              <w:rPr/>
              <w:t>администрации Левокумского муниципального района Ставропольского края</w:t>
            </w:r>
          </w:p>
        </w:tc>
        <w:tc>
          <w:tcPr>
            <w:tcW w:w="2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общественных, образовательных организаций, учреждений культуры и спорта района, обеспеченных печатными материалами в сфере межнациональных и этноконфессиональных отношений, профилактики терроризма, экстремизма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3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дача 3 Подпрограммы Формирование безопасных условий жизнедеятельности </w:t>
            </w:r>
          </w:p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селения Левокум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готовление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соответствующей информации на информационных стендах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2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693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тдел информационной и общественной безопасности  </w:t>
            </w:r>
            <w:r>
              <w:rPr/>
              <w:t xml:space="preserve">администрации Левокумского муниципального района Ставропольского края, органы </w:t>
            </w:r>
            <w:r>
              <w:rPr>
                <w:rFonts w:eastAsia="Calibri"/>
                <w:lang w:eastAsia="en-US"/>
              </w:rPr>
              <w:t>администрации Левокумского муниципального района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изготовленных информационных материалов о действиях в случае возникновения террористических актов (листовки, плакат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3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Цель 5 Программы Формирование у молодежи мировоззрений толерантности, </w:t>
            </w:r>
          </w:p>
          <w:p>
            <w:pPr>
              <w:pStyle w:val="Normal"/>
              <w:jc w:val="center"/>
              <w:rPr/>
            </w:pPr>
            <w:r>
              <w:rPr/>
              <w:t>нетерпимости и негативного отношения к экстремистским проявлениям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3"/>
            <w:tcBorders/>
            <w:shd w:fill="FFFFFF" w:val="clear"/>
          </w:tcPr>
          <w:p>
            <w:pPr>
              <w:pStyle w:val="Normal"/>
              <w:ind w:left="-75" w:hanging="0"/>
              <w:jc w:val="center"/>
              <w:rPr/>
            </w:pPr>
            <w:r>
              <w:rPr/>
              <w:t xml:space="preserve">Задача 4 Подпрограммы </w:t>
            </w:r>
            <w:r>
              <w:rPr>
                <w:spacing w:val="-4"/>
              </w:rPr>
              <w:t>Осуществление в рамках компетенции органов местного самоуправления,</w:t>
            </w:r>
          </w:p>
          <w:p>
            <w:pPr>
              <w:pStyle w:val="Normal"/>
              <w:ind w:left="-75" w:hanging="0"/>
              <w:jc w:val="center"/>
              <w:rPr/>
            </w:pPr>
            <w:r>
              <w:rPr>
                <w:spacing w:val="-4"/>
              </w:rPr>
              <w:t>определенных Федеральным законом от 06.10.2003 № 131-ФЗ "Об общих принципах организации</w:t>
            </w:r>
          </w:p>
          <w:p>
            <w:pPr>
              <w:pStyle w:val="Normal"/>
              <w:ind w:left="-75" w:hanging="0"/>
              <w:jc w:val="center"/>
              <w:rPr/>
            </w:pPr>
            <w:r>
              <w:rPr>
                <w:spacing w:val="-4"/>
              </w:rPr>
              <w:t xml:space="preserve">местного самоуправления в Российской Федерации", мероприятий, направленных на </w:t>
            </w:r>
            <w:r>
              <w:rPr/>
              <w:t>реализацию</w:t>
            </w:r>
          </w:p>
          <w:p>
            <w:pPr>
              <w:pStyle w:val="Normal"/>
              <w:ind w:left="-75" w:hanging="0"/>
              <w:jc w:val="center"/>
              <w:rPr/>
            </w:pPr>
            <w:r>
              <w:rPr/>
              <w:t>на территории Левокумского муниципального района положений Федеральных законов</w:t>
            </w:r>
          </w:p>
          <w:p>
            <w:pPr>
              <w:pStyle w:val="Normal"/>
              <w:ind w:left="-75" w:hanging="0"/>
              <w:jc w:val="center"/>
              <w:rPr/>
            </w:pPr>
            <w:r>
              <w:rPr/>
              <w:t xml:space="preserve">от 06.03.2006 № 35-ФЗ "О противодействии терроризму", </w:t>
            </w:r>
          </w:p>
          <w:p>
            <w:pPr>
              <w:pStyle w:val="Normal"/>
              <w:jc w:val="center"/>
              <w:rPr/>
            </w:pPr>
            <w:r>
              <w:rPr/>
              <w:t>от 25.07.2002 № 114-ФЗ "О противодействии экстремистской деятельности"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проведение круглых столов, семинаров с привлечением должностных лиц и специалистов по мерам предупредительного характера при угрозах террористической и экстремистской направл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2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693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тдел информационной и общественной безопасности  </w:t>
            </w:r>
            <w:r>
              <w:rPr/>
              <w:t xml:space="preserve">администрации Левокумского муниципального района Ставропольского края, органы </w:t>
            </w:r>
            <w:r>
              <w:rPr>
                <w:rFonts w:eastAsia="Calibri"/>
                <w:lang w:eastAsia="en-US"/>
              </w:rPr>
              <w:t>администрации Левокумского муниципального района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населения района, у которого сформирована общероссийская гражданская идентичность, на конец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3"/>
            <w:tcBorders/>
            <w:shd w:fill="FFFFFF" w:val="clea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. Противодействие коррупции в сфере деятельности органов управления Левокумского муниципального района Ставропольского края.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3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Цель 6 Программы Внедрение в практику деятельности администрации Левокум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района Ставропольского края профилактических мер, направленны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едопущение создания условий, порождающих коррупцию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3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дача 1 Подпрограммы Совершенствование механизмов противодействия коррупции </w:t>
            </w:r>
          </w:p>
          <w:p>
            <w:pPr>
              <w:pStyle w:val="Normal"/>
              <w:jc w:val="center"/>
              <w:rPr/>
            </w:pPr>
            <w:r>
              <w:rPr/>
              <w:t>в администрации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повышению количества предоставляемых государственных (муниципальных) услуг, предоставляемых заявителям на базе многофункционального центра предоставления государственных (муниципальных) услуг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2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693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государственных (муниципальных) услуг, оказываемых на базе многофункционального центра предоставления государственных (муниципальных) услу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комплекса мероприятий, направленных на минимизацию и устранение коррупционных рисков, возникающих при реализации лицами, замещающими муниципальные должности полномочий органов исполнительной власти края и органов местного самоуправления района в конкретных управленческих процесс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2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693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коррупционных правонарушений, совершенных лицами, замещающими муниципальные должности и муниципальными служащи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3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дача 2 Подпрограммы Организация антикоррупционной пропаганды в Левокумском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м районе в целях формирования в обществе нетерпимого отношения к коррупции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"горячей линии" для приема сообщений о фактах коррупции, определение порядка обработки поступающих сообщений о коррупционных проявлен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63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населения, осуществляющего взаимодействие органов местного самоуправления Левокумского муниципального района и населения Левокум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на официальном сайте администрации в сети Интернет информации о реализации мероприятий в сфере противодействия коррупции, выявленных фактах коррупции в органах местного самоуправления и принятых по ним мерах реаг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63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, отдел информационной и общественной безопасности администрации района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информаций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3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Цель 7 Программы Обеспечение регламентации деятельности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вокумского муниципального района Ставропольского края, обеспечение ее открыт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прозрачности, повышение эффективности общественного контроля за исполнением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функций (предоставлением муниципальных услуг)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3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дача 3 Подпрограммы Недопущение проявления коррупции путем внедрения административны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гламентов исполнения муниципальных функций (предоставления муниципальных услуг) </w:t>
            </w:r>
          </w:p>
          <w:p>
            <w:pPr>
              <w:pStyle w:val="Normal"/>
              <w:jc w:val="center"/>
              <w:rPr/>
            </w:pPr>
            <w:r>
              <w:rPr/>
              <w:t>органами местного самоуправления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аботка, утверждение административных регламентов предоставления государственных (муниципальных) услуг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63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, органы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государственных (муниципальных) услуг, оказываемых на базе многофункционального центра предоставления государственных (муниципальных) у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3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дача 4 Подпрограммы Организация предоставления населению Левокумского района Ставропо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>и организациям Ставропольского края (далее - заявители) государственных (муниципальных) услуг</w:t>
            </w:r>
          </w:p>
          <w:p>
            <w:pPr>
              <w:pStyle w:val="Normal"/>
              <w:jc w:val="center"/>
              <w:rPr/>
            </w:pPr>
            <w:r>
              <w:rPr/>
              <w:t>с использованием информационно-телекоммуникационной сети "Интернет" (далее - сети "Интернет")</w:t>
            </w:r>
          </w:p>
          <w:p>
            <w:pPr>
              <w:pStyle w:val="Normal"/>
              <w:jc w:val="center"/>
              <w:rPr/>
            </w:pPr>
            <w:r>
              <w:rPr/>
              <w:t>в целях недопущения создания условий для проявления корруп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едрение в практику получение гражданами  и организациями Левокумского района государственных (муниципальных) услуг с использованием информационно-телекоммуникационной сети Интернет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63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ы администрации, предоставляющие государственные (муниципальные) услуги, МФЦ Левокумского района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государственных (муниципальных) услуг, предоставляемых заявителям через единую систему информационно-справочной поддержки граждан и организаций по вопросам взаимодействия с органами местного самоуправления с использованием информационно-телекоммуникационной сети Интернет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3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Цель 8 Программы Вовлечение институтов гражданского общества </w:t>
            </w:r>
          </w:p>
          <w:p>
            <w:pPr>
              <w:pStyle w:val="Normal"/>
              <w:jc w:val="center"/>
              <w:rPr/>
            </w:pPr>
            <w:r>
              <w:rPr/>
              <w:t>в реализацию антикоррупционных 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3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дача 5 Подпрограммы Организация взаимодействия администрации Левокум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района с организациями, общественными объединениями и населением </w:t>
            </w:r>
          </w:p>
          <w:p>
            <w:pPr>
              <w:pStyle w:val="Normal"/>
              <w:jc w:val="center"/>
              <w:rPr/>
            </w:pPr>
            <w:r>
              <w:rPr/>
              <w:t>Левокумского района по вопросам противодействия коррупции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анализа соблюдения лицами, замещающими муниципальные должности, муниципальными служащими запретов, ограничений и требований, установленных в целях противодействия коррупции, в том числе касающихся получения подарков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63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, органы администрации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ка состояния исполнения лицами, замещающими муниципальные должности, муниципальными служащими, требований законодательства Российской Федерации о противодействии корруп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эффективности деятельности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952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63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в целях противодействия корруп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соблюдения законодательства Российской Федерации и законодательства Ставропольского края о контрактной системе в сфере закупок товаров, работ, услуг для обеспечения муниципальных нужд органов местного самоуправления Левокумского района в целях устранения обстоятельств, способствующих совершению коррупционных нарушений в данной сфер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63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устранение коррупциогенных факторов, снижение коррупционных рисков, выявление причин и условий, способствующих возникновению коррупционных правонаруш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Разработка и изготовление печатной продукции антикоррупционного характера (в том числе буклетов, календарей, плакатов, ежедневник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63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формирование у населения Левокумского района нетерпимого отношения к проявлениям корруп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иобретение наградной продукции, изготовление сувенирной продукции для проведения мероприятий, посвященных Международному дню борьбы с коррупцией 09 декабря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63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вышение правовой культуры, формирование антикоррупционного правосознания населения Левокум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3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4. Повышение безопасности дорожного движения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евокумском муниципальном районе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3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4: Совершенствование условий движения, устранение опасных участков на дорогах общего поль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73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дорог Левокумского муниципального района, в том числе зимнее.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«осуществление мероприятий участниками реализации программ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977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2409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журнал  учета  происшествий отдела МВД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3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4: Сокращение количества дорожно-транспортных происшествий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3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5. Обеспечение пожарной безопасности на территор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окум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3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5: Повышение уровня пожарной безопасности на территории Левокум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73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защитная обработка крыш в учреждениях Левокумского муниципального района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«осуществление мероприятий участниками реализации программ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977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2409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Журнал учета боевых выездов в ПЧ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3"/>
            <w:tcBorders/>
            <w:shd w:fill="FFFFFF" w:val="clea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5: Обеспечение безопасности жизнедеятельности жителей Левокумского района, во всех сферах деятельности, снижение риска возникновения пожаров в предприятиях, организациях и учреждениях, местах массового пребывания людей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3"/>
            <w:tcBorders/>
            <w:shd w:fill="FFFFFF" w:val="clea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6. Осуществление мероприятий по обеспечению безопасности людей на водных объектах, охране их жизни и здоровья на территории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3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6: Создание комфортных и безопасных условий для отдыха людей на водных объектах Левокум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73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иобретение оборудования для орган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фортных и безопасных условий для отдыха людей на водных объектах Левокумского района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«осуществление мероприятий участниками реализации программ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977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2409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Регистрационный журнал ГИМС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3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6: Обеспечение безопасности людей на водных объектах, расположенных на территории Левокумского района 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3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7 «Безопасный город»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3"/>
            <w:tcBorders/>
            <w:shd w:fill="FFFFFF" w:val="clea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7: Создание и внедрение на территории Левокумского района аппаратно-программного комплекса «Безопасный город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73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роение (развитие) АПК «Безопасный город» (закуп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орудования, проведение монтажных, пусконаладочных работ)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«осуществление мероприятий участниками реализации программ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977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тдел муниципального хозяйства и по делам ГО и ЧС администрации Левокумского муниципального района,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униципальное казенное учреждение Левокумского муниципального района Ставропольского края «ЕДДС» Левокумского муниципального района</w:t>
            </w:r>
          </w:p>
        </w:tc>
        <w:tc>
          <w:tcPr>
            <w:tcW w:w="2409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авершение работ по внедрению АПК «Безопасный город»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3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7: Повысить общий уровень общественной безопасности, правопорядка и безопасности среды обитания за счет создания условий для улучшения деятельности сил и служб, ответственных за решение этих задач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9072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left="9072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9072" w:hanging="0"/>
        <w:jc w:val="both"/>
        <w:outlineLvl w:val="1"/>
        <w:rPr/>
      </w:pPr>
      <w:r>
        <w:rPr>
          <w:sz w:val="28"/>
          <w:szCs w:val="28"/>
        </w:rPr>
        <w:t xml:space="preserve">к муниципальной программе </w:t>
      </w:r>
      <w:r>
        <w:rPr>
          <w:sz w:val="28"/>
          <w:szCs w:val="28"/>
          <w:lang w:eastAsia="en-US"/>
        </w:rPr>
        <w:t>«Организация и осуществление мероприятий по гражданской обороне, защиты населения и территорий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 на территории Левокумского муниципального района на                               2017-2022 годы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  <w:lang w:eastAsia="en-US"/>
        </w:rPr>
      </w:pPr>
      <w:r>
        <w:rPr>
          <w:cap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огноз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водных показателей муниципальных заданий на оказание муниципальных услуг (выполнение работ)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учреждениями Левокумского муниципального района Ставропольского кра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 xml:space="preserve">по муниципальной программе муниципальной программы «Организация и осуществление мероприятий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 гражданской обороне, защиты населения и территорий Левокум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т чрезвычайных ситуаций, профилактике терроризма и экстремизма, противодействию коррупции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беспечению безопасности людей, защите их жизни и здоровья на территории Левокумског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ого района Ставропольского края на 2017-2022 годы»______________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277"/>
        <w:gridCol w:w="851"/>
        <w:gridCol w:w="849"/>
        <w:gridCol w:w="851"/>
        <w:gridCol w:w="850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Наименование муниципальной услуги (работы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Наименование показателя объема муниципальной услуги (работы)</w:t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Значение показателя объема муниципальной услуги (работы) по годам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2"/>
                <w:szCs w:val="22"/>
              </w:rPr>
              <w:t xml:space="preserve">Расходы бюджета муниципального района на оказание муниципальной услуги (выполнение работ) по года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"/>
          <w:szCs w:val="2"/>
        </w:rPr>
      </w:pPr>
      <w:r>
        <w:rPr>
          <w:sz w:val="2"/>
          <w:szCs w:val="2"/>
        </w:rPr>
        <w:t>_________________________________________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277"/>
        <w:gridCol w:w="851"/>
        <w:gridCol w:w="849"/>
        <w:gridCol w:w="851"/>
        <w:gridCol w:w="850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дпрограмма 3</w:t>
            </w:r>
            <w:r>
              <w:rPr>
                <w:b/>
              </w:rPr>
              <w:t xml:space="preserve"> «</w:t>
            </w:r>
            <w:r>
              <w:rPr/>
              <w:t>Противодействие коррупции в сфере деятельности органов управления Левокумского муниципального района Ставропольского края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ед.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0000</w:t>
            </w:r>
          </w:p>
        </w:tc>
        <w:tc>
          <w:tcPr>
            <w:tcW w:w="8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1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2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966,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220,89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79,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83,84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88,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88,4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878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ind w:left="878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8789" w:hanging="0"/>
        <w:jc w:val="both"/>
        <w:outlineLvl w:val="1"/>
        <w:rPr/>
      </w:pPr>
      <w:r>
        <w:rPr>
          <w:sz w:val="28"/>
          <w:szCs w:val="28"/>
        </w:rPr>
        <w:t xml:space="preserve">к муниципальной программе </w:t>
      </w:r>
      <w:r>
        <w:rPr>
          <w:sz w:val="28"/>
          <w:szCs w:val="28"/>
          <w:lang w:eastAsia="en-US"/>
        </w:rPr>
        <w:t>«Организация и осуществление мероприятий по гражданской обороне, защиты населения и территорий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 на территории Левокумского муниципального района на                         2017-2022 годы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реализации муниципальной программы «Организация и осуществление мероприятий по гражданской обороне, защиты населения и территорий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 на территории Левокумского муниципального района Ставропольского края на 2017-2022 годы»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за счет средств бюджета Левокумского муниципального района Ставрополь</w:t>
      </w:r>
      <w:r>
        <w:rPr/>
        <w:t xml:space="preserve">ского края 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992"/>
        <w:gridCol w:w="993"/>
        <w:gridCol w:w="992"/>
        <w:gridCol w:w="2693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 расход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Ответственный исполнитель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соисполнитель программы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подпрограммы программ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года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6"/>
                <w:szCs w:val="26"/>
              </w:rPr>
              <w:t>Програ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6"/>
                <w:szCs w:val="26"/>
              </w:rPr>
              <w:t>Подпро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6"/>
                <w:szCs w:val="26"/>
              </w:rPr>
              <w:t>Направление расходо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</w:tr>
    </w:tbl>
    <w:p>
      <w:pPr>
        <w:pStyle w:val="Normal"/>
        <w:snapToGrid w:val="false"/>
        <w:spacing w:lineRule="exact" w:line="24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992"/>
        <w:gridCol w:w="993"/>
        <w:gridCol w:w="992"/>
        <w:gridCol w:w="2693"/>
        <w:gridCol w:w="992"/>
        <w:gridCol w:w="993"/>
        <w:gridCol w:w="992"/>
        <w:gridCol w:w="992"/>
        <w:gridCol w:w="992"/>
        <w:gridCol w:w="993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ганизация и осуществление мероприятий по гражданской обороне, защите населения и территории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», всего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Левокумского муниципального района</w:t>
            </w:r>
            <w:r>
              <w:rPr>
                <w:sz w:val="28"/>
                <w:szCs w:val="28"/>
              </w:rPr>
              <w:t xml:space="preserve">, 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9,8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7,3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44,0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50,7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57,66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57,66</w:t>
            </w:r>
          </w:p>
        </w:tc>
      </w:tr>
      <w:tr>
        <w:trPr/>
        <w:tc>
          <w:tcPr>
            <w:tcW w:w="15418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Повышение безопасности населения и территорий Левокумского муниципального района от угроз природного, техногенного, биолого-социального, военного характера, террористической опасности», 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1011108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 xml:space="preserve">муниципальное казенное учреждение </w:t>
            </w:r>
            <w:r>
              <w:rPr>
                <w:bCs/>
              </w:rPr>
              <w:t>«ЕДДС»</w:t>
            </w:r>
            <w:r>
              <w:rPr/>
              <w:t xml:space="preserve"> Левокумского муниципального района Ставропольского края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626,6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6,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5198,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0,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2,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2,9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146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в том числе следующие мероприятия подпрограммы:</w:t>
            </w:r>
            <w:r>
              <w:rPr>
                <w:sz w:val="26"/>
                <w:szCs w:val="26"/>
              </w:rPr>
              <w:t>…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МКУ «ЕДДС Левокумского муниципального района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1011108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 xml:space="preserve">МКУ </w:t>
            </w:r>
            <w:r>
              <w:rPr>
                <w:bCs/>
              </w:rPr>
              <w:t>«ЕДДС»</w:t>
            </w:r>
            <w:r>
              <w:rPr/>
              <w:t xml:space="preserve">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626,6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6,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5198,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0,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2,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2,97</w:t>
            </w:r>
          </w:p>
        </w:tc>
      </w:tr>
      <w:tr>
        <w:trPr/>
        <w:tc>
          <w:tcPr>
            <w:tcW w:w="15418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дпрограмма 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«Осуществление профилактических мер, направленных на предупреждение террористической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экстремистикой деятельности», 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201205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в том числе следующие мероприятия подпрограммы:</w:t>
            </w:r>
            <w:r>
              <w:rPr>
                <w:sz w:val="26"/>
                <w:szCs w:val="26"/>
              </w:rPr>
              <w:t xml:space="preserve"> …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Установка систем видеонаблюдения в учреждениях образования, спорта, культуры, здании администрации Левокумского муниципального района и прилегающей территории, мест массового пребывания насел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дел информационной и общественной безопасности администрации Левокумского муниципального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,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40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отдел культуры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/>
              <w:t>2.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филактика проявления терроризма и экстремизм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отдел </w:t>
            </w:r>
            <w:r>
              <w:rPr>
                <w:rFonts w:eastAsia="Calibri"/>
                <w:lang w:eastAsia="en-US"/>
              </w:rPr>
              <w:t xml:space="preserve">информационной и общественной безопасности  </w:t>
            </w:r>
            <w:r>
              <w:rPr/>
              <w:t>администрации Левокумского муниципального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готовление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соответствующей информации на информационных стенда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Calibri"/>
                <w:lang w:eastAsia="en-US"/>
              </w:rPr>
              <w:t xml:space="preserve">Отдел информационной и общественной безопасности  </w:t>
            </w:r>
            <w:r>
              <w:rPr/>
              <w:t>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рганизация и проведение выставок, конференций, фестивалей, форумов, направленных на предупреждение проявлений терроризма и экстремизм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тдел информационной и общественной безопасности  </w:t>
            </w:r>
            <w:r>
              <w:rPr/>
              <w:t>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6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и изготовление печатной продукции антитеррористического характера (в том числе буклетов, календарей, плакатов и пр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готовление наградной продукции для мероприятий, посвященных противодействию терроризма и экстремизм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рганы  администрации Левокум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Отдел информационно-ной и общественной безопасности  администрации Левокумского муниципального райо-на Ставропольского края</w:t>
            </w:r>
          </w:p>
          <w:p>
            <w:pPr>
              <w:pStyle w:val="Normal"/>
              <w:jc w:val="both"/>
              <w:rPr/>
            </w:pPr>
            <w:r>
              <w:rPr/>
              <w:t>Отдел информационно-ной и общественной безопасности  админи-страции Левокумского муниципального райо-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.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15418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Противодействие коррупции в сфере деятельности органов управления Левокумского муниципального района Ставропольского края»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012094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966,85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0,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9,3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3,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88,4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8,4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/>
              <w:t>в том числе следующие мероприятия подпрограммы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ероприятия по повышению количества предоставляемых государственных (муниципальных) услуг, предоставляемых заявителям на базе многофункционального центра предоставления государственных (муниципальных) услуг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Муниципальное бюджетное учреждение «Многофункциональный центр предоставления предоставления государственных и муниципальных услуг» в Левокумском район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966,85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,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9,3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3,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88,4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8,4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комплекса мероприятий, направленных на минимизацию и устранение коррупционных рисков, возникающих при реализации лицами, замещающими муниципальные должности, полномочий органов местного самоуправления района в конкретных управленческих процесс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"горячей линии" для приема сообщений о фактах коррупции, определение порядка обработки поступающих сообщений о коррупционных проявлен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на официальном сайте администрации в сети Интернет информации о реализации мероприятий в сфере противодействия коррупции, выявленных фактах коррупции в органах местного самоуправления и принятых по ним мерах реагир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, отдел информационной и общественной безопасности администрации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работка, утверждение административных регламентов предоставления государственных (муниципальных) у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, органы администрации Левокумского муниципального района Ставропольско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недрение в практику получение гражданами  и организациями Левокумского района государственных (муниципальных) услуг с использованием информационно-телекоммуникационной сети Интерне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рганы администрации, предоставляющие государственные (муниципальные) услуги, МФЦ Левокумского района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анализа соблюдения лицами, замещающими муниципальные должности, муниципальными служащими запретов, ограничений и требований, установленных в целях противодействия коррупции, в том числе касающихся получения подарков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, органы администрации Левокумского муниципального района Ставропольско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деятельности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85" w:hRule="atLeast"/>
        </w:trPr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соблюдения законодательства Российской Федерации и законодательства Ставропольского края о контрактной системе в сфере закупок товаров, работ, услуг для обеспечения муниципальных нужд органов местного самоуправления Левокумского района в целях устранения обстоятельств, способствующих совершению коррупционных нарушений в данной сфер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Разработка и изготовление печатной продукции антикоррупционного характера (в том числе буклетов, календарей, плакатов, ежедненвник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036,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85" w:hRule="atLeast"/>
        </w:trPr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Приобретение наградной продукции, изготовление сувенирной продукции для проведения мероприятий, посвященных Международному дню борьбы с коррупцией 09 декабр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,9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5418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дпрограмма 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Повышение безопасности дорожного движения в Левокумском муниципальном районе»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40120570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16,29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0,4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16,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6,29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6,2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146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/>
              <w:t>в том числе следующие мероприятия подпрограммы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Ремонт и содержание дорог Левокумского муниципального района, в том числе зимнее.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40120570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16,29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0,4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16,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6,29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6,29</w:t>
            </w:r>
          </w:p>
        </w:tc>
      </w:tr>
      <w:tr>
        <w:trPr/>
        <w:tc>
          <w:tcPr>
            <w:tcW w:w="15418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беспечение пожарной безопасности на территории Левокумского муниципального района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14601" w:type="dxa"/>
            <w:gridSpan w:val="11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в том числе следующие мероприятия подпрограммы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гнезащитная обработка крыш в учреждениях Левокумского муниципального района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5418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мероприятий по обеспечению безопасности людей на водных объектах, охране их жизни и здоровья на территор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14601" w:type="dxa"/>
            <w:gridSpan w:val="11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в том числе следующие мероприятия подпрограммы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оборудования для организации комфортных и безопасных условий для отдыха людей на водных объектах Левокумского района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5418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Безопасный город»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1" w:type="dxa"/>
            <w:gridSpan w:val="11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на следующие основные мероприятия Подпрограммы 7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Построение (развитие) АПК «Безопасный город» (закупка </w:t>
            </w:r>
            <w:r>
              <w:rPr>
                <w:rFonts w:eastAsia="Calibri"/>
                <w:lang w:eastAsia="en-US"/>
              </w:rPr>
              <w:t>оборудования, проведение монтажных, пусконаладочных работ)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8000000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80120590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00</w:t>
            </w:r>
          </w:p>
        </w:tc>
      </w:tr>
    </w:tbl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893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ind w:left="893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8931" w:hanging="0"/>
        <w:jc w:val="both"/>
        <w:outlineLvl w:val="1"/>
        <w:rPr/>
      </w:pPr>
      <w:r>
        <w:rPr>
          <w:sz w:val="28"/>
          <w:szCs w:val="28"/>
        </w:rPr>
        <w:t xml:space="preserve">к муниципальной программе </w:t>
      </w:r>
      <w:r>
        <w:rPr>
          <w:sz w:val="28"/>
          <w:szCs w:val="28"/>
          <w:lang w:eastAsia="en-US"/>
        </w:rPr>
        <w:t>«Организация и осуществление мероприятий по гражданской обороне, защиты населения и территорий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 на территории Левокумского муниципального района на                               2017-2022 годы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сурсное обеспечение и прогнозная (справочная) оценка </w:t>
      </w:r>
    </w:p>
    <w:p>
      <w:pPr>
        <w:pStyle w:val="Normal"/>
        <w:autoSpaceDE w:val="false"/>
        <w:spacing w:lineRule="exact" w:line="24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сходов федерального бюджета, бюджета Ставропольского края, бюджета муниципального района, бюджетов муниципальных образований  Левокумского района на реализацию целей муниципальной программы «Организация и осуществление мероприятий по гражданской обороне, защиты населения и территорий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 на территории Левокумского муниципального района Ставропольского края на 2017-2022 годы» _______________________________________________________</w:t>
      </w:r>
    </w:p>
    <w:tbl>
      <w:tblPr>
        <w:tblW w:w="14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23"/>
        <w:gridCol w:w="4394"/>
        <w:gridCol w:w="983"/>
        <w:gridCol w:w="992"/>
        <w:gridCol w:w="992"/>
        <w:gridCol w:w="851"/>
        <w:gridCol w:w="860"/>
        <w:gridCol w:w="85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pacing w:val="-2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/>
            </w:pPr>
            <w:r>
              <w:rPr/>
            </w:r>
          </w:p>
        </w:tc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2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536"/>
        <w:gridCol w:w="851"/>
        <w:gridCol w:w="992"/>
        <w:gridCol w:w="992"/>
        <w:gridCol w:w="992"/>
        <w:gridCol w:w="851"/>
        <w:gridCol w:w="70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Программа «Организация и осуществление мероприятий по гражданской обороне, защите населения и территории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»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156 407,33 т.р.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9,8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7,3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44,0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50,79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57,66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57,6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Ставропольского края (далее – краевой бюджет)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Левокумского муниципального района Ставропольского края* (далее- бюджет муниципального района)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309,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7,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44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50,7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57,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57,6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/>
            </w:pPr>
            <w:r>
              <w:rPr>
                <w:sz w:val="22"/>
                <w:szCs w:val="22"/>
              </w:rPr>
              <w:t>отделу муниципального хозяйства и по делам гражданской обороны, предупреждению и ликвидации последствий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292,9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16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864,6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866,9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69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69,26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у по информационной и обществен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у правового и кадрового обеспечения Левокум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6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20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79,3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83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88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88,4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№ 1 «Повышение безопасности населения и территорий Левокумского муниципального района от угроз природного, техногенного, биолого-социального, военного характера, террористической опасности»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сего 30467,70 т.р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626,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6,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5198,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0,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2,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2,97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муниципального района,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626,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6,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5198,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0,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2,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2,97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3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делу муниципального хозяйства и по делам ГО и ЧС администрации Левокумского муниципальн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626,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6,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5198,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0,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2,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2,97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в том числе следующие основные мероприятия Подпрограммы 1: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Обеспечение деятельности МКУ «ЕДДС Левокумского муниципального района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626,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6,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5198,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0,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2,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2,97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/>
              <w:t>Подпрограмма 2: «Осуществление профилактических мер, направленных на предупреждение террористической и экстремистской деятельности»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900,00 т.р.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ind w:hanging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муниципального района,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тдел </w:t>
            </w:r>
            <w:r>
              <w:rPr>
                <w:rFonts w:eastAsia="Calibri"/>
                <w:lang w:eastAsia="en-US"/>
              </w:rPr>
              <w:t xml:space="preserve">информационной и общественной безопасности  </w:t>
            </w:r>
            <w:r>
              <w:rPr/>
              <w:t>администрации Левокумского муниципального райо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дел культуры администрации Левокумского муниципального райо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/>
              <w:t>в том числе следующие основные мероприятия Подпрограммы 2: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Установка систем видеонаблюдения в учреждениях образования, спорта, культуры, здании администрации Левокумского муниципального района и прилегающей территории, мест массового пребывания на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рофилактика проявления терроризма и экстремиз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рганизация и проведение выставок, конференций, фестивалей, форумов, направленных на предупреждение проявлений терроризма и экстремиз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Разработка и изготовление печатной продукции антитеррористического ха-  рактера (в том числе буклетов, календа-рей, плакатов и пр.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Изготовление наградной продукции для мероприятий, посвященных противо-действию терроризма и экстремизм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3 «</w:t>
            </w:r>
            <w:r>
              <w:rPr/>
              <w:t>«Противодействие коррупции в сфере деятельности органов управления Левокумского муниципального района Ставропольского края»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66 727,74 т.р.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66,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320,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11679,3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1583,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1588,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1588,4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 бюджета муниципального района,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66,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320,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11679,3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1583,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1588,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1588,4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муниципальное бюджетное учреждение «Многофункциональный центр предоставления государственных и муниципальных услуг» в Левокумском район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66,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220,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1579,3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1583,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1588,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1588,4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/>
              <w:t>в том числе следующие основные мероприятия Подпрограммы 3: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/>
              <w:t>Мероприятия по повышению количества предоставляемых государственных (муниципальных) услуг, предоставляемых заявителям на базе многофункционального центра предоставления государственных (муниципальных) услуг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66,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220,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1579,3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1583,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1588,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1588,4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Разработка и изготовление печатной продукции антикоррупционного характера (в том числе буклетов, календарей, плакатов)</w:t>
            </w:r>
          </w:p>
          <w:p>
            <w:pPr>
              <w:pStyle w:val="Normal"/>
              <w:autoSpaceDE w:val="false"/>
              <w:rPr/>
            </w:pPr>
            <w:r>
              <w:rPr/>
              <w:t>Приобретение наградной продукции,  изготовление сувенирной и печатной продукции для мероприятий, посвященных Международному дню борьбы с коррупцией 09 декабр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3,0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9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4 «Повышение безопасности дорожного движения в Левокумском муниципальном районе»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57411,89 т. р.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830,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9516,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516,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муниципального района,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30,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6,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6,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6,29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30,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6,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6,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6,29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/>
              <w:t>в том числе следующие основные мероприятия Подпрограммы 4: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Ремонт и содержание дорог Левокумского муниципального района, в том числе зимнее.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30,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6,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6,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6,29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>Подпрограмма № 5 «</w:t>
            </w:r>
            <w:r>
              <w:rPr/>
              <w:t>Обеспечение пожарной безопасности на территории Левокумского муниципального района»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муниципального района,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/>
              <w:t>в том числе следующие основные мероприятия Подпрограммы 5: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гнезащитная обработка крыш в учреждениях Левокумского муниципального райо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6 «</w:t>
            </w:r>
            <w:r>
              <w:rPr/>
              <w:t>Осуществление мероприятий по обеспечению безопасности людей на водных объектах, охране их жизни и здоровья на территории Левокумского муниципального района Ставропольского края»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муниципального района,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 том числе следующие основные мероприятия Подпрограммы 5: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риобретение оборудования для организации комфортных и безопасных условий для отдыха людей на водных объектах Левокумского райо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>Подпрограмма № 7 «Безопасный город»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90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муниципального района,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/>
              <w:t>в том числе следующие основные мероприятия Подпрограммы 7: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роение (развитие) АПК «Безопасный город» (закуп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рудования, проведение монтажных, пусконаладочных рабо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</w:tbl>
    <w:p>
      <w:pPr>
        <w:pStyle w:val="Normal"/>
        <w:suppressAutoHyphens w:val="true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/>
        <w:t>* Здесь и далее в таблице – «бюджет муниципального района» указывается в соответствии с ресурсным обеспечением реализации программы за счет средств бюджета  Левокумского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80" w:right="1080" w:gutter="0" w:header="720" w:top="1440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5pt">
    <w:name w:val="Основной текст + 11;5 pt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25:00Z</dcterms:created>
  <dc:creator>Администратор</dc:creator>
  <dc:description/>
  <cp:keywords/>
  <dc:language>en-US</dc:language>
  <cp:lastModifiedBy>Admin</cp:lastModifiedBy>
  <cp:lastPrinted>2019-04-04T15:21:00Z</cp:lastPrinted>
  <dcterms:modified xsi:type="dcterms:W3CDTF">2019-04-04T11:21:00Z</dcterms:modified>
  <cp:revision>110</cp:revision>
  <dc:subject/>
  <dc:title>МИНИСТЕРСТВО ЭКОНОМИЧЕСКОГО РАЗВИТИЯ РОССИЙСКОЙ ФЕДЕРАЦИИ</dc:title>
</cp:coreProperties>
</file>