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программе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color w:val="000000"/>
          <w:sz w:val="26"/>
          <w:szCs w:val="26"/>
        </w:rPr>
        <w:t xml:space="preserve">о целевых индикаторах и показателях муниципальной программы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color w:val="000000"/>
          <w:sz w:val="26"/>
          <w:szCs w:val="26"/>
        </w:rPr>
        <w:t>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«Организация и осуществление мероприятий по гражданской обороне, защите населения и территорий Левокумского муниципального района от чрезвычайных ситуаций, </w:t>
            </w:r>
            <w:r>
              <w:rPr>
                <w:sz w:val="28"/>
                <w:szCs w:val="28"/>
              </w:rPr>
              <w:t xml:space="preserve">профилактике терроризма и экстремизма, противодействию коррупции, обеспечению безопасности людей, 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защите их жизни и здоровь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numPr>
                <w:ilvl w:val="0"/>
                <w:numId w:val="2"/>
              </w:numPr>
              <w:ind w:left="142" w:hanging="8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ind w:lef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подготовке населения </w:t>
            </w:r>
            <w:r>
              <w:rPr>
                <w:bCs/>
                <w:sz w:val="22"/>
                <w:szCs w:val="22"/>
              </w:rPr>
              <w:t>Левокум</w:t>
            </w:r>
            <w:r>
              <w:rPr/>
              <w:t>ского муниципального района к действиям в чрезвычайных ситуациях в мирное и военное врем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тепень информированности населения по вопросам </w:t>
            </w:r>
            <w:r>
              <w:rPr>
                <w:bCs/>
              </w:rPr>
              <w:t>действий и способам защиты в чрезвычайных ситуациях в мирное и военное время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количества лиц, пострадавших в результате чрезвычайных ситуаций природного и техногенного характе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Журнал учета пострадавших при ЧС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Осуществление профилактиче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ь 1 Подпрограммы 2:</w:t>
            </w:r>
            <w:r>
              <w:rPr/>
              <w:t xml:space="preserve"> Предупреждение террористических и экстремистских проявлений на 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1 подпрограммы 2 </w:t>
            </w:r>
            <w:r>
              <w:rPr/>
              <w:t xml:space="preserve">Повышение </w:t>
            </w:r>
            <w:r>
              <w:rPr>
                <w:sz w:val="26"/>
                <w:szCs w:val="26"/>
              </w:rPr>
              <w:t>уровня антитеррористической защищённости учреждений образования, спорта, культуры, здания администрации Левокумского муниципального района и прилегающей территории, мест массового пребывания насе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2 </w:t>
            </w:r>
            <w:r>
              <w:rPr>
                <w:color w:val="000000"/>
              </w:rPr>
              <w:t>Подпрограммы 2:</w:t>
            </w:r>
            <w:r>
              <w:rPr/>
              <w:t xml:space="preserve"> Совершенствование системы профилактики мер антитеррористической и антиэкстремисткой направленности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2 </w:t>
            </w:r>
            <w:r>
              <w:rPr>
                <w:color w:val="000000"/>
              </w:rPr>
              <w:t xml:space="preserve">Подпрограммы 2 </w:t>
            </w:r>
            <w:r>
              <w:rPr/>
              <w:t>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репление безопасности объектов жизнеобеспечения и мест с массовым пребыванием людей, размещение камер видеонаблюдения по потреб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3 Подпрограммы 2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етерпимости и негативного отношения к экстремистским проявлениям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 Подпрограммы 2 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реализацию на территории Левокумского муниципального района положений Федеральных законов от 06.03.2006 № 35-ФЗ "О про-тиводействии терроризму", от 25.07.2002 № 114-ФЗ "О противодействии экстремистской деятельности"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публикаций антитеррористической направленности в районных средствах массовой информации;</w:t>
            </w:r>
          </w:p>
          <w:p>
            <w:pPr>
              <w:pStyle w:val="Normal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. Противодействие коррупции в сфере деятельности органов управления Левокум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Ставропольского края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1 Подпрограммы 3 Внедрение в практику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евокумского муниципального района профилактических мер, направленных на недопущен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я условий, порождающих коррупци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 Подпрограммы 3</w:t>
            </w:r>
            <w:r>
              <w:rPr>
                <w:sz w:val="26"/>
                <w:szCs w:val="26"/>
              </w:rPr>
              <w:t xml:space="preserve"> совершенствование механизмов противодействия коррупции в органах местного само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2.03.2007 г. № 25-ФЗ «О муниципальной службе в Российской Федерации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Задача 2 Подпрограммы 3</w:t>
            </w:r>
            <w:r>
              <w:rPr>
                <w:sz w:val="26"/>
                <w:szCs w:val="26"/>
              </w:rPr>
              <w:t xml:space="preserve"> организация антикоррупционной пропаганды в Левокумском районе целях формирования в обществе нетерпимого отношения к коррупци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02.03.2007 г. № 25-ФЗ «О муниципальной службе в Российской Федерации», 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2 Подпрограммы 3 Обеспечение регламентации деятельности органов местного самоуправления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евокумского муниципального района Ставропольского края, обеспечение её открытости и прозрач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овышение эффективности общественного контроля за исполнением муниципаль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й   (предоставлением муниципальных услуг)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Задача 3 Подпрограммы 3</w:t>
            </w:r>
            <w:r>
              <w:rPr>
                <w:sz w:val="26"/>
                <w:szCs w:val="26"/>
              </w:rPr>
              <w:t>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. Повышение безопасности дорожного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а Подпрограммы 4: </w:t>
            </w:r>
            <w:r>
              <w:rPr/>
              <w:t>Совершенствование условий движения, устранение опасных участков на дорогах общего пользова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м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  <w:r>
              <w:rPr>
                <w:color w:val="000000"/>
              </w:rPr>
              <w:t>Подпрограммы 4:</w:t>
            </w:r>
            <w:r>
              <w:rPr/>
              <w:t xml:space="preserve"> Сокращение количества дорожно-транспортных происшеств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5. Обеспечение пожарной безопасност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Подпрограммы 5:</w:t>
            </w:r>
            <w:r>
              <w:rPr/>
              <w:t xml:space="preserve"> Повышение уровня пожарной безопасности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>Количество мероприятий по профилактике пожарной безопас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Цель </w:t>
            </w:r>
            <w:r>
              <w:rPr>
                <w:color w:val="000000"/>
              </w:rPr>
              <w:t>Подпрограммы 5:</w:t>
            </w:r>
            <w:r>
              <w:rPr/>
              <w:t xml:space="preserve">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>Количество зарегистрированных пожаров в   учрежден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Подпрограммы 6:</w:t>
            </w:r>
            <w:r>
              <w:rPr/>
              <w:t xml:space="preserve"> Обеспечение безопасности людей на водных объектах, расположенных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rStyle w:val="115pt"/>
              </w:rPr>
              <w:t xml:space="preserve">Количество оборудованных и допущенных к эксплуатации </w:t>
            </w:r>
            <w:r>
              <w:rPr>
                <w:color w:val="000000"/>
              </w:rPr>
              <w:t>мест массового отдыха на водных объектах</w:t>
            </w:r>
            <w:r>
              <w:rPr>
                <w:rStyle w:val="115pt"/>
              </w:rPr>
              <w:t xml:space="preserve"> (пляж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Регистрационный журнал ГИМС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  <w:r>
              <w:rPr>
                <w:color w:val="000000"/>
              </w:rPr>
              <w:t>Подпрограммы 6:</w:t>
            </w:r>
            <w:r>
              <w:rPr/>
              <w:t xml:space="preserve">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</w:rPr>
            </w:pPr>
            <w:r>
              <w:rPr>
                <w:rStyle w:val="115pt"/>
              </w:rPr>
              <w:t xml:space="preserve">Оборудование </w:t>
            </w:r>
            <w:r>
              <w:rPr>
                <w:color w:val="000000"/>
              </w:rPr>
              <w:t>мест массового отдыха на водных объектах</w:t>
            </w:r>
            <w:r>
              <w:rPr>
                <w:rStyle w:val="115pt"/>
              </w:rPr>
              <w:t xml:space="preserve"> (пляж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Состояние </w:t>
            </w:r>
            <w:r>
              <w:rPr>
                <w:color w:val="000000"/>
              </w:rPr>
              <w:t>мест массового отдыха на водных объектах</w:t>
            </w:r>
            <w:r>
              <w:rPr>
                <w:rStyle w:val="115pt"/>
              </w:rPr>
              <w:t xml:space="preserve"> (пляжей)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7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Подпрограммы 7:</w:t>
            </w:r>
            <w:r>
              <w:rPr/>
              <w:t xml:space="preserve">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</w:rPr>
            </w:pPr>
            <w:r>
              <w:rPr/>
              <w:t>Разработка проектной и сметной документации АПК «Безопасный горо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ершение работ по внедрению АПК 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Цель </w:t>
            </w:r>
            <w:r>
              <w:rPr>
                <w:color w:val="000000"/>
              </w:rPr>
              <w:t>Подпрограммы 7:</w:t>
            </w:r>
            <w:r>
              <w:rPr/>
              <w:t xml:space="preserve"> Создание и внедрение на территории Левокум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дрение АПС «Безопасный город» на территории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бщий уровень общественной безопас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программе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7-2022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3"/>
        <w:gridCol w:w="2940"/>
        <w:gridCol w:w="1290"/>
        <w:gridCol w:w="1286"/>
        <w:gridCol w:w="2977"/>
        <w:gridCol w:w="2409"/>
      </w:tblGrid>
      <w:tr>
        <w:trPr>
          <w:trHeight w:val="4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2989"/>
        <w:gridCol w:w="2940"/>
        <w:gridCol w:w="1300"/>
        <w:gridCol w:w="380"/>
        <w:gridCol w:w="896"/>
        <w:gridCol w:w="425"/>
        <w:gridCol w:w="142"/>
        <w:gridCol w:w="2410"/>
        <w:gridCol w:w="141"/>
        <w:gridCol w:w="2268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 Осуществление профилактических мер, направленных на предупреждение террористической 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антитеррористической защищён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образования, спорта, культуры,  мест массового пребы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ы 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ов выполнен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: Совершенствование системы профилактики мер антитеррористической</w:t>
            </w:r>
          </w:p>
          <w:p>
            <w:pPr>
              <w:pStyle w:val="ConsPlusCell"/>
              <w:widowControl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нтиэкстремист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илактических, в том числе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и пропагандистских мер, направленных на предупреждение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илактика проявления терроризма и экстрем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ля общественных, образовательных организаций, учреждений культуры и спорта района, обеспеченных печатными материалами в сфере межнациональных и этноконфессиональных отношений, профилактики терроризма,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а 3 Подпрограммы </w:t>
            </w:r>
            <w:r>
              <w:rPr/>
              <w:t xml:space="preserve">Формирование безопасных условий жизнедеятель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изготовленных информационных материалов о действиях в случае возникновения террористических актов (листовки, плакат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5 Программы Формирование у молодежи мировоззрений толерантно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ерпимости и негативного отношения к экстремистским проя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</w:rPr>
              <w:t xml:space="preserve">Задача 4 Подпрограммы </w:t>
            </w:r>
            <w:r>
              <w:rPr>
                <w:spacing w:val="-4"/>
              </w:rPr>
              <w:t>Осуществление в рамках компетенции органов местного самоуправления,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>определенных Федеральным законом от 06.10.2003 № 131-ФЗ "Об общих принципах организации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 xml:space="preserve">местного самоуправления в Российской Федерации", мероприятий, направленных на </w:t>
            </w:r>
            <w:r>
              <w:rPr/>
              <w:t>реализац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на территории Левокумского муниципального района положений Федеральных законо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от 06.03.2006 № 35-ФЗ "О противодействии терроризму"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25.07.2002 № 114-ФЗ "О противодействии экстремистской деятельности"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населения района, у которого сформирована общероссийская гражданская идентичность, на конец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Противодействие коррупции в сфере деятельности органов управления Левокумского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6 Программы Внедрение в практику деятельности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тавропольского края профилактических мер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допущение создания условий, порождающих коррупцию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Совершенствование механизмов противодействия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коррупционных правонарушений, совершенных лицами, замещающими муниципальные должности и муниципальными служащи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2 Подпрограммы Организация антикоррупционной пропаганды в Левокум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м районе в целях формирования в обществе нетерпимого отношения к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населения, осуществляющего взаимодействие органов местного самоуправления Левокумского муниципального района и населения Левокум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, отдел по организационным и общим вопросам 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информ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7 Программы Обеспечение регламентации деятельности администр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вокумского муниципального района Ставропольского края, обеспечение ее открыт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розрачности, повышение эффективности общественного контроля за исполнени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х функций (предоставлением муниципаль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 Подпрограммы Недопущение проявления коррупции путем внедрения административ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ламентов исполнения муниципальных функций (предоставления муниципальных услуг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ами местного самоуправления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, утверждение административных регламентов предоставления государственных (муниципальных) услуг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правового и кадрового обеспечения администрации района, МФЦ Левокум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4 Подпрограммы Организация предоставления населению Левокум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организациям Ставропольского края (далее - заявители) государственных (муниципальных) усл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использованием информационно-телекоммуникационной сети "Интернет" (далее - сети "Интернет"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лях недопущения создания условий для проявлен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ы администрации, предоставляющие государственные (муниципальные) услуги, МФЦ Левокум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8 Программы Вовлечение институтов гражданского обще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еализацию антикоррупцион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5 Подпрограммы Организация взаимодействия администрации Левокум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с организациями, общественными объединениями и населени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вокумского района по вопросам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, органы админист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ценка состояния исполнения лицами, замещающими муниципальные должности, муниципальными служащими, требований законодательства Российской Федерации о противодействии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в целях противодействия корруп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странение коррупциогенных факторов, снижение коррупционных рисков, выявление причин и условий, способствующих возникновению коррупционных правонаруш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 Повышение безопасности дорожного движ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Подпрограммы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 движения, устранение опасных участков на дорогах общего 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учета  происшествий отдела МВ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кращение количества дорожно-транспортных происше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. Обеспечение пожарной безопасности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боевых выездов в ПЧ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обретение оборудован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журнал ГИМС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безопасности людей на водных объектах, расположенных на территории Левокум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7: 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ершение работ по внедрению АПК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программе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7-2022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Левокум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Организация и осуществление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, защиты населения и территорий Левоку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чрезвычайных ситуаций, профилактике терроризма и экстремизма, противодействию коррупци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еспечению безопасности людей, защите их жизни и здоровья на территории Левокум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 на 2017-2022 годы»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  <w:t>___________________________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3</w:t>
            </w:r>
            <w:r>
              <w:rPr>
                <w:b/>
              </w:rPr>
              <w:t xml:space="preserve"> «</w:t>
            </w:r>
            <w:r>
              <w:rPr/>
              <w:t>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6,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программе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7-2022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uppressAutoHyphens w:val="true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503,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и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 xml:space="preserve"> 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правового и кадрового обеспечения.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правового и кадрового обеспечения  администрации Левокумского муниципальн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, ведущие работу по предоставлению муниципальных услуг в электронном ви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одпрограмм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76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одпрограмм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троение (развитие) АПК «Безопасный город» (закупка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программе </w:t>
      </w:r>
      <w:r>
        <w:rPr>
          <w:color w:val="000000"/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7-2022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suppressAutoHyphens w:val="true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 </w:t>
      </w:r>
    </w:p>
    <w:p>
      <w:pPr>
        <w:pStyle w:val="Normal"/>
        <w:suppressAutoHyphens w:val="true"/>
        <w:autoSpaceDE w:val="false"/>
        <w:spacing w:lineRule="auto" w:line="168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23"/>
        <w:gridCol w:w="4394"/>
        <w:gridCol w:w="983"/>
        <w:gridCol w:w="992"/>
        <w:gridCol w:w="992"/>
        <w:gridCol w:w="851"/>
        <w:gridCol w:w="860"/>
        <w:gridCol w:w="90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ind w:left="-108" w:firstLine="10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145 732,07 т.р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503,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,8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8,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50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2"/>
                <w:szCs w:val="22"/>
              </w:rPr>
              <w:t>отделу муниципального хозяйства и по делам гражданской обороны, предупреждению и ликвидации последствий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4292,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4401,9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4128,8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4531,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24,54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правового и кадрового обеспечен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0101,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9917,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10117,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87,92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30 838,95 т.р.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900,00 т.р.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правового и кадрового обеспече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</w:t>
            </w: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57 627,96 т.р.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6 065,16 т. р.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9000,0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5 «</w:t>
            </w:r>
            <w:r>
              <w:rPr/>
              <w:t>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6 «</w:t>
            </w: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4:00Z</dcterms:created>
  <dc:creator>Администратор</dc:creator>
  <dc:description/>
  <cp:keywords/>
  <dc:language>en-US</dc:language>
  <cp:lastModifiedBy>Admin</cp:lastModifiedBy>
  <cp:lastPrinted>2017-10-20T09:52:00Z</cp:lastPrinted>
  <dcterms:modified xsi:type="dcterms:W3CDTF">2018-02-12T11:36:00Z</dcterms:modified>
  <cp:revision>3</cp:revision>
  <dc:subject/>
  <dc:title>МИНИСТЕРСТВО ЭКОНОМИЧЕСКОГО РАЗВИТИЯ РОССИЙСКОЙ ФЕДЕРАЦИИ</dc:title>
</cp:coreProperties>
</file>