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2 » сентября 2017 г.                                                                             № 710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, утвержденную п</w:t>
      </w:r>
      <w:r>
        <w:rPr>
          <w:bCs/>
          <w:sz w:val="28"/>
          <w:szCs w:val="28"/>
        </w:rPr>
        <w:t>остановлением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ода        № 77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4 августа 2017 года №257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постановлением администрации Левокумского муниципального района Ставропольского края от 01 июля 2016 года № 383 «Об утверждении Порядка, разработки, реализации оценке эффективности муниципальных программ администрации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, утвержденную постановлением администрации Левокумского муниципального района Ставропольского края от 30 декабря 2016 года № 773 (далее-постановление, Программа), следующие изменения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109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аздел паспорта Программы «Объемы и источники финансирования Программы»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гнозируемый объем финансирования Программы на 2017-2022 годы составляет - 8766,47 тыс. руб.,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57,07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241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241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241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1241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41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разрезе бюджетов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;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– 3379,26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269,26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22,0 тыс. руб.;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2387,2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787,81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319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319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319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319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319,88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30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500,0 тыс. руб.;</w:t>
            </w:r>
          </w:p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0,0 тыс. руб.»</w:t>
            </w:r>
          </w:p>
          <w:p>
            <w:pPr>
              <w:pStyle w:val="ConsPlusNonformat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дел 5 паспорта Программы «Ресурсное обеспечение Программы» изложить в следующей редакции: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гнозируемый объем финансирования Программы на 2017-2022 годы составляет - 8766,47 тыс. руб., 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57,07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241,88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241,88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241,88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1241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241,88,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разрезе бюджетов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;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–3379,26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69,26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22,0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2387,21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787,81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319,88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319,88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319,88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319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319,88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30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500,0 тыс. руб.,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,0 тыс. руб.»</w:t>
            </w:r>
          </w:p>
          <w:p>
            <w:pPr>
              <w:pStyle w:val="ConsPlusNonformat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реализацию мероприятий программы в 2017-2022 годах предусмотрены в программах муниципальных образований поселений Левокумского муниципального района Ставропольского края, в том числе: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ограмме «Реализация молодежной политики на территории муниципального образования Владимировского сельсовета Левокумского района Ставропольского края на 2017 -2019 годы»,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е «Профилактика безнадзорности, беспризорности, правонарушений, незаконного потребления и оборота наркотических средств в муниципальном образовании Владимировского сельсовета Левокумского района Ставропольского края на 2017 – 2019 годы»,</w:t>
            </w:r>
          </w:p>
          <w:p>
            <w:pPr>
              <w:pStyle w:val="ConsPlusNonformat"/>
              <w:ind w:left="-108"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грамме Развитие физической культуры и спорта в муниципальном образован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ладимировского сельсовета Левокумского района Ставропольского края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2015-2017 годы;</w:t>
            </w:r>
          </w:p>
          <w:p>
            <w:pPr>
              <w:pStyle w:val="ConsPlusNonformat"/>
              <w:ind w:left="-108"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2) программе «Комплексные меры противодействия злоупотреблению наркотиками и их незаконному обороту в муниципальном образовании села Правокумского Левокумского района Ставропольского края на 2016-2018 годы»;</w:t>
            </w:r>
          </w:p>
          <w:p>
            <w:pPr>
              <w:pStyle w:val="ConsPlusNonformat"/>
              <w:ind w:left="-108"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е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«Комплексные меры противодействия злоупотреблению наркотиками и их незаконному обороту на территории Турксадского сельсовета на 2017-2019 годы»,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е «Развитие физической культуры и спорта на территории Турксадского сельсовета на 2017-2019 годы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е «Профилактика терроризма и экстремизма, а также минимизация и (или) ликвидация последствий проявления терроризма и экстремизма на территории Турксадского сельсовета Левокумского района Ставропольского края на 2016-2018 годы»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ограмме «Развитие физической культуры и спорта в муниципальном образовании Заринского сельсовета Левокумского района Ставропольского края на 2017 год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ограмме «Комплексные меры противодействия злоупотреблению наркотиками и их незаконному обороту на территории муниципального образования Заринского сельсовета Левокумского района Ставропольского края на 2016-2018 годы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ограмме «Муниципальная поддержка Заринского казачества Ставропольского казачьего округа Терского войскового казачьего общества на 2016 – 2018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) программе «По противодействию преступности, терроризму и экстремизму на территории муниципального образования поселка Новокумского Левокумского района Ставропольского края на 2016-2018 годы»,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е «Развитие физической культуры и спорта в муниципальном образовании п. Новокумского Левокумского района Ставропольского края на 2017-2019 годы»;</w:t>
            </w:r>
          </w:p>
          <w:p>
            <w:pPr>
              <w:pStyle w:val="ConsPlusNonformat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рограммных мероприятиях «Муниципальная поддержка Урожайненского хуторского казачьего общества Левокумского районного казачьего общества Ставропольского окружного казачьего общества на 2016 – 2018 годы»,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граммных м</w:t>
            </w:r>
            <w:r>
              <w:rPr>
                <w:rFonts w:eastAsia="Calibri"/>
                <w:sz w:val="28"/>
                <w:szCs w:val="28"/>
              </w:rPr>
              <w:t>ероприятиях по укреплению правопорядка, профилактике правонарушений, экстремистских, террористических проявлений, усилению борьбы с преступностью, противодействию коррупции, незаконному потреблению и обороту наркотических средств на 2017-2019 год;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) программе «Развитие физической культуры и спорта в муниципальном образовании Величаевского сельсовета на 2017-2019 годы»,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ограмме «Профилактика безнадзорности, беспризорности, правонарушений, незаконного потребления и оборота наркотических средств в муниципальном образовании Величаевского сельсовета Левокумского района Ставропольского края на 2017-2019 годы»;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) программе «Обеспечение общественного порядка, профилактика пра-вонарушений, незаконного потребления и оборота наркотиков, гармонизация межнациональных отношений, поддержка добровольной народной дружины на территории администрации муниципального образования села Приозерского на 2017-2022годы».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в Подпрограмму 1 «Обеспечение общественного порядка, профилактика правонарушений, незаконного потребления и оборота наркотиков в Левокумском районе на 2017 – 2022 годы» паспорта Программы (далее –Подпрограмма 1) следующие изменения:</w:t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Раздел Подпрограммы 1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ёмы и источники финансирования Подпрограммы»:</w:t>
            </w:r>
          </w:p>
          <w:p>
            <w:pPr>
              <w:pStyle w:val="ConsPlusNonformat"/>
              <w:widowControl/>
              <w:overflowPunct w:val="false"/>
              <w:ind w:firstLine="601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нозируемый объем финансирования Подпрограммы составит - 3719,21 тыс. руб.,</w:t>
            </w:r>
          </w:p>
          <w:p>
            <w:pPr>
              <w:pStyle w:val="ConsPlusNonformat"/>
              <w:widowControl/>
              <w:overflowPunct w:val="false"/>
              <w:ind w:firstLine="60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60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009,81 тыс. руб.,</w:t>
            </w:r>
          </w:p>
          <w:p>
            <w:pPr>
              <w:pStyle w:val="ConsPlusNonformat"/>
              <w:widowControl/>
              <w:overflowPunct w:val="false"/>
              <w:ind w:firstLine="60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541,88 тыс. руб.,</w:t>
            </w:r>
          </w:p>
          <w:p>
            <w:pPr>
              <w:pStyle w:val="ConsPlusNonformat"/>
              <w:widowControl/>
              <w:overflowPunct w:val="false"/>
              <w:ind w:firstLine="601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541,88 тыс. руб., 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541,88 тыс. руб.,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541,88 тыс. руб.,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1,88 тыс. руб.,</w:t>
            </w:r>
          </w:p>
          <w:p>
            <w:pPr>
              <w:pStyle w:val="ConsPlusNonformat"/>
              <w:widowControl/>
              <w:overflowPunct w:val="false"/>
              <w:ind w:firstLine="60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601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Ставропольского края – 133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22,0 тыс. руб., 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2,0 тыс. руб.,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222,0 тыс. руб.,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2,0 тыс. руб.;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2387,21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787,81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319,88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319,88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319,88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319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319,88 тыс. руб.; </w:t>
            </w:r>
          </w:p>
          <w:p>
            <w:pPr>
              <w:pStyle w:val="ConsPlusNonformat"/>
              <w:widowControl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дел 5 Подпрограммы 1 «Ресурсное обеспечение Подпрограммы» изложить в следующей редакции: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одпрограммы составит - 3719,21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009,81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541,88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541,88 тыс. руб., 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541,88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541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1,8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Ставропольского края –133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22,0 тыс. руб., 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2,0 тыс. руб.,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222,0 тыс. руб.,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2,0 тыс. руб.;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2387,21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787,81 тыс. руб.,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319,88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319,88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319,88 тыс. руб.,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319,88 тыс. руб.,</w:t>
            </w:r>
          </w:p>
          <w:p>
            <w:pPr>
              <w:pStyle w:val="ConsPlusNonformat"/>
              <w:widowControl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319,88 тыс. руб. «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сти в Подпрограмму 3 «Поддержка Левокумского районного казачьего общества Ставропольского окружного казачьего общества Терского войскового казачьего общества на 2017 – 2022 годы» паспорта Программы (далее – Подпрограмма 3) следующие изменения:</w:t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Раздел Подпрограммы 3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нозируемый объем финансирования Подпрограммы составит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7,26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47,26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Левокумского муниципального района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– 1447,26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47,26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30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0,0 тыс. руб.,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,0 тыс. руб.»</w:t>
            </w:r>
          </w:p>
          <w:p>
            <w:pPr>
              <w:pStyle w:val="ConsPlusNonformat"/>
              <w:widowControl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здел 5 Подпрограммы 3 «Ресурсное обеспечение Подпрограммы» паспорта Программы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нозируемый объем финансирования Подпрограммы составит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7,26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47,26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Левокумского муниципального района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– 1447,26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47,26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30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0,0 тыс. руб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,0 тыс. руб.»</w:t>
            </w:r>
          </w:p>
        </w:tc>
      </w:tr>
      <w:tr>
        <w:trPr>
          <w:trHeight w:val="11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блицу 2, 5, 6 к Программе изложить в новой редакции согласно приложениям 1, 2, 3.</w:t>
      </w:r>
    </w:p>
    <w:p>
      <w:pPr>
        <w:pStyle w:val="Normal"/>
        <w:ind w:left="142"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61" w:firstLine="567"/>
        <w:jc w:val="both"/>
        <w:rPr/>
      </w:pPr>
      <w:r>
        <w:rPr>
          <w:sz w:val="28"/>
          <w:szCs w:val="28"/>
        </w:rPr>
        <w:t>5.  Признать утратившими силу постановления администрации Левокумского муниципального района Ставропольского края:</w:t>
      </w:r>
    </w:p>
    <w:p>
      <w:pPr>
        <w:pStyle w:val="Normal"/>
        <w:ind w:left="142" w:right="-6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т 03 мая 2017 года № 302 «О внесении изменений в постановление администрации Левокумского муниципального района Ставропольского края от 30 декабря 2016 года № 773 «Об утверждении муниципальной программы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»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5.2. От 30 мая 2017 года № 391 «О внесении изменений в постановление администрации Левокумского муниципального района Ставропольского края от 30 декабря 2016 года № 773 «Об утверждении муниципальной программы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».</w:t>
      </w:r>
    </w:p>
    <w:p>
      <w:pPr>
        <w:pStyle w:val="Normal"/>
        <w:ind w:left="142" w:right="-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right="-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Style15">
    <w:name w:val="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8:00Z</dcterms:created>
  <dc:creator>Черногубова</dc:creator>
  <dc:description/>
  <cp:keywords/>
  <dc:language>en-US</dc:language>
  <cp:lastModifiedBy>Admin</cp:lastModifiedBy>
  <cp:lastPrinted>2017-10-16T10:30:00Z</cp:lastPrinted>
  <dcterms:modified xsi:type="dcterms:W3CDTF">2017-10-16T06:30:00Z</dcterms:modified>
  <cp:revision>160</cp:revision>
  <dc:subject/>
  <dc:title>ПОСТАНОВЛЕНИЕ</dc:title>
</cp:coreProperties>
</file>