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30» мая 2017 г.                                                                                      № 391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становление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73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30 марта 2017 года №232 «О внесении изменений в Решение Совета Левокумского муниципального района Ставропольского края от 23 декабря 2016 года №211 «О бюджете Левокумского муниципального района Ставропольского края на 2017 год и плановый период 2018 и 2019 годов», постановлением администрации Левокумского муниципального района Ставропольского края от 01 июля 2016 года № 383 «Об утверждении Порядка, разработки, реализации оценке эффективности муниципальных программ администрации Левокумского муниципального района Ставропольского кра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становление администрации Левокумского муниципального района Ставропольского края от 30</w:t>
      </w:r>
      <w:r>
        <w:rPr>
          <w:color w:val="000000"/>
          <w:sz w:val="28"/>
          <w:szCs w:val="28"/>
        </w:rPr>
        <w:t xml:space="preserve"> декабря 2016 года № 773 </w:t>
      </w:r>
      <w:r>
        <w:rPr>
          <w:bCs/>
          <w:color w:val="000000"/>
          <w:sz w:val="28"/>
          <w:szCs w:val="28"/>
        </w:rPr>
        <w:t xml:space="preserve">«Об утверждении муниципальной программы </w:t>
      </w:r>
      <w:r>
        <w:rPr>
          <w:color w:val="000000"/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(далее-постановление, программа)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109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рограммы на 2017-2022 годы составляет 11573,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8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882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882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882,81 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 3078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422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22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5494,25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0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0,81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960,81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;</w:t>
            </w:r>
          </w:p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рограммы на 2017-2022 годы составляет 11573,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8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882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882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882,81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3078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422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22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5494,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0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0,81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960,81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;</w:t>
            </w:r>
          </w:p>
          <w:p>
            <w:pPr>
              <w:pStyle w:val="ConsPlusNonformat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nformat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Обеспечение общественного порядка, профилактика правонарушений, незаконного потребления и оборота наркотиков в Левокумском районе на 2017 – 2022 годы» 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6826,25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1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1182,81 тыс. руб., 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182,81 тыс. руб.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82,81 тыс. руб.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5494,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0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0,81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960,81 тыс. руб. </w:t>
            </w:r>
          </w:p>
          <w:p>
            <w:pPr>
              <w:pStyle w:val="ConsPlusNonformat"/>
              <w:widowControl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6826,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182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1182,81 тыс. руб., 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182,81 тыс. руб.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82,81 тыс. руб.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82,81 тыс. руб.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5494,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0,81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0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0,81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960,81 тыс. руб.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3 «Поддержка Левокумского районного казачьего общества Ставропольского окружного казачьего общества Терского войскового казачьего общества на 2017 – 2022 годы» паспорта Программы (дале – Подпрограмма 3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1146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1146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</w:t>
            </w:r>
          </w:p>
        </w:tc>
      </w:tr>
      <w:tr>
        <w:trPr>
          <w:trHeight w:val="11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у 5 к Программе изложить в новой редакции согласно приложению 1, таблицу 6 к Программе изложить в новой редакции согласно приложению 2.</w:t>
      </w:r>
    </w:p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Г.П. Без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     Е.В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униципального района Ставропольского края                         И</w:t>
      </w:r>
      <w:r>
        <w:rPr>
          <w:sz w:val="28"/>
          <w:szCs w:val="28"/>
        </w:rPr>
        <w:t>.А. Сив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Л.В. 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, физической культуры</w:t>
      </w:r>
    </w:p>
    <w:p>
      <w:pPr>
        <w:pStyle w:val="Normal"/>
        <w:rPr/>
      </w:pPr>
      <w:r>
        <w:rPr>
          <w:sz w:val="28"/>
          <w:szCs w:val="28"/>
        </w:rPr>
        <w:t>спорта и 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В. Ост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8:00Z</dcterms:created>
  <dc:creator>Черногубова</dc:creator>
  <dc:description/>
  <cp:keywords/>
  <dc:language>en-US</dc:language>
  <cp:lastModifiedBy>Elagina</cp:lastModifiedBy>
  <cp:lastPrinted>2017-05-16T14:03:00Z</cp:lastPrinted>
  <dcterms:modified xsi:type="dcterms:W3CDTF">2017-06-20T12:55:00Z</dcterms:modified>
  <cp:revision>25</cp:revision>
  <dc:subject/>
  <dc:title>ПОСТАНОВЛЕНИЕ</dc:title>
</cp:coreProperties>
</file>