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03 » мая 2017 г.                                                                                      № 302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становление администрации Левокумского муниципального района Ставропольского края от 3</w:t>
      </w:r>
      <w:r>
        <w:rPr>
          <w:sz w:val="28"/>
          <w:szCs w:val="28"/>
        </w:rPr>
        <w:t xml:space="preserve">0 декабря 2016 года        № 773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постановлением администрации Левокумского муниципального района Ставропольского края от 01 июля 2016 года № 383 «Об утверждении Порядка, разработки, реализации оценке эффективности муниципальных программ администрации Левокумского муниципального района Ставропольского кра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становление администрации Левокумского муниципального района Ставропольского края от 3</w:t>
      </w:r>
      <w:r>
        <w:rPr>
          <w:color w:val="000000"/>
          <w:sz w:val="28"/>
          <w:szCs w:val="28"/>
        </w:rPr>
        <w:t xml:space="preserve">0 декабря 2016 года № 773 </w:t>
      </w:r>
      <w:r>
        <w:rPr>
          <w:bCs/>
          <w:color w:val="000000"/>
          <w:sz w:val="28"/>
          <w:szCs w:val="28"/>
        </w:rPr>
        <w:t xml:space="preserve">«Об утверждении муниципальной программы </w:t>
      </w:r>
      <w:r>
        <w:rPr>
          <w:color w:val="000000"/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(далее-постановление, программа)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109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рограммы на 2017-2022 годы составляет 12954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159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2159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159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5812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8,8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8,8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8,8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968,8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4141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690,2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690,2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;</w:t>
            </w:r>
          </w:p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рограммы на 2017-2022 годы составляет 12954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159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2159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159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59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5812,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68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968,8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68,8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68,80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968,80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4141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690,2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690,2 тыс. руб.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300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500,0 тыс. руб.;</w:t>
            </w:r>
          </w:p>
          <w:p>
            <w:pPr>
              <w:pStyle w:val="ConsPlusNonformat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nformat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Обеспечение общественного порядка, профилактика правонарушений, незаконного потребления и оборота наркотиков в Левокумском районе на 2017 – 2022 годы» 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5473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912,2 тыс. руб., 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12,2 тыс. руб.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12,2 тыс. руб.</w:t>
            </w:r>
          </w:p>
          <w:p>
            <w:pPr>
              <w:pStyle w:val="ConsPlusNonformat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4141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690,2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690,2 тыс. руб. </w:t>
            </w:r>
          </w:p>
          <w:p>
            <w:pPr>
              <w:pStyle w:val="ConsPlusNonformat"/>
              <w:widowControl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5473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912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912,2 тыс. руб., 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912,2 тыс. руб.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12,2 тыс. руб.</w:t>
            </w:r>
          </w:p>
          <w:p>
            <w:pPr>
              <w:pStyle w:val="ConsPlusNonformat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12,2 тыс. руб.</w:t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1332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22,0 тыс. руб.</w:t>
            </w:r>
          </w:p>
          <w:p>
            <w:pPr>
              <w:pStyle w:val="ConsPlusNonformat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4141,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690,2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690,2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690,2 тыс. руб.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690,2 тыс. руб.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3 «Поддержка Левокумского районного казачьего общества Ставропольского окружного казачьего общества Терского войскового казачьего общества на 2017 – 2022 годы» паспорта Программы (дале – Подпрограмма 3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3881,04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,8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3881,04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46,8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3000,0 тыс. руб.,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 руб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,0 тыс. руб.</w:t>
            </w:r>
          </w:p>
        </w:tc>
      </w:tr>
      <w:tr>
        <w:trPr>
          <w:trHeight w:val="11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у 2 к Программе изложить в новой редакции согласно приложению 1, таблицу 5 к Программе изложить в новой редакции согласно приложению 2, таблицу 6 к Программе изложить в новой редакции согласно приложению 3.</w:t>
      </w:r>
    </w:p>
    <w:p>
      <w:pPr>
        <w:pStyle w:val="Normal"/>
        <w:ind w:left="142"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Г.П. Безус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ачальника отдела экономиче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Левокум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     Е.В. Фроло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ный специалист-юрист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муниципального района Ставропольского края                           </w:t>
      </w:r>
      <w:r>
        <w:rPr>
          <w:sz w:val="28"/>
          <w:szCs w:val="28"/>
        </w:rPr>
        <w:t>Н.А. Ос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                          Л.В. Дуб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,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а и 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И.В. Ост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5:00Z</dcterms:created>
  <dc:creator>Черногубова</dc:creator>
  <dc:description/>
  <cp:keywords/>
  <dc:language>en-US</dc:language>
  <cp:lastModifiedBy>Burimova</cp:lastModifiedBy>
  <cp:lastPrinted>2017-05-16T14:03:00Z</cp:lastPrinted>
  <dcterms:modified xsi:type="dcterms:W3CDTF">2017-05-16T11:06:00Z</dcterms:modified>
  <cp:revision>30</cp:revision>
  <dc:subject/>
  <dc:title>ПОСТАНОВЛЕНИЕ</dc:title>
</cp:coreProperties>
</file>