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634"/>
        <w:gridCol w:w="4296"/>
      </w:tblGrid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марта 2019 года № 2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 весовых коэффициентах, присвоенных целям Программы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 (далее – Программа)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23"/>
        <w:gridCol w:w="1417"/>
        <w:gridCol w:w="1134"/>
        <w:gridCol w:w="1304"/>
        <w:gridCol w:w="1304"/>
        <w:gridCol w:w="1361"/>
        <w:gridCol w:w="113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639"/>
        <w:gridCol w:w="1417"/>
        <w:gridCol w:w="1134"/>
        <w:gridCol w:w="1276"/>
        <w:gridCol w:w="1275"/>
        <w:gridCol w:w="1418"/>
        <w:gridCol w:w="1134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рограммы «Формирование системы профилактики правонарушений, укрепление общественного порядка и общественной безопасности на территории Левокумского района Ставропольского края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Формирование культуры межнациональных и межконфессиональных отноше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Возрождение и развитие в Левокумском муниципальном районе Ставропольского края духовно-культурных основ казачества, семейных казачьих традиций, казачьего кадетского образования, военно-патриотического воспитания казачьей молодежи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15047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щественного порядка, профилактика правонарушений, незаконного потребления и оборота наркотиков в Левокумском районе на 2017 - 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</w:t>
            </w:r>
            <w:r>
              <w:rPr>
                <w:spacing w:val="2"/>
              </w:rPr>
              <w:t xml:space="preserve">выявление и устранение причин и условий, способствующих </w:t>
            </w:r>
            <w:r>
              <w:rPr/>
              <w:t xml:space="preserve">совершению правонарушений.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04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 xml:space="preserve">Гармонизация межнациональных отношений в Левокумском муниципальном районе Ставропольского края на 2017-2022 годы </w:t>
            </w:r>
            <w:r>
              <w:rPr/>
              <w:t>(далее – Подпрограмма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Предупреждение конфликтных ситуаций на почве межнациональных и межконфессиональных отношений, этнического и религиозного экстремизма в Левокумском муниципальном районе Ставропольского края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04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 xml:space="preserve">Поддержка Левокумского районного казачьего общества </w:t>
            </w:r>
            <w:r>
              <w:rPr>
                <w:bCs/>
              </w:rPr>
              <w:t>Ставропольского окружного казачьего общества Терского войскового казачьего обществ на 2017-2022 годы</w:t>
            </w:r>
            <w:r>
              <w:rPr/>
              <w:t xml:space="preserve"> (далее -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</w:t>
            </w:r>
            <w:r>
              <w:rPr>
                <w:spacing w:val="-1"/>
              </w:rPr>
              <w:t xml:space="preserve">Создание условий для развития казачества в </w:t>
            </w:r>
            <w:r>
              <w:rPr/>
              <w:t>Левокумском муниципальном районе на основе общегражданского патриотизма и верности служению Отечеству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9193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39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8:00Z</dcterms:created>
  <dc:creator>игорь</dc:creator>
  <dc:description/>
  <cp:keywords/>
  <dc:language>en-US</dc:language>
  <cp:lastModifiedBy>Admin</cp:lastModifiedBy>
  <cp:lastPrinted>2019-04-03T16:34:00Z</cp:lastPrinted>
  <dcterms:modified xsi:type="dcterms:W3CDTF">2019-04-03T12:34:00Z</dcterms:modified>
  <cp:revision>5</cp:revision>
  <dc:subject/>
  <dc:title>Приложение 13</dc:title>
</cp:coreProperties>
</file>