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right="11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11057" w:right="111" w:hanging="425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ind w:left="11057" w:right="-31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ind w:left="11057" w:right="-31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Левокумского муниципального </w:t>
      </w:r>
    </w:p>
    <w:p>
      <w:pPr>
        <w:pStyle w:val="Normal"/>
        <w:autoSpaceDE w:val="false"/>
        <w:ind w:left="11057" w:right="-31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Ставропольского края</w:t>
      </w:r>
    </w:p>
    <w:p>
      <w:pPr>
        <w:pStyle w:val="Normal"/>
        <w:autoSpaceDE w:val="false"/>
        <w:ind w:left="11057" w:right="-31" w:hanging="4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т 20 февраля 2019 года № 139</w:t>
      </w:r>
    </w:p>
    <w:p>
      <w:pPr>
        <w:pStyle w:val="Normal"/>
        <w:ind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 весовых коэффициентах, присвоенных целям Программы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 (далее – Программа) задачам подпрограмм Программы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23"/>
        <w:gridCol w:w="1417"/>
        <w:gridCol w:w="1134"/>
        <w:gridCol w:w="1304"/>
        <w:gridCol w:w="1304"/>
        <w:gridCol w:w="1361"/>
        <w:gridCol w:w="113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639"/>
        <w:gridCol w:w="1417"/>
        <w:gridCol w:w="1134"/>
        <w:gridCol w:w="1276"/>
        <w:gridCol w:w="1275"/>
        <w:gridCol w:w="1418"/>
        <w:gridCol w:w="1134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рограммы «Формирование системы профилактики правонарушений, укрепление общественного порядка и общественной безопасности на территории Левокумского района Ставропольского края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«Формирование культуры межнациональных и межконфессиональных отноше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Возрождение и развитие в Левокумском муниципальном районе Ставропольского края духовно-культурных основ казачества, семейных казачьих традиций, казачьего кадетского образования, военно-патриотического воспитания казачьей молодежи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15047" w:type="dxa"/>
            <w:gridSpan w:val="8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щественного порядка, профилактика правонарушений, незаконного потребления и оборота наркотиков в Левокумском районе на 2017 - 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</w:t>
            </w:r>
            <w:r>
              <w:rPr>
                <w:spacing w:val="2"/>
              </w:rPr>
              <w:t xml:space="preserve">выявление и устранение причин и условий, способствующих </w:t>
            </w:r>
            <w:r>
              <w:rPr/>
              <w:t xml:space="preserve">совершению правонарушений.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04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 xml:space="preserve">Гармонизация межнациональных отношений в Левокумском муниципальном районе Ставропольского края на 2017-2022 годы </w:t>
            </w:r>
            <w:r>
              <w:rPr/>
              <w:t>(далее – Подпрограмма)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Предупреждение конфликтных ситуаций на почве межнациональных и межконфессиональных отношений, этнического и религиозного экстремизма в Левокумском муниципальном районе Ставропольского края»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04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 xml:space="preserve">Поддержка Левокумского районного казачьего общества </w:t>
            </w:r>
            <w:r>
              <w:rPr>
                <w:bCs/>
              </w:rPr>
              <w:t>Ставропольского окружного казачьего общества Терского войскового казачьего обществ на 2017-2022 годы</w:t>
            </w:r>
            <w:r>
              <w:rPr/>
              <w:t xml:space="preserve"> (далее -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</w:t>
            </w:r>
            <w:r>
              <w:rPr>
                <w:spacing w:val="-1"/>
              </w:rPr>
              <w:t xml:space="preserve">Создание условий для развития казачества в </w:t>
            </w:r>
            <w:r>
              <w:rPr/>
              <w:t>Левокумском муниципальном районе на основе общегражданского патриотизма и верности служению Отечеству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91930" cy="554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43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48:00Z</dcterms:created>
  <dc:creator>игорь</dc:creator>
  <dc:description/>
  <cp:keywords/>
  <dc:language>en-US</dc:language>
  <cp:lastModifiedBy>Admin</cp:lastModifiedBy>
  <cp:lastPrinted>2019-02-21T11:36:00Z</cp:lastPrinted>
  <dcterms:modified xsi:type="dcterms:W3CDTF">2019-02-21T07:38:00Z</dcterms:modified>
  <cp:revision>3</cp:revision>
  <dc:subject/>
  <dc:title>Приложение 13</dc:title>
</cp:coreProperties>
</file>